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6  сессии 7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9 декабря 2022 года                                                                                      № 256</w:t>
      </w:r>
    </w:p>
    <w:p>
      <w:pPr>
        <w:pStyle w:val="Normal"/>
        <w:tabs>
          <w:tab w:val="clear" w:pos="709"/>
          <w:tab w:val="left" w:pos="6300" w:leader="none"/>
        </w:tabs>
        <w:ind w:right="28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4" w:hanging="0"/>
        <w:jc w:val="both"/>
        <w:rPr/>
      </w:pPr>
      <w:r>
        <w:rPr>
          <w:sz w:val="26"/>
          <w:szCs w:val="26"/>
        </w:rPr>
        <w:t xml:space="preserve">Об утверждении прогнозного плана  (программы) приватизации муниципального имущества муниципального образования «Муезерский муниципальный район» на 2023-2025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статьями 8, 10 Федерального Закона от 21.12.2001 г. № 178-ФЗ «О приватизации государственного и муниципального имущества», в соответствии с п.п.2 п. 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</w:t>
      </w:r>
      <w:r>
        <w:rPr>
          <w:b/>
          <w:sz w:val="26"/>
          <w:szCs w:val="26"/>
        </w:rPr>
        <w:t>Совет Муезерского муниципального района 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нозный план (программу) приватизации муниципального имущества муниципального образования «Муезерский муниципальный район» на 2023-2025 годы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Перечень недвижимого имущества, находящегося в собственности муниципального образования «Муезерский муниципальный район», планируемого к приватизации в 2023 – 2025 году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Перечень движимого имущества, находящегося в собственности муниципального образования «Муезерский муниципальный район», планируемого к приватизации в 2023 – 2025 году (приложение 3).</w:t>
      </w:r>
    </w:p>
    <w:p>
      <w:pPr>
        <w:pStyle w:val="TextBody"/>
        <w:tabs>
          <w:tab w:val="clear" w:pos="709"/>
          <w:tab w:val="left" w:pos="360" w:leader="none"/>
          <w:tab w:val="left" w:pos="11482" w:leader="none"/>
        </w:tabs>
        <w:spacing w:before="0" w:after="0"/>
        <w:ind w:right="141" w:firstLine="709"/>
        <w:jc w:val="both"/>
        <w:rPr/>
      </w:pPr>
      <w:r>
        <w:rPr>
          <w:sz w:val="26"/>
          <w:szCs w:val="26"/>
        </w:rPr>
        <w:t>4. Администрации Муезерского муниципального района осуществить продажу муниципального имущества, планируемого к приватизации в 2023-2025 годы в соответствии с действующим законодательством.</w:t>
      </w:r>
    </w:p>
    <w:p>
      <w:pPr>
        <w:pStyle w:val="TextBody"/>
        <w:tabs>
          <w:tab w:val="clear" w:pos="709"/>
          <w:tab w:val="left" w:pos="1701" w:leader="none"/>
          <w:tab w:val="left" w:pos="11482" w:leader="none"/>
        </w:tabs>
        <w:spacing w:before="0" w:after="0"/>
        <w:ind w:right="141" w:firstLine="709"/>
        <w:jc w:val="both"/>
        <w:rPr/>
      </w:pPr>
      <w:r>
        <w:rPr>
          <w:sz w:val="26"/>
          <w:szCs w:val="26"/>
        </w:rPr>
        <w:t>5. Признать утратившими силу следующие решения Совета Муезерского муниципального района:</w:t>
      </w:r>
    </w:p>
    <w:p>
      <w:pPr>
        <w:pStyle w:val="TextBody"/>
        <w:numPr>
          <w:ilvl w:val="1"/>
          <w:numId w:val="2"/>
        </w:numPr>
        <w:spacing w:before="0" w:after="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28 сессии 7 созыва от 25.01.2021 г. № 149 «Об утверждении прогнозного плана (программы) приватизации муниципального имущества муниципального образования «Муезерский муниципальный район» на 2021-2023 годы»;</w:t>
      </w:r>
    </w:p>
    <w:p>
      <w:pPr>
        <w:pStyle w:val="TextBody"/>
        <w:numPr>
          <w:ilvl w:val="1"/>
          <w:numId w:val="2"/>
        </w:numPr>
        <w:spacing w:before="0" w:after="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39 сессии 7 созыва от 14.02.2022 г. № 201 «О внесении изменения в решение 28 сессии 7 созыва Совета Муезерского муниципального района от 25 января 2021 г № 149»;</w:t>
      </w:r>
    </w:p>
    <w:p>
      <w:pPr>
        <w:pStyle w:val="TextBody"/>
        <w:numPr>
          <w:ilvl w:val="1"/>
          <w:numId w:val="2"/>
        </w:numPr>
        <w:spacing w:before="0" w:after="0"/>
        <w:ind w:left="0"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43 сессии 7 созыва от 16.08.2022 г. № 219 «О внесении изменения в решение 28 сессии 7 созыва Совета Муезерского муниципального района от 25 января 2021 года № 149 «Об утверждении прогнозного плана (программы) приватизации муниципального имущества муниципального образования «Муезерский муниципальный район» на 2021-2023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    Настоящее решение вступает в силу с момента принятия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    Л.Н. Баринко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46  сессии 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т   19  декабря 2022 года №  256</w:t>
      </w:r>
    </w:p>
    <w:p>
      <w:pPr>
        <w:pStyle w:val="TextBody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-2025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ватизация муниципального имущества является составной частью системы управления объектами муниципальной собственности и осуществляется 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 декабря 2001г №178-ФЗ «О приватизации государственного и муниципального имущества», Федеральным законом от 22 июля 2008 г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«Муезерский муниципальный район», другим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ватизация имущества, находящегося в муниципальной собственности муниципального образования «Муезерский муниципальный район», осуществляется с целью увеличения доходов бюджета Муезерского муниципального района, снижения расходов бюджета на содержание объектов недвижимости, а также повышения эффективности экономического комплекса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сновные принципы проведения приватиз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Обеспечение равенства покупателей и открытости деятельности администрации Муезерского муниципального района при осуществлении приватизации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Приватизация муниципальных объектов недвижимости, использование которых не приносит доход в бюджет Муезерского муниципального района, а также требует значительных средств на ремонт и содержа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Приватизация отдельных объектов недвижимости, использование которых приносит доход, при необходимости привлечения  инвестиций в экономику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Содействие развитию малого и среднего предпринимательства путем реализации преимущественного права на приобретение арендуемого муниципального имущества субъектами малого и среднего предпринимательства при соблюдении условий, предусмотренных статьей 3 Федерального закона от 22 июля 2008г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Федеральный закон от 22 июля 2008 года № 159-ФЗ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 Прогноз влияния приватизации муниципального имущества на структурные изменения в эконом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 настоящий Прогнозный план (Программу) включены муниципальные объекты нежилого фонда, объекты движимого и недвижимого имущества, не отвечающие функциям местного самоуправ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бъекты, подлежащие приватизации, реализуются в существующем техническом состоя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ередача в собственность физических и (или) юридических лиц при приватизации указанных в Прогнозном плане (Программе) объектов не повлияет на структурные изменения в экономике Муезерского муниципального района, в том числе в конкретных отраслях экономики (сферах управления), но позволит:</w:t>
        <w:tab/>
        <w:t>осуществить переход к модели управления муниципальной собственностью на принципах строгого соответствия состава муниципального имущества функциями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ключить расходы бюджета муниципального образования «Муезерский муниципальный район» на содержание неиспользуемых или не пригодных к использованию объектов муниципального нежилого фонда; передать имущество в собственность эффективных собственников, заинтересованных в развитии своей деятельности за счет вносимых инвестиции; получить дополнительные доходы в бюджет муниципального образования «Муезерский муниципальны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Определение цены подлежащего приватизации муниципального имущества осуществляется в соответствии с Федеральным Законом от 21 декабря 2001г №178-ФЗ «О приватизации государственного и муниципального имущества», Федеральным законом от 22 июля 2008г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«Муезерский муниципальный район», другим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 46  сессии 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от  19  декабря 2022 года № 256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 недвижимого имущества, находящегося в собственности муниципального образования «Муезерский муниципальный район»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ого к приватизации в 2023 – 2025 го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6"/>
        <w:gridCol w:w="2272"/>
        <w:gridCol w:w="3260"/>
        <w:gridCol w:w="1701"/>
      </w:tblGrid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имущества, планируемого к приватиз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25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сторасположение имущества, планируемого к прив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дивидуализирующая характеристика имущества планируемого к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полагаемые сроки приватизации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год)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нежило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бывший комплексно-приемный пункт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. Пенинг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Ле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965 год ввода в эксплуатацию, брусчатое, 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=6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-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мастерск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Пенинг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Гагарина,9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усчатое, 1990 год ввод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-2025</w:t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Встроенное помещение гараж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Муезерский, ул. Октябрьская,28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щая площадь-32 кв.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-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(нежилое здание, Детский сад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Пенинга, ул.Мира, д.21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ноэтажное здание, общая площадь 399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-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троенные помещения в здании Дома бы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гт. Муезерский, ул.Октябрьская, д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-ый, 2-ой, 3-ий этажи: 20 помещение,  площадь 32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-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(Нежилое здание, отделение реабилитаци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гт. Муезерский, ул. Карельская, д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ноэтажное здание, общая площадь  92,3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-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дание школы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Пенинга, ул.Гагарина, д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S- 1445</w:t>
            </w:r>
            <w:r>
              <w:rPr>
                <w:sz w:val="25"/>
                <w:szCs w:val="25"/>
              </w:rPr>
              <w:t>,</w:t>
            </w:r>
            <w:r>
              <w:rPr>
                <w:sz w:val="25"/>
                <w:szCs w:val="25"/>
                <w:lang w:val="en-US"/>
              </w:rPr>
              <w:t>5</w:t>
            </w:r>
            <w:r>
              <w:rPr>
                <w:sz w:val="25"/>
                <w:szCs w:val="25"/>
              </w:rPr>
              <w:t xml:space="preserve"> одноэтажн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-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аптечного скла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гт. Муезерский, ул. Гагарина, д.20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- 60 кв.м одноэтажн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23-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жилое административное зд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гт. Муезерский, ул. Привокзальная, д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- 144,3 кв.м одноэтажн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23-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троенное помещение №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гт. Муезерский, ул.Октябрьская, д.22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- 78,7 кв.м одноэтажн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23-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жилое здание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Волома, ул. 23-съезда КПСС, д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- 55,2 кв.м одноэтажн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23-2025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3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  46  сессии 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от 19 декабря 2022 года №  256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 движимого имущества, находящегося в собственности муниципального образования «Муезерский муниципальный район»,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планируемого к приватизации в 2022 – 2025 го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0"/>
        <w:gridCol w:w="2272"/>
        <w:gridCol w:w="3118"/>
        <w:gridCol w:w="1843"/>
      </w:tblGrid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, планируемого к приватиз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расположение имущества, планируемого к приват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изирующая характеристика имущества планируемого к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олагаемые сроки приват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о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З 320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3205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0000674 2015 года выпуска, цвет кузова бе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O-522</w:t>
            </w:r>
            <w:r>
              <w:rPr>
                <w:sz w:val="26"/>
                <w:szCs w:val="26"/>
              </w:rPr>
              <w:t>Б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Х</w:t>
            </w:r>
            <w:r>
              <w:rPr>
                <w:sz w:val="26"/>
                <w:szCs w:val="26"/>
                <w:lang w:val="en-US"/>
              </w:rPr>
              <w:t>VL</w:t>
            </w:r>
            <w:r>
              <w:rPr>
                <w:sz w:val="26"/>
                <w:szCs w:val="26"/>
              </w:rPr>
              <w:t>482305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0000009, 2010 года выпу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- 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стер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Муезерс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89462439</w:t>
            </w:r>
            <w:r>
              <w:rPr>
                <w:sz w:val="26"/>
                <w:szCs w:val="26"/>
                <w:lang w:val="en-US"/>
              </w:rPr>
              <w:t>AOAD</w:t>
            </w:r>
            <w:r>
              <w:rPr>
                <w:sz w:val="26"/>
                <w:szCs w:val="26"/>
              </w:rPr>
              <w:t>423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а выпуска, цвет кузова синий/бе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стер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дентификационный номер Х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901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1214.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выпуска 2022. Кузов № 3307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40781. цвет кузова бе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220695-04, регистрационный номерной знак М415 ОУ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ХТТ22069511202738, 2017 год выпуска, цвет кузова светло-сер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-2025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37:00Z</dcterms:created>
  <dc:creator>№8</dc:creator>
  <dc:description/>
  <cp:keywords/>
  <dc:language>en-US</dc:language>
  <cp:lastModifiedBy>Пользователь Windows</cp:lastModifiedBy>
  <cp:lastPrinted>2022-12-20T11:22:00Z</cp:lastPrinted>
  <dcterms:modified xsi:type="dcterms:W3CDTF">2022-12-20T08:22:00Z</dcterms:modified>
  <cp:revision>4</cp:revision>
  <dc:subject/>
  <dc:title> </dc:title>
</cp:coreProperties>
</file>