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  Е   Ш   Е   Н   И  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6 сессии  7 созыва                                                                                                    № 25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«19» декабря 2022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вышении должностных окла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служащих орг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ного самоуправления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 «Муезерский муниципаль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уководствуясь  частью 5 статьи  57 Устава муниципального образования «Муезерский муниципальный район», Постановлением Правительства Республики Карелия от 10 сентября 2021 года № 389-П, </w:t>
      </w:r>
      <w:r>
        <w:rPr>
          <w:b/>
          <w:sz w:val="26"/>
          <w:szCs w:val="26"/>
        </w:rPr>
        <w:t>Совет Муезерского муниципального района  решил 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величить </w:t>
      </w:r>
      <w:r>
        <w:rPr>
          <w:b/>
          <w:sz w:val="26"/>
          <w:szCs w:val="26"/>
        </w:rPr>
        <w:t>с 1 января 2023</w:t>
      </w:r>
      <w:r>
        <w:rPr>
          <w:sz w:val="26"/>
          <w:szCs w:val="26"/>
        </w:rPr>
        <w:t xml:space="preserve"> года в </w:t>
      </w:r>
      <w:r>
        <w:rPr>
          <w:b/>
          <w:sz w:val="26"/>
          <w:szCs w:val="26"/>
        </w:rPr>
        <w:t>1,1</w:t>
      </w:r>
      <w:r>
        <w:rPr>
          <w:sz w:val="26"/>
          <w:szCs w:val="26"/>
        </w:rPr>
        <w:t xml:space="preserve"> раза действующие по состоянию на 31 декабря 2022 года  размеры месячных окладов муниципальных  служащих в соответствии с замещаемыми ими должностями муниципальной  службы в органах местного самоуправления муниципального образования «Муезер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при увеличении (индексации) месячных окладов муниципальных служащих в соответствии с замещаемыми ими должностями муниципальной службы в органах местного самоуправления муниципального образования «Муезерский муниципальный район» их размеры подлежат округлению до целого рубля в сторону увели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</w:t>
        <w:tab/>
        <w:tab/>
        <w:tab/>
        <w:tab/>
        <w:t xml:space="preserve">       Л.Н. Барин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16:00Z</dcterms:created>
  <dc:creator>User</dc:creator>
  <dc:description/>
  <cp:keywords/>
  <dc:language>en-US</dc:language>
  <cp:lastModifiedBy>Пользователь Windows</cp:lastModifiedBy>
  <cp:lastPrinted>2022-12-20T10:14:00Z</cp:lastPrinted>
  <dcterms:modified xsi:type="dcterms:W3CDTF">2022-12-20T07:14:00Z</dcterms:modified>
  <cp:revision>5</cp:revision>
  <dc:subject/>
  <dc:title/>
</cp:coreProperties>
</file>