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СПУБЛИКА КАРЕЛ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 МУЕЗЕРСКИЙ МУНИЦИПАЛЬНЫЙ РАЙОН 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МУЕЗЕРСКОГО МУНИЦИПАЛЬНОГО РАЙОНА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ШЕНИЕ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7 сессии 7 созы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 февраля 2019 года                                                                                                  № 24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 утверждении Порядка предоставления 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ниципальных гарантий 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инвестиционным проектам за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чет средств местного бюджета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Руководствуясь ст. ст. 115, 115.2, 117 Бюджетного кодекса Российской Федерации, ст. 15, 35 Федерального закона от 06.10.2003 № 131-ФЗ «Об общих принципах организации местного самоуправления в Российской Федерации», ст.19 Федерального закона от 25.02.1999 № 39-ФЗ «Об инвестиционной деятельности в Российской Федерации, осуществляемой в форме капитальных вложений», Уставом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Муезерский муниципальный район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в целях совершенствования инвестиционной политики администрации Муезерского муниципального района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вет Муезерского муниципального района р е ш и л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Утвердить прилагаемый Порядок предоставления муниципальных гарантий по инвестиционным проектам за счет средств местного бюджета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подлежит официальному опубликованию в газете «Муезерсклес» и размещению на официальном интернет сайте Муезерского муниципального района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3.  Решение  вступает в силу со дня его опубликования в газете «Муезерсклес»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а Муезерского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ниципального района </w:t>
        <w:tab/>
        <w:tab/>
        <w:tab/>
        <w:tab/>
        <w:tab/>
        <w:tab/>
        <w:tab/>
        <w:t xml:space="preserve">             С.С. Стугарев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5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tabs>
          <w:tab w:val="clear" w:pos="709"/>
          <w:tab w:val="left" w:pos="5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tabs>
          <w:tab w:val="clear" w:pos="709"/>
          <w:tab w:val="left" w:pos="5670" w:leader="none"/>
        </w:tabs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ешением 7сессии 7 созыва </w:t>
      </w:r>
    </w:p>
    <w:p>
      <w:pPr>
        <w:pStyle w:val="Normal"/>
        <w:tabs>
          <w:tab w:val="clear" w:pos="709"/>
          <w:tab w:val="left" w:pos="5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овета Муезерского</w:t>
      </w:r>
    </w:p>
    <w:p>
      <w:pPr>
        <w:pStyle w:val="Normal"/>
        <w:tabs>
          <w:tab w:val="clear" w:pos="709"/>
          <w:tab w:val="left" w:pos="5670" w:leader="none"/>
        </w:tabs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</w:t>
      </w:r>
    </w:p>
    <w:p>
      <w:pPr>
        <w:pStyle w:val="Normal"/>
        <w:tabs>
          <w:tab w:val="clear" w:pos="709"/>
          <w:tab w:val="left" w:pos="5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8 февраля 2019 г. № 24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рядок предоставления муниципальных гарантий по инвестиционным проектам за счет средств  местного бюджет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Общие положени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 Настоящий порядок предоставления муниципальных гарантий по инвестиционным проектам за счет средств местного бюджета (далее - Порядок) определяет механизм предоставления инвесторам, реализующим инвестиционные проекты на территории Муезерского муниципального района муниципальных гарантий, обеспечивающих надлежащее исполнение принципалом его обязательств перед бенефициаром (основного обязательства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 В целях настоящего Порядка применяются следующие понятия и термины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нефициар - лицо, в пользу которого предоставлена муниципальная  гарантия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арант – муниципальное образование Муезерский муниципальный район, от имени которого выступает администрация Муезерского муниципального района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арантийный случай - факт неисполнения или ненадлежащего исполнения принципалом его обязательства перед бенефициаром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ая гарантия - вид долгового обязательства, в силу которого муниципальное образование Муезерский муниципальный район (гарант) обязано при наступлении предусмотренного в гарантии события (гарантийного случая) уплатить лицу, в пользу которого предоставлена гарантия (бенефициару), по его письменному требованию определенную в обязательстве денежную сумму за счет средств бюджета муниципального образования Муезерского муниципального района в соответствии с условиями даваемого гарантом обязательства отвечать за исполнение третьим лицом (принципалом) его обязательств перед бенефициаром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ципал – лицо, имеющее обязательство перед бенефициаром и являющееся инвестором включенного в реестр инвестиционных проектов Муезерского муниципального района инвестиционного проекта, в отношении которого администрацией Муезерского муниципального района определена муниципальная поддержка в форме муниципальных гарантий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грессное требование - право требования гаранта к принципалу о возмещении сумм, уплаченных гарантом бенефициару по муниципальной гаранти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3. Предоставление принципалам муниципальных гарантий осуществляется на конкурсной основе. Организатором конкурса является администрация Муезерского муниципального района. Решение о проведении конкурса оформляется постановлением  администрации Муезерского муниципального района. В постановлении администрации Муезерского муниципального района о проведении конкурса определяется дата проведения конкурса, дата начала и окончания приема заявлений об участии в конкурсе. Администрация Муезерского муниципального района размещает извещение о проведении конкурса на официальном сайте администрации Муезерского муниципального района в сети «Интернет» не менее чем за 30 дней до начала проведения конкурса. В день конкурса назначается заседание Комиссии. Извещение содержит сведения о времени, дате начала и окончания приема заявлений об участии в конкурсе, месте и форме конкурса, предмете и порядке его проведения, в т. ч. об оформлении участия в конкурсе, об определении лица, выигравшего конкурс, перечне документов, необходимых для участия в конкурсе, сроке заключения договора о предоставлении муниципальной гаранти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4. Муниципальные гарантии предоставляются в пределах общей суммы предоставляемых гарантий, указанной в решении Совета Муезерского муниципального района о бюджете на очередной финансовый год. Прогнозируемая сумма муниципальных гарантий на очередной финансовый год и плановый период, а также программа муниципальных  гарантий, являющаяся приложением к решению Совета Муезерского муниципального района о бюджете Муезерского муниципального района на очередной финансовый год предоставляется администрацией Муезерского муниципального района в сроки, установленные распоряжением администрации Муезерского муниципального района о разработке прогноза социально - экономического развития Муезерского муниципального района и составлении проекта бюджета района на очередной финансовый год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5. Муниципальные гарантии с правом регрессного требования к принципалу предоставляются при условии обеспечения исполнения обязательства (залог, поручительство) в размере не менее 100% от суммы предоставленной муниципальной гарантии. Предметом залога может быть всякое имущество, в том числе вещи и имущественные права (требования), за исключением имущества, изъятого из оборота, требований, неразрывно связанных с личностью принципала, в частности требований, о возмещении вреда, причиненного жизни или здоровью, и иных прав, уступка которых другому лицу запрещена законом. Не допускается принятие в качестве обеспечения исполнения обязательств лица, претендующего на получение муниципальной гарантии,  поручительств лиц, величина чистых активов которых меньше величины,  равной трехкратной сумме предоставляемой муниципальной гарантии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Условия и порядок предоставления муниципальных гарантий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. Предоставление муниципальных гарантий осуществляется при условии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оложительного заключения администрации Муезерского муниципального района о  возможности предоставления муниципальной гарантии при проведении анализа финансового состояния принципала;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едоставления принципалом соответствующего требованиям п. 1.5. раздела I настоящего Порядка обеспечения исполнения обязательств по удовлетворению регрессного требования к принципалу в связи с исполнением в полном объеме или какой-либо части гарантии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тсутствия у принципала, его поручителей (гарантов) просроченной задолженности по денежным обязательствам перед бюджетом Муезерского муниципального района, по обязательным платежам в  бюджетную систему Российской Федераци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 Для участия в конкурсе принципал представляет в администрацию Муезерского муниципального района заявление в свободной письменной форме на имя Главы администрации Муезерского муниципального района об участии в конкурсе на предоставление муниципальной поддержки в форме муниципальных гарантий (далее - Заявление) с приложением следующих документов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1. копии учредительных документов (устав либо учредительный договор со всеми изменениями и дополнениями для принципалов, являющихся юридическими лицами)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2. копия документа, подтверждающего полномочия руководителя на текущий период времени (справка, выписка из протокола, приказ о назначении и др.) (для принципалов, являющихся юридическими лицами)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3. в свободной форме сведения об имуществе, которое предлагается использовать в обеспечение регрессного требования гаранта к принципалу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4. копии документов о правах на имущество, являющееся предметом залога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5. копия заключения независимой оценки объектов залогового обеспечения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6. документы по обеспечению исполнения обязательств (договор о залоге, договор поручительства)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7. копия договора (соглашения) между принципалом и бенефициаром, в случае его отсутствия проект договора (соглашения) вместе с письмом контрагента  (займодателя) о согласии заключить договор с принципалом при условии выдачи муниципальной гарантии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8. разрешение принципала на безакцептное списание гарантом со всех счетов принципала суммы денежных средств, для последующего зачисления в погашение всех расходов (но не более суммы обеспеченной  обязательствами принципала) гаранта по предоставлению муниципальной  гарантии, заверенное подписью и печатью принципала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9. Документы при применении принципалом общей системы  налогообложения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бухгалтерский баланс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отчет о прибыли и убытках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пояснительную записку (для муниципальных бюджетных и  автономных учреждений в соответствии с Приказом Минфина «Об утверждени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», для остальных – примерная форма)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расшифровку дебиторской и кредиторской задолженности по  бухгалтерскому балансу (по каждому виду задолженности) с указанием наиболее крупных дебиторов и кредиторов (более 5 % от общей суммы задолженности) и дат возникновения задолженности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информацию о целевом использовании средств бюджета  Муезерского муниципального района, полученных за последние два года (при условии, что таковые были)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) аудиторские заключения о достоверности бухгалтерской отчетности  принципала (для юридических лиц, которые в соответствии с законодательством Российской Федерации должны проходить ежегодную аудиторскую проверку)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ы, указанные в абзацах 2-5 подпункта 2.2.9. настоящего пункта, предоставляются за предшествующий год, последний отчетный период текущего финансового года и аналогичный период предшествующего года по утвержденным Министерством финансов Российской Федерации  формам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орядок учѐта и контроля предоставленных муниципальных гарантий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 Ежегодно одновременно с отчетом об исполнении бюджета в Совет Муезерского муниципального района предоставляется подробный отчет о выданных гарантиях по всем получателям гарантий, об исполнении этими получателями обязательств, обеспеченных указанными гарантиями, и осуществления платежей по выданным гарантиям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 Администрация Муезерского муниципального района осуществляет контроль и учет выданных гарантий в разрезе принципалов, бенефициаров, сумм и сроков предоставленных гарантий, учет исполнения принципалами своих обязательств, которые обеспечены указанными гарантиями, и осуществлением платежей по выданным гарантиям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 Бенефициар обязуется информировать администрацию Муезерского муниципального района о неисполнении принципалом любого из своих обязательств, включая обязательства, неисполнение которых не влечет за собой выплаты по гаранти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4. Принципал ежеквартально не позднее чем через 20 дней после окончания квартала предоставляет в отдел экономики отчет о поступлении и использовании кредитных ресурсов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5. Администрация Муезерского муниципального района совместно с бенефициаром вправе провести проверку целевого использования средств принципала и хода реализации инвестиционного проекта. Информация о результатах проверки направляется Главе администрации Муезерского муниципального района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6. Общая сумма предоставленных гарантий включается в состав муниципального долга как вид долгового обязательства. В расходах бюджета закладывается резерв на исполнение обязательств по гарантиям при наступлении гарантийного случая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7. При исполнении получателем гарантии своих обязательств перед третьими лицами на соответствующую сумму сокращается муниципальный долг, что отражается в отчете об исполнении бюджета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8. Учѐт и регистрация муниципальных гарантий осуществляется в муниципальной долговой книге администрации Муезерского муниципального район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Заключительные положени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. Администрация Муезерского муниципального района представляет информацию о выданных муниципальных гарантиях по всем получателям Совету Муезерского муниципального района одновременно с отчетом об исполнении бюджета Муезерского муниципального района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6:27:00Z</dcterms:created>
  <dc:creator>1</dc:creator>
  <dc:description/>
  <cp:keywords/>
  <dc:language>en-US</dc:language>
  <cp:lastModifiedBy>1</cp:lastModifiedBy>
  <dcterms:modified xsi:type="dcterms:W3CDTF">2019-02-27T05:38:00Z</dcterms:modified>
  <cp:revision>5</cp:revision>
  <dc:subject/>
  <dc:title/>
</cp:coreProperties>
</file>