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СПУБЛИКА  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УНИЦИПАЛЬНОЕ   ОБРАЗОВА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 </w:t>
      </w:r>
      <w:r>
        <w:rPr>
          <w:b/>
        </w:rPr>
        <w:t>«МУЕЗЕРСКИЙ  МУНИЦИПАЛЬНЫЙ 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ГЛАВА  МУЕЗЕРСКОГО  МУНИЦИПАЛЬНОГО 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от  21 ноября 2019 года</w:t>
        <w:tab/>
        <w:tab/>
        <w:tab/>
        <w:tab/>
        <w:t xml:space="preserve">                                                 № 1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О назначении публичных слушаний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о проекту решения «О бюджете Муезер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униципального района на 2020 год и плановый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ериод 2021-2022 гг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положениями подпункта 1  пункта 3 статьи 28 Федерального закона от  06.10.2003  № 131-ФЗ «Об общих принципах организации местного самоуправления в Российской Федерации» и пункта 1 статьи 3 Положения о порядке проведения публичных слушаний в Муезерском муниципальном районе, утвержденного решением 29 сессии 3 созыва Совета Муезерского муниципального района от  04.05.2006  № 355, </w:t>
      </w:r>
    </w:p>
    <w:p>
      <w:pPr>
        <w:pStyle w:val="Normal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jc w:val="both"/>
        <w:rPr/>
      </w:pPr>
      <w:r>
        <w:rPr/>
        <w:t>1. Назначить публичные слушания по проекту решения Совета Муезерского муниципального района  «О  бюджете Муезерского муниципального района на 2020 год и плановый период 2021 и 2022 гг.»</w:t>
      </w:r>
    </w:p>
    <w:p>
      <w:pPr>
        <w:pStyle w:val="Normal"/>
        <w:jc w:val="both"/>
        <w:rPr/>
      </w:pPr>
      <w:r>
        <w:rPr/>
        <w:t xml:space="preserve">2.  Публичные слушания провести с 5 по 6 декабря  2019 года:   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с. Ругозеро -        5  декабря 2019 г.  в 16.00 в здании администрации Ругозер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п. Ледмозеро - 5  декабря  2019 г.  в 16.00  в здании администрации Ледмозерского сельского поселения;</w:t>
      </w:r>
    </w:p>
    <w:p>
      <w:pPr>
        <w:pStyle w:val="Normal"/>
        <w:tabs>
          <w:tab w:val="clear" w:pos="708"/>
          <w:tab w:val="left" w:pos="2552" w:leader="none"/>
        </w:tabs>
        <w:ind w:firstLine="708"/>
        <w:jc w:val="both"/>
        <w:rPr/>
      </w:pPr>
      <w:r>
        <w:rPr/>
        <w:t xml:space="preserve">      </w:t>
      </w:r>
      <w:r>
        <w:rPr/>
        <w:t>п. Муезерский -    5 декабря 2019  г.   в 16.00  в  здании  администрации  Муезерского муниципального района;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с. Реболы      -  5  декабря 2019  г. в 16.00 в здании Дома культуры Реболь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п. Лендеры  -    6 декабря 2019  г.  в 16.00 в здании администрации Лендер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>п. Волома -    6 декабря 2019 г. в 16.00 в здании администрации Воломского сельского поселения;</w:t>
      </w:r>
    </w:p>
    <w:p>
      <w:pPr>
        <w:pStyle w:val="Normal"/>
        <w:ind w:firstLine="708"/>
        <w:jc w:val="both"/>
        <w:rPr/>
      </w:pPr>
      <w:r>
        <w:rPr/>
        <w:t xml:space="preserve">      </w:t>
      </w:r>
      <w:r>
        <w:rPr/>
        <w:t xml:space="preserve">п. Пенинга  -    6 декабря 2019 г. в 16.00 в здании администрации Пенингского сельского поселения; </w:t>
      </w:r>
    </w:p>
    <w:p>
      <w:pPr>
        <w:pStyle w:val="Normal"/>
        <w:ind w:firstLine="708"/>
        <w:jc w:val="both"/>
        <w:rPr/>
      </w:pPr>
      <w:r>
        <w:rPr/>
        <w:t xml:space="preserve">       </w:t>
      </w:r>
      <w:r>
        <w:rPr/>
        <w:t>п. Суккозеро -  6  декабря  2019 г. в 16.00 в здании администрации Суккозерского сельского поселе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>3. Председателю постоянной комиссии по бюджету и налогам Совета Муезерского муниципального района (Андрееву С.А.) совместно с Главами городского и сельских поселений района организовать проведение слушаний на территории поселений. Результаты публичных слушаний направить Главе Муезерского муниципального района в трехдневный срок со дня проведения публичных слушаний.</w:t>
      </w:r>
    </w:p>
    <w:p>
      <w:pPr>
        <w:pStyle w:val="Normal"/>
        <w:jc w:val="both"/>
        <w:rPr/>
      </w:pPr>
      <w:r>
        <w:rPr/>
        <w:t xml:space="preserve">4. Рекомендовать администрации Муезерского муниципального района и Финансовому управлению Муезерского района обеспечить участие соответствующих специалистов в публичных слушаниях по проекту решения Совета Муезерского муниципального район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уезерского  муниципального  района                                                      Л.Н.Баринкова</w:t>
      </w:r>
    </w:p>
    <w:sectPr>
      <w:type w:val="nextPage"/>
      <w:pgSz w:w="11906" w:h="16838"/>
      <w:pgMar w:left="153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5:05:00Z</dcterms:created>
  <dc:creator>Куренкова Н.П.</dc:creator>
  <dc:description/>
  <cp:keywords/>
  <dc:language>en-US</dc:language>
  <cp:lastModifiedBy>Библиотека</cp:lastModifiedBy>
  <cp:lastPrinted>2019-11-20T10:33:00Z</cp:lastPrinted>
  <dcterms:modified xsi:type="dcterms:W3CDTF">2019-11-21T05:05:00Z</dcterms:modified>
  <cp:revision>2</cp:revision>
  <dc:subject/>
  <dc:title>РЕСПУБЛИКА  КАРЕЛИЯ</dc:title>
</cp:coreProperties>
</file>