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 сессии 7 созыва                                                                                              № 11</w:t>
      </w:r>
    </w:p>
    <w:p>
      <w:pPr>
        <w:pStyle w:val="Normal"/>
        <w:jc w:val="both"/>
        <w:rPr/>
      </w:pPr>
      <w:r>
        <w:rPr/>
        <w:t>от 25 октября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 xml:space="preserve">в решение 19 сессии 6 созыва </w:t>
      </w:r>
    </w:p>
    <w:p>
      <w:pPr>
        <w:pStyle w:val="Normal"/>
        <w:rPr/>
      </w:pPr>
      <w:r>
        <w:rPr/>
        <w:t xml:space="preserve">Совета Муезерского муниципального </w:t>
      </w:r>
    </w:p>
    <w:p>
      <w:pPr>
        <w:pStyle w:val="Normal"/>
        <w:rPr/>
      </w:pPr>
      <w:r>
        <w:rPr/>
        <w:t>района от 17 ноября 2015 г. № 157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10 Федерального закона от 21 декабря 2001 года № 178-ФЗ «О приватизации государственного и муниципального имущества», в соответствии с п.п. 2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с целью реализации недвижимого имущества и пополнения бюджета Муезерского муниципального района,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. 5 Прогнозного плана (программы) приватизации муниципального имущества Муезерского муниципального района на 2016-2018гг., утвержденного решением 19 сессии 6 созыва Совета Муезерского муниципального района от 17 ноября 2015г. № 157 «Об утверждении прогнозного плана (программы) приватизации муниципального имущества Муезерского муниципального района на 2016-2018г.г.» (в редакции решения Совета Муезерского муниципального района от 17.04.2018г. № 345) , дополнить пунктами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939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921"/>
        <w:gridCol w:w="1983"/>
        <w:gridCol w:w="3544"/>
        <w:gridCol w:w="1211"/>
      </w:tblGrid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детского са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енинга, ул.Мира, д. 21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 здание, общая площадь 399,9 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.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ик охотника и рыболо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чище Андронова г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 здание, общая площадь 76,6 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 незавершенного строительств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Муезерский, ул.Гагарина, д.б/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астройки 2080 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Муезерский, ул.Октябрьская, д.б/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.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Муезерский, ул.Карельская, д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этажное здание, общая площадь 92,3 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.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помеще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Муезерский, ул.Лесная, д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мещение в одноэтажном здании, общая площадь 112,8 кв.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лава Муезерского муниципального района                                         С.С. Стугарев</w:t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44:00Z</dcterms:created>
  <dc:creator>1</dc:creator>
  <dc:description/>
  <dc:language>en-US</dc:language>
  <cp:lastModifiedBy>1</cp:lastModifiedBy>
  <cp:lastPrinted>2018-10-25T12:41:00Z</cp:lastPrinted>
  <dcterms:modified xsi:type="dcterms:W3CDTF">2018-10-25T09:44:00Z</dcterms:modified>
  <cp:revision>2</cp:revision>
  <dc:subject/>
  <dc:title>Республика Карелия</dc:title>
</cp:coreProperties>
</file>