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 сессии 7 созыва                                                                                                 №  18</w:t>
      </w:r>
    </w:p>
    <w:p>
      <w:pPr>
        <w:pStyle w:val="Normal"/>
        <w:jc w:val="both"/>
        <w:rPr/>
      </w:pPr>
      <w:r>
        <w:rPr/>
        <w:t>от 26  ноября 2018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еречня муниципального </w:t>
      </w:r>
    </w:p>
    <w:p>
      <w:pPr>
        <w:pStyle w:val="Normal"/>
        <w:jc w:val="both"/>
        <w:rPr/>
      </w:pPr>
      <w:r>
        <w:rPr/>
        <w:t>имущества 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Ледмозер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дпункта 2.2.4 Порядка управления и распоряжения имуществом, находящимся в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илагаемый перечень 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 муниципального района                                                       С.С. Стугарев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решением   3  сессии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26 ноября 2018 года № 18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го имущества Муезерского муниципального района, передаваемого безвозмездно в муниципальную собственность Ледм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635"/>
        <w:gridCol w:w="1559"/>
        <w:gridCol w:w="1701"/>
        <w:gridCol w:w="1438"/>
        <w:gridCol w:w="2956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Полное 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рес местонахождения 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характеристики имущества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 (школа)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Муезерский район, п. Ледмозеро, ул. 50 лет ВЛКСМ, д.11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-во  о гос. рег. права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054341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4.2016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дастровая стоимость 6337198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 10:19:0020105:8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-во  о гос. рег. права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0-АБ № 485888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 20.07.2012 г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арелия, Муезерский район, п. Ледмозеро, ул. 50 лет ВЛКСМ, д.13 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ава собственности Постановление ВСРФ № 3020 -1 от 27.12.199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73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7:00Z</dcterms:created>
  <dc:creator>Баринкова Л.Н.</dc:creator>
  <dc:description/>
  <cp:keywords/>
  <dc:language>en-US</dc:language>
  <cp:lastModifiedBy>1</cp:lastModifiedBy>
  <cp:lastPrinted>2018-11-26T13:00:00Z</cp:lastPrinted>
  <dcterms:modified xsi:type="dcterms:W3CDTF">2018-11-26T10:01:00Z</dcterms:modified>
  <cp:revision>7</cp:revision>
  <dc:subject/>
  <dc:title>Республика  Карелия       Муезерский районный Совет</dc:title>
</cp:coreProperties>
</file>