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5 сессии 6 созыва                                                                                       №  355</w:t>
      </w:r>
    </w:p>
    <w:p>
      <w:pPr>
        <w:pStyle w:val="Normal"/>
        <w:jc w:val="both"/>
        <w:rPr/>
      </w:pPr>
      <w:r>
        <w:rPr/>
        <w:t>от  20 июня  2018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 имущества,  </w:t>
      </w:r>
    </w:p>
    <w:p>
      <w:pPr>
        <w:pStyle w:val="Normal"/>
        <w:rPr>
          <w:bCs/>
        </w:rPr>
      </w:pPr>
      <w:r>
        <w:rPr>
          <w:bCs/>
        </w:rPr>
        <w:t xml:space="preserve">подлежащего передаче </w:t>
      </w:r>
    </w:p>
    <w:p>
      <w:pPr>
        <w:pStyle w:val="Normal"/>
        <w:rPr>
          <w:bCs/>
        </w:rPr>
      </w:pPr>
      <w:r>
        <w:rPr>
          <w:bCs/>
        </w:rPr>
        <w:t>из  собственности Лендерского сельского</w:t>
      </w:r>
    </w:p>
    <w:p>
      <w:pPr>
        <w:pStyle w:val="Normal"/>
        <w:rPr>
          <w:bCs/>
        </w:rPr>
      </w:pPr>
      <w:r>
        <w:rPr>
          <w:bCs/>
        </w:rPr>
        <w:t xml:space="preserve">поселения в собственность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9 сессии 4 созыва Совета Лендерского  сельского поселения от 04 июня 2018 г. № 20 « О согласовании Перечня муниципального имущества, подлежащего передаче из собственности Лендерского сельского поселения в собственность Муезерского муниципального района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Перечень муниципального имущества, подлежащего передаче из собственности Лендерского сельского поселения в собственность   Муезер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45  сессии  6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  </w:t>
      </w:r>
      <w:r>
        <w:rPr/>
        <w:t xml:space="preserve">от  20 июня 2018 года № 355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имущества Лендерского сельского поселения, передаваемого в муниципальную собственност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езер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"/>
        <w:gridCol w:w="428"/>
        <w:gridCol w:w="1578"/>
        <w:gridCol w:w="222"/>
        <w:gridCol w:w="4172"/>
        <w:gridCol w:w="148"/>
        <w:gridCol w:w="3106"/>
        <w:gridCol w:w="53"/>
      </w:tblGrid>
      <w:tr>
        <w:trPr>
          <w:trHeight w:val="74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   нахождения имуществ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Первомайская д.6 кв. 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 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28,3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-40" w:first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. Лендеры, ул. .Первомайская д.4, кв.2 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28,0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.Первомайская д.4, кв.3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59,8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43 лет Октября д.5 кв. 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7, 1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43 лет Октября д.9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6,3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43 лет Октября д.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33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 ул. Сосновая д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4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87,0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 ул. Сосновая д.4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ное, год ввода-1965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92,1 кв.м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 Сосновая д.6,кв.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5, общая            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39,9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Гористая , д.18,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5,5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Гористая, д.2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91,9  кв.м.</w:t>
            </w:r>
          </w:p>
        </w:tc>
      </w:tr>
      <w:tr>
        <w:trPr>
          <w:trHeight w:val="474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Гористая д.21,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89,7 кв.м.</w:t>
            </w:r>
          </w:p>
        </w:tc>
      </w:tr>
      <w:tr>
        <w:trPr>
          <w:trHeight w:val="47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Гористая д.22,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5,7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 ул. ул.Набережная д.14, кв.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Деревянное,год ввода-1959, общая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-76,4 кв.м.</w:t>
            </w:r>
          </w:p>
        </w:tc>
      </w:tr>
      <w:tr>
        <w:trPr>
          <w:trHeight w:val="481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Северная д.1,кв.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7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44,9 кв.м.</w:t>
            </w:r>
          </w:p>
        </w:tc>
      </w:tr>
      <w:tr>
        <w:trPr>
          <w:trHeight w:val="773" w:hRule="atLeast"/>
        </w:trPr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Северная д.7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7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14,5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Северная д.35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7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06,3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Почтовая д.1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9,0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Почтовая д.3 кв.№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56,5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Почтовая д.8,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39,4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Лесная д.6 кв.№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59,8    кв.м.</w:t>
            </w:r>
          </w:p>
        </w:tc>
      </w:tr>
      <w:tr>
        <w:trPr>
          <w:trHeight w:val="619" w:hRule="atLeast"/>
        </w:trPr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. Лендеры, ул. ул. Озерная, д.6, кв.2 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35,8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Нагорная д.1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54,9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Нагорная д.3 кв.№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48,1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ул. ул. Нагорная д.16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47,3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Комсомольская д.1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77,0  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Комсомольская д.12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год ввода-196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 55,0 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Доценко д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59,7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Доценко д.4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59,7  кв.м.</w:t>
            </w:r>
          </w:p>
        </w:tc>
      </w:tr>
      <w:tr>
        <w:trPr>
          <w:trHeight w:val="551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 ул. ул.Доценко д.6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0,0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ул.Советская д.11 , кв.№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Арболитовое, год  ввода-1990, общая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- 76,3 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Речная, д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0,3 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Речная, д.3а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25,0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Речная, д.3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1,3 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Речная, д.4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7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2,6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Лендеры, ул. Речная, д.6,кв.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 ,год ввода-198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62,5  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имоваара, ул.Советская, д.11,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94,9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имоваара ул. Советская , д.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30,0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имоваара ,ул. Советская, д.5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46,95  кв.м.</w:t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имоваара, ул. Набережная, д.7, кв.3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6,0 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отко ,ул. Комсомольская, д.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3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 ,ул. Комсомольская, д.16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2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, ул. Комсомольская, д.18 кв.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 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38,0 кв.м.</w:t>
            </w:r>
          </w:p>
        </w:tc>
      </w:tr>
      <w:tr>
        <w:trPr>
          <w:trHeight w:val="1248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, ул. Комсомольская, д.18,  кв.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24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отко, ул.Комсомольская, д.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26,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отко, ул. Школьная, д.5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5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72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отко, ул. Первомайская, д.5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63,0 кв.м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баш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ая станц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водоснабж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9:00Z</dcterms:created>
  <dc:creator>1</dc:creator>
  <dc:description/>
  <cp:keywords/>
  <dc:language>en-US</dc:language>
  <cp:lastModifiedBy>1</cp:lastModifiedBy>
  <cp:lastPrinted>2018-06-14T16:57:00Z</cp:lastPrinted>
  <dcterms:modified xsi:type="dcterms:W3CDTF">2018-06-14T13:57:00Z</dcterms:modified>
  <cp:revision>3</cp:revision>
  <dc:subject/>
  <dc:title>Республика Карелия</dc:title>
</cp:coreProperties>
</file>