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43 сессии  6 созыва                                                                                       №  345</w:t>
      </w:r>
    </w:p>
    <w:p>
      <w:pPr>
        <w:pStyle w:val="Normal"/>
        <w:spacing w:lineRule="auto" w:line="360"/>
        <w:jc w:val="both"/>
        <w:rPr/>
      </w:pPr>
      <w:r>
        <w:rPr/>
        <w:t>от  17 апреля  2018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решение 19 сессии 6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17 ноября 2015 г. № 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0 Федерального закона от 21 декабря 2001 года № 178-ФЗ «О приватизации государственного и муниципального имущества», в соответствии с п.п. 2 п.9 Положе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 г. № 184, с целью реализации недвижимого имущества и пополнения бюджета Муезерского муниципального района,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. 5 Прогнозного плана (программы) приватизации муниципального имущества Муезерского муниципального района на 2016-2018 гг., утвержденного решением 19 сессии 6 созыва Совета Муезерского муниципального района от 17 ноября 2015 года № 157 «Об утверждении прогнозного плана (программы) приватизации муниципального имущества Муезерского муниципального района на 2016-2018 гг.» (в редакции решения Совета Муезерского муниципального района от 24.11.2016 № 239), дополнить пунктами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921"/>
        <w:gridCol w:w="2072"/>
        <w:gridCol w:w="3455"/>
        <w:gridCol w:w="1211"/>
      </w:tblGrid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нгара (металлический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, территория промзоны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здание, общая площадь 313,7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.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нгара (металлический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, территория промзоны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здание, общая площадь 320,5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.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нгара (плотницкая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, территория промзоны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здание, общая площадь 129,7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.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С.С. Стугарев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6:00Z</dcterms:created>
  <dc:creator>1</dc:creator>
  <dc:description/>
  <cp:keywords/>
  <dc:language>en-US</dc:language>
  <cp:lastModifiedBy>1</cp:lastModifiedBy>
  <cp:lastPrinted>2016-09-29T10:30:00Z</cp:lastPrinted>
  <dcterms:modified xsi:type="dcterms:W3CDTF">2018-04-17T09:34:00Z</dcterms:modified>
  <cp:revision>6</cp:revision>
  <dc:subject/>
  <dc:title>Республика Карелия</dc:title>
</cp:coreProperties>
</file>