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1 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8 марта 2018 года                                                                                     №   33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 отчете Главы Муезерского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lang w:val="ru-RU"/>
        </w:rPr>
        <w:t xml:space="preserve">Заслушав отчет Главы  Муезерского муниципального района о деятельности в 2017 году, руководствуясь положениями пункта 5 статьи 30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Отчет Главы Муезерского муниципального района о своей деятельности в 2017 году принять к сведению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  Признать деятельность Главы  Муезерского муниципального района в 2017 году 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С.С. Стугар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39:00Z</dcterms:created>
  <dc:creator>Василий</dc:creator>
  <dc:description/>
  <cp:keywords/>
  <dc:language>en-US</dc:language>
  <cp:lastModifiedBy>1</cp:lastModifiedBy>
  <cp:lastPrinted>2018-03-22T17:35:00Z</cp:lastPrinted>
  <dcterms:modified xsi:type="dcterms:W3CDTF">2018-03-29T12:38:00Z</dcterms:modified>
  <cp:revision>22</cp:revision>
  <dc:subject/>
  <dc:title>ПРОЕКТ</dc:title>
</cp:coreProperties>
</file>