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0 июня 2021 года</w:t>
        <w:tab/>
        <w:tab/>
        <w:tab/>
        <w:tab/>
        <w:tab/>
        <w:tab/>
        <w:t xml:space="preserve">                           № 7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носе даты проведения очеред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и Совета Муезер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возможностью участия некоторых депутатов в работе предстоящей сессии из-за болезни и нахождения в очередном отпуск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дение сессии 15 июня 2021 года отменит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значить проведение 31 сессии 7 созыва Совета Муезерского муниципального района с прежней повесткой дня на 12 июля 2021 года. Место проведения - зал совещаний здания районной администрации. Начало работы в 11.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Муезерского  муниципального  района                         Л.Н. Бари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overflowPunct w:val="false"/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43:00Z</dcterms:created>
  <dc:creator>Куренкова Н.П.</dc:creator>
  <dc:description/>
  <cp:keywords/>
  <dc:language>en-US</dc:language>
  <cp:lastModifiedBy>Пользователь Windows</cp:lastModifiedBy>
  <cp:lastPrinted>2021-06-10T15:07:00Z</cp:lastPrinted>
  <dcterms:modified xsi:type="dcterms:W3CDTF">2021-06-10T12:08:00Z</dcterms:modified>
  <cp:revision>5</cp:revision>
  <dc:subject/>
  <dc:title>РЕСПУБЛИКА  КАРЕЛИЯ</dc:title>
</cp:coreProperties>
</file>