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8 сессия 6 созыва 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0 декабря 2017 г.                                                                          № 325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Генерального плана и Правил землепользования и застройки Реболь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создания условий для устойчивого развития территории муниципального образования «Ребольское сельское поселение», сохранения  окружающей среды и объектов культурного наследия, создания условий для планирования территорий, обеспечения прав и законных интересов физических и юридических лиц, в том числе правообладателей земельных участков и объектов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строительства, руководствуясь ст. ст. 30, 31, 32, Градостроительного кодекса Российской Федерации, ст. 15 Федерального закона от 06.10.2003 г. № 131-ФЗ «Об общих принципах организации местного самоуправления Российской Федерации», Уставом муниципального образования «Муезерский муниципальный район» </w:t>
      </w: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pacing w:val="20"/>
          <w:sz w:val="26"/>
          <w:szCs w:val="26"/>
        </w:rPr>
        <w:t>р е ш и л</w:t>
      </w:r>
      <w:r>
        <w:rPr>
          <w:b/>
          <w:sz w:val="26"/>
          <w:szCs w:val="26"/>
        </w:rPr>
        <w:t>: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Генеральный план Ребольского сельского поселения (приложения №1; №2; №3; №4; №5; №6);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авила землепользования и застройки Ребольского сельского поселения  (приложения №7; №8; №9; №10; №11; №12).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Генеральный план Ребольского сельского поселения состоит из следующих приложений: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оложение о территориальном планировании (приложение №1);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Материалы по обоснованию. Пояснительная записка   (приложение №2);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Карта функциональных зон с указанием планируемых в них  объектов регионального значения, объектов местного значения Муезерского муниципального района (приложение №3);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  Карта функциональных зон, карта положений о территориальном планировании (приложение №4);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 Карта функциональных зон, материалы по обоснованию (приложение №5);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Карта объектов культурного наследия, карта зон действия ограничений по условиям охраны объектов культурного наследия (приложение №6).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авила землепользования и застройки Ребольского сельского поселения состоят из следующих приложений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авила землепользования и застройки  (приложение №7);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арта градостроительного зонирования. Село Реболы. Карта зон действия экологических и санитарно – эпидемиологических ограничений (приложение №8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 Карта градостроительного зонирования. Деревня Колвасозеро. Карта зон действия экологических и санитарно – эпидемиологических ограничений (приложение №9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Карта градостроительного зонирования Деревня Емельяновка. Карта зон действия экологических и санитарно – эпидемиологических ограничений (приложение №10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 Карта зон действия ограничений по условиям охраны объектов культурного наследия (приложение №11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Карта зон действия ограничений на территориях, подверженных риску возникновения ЧС природного и техногенного характера (приложение №12).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газете «Муезерсклес» и разместить на официальном интернет-сайте Муезерского муниципального района.</w:t>
      </w:r>
    </w:p>
    <w:p>
      <w:pPr>
        <w:pStyle w:val="HTML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вступает в силу с момента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spacing w:before="30" w:after="3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Муезерского муниципального района </w:t>
        <w:tab/>
        <w:t xml:space="preserve">     </w:t>
        <w:tab/>
        <w:t xml:space="preserve">                     В.И. Стас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45:00Z</dcterms:created>
  <dc:creator>chsa</dc:creator>
  <dc:description/>
  <cp:keywords/>
  <dc:language>en-US</dc:language>
  <cp:lastModifiedBy>Sovet</cp:lastModifiedBy>
  <cp:lastPrinted>2017-12-20T14:30:00Z</cp:lastPrinted>
  <dcterms:modified xsi:type="dcterms:W3CDTF">2017-12-20T11:30:00Z</dcterms:modified>
  <cp:revision>25</cp:revision>
  <dc:subject/>
  <dc:title>РЕСПУБЛИКА КАРЕЛИЯ</dc:title>
</cp:coreProperties>
</file>