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4 марта 2019 г.</w:t>
        <w:tab/>
        <w:tab/>
        <w:tab/>
        <w:tab/>
        <w:tab/>
        <w:tab/>
        <w:tab/>
        <w:t xml:space="preserve">                      №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и  объявлении благодарности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решение комиссии по наградам Совета Муезерского муниципального района от 25 февраля 2019 года </w:t>
      </w: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Наградить Почетной грамотой Совета Муезерского муниципального района за значительный вклад в развитие органов местного самоуправления в Муезерском районе и в связи с празднованием Дня местного само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ндреева Сергея Анатольевича, Главу Воломского сельского поселения, депутата Сов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ъявить Благодарность Совета Муезерского муниципального района за активную жизненную позицию, участие в общественной жизни поселения и в связи с празднованием Дня местного самоуправления депутатам Совета Муезерского муниципального района:</w:t>
      </w:r>
    </w:p>
    <w:p>
      <w:pPr>
        <w:pStyle w:val="Normal"/>
        <w:jc w:val="both"/>
        <w:rPr/>
      </w:pPr>
      <w:r>
        <w:rPr/>
        <w:t xml:space="preserve">Коляда Наталье Владимировне, </w:t>
      </w:r>
    </w:p>
    <w:p>
      <w:pPr>
        <w:pStyle w:val="Normal"/>
        <w:jc w:val="both"/>
        <w:rPr/>
      </w:pPr>
      <w:r>
        <w:rPr/>
        <w:t>Виноградову Алексею Леонидови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</w:t>
        <w:tab/>
        <w:tab/>
        <w:t xml:space="preserve">                                 С.С. Стугарев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1:00Z</dcterms:created>
  <dc:creator>Юридический отдел</dc:creator>
  <dc:description/>
  <dc:language>en-US</dc:language>
  <cp:lastModifiedBy>1</cp:lastModifiedBy>
  <cp:lastPrinted>2019-03-05T12:41:00Z</cp:lastPrinted>
  <dcterms:modified xsi:type="dcterms:W3CDTF">2019-03-05T09:41:00Z</dcterms:modified>
  <cp:revision>2</cp:revision>
  <dc:subject/>
  <dc:title>РЕСПУБЛИКА КАРЕЛИЯ</dc:title>
</cp:coreProperties>
</file>