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езерского муниципального района</w:t>
      </w:r>
    </w:p>
    <w:p>
      <w:pPr>
        <w:pStyle w:val="Normal"/>
        <w:jc w:val="right"/>
        <w:rPr/>
      </w:pPr>
      <w:r>
        <w:rPr/>
        <w:t xml:space="preserve">от 15 января 2024 г. №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муниципального казенного учреждения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Муезерская центральная районная межпоселенческая библиотека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а 2024 год и на плановый период 2025 и 2026 годы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здел 1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Наименование муниципальной услуги, работ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чное, библиографическое и информационное обслуживание пользователей библиот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, </w:t>
      </w:r>
      <w:r>
        <w:rPr>
          <w:sz w:val="22"/>
          <w:szCs w:val="14"/>
        </w:rPr>
        <w:t>учет, изучение, обеспечение физического сохранения и безопасности фондов библиоте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>
          <w:szCs w:val="14"/>
        </w:rPr>
        <w:t>Библиографическая обработка документов и создание каталог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/>
        <w:t>Организация деятельности периодического издания «Муезерсклес»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отребители муниципальной услуги, работы: физические и юридические лиц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 Показатели, характеризующие объем   муниципальной услуги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Объем муниципальной услуги (в натуральных показателях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65"/>
        <w:gridCol w:w="1470"/>
        <w:gridCol w:w="1559"/>
        <w:gridCol w:w="1701"/>
        <w:gridCol w:w="1985"/>
        <w:gridCol w:w="1656"/>
        <w:gridCol w:w="182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  <w:br/>
              <w:t>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диница </w:t>
              <w:br/>
              <w:t xml:space="preserve">измерения 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2 г.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3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4 г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5 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6 г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. Количество посещений библиоте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пос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6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1,10 к 2019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80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1,20 к 2019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6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1,40 к 201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2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1,80 к 2019 г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2,00 к 2019 г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2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мероприятий - всего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3. Количест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посещений мероприятий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- всего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пос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4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мероприятий для детей до 14 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5.Количество пользовател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ни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6-НК</w:t>
            </w:r>
          </w:p>
        </w:tc>
      </w:tr>
      <w:tr>
        <w:trPr>
          <w:trHeight w:val="6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6. Поступления  от оказания муниципальным учреждением услуг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кументы  финансовой отчетности</w:t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Показатели, характеризующие качество муниципальных услуг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3543"/>
        <w:gridCol w:w="1134"/>
        <w:gridCol w:w="1134"/>
        <w:gridCol w:w="1304"/>
        <w:gridCol w:w="1248"/>
        <w:gridCol w:w="1276"/>
        <w:gridCol w:w="177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  <w:br/>
              <w:t>показа-</w:t>
              <w:br/>
              <w:t>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ула</w:t>
              <w:br/>
              <w:t>расчета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начения показателей качества      </w:t>
              <w:br/>
              <w:t>муниципальной услуги по отношению к отчетному финансовому году (2017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 xml:space="preserve">данные  </w:t>
              <w:br/>
              <w:t xml:space="preserve">для ее  </w:t>
              <w:br/>
              <w:t>расчета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2 г.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3 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4 г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6 г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.  Динамика количества посещений  по сравнению с прошлым г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-во посещений умножить на 100% и разделить на кол-во посещений за такой же период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к 2019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к 2019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к 2019 г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к 2019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к 2019 г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6-НК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2. Индекс удовлетворенности потребителей качеством предоставляе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(Пап:Па)*100</w:t>
            </w:r>
            <w:r>
              <w:rPr>
                <w:rFonts w:cs="Times New Roman;Times New Roman" w:ascii="Times New Roman;Times New Roman" w:hAnsi="Times New Roman;Times New Roman"/>
              </w:rPr>
              <w:t>, где Пап– количество потребителей, охваченных анкетированием, которые оценили качество предоставленной услуги положительно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а – общее количество потребителей, охваченных анкетированием по удовлетворенности качеством услуг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менее 100 чел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3.  Доля документов библиотечного фонда, поставленных на электронный учет, от общего объема фондов библиот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э = Дэ / Ф* 100%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 - доля документов библиотечного фонда, хранящихся в электронной фор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э - количество документов библиотечного фонда, хранящихся в электро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-общий объём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6-Н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4. Доля новых поступлений в фонд библиотеки от общего объема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 = Пtх1000/Чi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Пt–количество экземпляр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вых документов, поступивших в фонд учреждения в отчетном го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i–численность населения территории на 1 января тек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5. Доля посещений библиотечных мероприятий от общего количества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Кол-во посещений библиотечных мероприятий умножить на 100% и разделить на общее кол-во пос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6-НК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орядок оказания муниципальной услуги: 2024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коны Российской Федерации – «Основы законодательства о культуре», «О некоммерческих организациях», закон Республики Карелия «О культуре», решения органов местного самоуправления Муезерского муниципального района, Устав   учреждения, иные нормативные и правовые акты Российской Федерации, Республики Карелия, регулирующие отрасль культуры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380"/>
        <w:gridCol w:w="3800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пособ    </w:t>
              <w:br/>
              <w:t>информирования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 размещаемой</w:t>
              <w:br/>
              <w:t xml:space="preserve">информации   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астота обновления 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.  Размещение информации в С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2. Размещение информации  на информационных стендах (афиши, буклеты)          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формация о проводимых мероприятиях – статьи, объявления, анонсы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жемесячно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ключение муниципальной услуги из перечня муниципальных услуг;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квидация учреждения по решению Учредителя или по решению суда;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: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 27 сессии 5 созыва Совета Муезерского муниципального района от 26 марта 2013 года №234 (в редакции решения 30 сессии 6 созыва Совета Муезерского муниципального района   от 25 января 2017 года № 269)</w:t>
      </w:r>
    </w:p>
    <w:p>
      <w:pPr>
        <w:pStyle w:val="Heading2"/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</w:p>
    <w:p>
      <w:pPr>
        <w:pStyle w:val="Heading2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ПРЕЙСКУРАНТ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латные услуги, оказываемые населению муниципальным учреждением «Муезерская центральная районная межпоселенческая библиоте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241"/>
        <w:gridCol w:w="234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деятельно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измерения при однократном опублик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 с учетом НДС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мещение в газете платных материалов от населения  и  организац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рекламы без иллюстраций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рекламы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явлений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явлений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оздравлений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оздравлений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лагодарности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некролога, соболезнования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некролога, соболезнования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азеты через розничную торговую сет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емпля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Реализация по подписке с доставкой через отделения почтовой связ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емпляр</w:t>
            </w:r>
            <w:r>
              <w:rPr>
                <w:spacing w:val="-1"/>
                <w:sz w:val="20"/>
                <w:szCs w:val="20"/>
              </w:rPr>
              <w:t xml:space="preserve"> с  учетом 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еализация по подписке без доставки (оформление подписки и выдача газет в месте нахождения Редакции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е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курсий по библиоте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скур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книжных выставок вне стен Учреждения (по заявке организаций, частных лиц)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ыст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иблиотечно-библиографических урок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 резервирование изданий по телефон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ценариев массовых мероприят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цена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набор текс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траница формата А4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Интернете по заявке пользовате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нной поч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ооб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сторонняя ко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ирован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нформации на электронные нос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оситель (дискета, диск, иные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чатка материалов на принте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печать 1 стр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-белая печать 1 стр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 фотограф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 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а 10х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 докумен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1.  Нормативный правовой акт, устанавливающий цены (тарифы) </w:t>
      </w:r>
    </w:p>
    <w:p>
      <w:pPr>
        <w:pStyle w:val="Heading2"/>
        <w:jc w:val="left"/>
        <w:rPr/>
      </w:pPr>
      <w:r>
        <w:rPr>
          <w:rFonts w:eastAsia="Arial"/>
          <w:sz w:val="44"/>
        </w:rPr>
        <w:t xml:space="preserve"> </w:t>
      </w:r>
      <w:r>
        <w:rPr>
          <w:rFonts w:cs="Times New Roman;Times New Roman" w:ascii="Times New Roman;Times New Roman" w:hAnsi="Times New Roman;Times New Roman"/>
          <w:sz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0"/>
        </w:rPr>
        <w:t>Решение 27 сессии 5 созыва Совета Муезерского муниципального района от 26 марта 2013 года №234 (в редакции р</w:t>
      </w:r>
      <w:r>
        <w:rPr>
          <w:rFonts w:cs="Times New Roman;Times New Roman" w:ascii="Times New Roman;Times New Roman" w:hAnsi="Times New Roman;Times New Roman"/>
          <w:sz w:val="24"/>
        </w:rPr>
        <w:t>ешения 30 сессии 6 созыва</w:t>
      </w: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 Совета Муезерского муниципального района</w:t>
      </w:r>
      <w:r>
        <w:rPr>
          <w:rFonts w:cs="Times New Roman;Times New Roman" w:ascii="Times New Roman;Times New Roman" w:hAnsi="Times New Roman;Times New Roman"/>
          <w:sz w:val="24"/>
        </w:rPr>
        <w:t xml:space="preserve">   от 25 января 2017 года № 269)</w:t>
      </w:r>
    </w:p>
    <w:p>
      <w:pPr>
        <w:pStyle w:val="Heading2"/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2. Орган, устанавливающий цены (тарифы): Совет Муезерского муниципального района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3. Значения предельных цен (тарифов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/>
        <w:t>7. Порядок контроля за исполнением муниципального задания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905"/>
        <w:gridCol w:w="720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ы контроля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иодичность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 местного самоуправления или уполномоченные ими органы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1 Внутренний.  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ячный, 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ректор   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2.Внешний  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Муезерского  муниципальн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1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орма отчета об исполнении муниципального задания за 2024 год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3117"/>
        <w:gridCol w:w="2126"/>
        <w:gridCol w:w="2693"/>
        <w:gridCol w:w="1784"/>
      </w:tblGrid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начение,  </w:t>
              <w:br/>
              <w:t xml:space="preserve">утвержденное в муниципальном </w:t>
              <w:br/>
              <w:t xml:space="preserve">задании на  отчетный   </w:t>
              <w:br/>
              <w:t>период – 2024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 – 2024 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арактеристика </w:t>
              <w:br/>
              <w:t xml:space="preserve">причин 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сточник  </w:t>
              <w:br/>
              <w:t xml:space="preserve">информации </w:t>
              <w:br/>
              <w:t>о  фактическом</w:t>
              <w:br/>
              <w:t xml:space="preserve">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. Количество посещений библиоте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2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мероприятий - всего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3. Количест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посещений мероприятий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- всего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4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мероприятий для детей до 14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5.Количество пользовате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ник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6. Поступления  от оказания муниципальным учреждением услуг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кументы финансовой отчетност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вартальный -  до 10 числа следующего месяц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довой - до 30 числа следующего месяц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3. Иные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здел 2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Наименование муниципальной услуги, работы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чное, библиографическое и информационное обслуживание пользователей библиот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, </w:t>
      </w:r>
      <w:r>
        <w:rPr>
          <w:sz w:val="22"/>
          <w:szCs w:val="14"/>
        </w:rPr>
        <w:t>учет, изучение, обеспечение физического сохранения и безопасности фондов библиоте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>
          <w:szCs w:val="14"/>
        </w:rPr>
        <w:t>Библиографическая обработка документов и создание каталог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/>
        <w:t>Организация деятельности периодического издания «Муезерсклес»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отребители муниципальной услуги, работы: физические и юридические лиц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селение муниципального образования «Муезерский национальный район», обслуживаемого МКУ «Муезерская ЦРМБ» -  7887 человек (по состоянию на 01.01. 2024г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оказатели, характеризующие объем   муниципальной услуги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Объем муниципальной услуги (в натуральных показателях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418"/>
        <w:gridCol w:w="1417"/>
        <w:gridCol w:w="1276"/>
        <w:gridCol w:w="1276"/>
        <w:gridCol w:w="1276"/>
        <w:gridCol w:w="291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точник информации 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22г.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2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24г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26г.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. Количество волон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част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2. Количество специалистов, прошедших повышение квалификации или профессиональную переподгот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Показатели, характеризующие качество</w:t>
      </w:r>
      <w:r>
        <w:rPr/>
        <w:t xml:space="preserve"> муниципальной услуги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2126"/>
        <w:gridCol w:w="1417"/>
        <w:gridCol w:w="1560"/>
        <w:gridCol w:w="1417"/>
        <w:gridCol w:w="1276"/>
        <w:gridCol w:w="1134"/>
        <w:gridCol w:w="255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  <w:br/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ула</w:t>
              <w:br/>
              <w:t>расчет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2г.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4г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6г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. Индекс удовлетворенности потребителей качеством предоставляем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(Пап:Па)*100</w:t>
            </w:r>
            <w:r>
              <w:rPr>
                <w:rFonts w:cs="Times New Roman;Times New Roman" w:ascii="Times New Roman;Times New Roman" w:hAnsi="Times New Roman;Times New Roman"/>
              </w:rPr>
              <w:t>, где Пап– количество потребителей, охваченных анкетированием, которые оценили качество предоставленной услуги положительно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 – общее количество потребителей, охваченных анкетированием по удовлетворенности качеством услуг (не менее 100 чел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2. Удельный вес населения, охваченный библиотечным обслужи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вн =П*100/Чн, где Чн -численность населения Муезерского района;  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 – пользователи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оны Российской Федерации – «Основы законодательства о культуре», «О некоммерческих организациях», закон Республики Карелия «О культуре», решения органов местного самоуправления Муезерского муниципального района, Устав   учреждения, иные нормативные и правовые акты Российской Федерации, Республики Карелия, регулирующие отрасль культуры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400"/>
        <w:gridCol w:w="4181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пособ    </w:t>
              <w:br/>
              <w:t>информир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 размещаемой</w:t>
              <w:br/>
              <w:t xml:space="preserve">информации    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астота обновления информации     </w:t>
            </w:r>
          </w:p>
        </w:tc>
      </w:tr>
      <w:tr>
        <w:trPr>
          <w:trHeight w:val="75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.  Размещение информации в С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2. Размещение информации  на информационных стендах (афиши, буклеты)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нформация о проводимых мероприятиях – статьи, объявления, анонс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жемесячно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ключение муниципальной услуги из перечня муниципальных услуг;</w:t>
      </w:r>
    </w:p>
    <w:p>
      <w:pPr>
        <w:pStyle w:val="ConsPlusNonformat"/>
        <w:widowControl/>
        <w:ind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квидация учреждения по решению Учредителя или по решению суд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  Нормативный правовой акт, устанавливающий цены (тарифы) либо порядок их установления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 Орган, устанавливающий цены (тарифы) – МКУ «Муезерская ЦРМБ», по согласованию с Администрацией Муезерского муниципального района</w:t>
      </w:r>
    </w:p>
    <w:p>
      <w:pPr>
        <w:pStyle w:val="ConsPlusNonformat"/>
        <w:widowControl/>
        <w:rPr/>
      </w:pPr>
      <w:r>
        <w:rPr/>
        <w:t>6.3. Значения предельных цен (тарифов)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6660"/>
      </w:tblGrid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  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  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/>
      </w:pPr>
      <w:r>
        <w:rPr/>
        <w:t>7. Порядок контроля за исполнением муниципального задания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05"/>
        <w:gridCol w:w="810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ы контроля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иодичность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 местного самоуправления или уполномоченные ими органы, осуществляющие контроль 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1 Внутренний.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Месячный, квартальный, годовой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ректор   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2.Внешний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альный, годовой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 Муезерского  муниципальн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1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орма отчета об исполнении муниципального задания за 2024 год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8"/>
        <w:gridCol w:w="2410"/>
        <w:gridCol w:w="1842"/>
        <w:gridCol w:w="2127"/>
        <w:gridCol w:w="2634"/>
      </w:tblGrid>
      <w:tr>
        <w:trPr>
          <w:trHeight w:val="8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чение, утвержденное в</w:t>
              <w:br/>
              <w:t>муниципальном задании на отчетный период –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024 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актическое</w:t>
              <w:br/>
              <w:t>значение за</w:t>
              <w:br/>
              <w:t>отчетный период – 2024 г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сточник информации </w:t>
              <w:br/>
              <w:t>о фактическом</w:t>
              <w:br/>
              <w:t>значении 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. Количество волонте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частник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2. Количество специалистов, прошедших повышение квалификации или профессиональную переподготов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. Индекс удовлетворенности потребителей качеством предоставляемой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2. Удельный вес населения, охваченный библиотечным обслужив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вартальный - до 10 числа следующего месяца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довой - до 30 числа следующего месяц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2832"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иректор МКУ «Муезерская ЦРМБ» ______________________        Т.А. Потто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color w:val="000000"/>
      <w:sz w:val="36"/>
      <w:szCs w:val="24"/>
    </w:rPr>
  </w:style>
  <w:style w:type="character" w:styleId="7">
    <w:name w:val="Заголовок 7 Знак"/>
    <w:qFormat/>
    <w:rPr>
      <w:rFonts w:ascii="Arial" w:hAnsi="Arial" w:cs="Arial"/>
      <w:b/>
      <w:bCs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51:00Z</dcterms:created>
  <dc:creator>Admin</dc:creator>
  <dc:description/>
  <cp:keywords/>
  <dc:language>en-US</dc:language>
  <cp:lastModifiedBy>Татьяна Поттоева</cp:lastModifiedBy>
  <cp:lastPrinted>2021-03-30T11:14:00Z</cp:lastPrinted>
  <dcterms:modified xsi:type="dcterms:W3CDTF">2024-01-16T06:34:00Z</dcterms:modified>
  <cp:revision>85</cp:revision>
  <dc:subject/>
  <dc:title>УТВЕРЖДАЮ</dc:title>
</cp:coreProperties>
</file>