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СПУБЛИКА   КАРЕЛ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Е ОБРАЗОВАНИЕ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МУЕЗЕРСКИЙ МУНИЦИПАЛЬНЫ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 14    февраля 2024 г.                                                                             </w:t>
        <w:tab/>
        <w:t xml:space="preserve">№  32       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оздании Координационного совета по взаимодействию с региональным отделением Общероссийского общественно-государственного движения детей и молодежи «Движение первых», местным и первичными отделениями в Муезерском муниципальном районе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 соответствии с частью 8 статьи 6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закона от 14 июля 2022 года № 261-ФЗ «О российском движении детей и молодежи», а также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о исполнение пункта 2.3. Протокола заседания Совета при Главе Республики Карелия по взаимодействию с российским движением детей и молодежи, его региональным, местными и первичными отделениями в Республике Карелия от 14 декабря 2023 года,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Муезерского муниципального района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оздать Координационный совет по взаимодействию </w:t>
      </w:r>
      <w:r>
        <w:rPr>
          <w:rFonts w:cs="Times New Roman" w:ascii="Times New Roman" w:hAnsi="Times New Roman"/>
          <w:sz w:val="26"/>
          <w:szCs w:val="26"/>
        </w:rPr>
        <w:t xml:space="preserve">с региональным отделением Российского движения детей и молодежи «Движение первых», местным и первичными отделениями в Муезерском муниципальном районе (далее - РДДМ «Движение первых»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Утвердить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ожение о Координационном совете п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заимодействию </w:t>
      </w:r>
      <w:r>
        <w:rPr>
          <w:rFonts w:cs="Times New Roman" w:ascii="Times New Roman" w:hAnsi="Times New Roman"/>
          <w:sz w:val="26"/>
          <w:szCs w:val="26"/>
        </w:rPr>
        <w:t>с региональным отделением Общероссийского общественно-государственного движения детей и молодежи «Движение первых», местным и первичными отделениями в Муезерском муниципальном районе согласно приложению №1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ординационного совета по взаимодействию отделением Общероссийского общественно-государственного движения детей и молодежи «Движение первых», местным и первичными отделениями в Муезерском муниципальном районе, согласно приложению №2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muezersky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Муезерского муниципального района по социальным вопросам (Л.В. Филиппов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момента его подписания.</w:t>
      </w:r>
    </w:p>
    <w:p>
      <w:pPr>
        <w:pStyle w:val="HTM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HTM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HTM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                                                               А.В. Пашук</w:t>
      </w:r>
    </w:p>
    <w:p>
      <w:pPr>
        <w:pStyle w:val="HTM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HTM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Бахтина М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________________________Л.В. Филипп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образования и по делам молодежи: ______________ В.В. Бел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отдела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о делам молодежи _______________________________М.Г. Бахт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культуре __________________Т.И. Акул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местного от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российского общественно-государстве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ижения детей и молодежи «Движения первых» ______________ Е.М. Трофим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УУПиПД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МВД России по Муезерскому району______________________ И.О. Горд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ущий эксперт отдела реализ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ов и программ в сф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триотического воспитания гражд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го детско-юношеского Центра"________________ Т.А. Серебрен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ылка: в дело-1, ОО и ДМ – 1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525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3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1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56:00Z</dcterms:created>
  <dc:creator>user</dc:creator>
  <dc:description/>
  <cp:keywords/>
  <dc:language>en-US</dc:language>
  <cp:lastModifiedBy>Нелли</cp:lastModifiedBy>
  <cp:lastPrinted>2024-02-12T09:39:00Z</cp:lastPrinted>
  <dcterms:modified xsi:type="dcterms:W3CDTF">2024-02-15T09:19:00Z</dcterms:modified>
  <cp:revision>32</cp:revision>
  <dc:subject/>
  <dc:title/>
</cp:coreProperties>
</file>