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3» апреля   2023 года                                                                                     № 13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ind w:right="42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рганизации работы с обезличенными данными в случае обезличивания </w:t>
      </w:r>
    </w:p>
    <w:p>
      <w:pPr>
        <w:pStyle w:val="Normal"/>
        <w:spacing w:before="0" w:after="0"/>
        <w:ind w:right="42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х данных в администрации Муезе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основании пункта 2 части 1 статьи 18.1 федерального закона от 27.07.2006 № 152-ФЗ «О персональных данных»,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rFonts w:cs="Times New Roman" w:ascii="Times New Roman" w:hAnsi="Times New Roman"/>
          <w:sz w:val="26"/>
          <w:szCs w:val="26"/>
        </w:rPr>
        <w:t>администрация Муезерского муниципального района 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равила работы с обезличенными персональными данными в администрации Муезерского муниципального района согласно приложению               №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твердить Перечень должностей муниципальных служащих администрации Муезерского муниципального района, ответственных за проведение мероприятий по обезличиванию обрабатываемых персональных данных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b/>
            <w:sz w:val="26"/>
            <w:szCs w:val="26"/>
          </w:rPr>
          <w:t>www.muezersky.ru</w:t>
        </w:r>
      </w:hyperlink>
      <w:r>
        <w:rPr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</w:rPr>
        <w:t>4. 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>5. Контроль за исполнением настоящего постановления возложить на            О.В. Купрееву, начальника организационного отдел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   А.В. Пашук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3» апреля 2023 г. №132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37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ТЫ С ОБЕЗЛИЧЕННЫМИ ПЕРСОНАЛЬ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АННЫМИ В АДМИНИСТРАЦИИ МУЕЗЕ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ab/>
        <w:t xml:space="preserve">1.1. Настоящие Правила работы с обезличенными персональными данными в администрации Муезерского муниципального района Республики разработаны в соответствии с Конституцией Российской Федерации, Федеральным законом от 27.07.2006 № 152-ФЗ «О персональных данных», Постановлением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об особенностях обработки персональных данных, осуществляемой без использования средств автоматизации, утвержденным Постановлением Правительства РФ от 15.09.2008 № 687, Требованиями и методами по обезличиванию персональных данных, обрабатываемых в информационных системах персональных данных, в том числе созданных и функционирующих в рамках реализации федеральных целевых программ, утвержденны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ом Роскомнадзора от 05.09.2013 № 996 «Об утверждении требований и методов по обезличиванию персональных данных» (далее – Требования и методы  по обезличиванию персональных данных), иными нормативными правовыми актами Российской Федерации и иными нормативными правовыми актам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стоящие Правила регулируют отношения, связанные с обезличиванием обрабатываемых персональных данных и работой с обезличенными персональными данными в администрации Муезерского муниципального района (далее – администрация, Опер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сональные данные -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сональные данные, разрешенные субъектом персональных данных для распространения, - персональные данные, доступ неограниченного круга лиц к которым предоставлен субъектом персональных данных путем дачи согласия на обработку персональных данных, разрешенных субъектом персональных данных для распространения в порядке, предусмотренном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ератор -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втоматизированная обработка персональных данных - обработка персональных данных с помощью средств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личивание персональных данных -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ловия и способы обезличивания персональных данны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Обезличивание персональных данных в Операторе представляет собой действия, совершаемые лицами, замещающими должности, включенные в перечень должностей муниципальных служащих в Операторе, ответственных за проведение мероприятий по обезличиванию обрабатываемых персональных данных, утверждаемый правовым актом Оператора (далее – уполномоченные должностные лица)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 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и по достижении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Способы обезличивания при условии дальнейшей обработки персональных данны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перечня обрабатываем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на части сведений идентификатор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бщение - понижение точности некоторых свед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ление сведений на части и обработка в разных информационных систем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ругие спос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(заместитель) принимает решение о необходимости обезличивания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ащие, непосредственно осуществляющие обработку персональных данных, готовят предложения по обезличиванию персональных данных, обоснование такой необходимости и способ обезлич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ащие, обслуживающие базы данных с персональными данными, совместно с ответственным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Методы обезличивания персональных дан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безличивание персональных данных в Операторе осуществляется следующими методами:</w:t>
      </w:r>
    </w:p>
    <w:p>
      <w:pPr>
        <w:pStyle w:val="Style25"/>
        <w:numPr>
          <w:ilvl w:val="0"/>
          <w:numId w:val="4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 введения идентификаторов – замена части сведений (значений) персональных данных идентификаторов с созданием таблицы (справочника) соответствия идентификаторов исходным данным; </w:t>
      </w:r>
    </w:p>
    <w:p>
      <w:pPr>
        <w:pStyle w:val="Style25"/>
        <w:numPr>
          <w:ilvl w:val="0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 изменения состава или семантики – изменение состава или семантики персональных данных путем замены результатами статистической обработки, преобразования, обобщения или удаления части сведений; </w:t>
      </w:r>
    </w:p>
    <w:p>
      <w:pPr>
        <w:pStyle w:val="Style25"/>
        <w:numPr>
          <w:ilvl w:val="0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 декомпозиции- разделение множества (массива) персональных данных на несколько подмножеств (частей) с последующим раздельным хранением подмножеств; </w:t>
      </w:r>
    </w:p>
    <w:p>
      <w:pPr>
        <w:pStyle w:val="Style25"/>
        <w:numPr>
          <w:ilvl w:val="0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 перемешивания – перестановка отдельных значений или групп значений атрибутов персональных данных в массиве персональных данных; </w:t>
      </w:r>
    </w:p>
    <w:p>
      <w:pPr>
        <w:pStyle w:val="Style25"/>
        <w:numPr>
          <w:ilvl w:val="0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методы, соответствующие Требованиям и методам по обезличиванию персональных данных.</w:t>
      </w:r>
    </w:p>
    <w:p>
      <w:pPr>
        <w:pStyle w:val="Style25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Выбор метода обезличивания осуществляется, исходя из целей и задач обработки персональных данных. При выборе метода обезличивания данных также учитываются:</w:t>
      </w:r>
    </w:p>
    <w:p>
      <w:pPr>
        <w:pStyle w:val="Style25"/>
        <w:numPr>
          <w:ilvl w:val="0"/>
          <w:numId w:val="5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обработки персональных данных, подлежащих обезличиванию с использованием средств автоматизации или без использования средств автоматизации; </w:t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ерсональных данных, подлежащих обезличиванию; </w:t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редставления персональных данных, подлежащих обезличиванию; </w:t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ласть обработки обезличенных персональных данных;</w:t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ы хранения обезличенных персональных данных; </w:t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яемые меры по защите персональных данных.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безличивание персональных данных, обработка которых в Операторе осуществляется в разных целях, может осуществляться разными метод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ведения о выбранном методе обезличивания персональных данных является конфиденциальным. Уполномоченным должностным лицам запрещается разглашать, передавать третьим лицами распространять сведения о выбранном методе обезличивания персональных данных, которые стали ему известны в связи с выполнением должностных обяза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Сведения о выбранном методе обезличивания персональных данных и обезличенные данные подлежат раздельному хранению в Операт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работы с обезличенными данны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Обезличенные персональные данные не подлежат разглашению и нарушению конфиден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Обезличенные персональные данные могут обрабатываться с использованием и без использования средств автомат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рольной полит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тивирусной полит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 работы со съемными носителями (если они используютс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 резервного копир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 доступа в помещения, где расположены элементы информационны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ab/>
        <w:t>5.4. Обезличенные данные и персональные данные, в отношении которых было проведено обезличивание, подлежат раздельному хранению в информационной сис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атериальные носители, содержащие обезличенные данные, и исходные материальные носители, содержащие персональные данные, в отношении которых было проведено обезличивание, подлежат раздельному хранению в Операт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5. В процессе обработки обезличенных данных уполномоченное должностное лицо при необходимости вправе произвести дообезличи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отка в Операторе персональных данных, полученных в результате дообезличивания, осуществляется в соответствии с правилами обработки персональных данных в Операт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6. После достижения цели обработки персональные данные, полученные в результате дообезличивания, подлежат уничто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bookmarkStart w:id="1" w:name="p96"/>
      <w:bookmarkEnd w:id="1"/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3» апреля 2023 г. №132</w:t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tabs>
          <w:tab w:val="clear" w:pos="708"/>
          <w:tab w:val="right" w:pos="9639" w:leader="none"/>
        </w:tabs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уезерского муниципальн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х за проведение мероприятий по обезличи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атываемых персональных данны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Глава администрац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Заместитель Главы администрации по социальным вопрос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чальник отдела образования и по делам молодеж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ачальник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Начальник отдела градостроительства и землеполь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Начальник организационн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Начальник отдела эконом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Начальник отдела жилищно-комму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Начальник отдела по военно-мобилизационной работе, гражданской обороны и чрезвычайным ситуаци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Главный специалист отдела эконом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Главный специалист организационного отде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Главный специалист отдела по военно-мобилизационной работе, гражданской обороны и чрезвычайным ситуаци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Главный специалист отдела жилищно-комму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Ведущий специалист отдела образования и по делам молодежи – 2 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Ведущий специалист отдела градостроительства и землеполь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Ведущий специалист организационного отде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 Ведущий специалист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 Ведущий специалист отдела эконом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 Ведущий специалист по опеке и попечитель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 Ведущий специалист, секретарь комиссии по делам несовершеннолетних и защите их пр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. Ведущий специалист по культу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. Специалист 1 категории отдела градостроительства и землеполь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. Специалист 1 категории отдела жилищно-комму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. Специалист 1 категории организационн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. Специалист 1 категории отдела эконом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ind w:left="1034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21:00Z</dcterms:created>
  <dc:creator>Home</dc:creator>
  <dc:description/>
  <cp:keywords/>
  <dc:language>en-US</dc:language>
  <cp:lastModifiedBy>Купреева ОВ</cp:lastModifiedBy>
  <cp:lastPrinted>2023-04-12T12:59:00Z</cp:lastPrinted>
  <dcterms:modified xsi:type="dcterms:W3CDTF">2023-04-13T12:26:00Z</dcterms:modified>
  <cp:revision>13</cp:revision>
  <dc:subject/>
  <dc:title/>
</cp:coreProperties>
</file>