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КАРЕЛ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Е ОБРАЗОВ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УЕЗЕРСКИЙ МУНИЦИПАЛЬНЫ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Я МУЕЗЕРСКОГО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 О С Т А Н О В Л Е Н И 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29   ноября 2022 г.                                                                                  № 33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5102" w:hanging="0"/>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по предоставлению муниципальной услуги «Перевод жилого помещения в нежилое помещение и нежилого помещения в жилое помещение»</w:t>
      </w:r>
    </w:p>
    <w:p>
      <w:pPr>
        <w:pStyle w:val="Normal"/>
        <w:spacing w:lineRule="auto" w:line="240" w:before="0" w:after="0"/>
        <w:ind w:right="5102"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510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В соответствии с пунктом 1 статьи 12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rFonts w:cs="Times New Roman" w:ascii="Times New Roman" w:hAnsi="Times New Roman"/>
          <w:b/>
          <w:spacing w:val="100"/>
          <w:sz w:val="26"/>
          <w:szCs w:val="26"/>
        </w:rPr>
        <w:t>постановляет:</w:t>
      </w:r>
    </w:p>
    <w:p>
      <w:pPr>
        <w:pStyle w:val="Normal"/>
        <w:widowControl w:val="false"/>
        <w:numPr>
          <w:ilvl w:val="0"/>
          <w:numId w:val="6"/>
        </w:numPr>
        <w:autoSpaceDE w:val="false"/>
        <w:spacing w:lineRule="auto" w:line="240" w:before="0" w:after="0"/>
        <w:ind w:left="0" w:firstLine="567"/>
        <w:jc w:val="both"/>
        <w:rPr/>
      </w:pPr>
      <w:r>
        <w:rPr>
          <w:rFonts w:cs="Times New Roman" w:ascii="Times New Roman" w:hAnsi="Times New Roman"/>
          <w:sz w:val="26"/>
          <w:szCs w:val="26"/>
        </w:rPr>
        <w:t>Утвердить прилагаемый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rFonts w:cs="Times New Roman" w:ascii="Times New Roman" w:hAnsi="Times New Roman"/>
            <w:sz w:val="26"/>
            <w:szCs w:val="26"/>
          </w:rPr>
          <w:t>www.muezersky.ru</w:t>
        </w:r>
      </w:hyperlink>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о дня его официального опубликования в газете «Муезерскле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                                                 А.В. Пашук</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widowControl w:val="false"/>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w:t>
      </w:r>
    </w:p>
    <w:p>
      <w:pPr>
        <w:pStyle w:val="ConsPlusTitle"/>
        <w:tabs>
          <w:tab w:val="clear" w:pos="720"/>
          <w:tab w:val="center" w:pos="4819" w:leader="none"/>
          <w:tab w:val="right" w:pos="9638" w:leader="none"/>
        </w:tabs>
        <w:rPr>
          <w:rFonts w:ascii="Times New Roman" w:hAnsi="Times New Roman" w:cs="Times New Roman"/>
          <w:sz w:val="26"/>
          <w:szCs w:val="26"/>
        </w:rPr>
      </w:pPr>
      <w:r>
        <w:rPr>
          <w:rFonts w:cs="Times New Roman" w:ascii="Times New Roman" w:hAnsi="Times New Roman"/>
          <w:b w:val="false"/>
          <w:bCs w:val="false"/>
          <w:sz w:val="26"/>
          <w:szCs w:val="26"/>
        </w:rPr>
        <w:tab/>
        <w:t xml:space="preserve">                                                                     от  29   ноября 2022 года № 331                  </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ЕРЕВОД ЖИЛОГО ПОМЕЩЕНИЯ В НЕЖИЛОЕ ПОМЕЩЕНИЕ И НЕЖИЛОГО ПОМЕЩЕНИЯ В ЖИЛОЕ ПОМЕЩЕНИЕ»</w:t>
      </w:r>
    </w:p>
    <w:p>
      <w:pPr>
        <w:pStyle w:val="ConsPlusNormal1"/>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1"/>
        <w:jc w:val="both"/>
        <w:rPr>
          <w:rFonts w:ascii="Times New Roman" w:hAnsi="Times New Roman" w:cs="Times New Roman"/>
          <w:sz w:val="26"/>
          <w:szCs w:val="26"/>
        </w:rPr>
      </w:pPr>
      <w:r>
        <w:rPr>
          <w:rFonts w:cs="Times New Roman"/>
          <w:sz w:val="26"/>
          <w:szCs w:val="26"/>
        </w:rPr>
      </w:r>
    </w:p>
    <w:p>
      <w:pPr>
        <w:pStyle w:val="ConsPlusNormal1"/>
        <w:numPr>
          <w:ilvl w:val="0"/>
          <w:numId w:val="4"/>
        </w:numPr>
        <w:jc w:val="both"/>
        <w:rPr>
          <w:sz w:val="26"/>
          <w:szCs w:val="26"/>
        </w:rPr>
      </w:pPr>
      <w:r>
        <w:rPr>
          <w:sz w:val="26"/>
          <w:szCs w:val="26"/>
        </w:rPr>
        <w:t>Предмет регулирования административного регламента.</w:t>
      </w:r>
    </w:p>
    <w:p>
      <w:pPr>
        <w:pStyle w:val="ConsPlusNormal1"/>
        <w:numPr>
          <w:ilvl w:val="1"/>
          <w:numId w:val="4"/>
        </w:numPr>
        <w:ind w:left="0" w:firstLine="540"/>
        <w:jc w:val="both"/>
        <w:rPr/>
      </w:pPr>
      <w:r>
        <w:rPr>
          <w:sz w:val="26"/>
          <w:szCs w:val="26"/>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ConsPlusNormal1"/>
        <w:ind w:firstLine="540"/>
        <w:jc w:val="both"/>
        <w:rPr>
          <w:sz w:val="26"/>
          <w:szCs w:val="26"/>
        </w:rPr>
      </w:pPr>
      <w:r>
        <w:rPr>
          <w:sz w:val="26"/>
          <w:szCs w:val="26"/>
        </w:rPr>
        <w:t>Административный регламент определяет порядок, сроки и последовательность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ConsPlusNormal1"/>
        <w:ind w:firstLine="540"/>
        <w:jc w:val="both"/>
        <w:rPr/>
      </w:pPr>
      <w:r>
        <w:rPr>
          <w:sz w:val="26"/>
          <w:szCs w:val="26"/>
        </w:rPr>
        <w:t>Правовые основания предоставления муниципальной услуги закреплены в Приложении № 2 к настоящему административному регламенту.</w:t>
      </w:r>
    </w:p>
    <w:p>
      <w:pPr>
        <w:pStyle w:val="ConsPlusNormal1"/>
        <w:numPr>
          <w:ilvl w:val="1"/>
          <w:numId w:val="4"/>
        </w:numPr>
        <w:jc w:val="both"/>
        <w:rPr>
          <w:sz w:val="26"/>
          <w:szCs w:val="26"/>
        </w:rPr>
      </w:pPr>
      <w:r>
        <w:rPr>
          <w:sz w:val="26"/>
          <w:szCs w:val="26"/>
        </w:rPr>
        <w:t>Круг заявителей.</w:t>
      </w:r>
    </w:p>
    <w:p>
      <w:pPr>
        <w:pStyle w:val="ConsPlusNormal1"/>
        <w:ind w:firstLine="540"/>
        <w:jc w:val="both"/>
        <w:rPr>
          <w:sz w:val="26"/>
          <w:szCs w:val="26"/>
        </w:rPr>
      </w:pPr>
      <w:r>
        <w:rPr>
          <w:sz w:val="26"/>
          <w:szCs w:val="26"/>
        </w:rPr>
        <w:t>Муниципальная услуга предоставляется собственнику помещения в многоквартирном доме или уполномоченному им лицу (далее - заявитель).</w:t>
      </w:r>
    </w:p>
    <w:p>
      <w:pPr>
        <w:pStyle w:val="ConsPlusNormal1"/>
        <w:ind w:firstLine="540"/>
        <w:jc w:val="both"/>
        <w:rPr/>
      </w:pPr>
      <w:r>
        <w:rPr>
          <w:sz w:val="26"/>
          <w:szCs w:val="26"/>
        </w:rPr>
        <w:t>1.3. Требования к порядку информирования о предоставлении муниципальной услуги.</w:t>
      </w:r>
    </w:p>
    <w:p>
      <w:pPr>
        <w:pStyle w:val="ConsPlusNormal1"/>
        <w:ind w:firstLine="540"/>
        <w:jc w:val="both"/>
        <w:rPr/>
      </w:pPr>
      <w:r>
        <w:rPr>
          <w:sz w:val="26"/>
          <w:szCs w:val="26"/>
        </w:rPr>
        <w:t>1.3.1. Информация о порядке и условиях информирования предоставления муниципальной услуги предоставляется:</w:t>
      </w:r>
    </w:p>
    <w:p>
      <w:pPr>
        <w:pStyle w:val="ConsPlusNormal1"/>
        <w:ind w:firstLine="540"/>
        <w:jc w:val="both"/>
        <w:rPr/>
      </w:pPr>
      <w:r>
        <w:rPr>
          <w:sz w:val="26"/>
          <w:szCs w:val="26"/>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ConsPlusNormal1"/>
        <w:ind w:firstLine="540"/>
        <w:jc w:val="both"/>
        <w:rPr/>
      </w:pPr>
      <w:r>
        <w:rPr>
          <w:sz w:val="26"/>
          <w:szCs w:val="26"/>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1"/>
        <w:ind w:firstLine="540"/>
        <w:jc w:val="both"/>
        <w:rPr/>
      </w:pPr>
      <w:r>
        <w:rPr>
          <w:sz w:val="26"/>
          <w:szCs w:val="26"/>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ConsPlusNormal1"/>
        <w:ind w:firstLine="540"/>
        <w:jc w:val="both"/>
        <w:rPr>
          <w:sz w:val="26"/>
          <w:szCs w:val="26"/>
        </w:rPr>
      </w:pPr>
      <w:r>
        <w:rPr>
          <w:sz w:val="26"/>
          <w:szCs w:val="26"/>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ConsPlusNormal1"/>
        <w:ind w:firstLine="540"/>
        <w:jc w:val="both"/>
        <w:rPr>
          <w:sz w:val="26"/>
          <w:szCs w:val="26"/>
        </w:rPr>
      </w:pPr>
      <w:r>
        <w:rPr>
          <w:sz w:val="26"/>
          <w:szCs w:val="26"/>
        </w:rPr>
        <w:t>путем публикации информационных материалов в средствах массовой информации;</w:t>
      </w:r>
    </w:p>
    <w:p>
      <w:pPr>
        <w:pStyle w:val="ConsPlusNormal1"/>
        <w:ind w:firstLine="540"/>
        <w:jc w:val="both"/>
        <w:rPr>
          <w:sz w:val="26"/>
          <w:szCs w:val="26"/>
        </w:rPr>
      </w:pPr>
      <w:r>
        <w:rPr>
          <w:sz w:val="26"/>
          <w:szCs w:val="26"/>
        </w:rPr>
        <w:t>посредством ответов на письменные обращения;</w:t>
      </w:r>
    </w:p>
    <w:p>
      <w:pPr>
        <w:pStyle w:val="ConsPlusNormal1"/>
        <w:ind w:firstLine="540"/>
        <w:jc w:val="both"/>
        <w:rPr/>
      </w:pPr>
      <w:r>
        <w:rPr>
          <w:sz w:val="26"/>
          <w:szCs w:val="26"/>
        </w:rPr>
        <w:t xml:space="preserve">сотрудником отдела МФЦ в соответствии с </w:t>
      </w:r>
      <w:hyperlink w:anchor="Par397">
        <w:r>
          <w:rPr>
            <w:rStyle w:val="InternetLink"/>
            <w:sz w:val="26"/>
            <w:szCs w:val="26"/>
          </w:rPr>
          <w:t>пунктом 6.3</w:t>
        </w:r>
      </w:hyperlink>
      <w:r>
        <w:rPr>
          <w:sz w:val="26"/>
          <w:szCs w:val="26"/>
        </w:rPr>
        <w:t>настоящего административного регламента.</w:t>
      </w:r>
    </w:p>
    <w:p>
      <w:pPr>
        <w:pStyle w:val="ConsPlusNormal1"/>
        <w:ind w:firstLine="540"/>
        <w:jc w:val="both"/>
        <w:rPr/>
      </w:pPr>
      <w:r>
        <w:rPr>
          <w:sz w:val="26"/>
          <w:szCs w:val="26"/>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1"/>
        <w:ind w:firstLine="540"/>
        <w:jc w:val="both"/>
        <w:rPr>
          <w:sz w:val="26"/>
          <w:szCs w:val="26"/>
        </w:rPr>
      </w:pPr>
      <w:r>
        <w:rPr>
          <w:sz w:val="26"/>
          <w:szCs w:val="26"/>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ConsPlusNormal1"/>
        <w:ind w:firstLine="540"/>
        <w:jc w:val="both"/>
        <w:rPr/>
      </w:pPr>
      <w:r>
        <w:rPr>
          <w:sz w:val="26"/>
          <w:szCs w:val="26"/>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ConsPlusNormal1"/>
        <w:ind w:firstLine="540"/>
        <w:jc w:val="both"/>
        <w:rPr>
          <w:sz w:val="26"/>
          <w:szCs w:val="26"/>
        </w:rPr>
      </w:pPr>
      <w:r>
        <w:rPr>
          <w:sz w:val="26"/>
          <w:szCs w:val="26"/>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ConsPlusNormal1"/>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2.1. Наименование муниципальной услуги.</w:t>
      </w:r>
    </w:p>
    <w:p>
      <w:pPr>
        <w:pStyle w:val="ConsPlusNormal1"/>
        <w:ind w:firstLine="540"/>
        <w:jc w:val="both"/>
        <w:rPr/>
      </w:pPr>
      <w:r>
        <w:rPr>
          <w:sz w:val="26"/>
          <w:szCs w:val="26"/>
        </w:rPr>
        <w:t>Наименование муниципальной услуги - перевод жилого помещения в нежилое помещение и нежилого помещения в жилое помещение.</w:t>
      </w:r>
    </w:p>
    <w:p>
      <w:pPr>
        <w:pStyle w:val="ConsPlusNormal1"/>
        <w:ind w:firstLine="540"/>
        <w:jc w:val="both"/>
        <w:rPr>
          <w:sz w:val="26"/>
          <w:szCs w:val="26"/>
        </w:rPr>
      </w:pPr>
      <w:r>
        <w:rPr>
          <w:sz w:val="26"/>
          <w:szCs w:val="26"/>
        </w:rPr>
        <w:t>2.2. Наименование органа, предоставляющего муниципальную услугу.</w:t>
      </w:r>
    </w:p>
    <w:p>
      <w:pPr>
        <w:pStyle w:val="ConsPlusNormal1"/>
        <w:ind w:firstLine="540"/>
        <w:jc w:val="both"/>
        <w:rPr/>
      </w:pPr>
      <w:r>
        <w:rPr>
          <w:sz w:val="26"/>
          <w:szCs w:val="26"/>
        </w:rPr>
        <w:t>Уполномоченный орган - Администрация Муезерского муниципального района.</w:t>
      </w:r>
    </w:p>
    <w:p>
      <w:pPr>
        <w:pStyle w:val="ConsPlusNormal1"/>
        <w:ind w:firstLine="540"/>
        <w:jc w:val="both"/>
        <w:rPr>
          <w:sz w:val="26"/>
          <w:szCs w:val="26"/>
        </w:rPr>
      </w:pPr>
      <w:r>
        <w:rPr>
          <w:sz w:val="26"/>
          <w:szCs w:val="26"/>
        </w:rPr>
        <w:t>МФЦ участвует в предоставлении муниципальной услуги в части:</w:t>
      </w:r>
    </w:p>
    <w:p>
      <w:pPr>
        <w:pStyle w:val="ConsPlusNormal1"/>
        <w:ind w:firstLine="540"/>
        <w:jc w:val="both"/>
        <w:rPr>
          <w:sz w:val="26"/>
          <w:szCs w:val="26"/>
        </w:rPr>
      </w:pPr>
      <w:r>
        <w:rPr>
          <w:sz w:val="26"/>
          <w:szCs w:val="26"/>
        </w:rPr>
        <w:t>- информирования по вопросам предоставления муниципальной услуги;</w:t>
      </w:r>
    </w:p>
    <w:p>
      <w:pPr>
        <w:pStyle w:val="ConsPlusNormal1"/>
        <w:ind w:firstLine="540"/>
        <w:jc w:val="both"/>
        <w:rPr>
          <w:sz w:val="26"/>
          <w:szCs w:val="26"/>
        </w:rPr>
      </w:pPr>
      <w:r>
        <w:rPr>
          <w:sz w:val="26"/>
          <w:szCs w:val="26"/>
        </w:rPr>
        <w:t>- приема заявлений и документов, необходимых для предоставления муниципальной услуги;</w:t>
      </w:r>
    </w:p>
    <w:p>
      <w:pPr>
        <w:pStyle w:val="ConsPlusNormal1"/>
        <w:ind w:firstLine="540"/>
        <w:jc w:val="both"/>
        <w:rPr>
          <w:sz w:val="26"/>
          <w:szCs w:val="26"/>
        </w:rPr>
      </w:pPr>
      <w:r>
        <w:rPr>
          <w:sz w:val="26"/>
          <w:szCs w:val="26"/>
        </w:rPr>
        <w:t>- выдачи результата предоставления муниципальной услуги.</w:t>
      </w:r>
    </w:p>
    <w:p>
      <w:pPr>
        <w:pStyle w:val="ConsPlusNormal1"/>
        <w:ind w:firstLine="540"/>
        <w:jc w:val="both"/>
        <w:rPr>
          <w:sz w:val="26"/>
          <w:szCs w:val="26"/>
        </w:rPr>
      </w:pPr>
      <w:r>
        <w:rPr>
          <w:sz w:val="26"/>
          <w:szCs w:val="26"/>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w:t>
      </w:r>
    </w:p>
    <w:p>
      <w:pPr>
        <w:pStyle w:val="ConsPlusNormal1"/>
        <w:ind w:firstLine="540"/>
        <w:jc w:val="both"/>
        <w:rPr>
          <w:sz w:val="26"/>
          <w:szCs w:val="26"/>
        </w:rPr>
      </w:pPr>
      <w:r>
        <w:rPr>
          <w:sz w:val="26"/>
          <w:szCs w:val="26"/>
        </w:rPr>
        <w:t>Заявитель вправе подать заявление о переводе помещения через МФЦ в соответствии с соглашением о взаимодействии между МФЦ и уполномоченным органом, почтовым отправлением или с помощью ЕПГУ, РПГУ по форме в соответствии с Приложением№ 2 к настоящему административному регламенту.</w:t>
      </w:r>
    </w:p>
    <w:p>
      <w:pPr>
        <w:pStyle w:val="ConsPlusNormal1"/>
        <w:ind w:firstLine="540"/>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ind w:firstLine="540"/>
        <w:jc w:val="both"/>
        <w:rPr>
          <w:sz w:val="26"/>
          <w:szCs w:val="26"/>
        </w:rPr>
      </w:pPr>
      <w:r>
        <w:rPr>
          <w:sz w:val="26"/>
          <w:szCs w:val="26"/>
        </w:rPr>
        <w:t>2.3. Описание результата предоставления муниципальной услуги.</w:t>
      </w:r>
    </w:p>
    <w:p>
      <w:pPr>
        <w:pStyle w:val="ConsPlusNormal1"/>
        <w:ind w:firstLine="540"/>
        <w:jc w:val="both"/>
        <w:rPr/>
      </w:pPr>
      <w:r>
        <w:rPr>
          <w:sz w:val="26"/>
          <w:szCs w:val="26"/>
        </w:rPr>
        <w:t>Результатом предоставления муниципальной услуги является принятое уполномоченным органом решение о переводе или об отказе в переводе жилого помещения в нежилое помещение и нежилого помещения в жилое помещение.</w:t>
      </w:r>
    </w:p>
    <w:p>
      <w:pPr>
        <w:pStyle w:val="ConsPlusNormal1"/>
        <w:ind w:firstLine="540"/>
        <w:jc w:val="both"/>
        <w:rPr/>
      </w:pPr>
      <w:r>
        <w:rPr>
          <w:sz w:val="26"/>
          <w:szCs w:val="26"/>
        </w:rPr>
        <w:t>Форма уведомл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ConsPlusNormal1"/>
        <w:ind w:firstLine="540"/>
        <w:jc w:val="both"/>
        <w:rPr>
          <w:sz w:val="26"/>
          <w:szCs w:val="26"/>
        </w:rPr>
      </w:pPr>
      <w:r>
        <w:rPr>
          <w:sz w:val="26"/>
          <w:szCs w:val="26"/>
        </w:rPr>
        <w:t>Результат предоставления муниципальной услуги может быть получен:</w:t>
      </w:r>
    </w:p>
    <w:p>
      <w:pPr>
        <w:pStyle w:val="ConsPlusNormal1"/>
        <w:ind w:firstLine="540"/>
        <w:jc w:val="both"/>
        <w:rPr/>
      </w:pPr>
      <w:r>
        <w:rPr>
          <w:sz w:val="26"/>
          <w:szCs w:val="26"/>
        </w:rPr>
        <w:t>- в уполномоченном органе местного самоуправления на бумажном носителе при личном обращении;</w:t>
      </w:r>
    </w:p>
    <w:p>
      <w:pPr>
        <w:pStyle w:val="ConsPlusNormal1"/>
        <w:ind w:firstLine="540"/>
        <w:jc w:val="both"/>
        <w:rPr>
          <w:sz w:val="26"/>
          <w:szCs w:val="26"/>
        </w:rPr>
      </w:pPr>
      <w:r>
        <w:rPr>
          <w:sz w:val="26"/>
          <w:szCs w:val="26"/>
        </w:rPr>
        <w:t>- в МФЦ на бумажном носителе при личном обращении;</w:t>
      </w:r>
    </w:p>
    <w:p>
      <w:pPr>
        <w:pStyle w:val="ConsPlusNormal1"/>
        <w:ind w:firstLine="540"/>
        <w:jc w:val="both"/>
        <w:rPr>
          <w:sz w:val="26"/>
          <w:szCs w:val="26"/>
        </w:rPr>
      </w:pPr>
      <w:r>
        <w:rPr>
          <w:sz w:val="26"/>
          <w:szCs w:val="26"/>
        </w:rPr>
        <w:t>- почтовым отправлением;</w:t>
      </w:r>
    </w:p>
    <w:p>
      <w:pPr>
        <w:pStyle w:val="ConsPlusNormal1"/>
        <w:ind w:firstLine="540"/>
        <w:jc w:val="both"/>
        <w:rPr>
          <w:sz w:val="26"/>
          <w:szCs w:val="26"/>
        </w:rPr>
      </w:pPr>
      <w:r>
        <w:rPr>
          <w:sz w:val="26"/>
          <w:szCs w:val="26"/>
        </w:rPr>
        <w:t>- на ЕПГУ, РПГУ, в том числе в форме электронного документа, подписанного электронной подписью.</w:t>
      </w:r>
    </w:p>
    <w:p>
      <w:pPr>
        <w:pStyle w:val="ConsPlusNormal1"/>
        <w:ind w:firstLine="540"/>
        <w:jc w:val="both"/>
        <w:rPr>
          <w:sz w:val="26"/>
          <w:szCs w:val="26"/>
        </w:rPr>
      </w:pPr>
      <w:r>
        <w:rPr>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ConsPlusNormal1"/>
        <w:ind w:firstLine="540"/>
        <w:jc w:val="both"/>
        <w:rPr/>
      </w:pPr>
      <w:r>
        <w:rPr>
          <w:sz w:val="26"/>
          <w:szCs w:val="26"/>
        </w:rPr>
        <w:t>Уполномоченный орган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ConsPlusNormal1"/>
        <w:ind w:firstLine="540"/>
        <w:jc w:val="both"/>
        <w:rPr>
          <w:sz w:val="26"/>
          <w:szCs w:val="26"/>
        </w:rPr>
      </w:pPr>
      <w:r>
        <w:rPr>
          <w:sz w:val="26"/>
          <w:szCs w:val="26"/>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ConsPlusNormal1"/>
        <w:ind w:firstLine="540"/>
        <w:jc w:val="both"/>
        <w:rPr>
          <w:sz w:val="26"/>
          <w:szCs w:val="26"/>
        </w:rPr>
      </w:pPr>
      <w:r>
        <w:rPr>
          <w:sz w:val="26"/>
          <w:szCs w:val="26"/>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1"/>
        <w:ind w:firstLine="540"/>
        <w:jc w:val="both"/>
        <w:rPr>
          <w:sz w:val="26"/>
          <w:szCs w:val="26"/>
        </w:rPr>
      </w:pPr>
      <w:r>
        <w:rPr>
          <w:sz w:val="26"/>
          <w:szCs w:val="26"/>
        </w:rPr>
        <w:t>Приостановление предоставления муниципальной услуги законодательством Российской Федерации не предусмотрено.</w:t>
      </w:r>
    </w:p>
    <w:p>
      <w:pPr>
        <w:pStyle w:val="ConsPlusNormal1"/>
        <w:ind w:firstLine="540"/>
        <w:jc w:val="both"/>
        <w:rPr/>
      </w:pPr>
      <w:r>
        <w:rPr>
          <w:sz w:val="26"/>
          <w:szCs w:val="26"/>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3.1.3 настоящего административного регламента.</w:t>
      </w:r>
    </w:p>
    <w:p>
      <w:pPr>
        <w:pStyle w:val="ConsPlusNormal1"/>
        <w:ind w:firstLine="540"/>
        <w:jc w:val="both"/>
        <w:rPr>
          <w:sz w:val="26"/>
          <w:szCs w:val="26"/>
        </w:rPr>
      </w:pPr>
      <w:r>
        <w:rPr>
          <w:sz w:val="26"/>
          <w:szCs w:val="26"/>
        </w:rPr>
        <w:t>2.5. Нормативные правовые акты, регулирующие предоставление муниципальной услуги.</w:t>
      </w:r>
    </w:p>
    <w:p>
      <w:pPr>
        <w:pStyle w:val="ConsPlusNormal1"/>
        <w:ind w:firstLine="540"/>
        <w:jc w:val="both"/>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ConsPlusNormal1"/>
        <w:ind w:firstLine="540"/>
        <w:jc w:val="both"/>
        <w:rPr>
          <w:sz w:val="26"/>
          <w:szCs w:val="26"/>
        </w:rPr>
      </w:pPr>
      <w:r>
        <w:rPr>
          <w:sz w:val="26"/>
          <w:szCs w:val="26"/>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ConsPlusNormal1"/>
        <w:ind w:firstLine="540"/>
        <w:jc w:val="both"/>
        <w:rPr>
          <w:sz w:val="26"/>
          <w:szCs w:val="26"/>
        </w:rPr>
      </w:pPr>
      <w:r>
        <w:rPr>
          <w:sz w:val="26"/>
          <w:szCs w:val="26"/>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540"/>
        <w:jc w:val="both"/>
        <w:rPr>
          <w:sz w:val="26"/>
          <w:szCs w:val="26"/>
        </w:rPr>
      </w:pPr>
      <w:bookmarkStart w:id="0" w:name="Par93"/>
      <w:bookmarkEnd w:id="0"/>
      <w:r>
        <w:rPr>
          <w:sz w:val="26"/>
          <w:szCs w:val="26"/>
        </w:rPr>
        <w:t>2.6.1. Исчерпывающий перечень документов, необходимых для предоставления муниципальной услуги.</w:t>
      </w:r>
    </w:p>
    <w:p>
      <w:pPr>
        <w:pStyle w:val="ConsPlusNormal1"/>
        <w:ind w:firstLine="540"/>
        <w:jc w:val="both"/>
        <w:rPr/>
      </w:pPr>
      <w:r>
        <w:rPr>
          <w:sz w:val="26"/>
          <w:szCs w:val="26"/>
        </w:rPr>
        <w:t>Исчерпывающий перечень документов, необходимых для предоставления муниципальной услуги, которые заявитель представляет самостоятельно в уполномоченный орган:</w:t>
      </w:r>
    </w:p>
    <w:p>
      <w:pPr>
        <w:pStyle w:val="ConsPlusNormal1"/>
        <w:ind w:firstLine="540"/>
        <w:jc w:val="both"/>
        <w:rPr>
          <w:sz w:val="26"/>
          <w:szCs w:val="26"/>
        </w:rPr>
      </w:pPr>
      <w:r>
        <w:rPr>
          <w:sz w:val="26"/>
          <w:szCs w:val="26"/>
        </w:rPr>
        <w:t>1) заявление о переводе помещения;</w:t>
      </w:r>
    </w:p>
    <w:p>
      <w:pPr>
        <w:pStyle w:val="ConsPlusNormal1"/>
        <w:ind w:firstLine="567"/>
        <w:jc w:val="both"/>
        <w:rPr/>
      </w:pPr>
      <w:r>
        <w:rPr>
          <w:sz w:val="26"/>
          <w:szCs w:val="26"/>
        </w:rPr>
        <w:t>2) правоустанавливающие документы на переводимое помещение (подлинники или засвидетельствованные в нотариальном порядке копии);</w:t>
      </w:r>
    </w:p>
    <w:p>
      <w:pPr>
        <w:pStyle w:val="ConsPlusNormal1"/>
        <w:ind w:firstLine="540"/>
        <w:jc w:val="both"/>
        <w:rPr>
          <w:sz w:val="26"/>
          <w:szCs w:val="26"/>
        </w:rPr>
      </w:pPr>
      <w:r>
        <w:rPr>
          <w:sz w:val="26"/>
          <w:szCs w:val="26"/>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1"/>
        <w:ind w:firstLine="540"/>
        <w:jc w:val="both"/>
        <w:rPr>
          <w:sz w:val="26"/>
          <w:szCs w:val="26"/>
        </w:rPr>
      </w:pPr>
      <w:r>
        <w:rPr>
          <w:sz w:val="26"/>
          <w:szCs w:val="26"/>
        </w:rPr>
        <w:t>4) поэтажный план дома, в котором находится переводимое помещение;</w:t>
      </w:r>
    </w:p>
    <w:p>
      <w:pPr>
        <w:pStyle w:val="ConsPlusNormal1"/>
        <w:ind w:firstLine="540"/>
        <w:jc w:val="both"/>
        <w:rPr>
          <w:sz w:val="26"/>
          <w:szCs w:val="26"/>
        </w:rPr>
      </w:pPr>
      <w:r>
        <w:rPr>
          <w:sz w:val="26"/>
          <w:szCs w:val="26"/>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540"/>
        <w:jc w:val="both"/>
        <w:rPr>
          <w:sz w:val="26"/>
          <w:szCs w:val="26"/>
        </w:rPr>
      </w:pPr>
      <w:r>
        <w:rPr>
          <w:sz w:val="26"/>
          <w:szCs w:val="26"/>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ConsPlusNormal1"/>
        <w:ind w:firstLine="540"/>
        <w:jc w:val="both"/>
        <w:rPr>
          <w:sz w:val="26"/>
          <w:szCs w:val="26"/>
        </w:rPr>
      </w:pPr>
      <w:r>
        <w:rPr>
          <w:sz w:val="26"/>
          <w:szCs w:val="26"/>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ConsPlusNormal1"/>
        <w:ind w:firstLine="539"/>
        <w:jc w:val="both"/>
        <w:rPr>
          <w:sz w:val="26"/>
          <w:szCs w:val="26"/>
        </w:rPr>
      </w:pPr>
      <w:r>
        <w:rPr>
          <w:sz w:val="26"/>
          <w:szCs w:val="26"/>
        </w:rPr>
      </w:r>
    </w:p>
    <w:p>
      <w:pPr>
        <w:pStyle w:val="ConsPlusNormal1"/>
        <w:ind w:firstLine="539"/>
        <w:jc w:val="both"/>
        <w:rPr>
          <w:sz w:val="26"/>
          <w:szCs w:val="26"/>
        </w:rPr>
      </w:pPr>
      <w:r>
        <w:rPr>
          <w:sz w:val="26"/>
          <w:szCs w:val="26"/>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ind w:firstLine="539"/>
        <w:jc w:val="both"/>
        <w:rPr>
          <w:sz w:val="26"/>
          <w:szCs w:val="26"/>
        </w:rPr>
      </w:pPr>
      <w:r>
        <w:rPr>
          <w:sz w:val="26"/>
          <w:szCs w:val="26"/>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ConsPlusNormal1"/>
        <w:ind w:firstLine="539"/>
        <w:jc w:val="both"/>
        <w:rPr>
          <w:sz w:val="26"/>
          <w:szCs w:val="26"/>
        </w:rPr>
      </w:pPr>
      <w:r>
        <w:rPr>
          <w:sz w:val="26"/>
          <w:szCs w:val="26"/>
        </w:rPr>
        <w:t>- оформленную в соответствии с законодательством Российской Федерации доверенность (для физических лиц);</w:t>
      </w:r>
    </w:p>
    <w:p>
      <w:pPr>
        <w:pStyle w:val="ConsPlusNormal1"/>
        <w:ind w:firstLine="539"/>
        <w:jc w:val="both"/>
        <w:rPr>
          <w:sz w:val="26"/>
          <w:szCs w:val="26"/>
        </w:rPr>
      </w:pPr>
      <w:r>
        <w:rPr>
          <w:sz w:val="26"/>
          <w:szCs w:val="26"/>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ConsPlusNormal1"/>
        <w:ind w:firstLine="539"/>
        <w:jc w:val="both"/>
        <w:rPr/>
      </w:pPr>
      <w:r>
        <w:rPr>
          <w:sz w:val="26"/>
          <w:szCs w:val="26"/>
        </w:rPr>
        <w:t>В случае, если заявление подается через представителя заявителя посредством ЕПГУ, РПГУ, и доверенность представителя заявителя изготовлена в электронной форме, такая доверенность должна быть подписана электронной подписью, требования к которой устанавливаются законодательством Российской Федерации, регулирующим отношения в области использования электронных подписей.</w:t>
      </w:r>
    </w:p>
    <w:p>
      <w:pPr>
        <w:pStyle w:val="ConsPlusNormal1"/>
        <w:ind w:firstLine="539"/>
        <w:jc w:val="both"/>
        <w:rPr/>
      </w:pPr>
      <w:r>
        <w:rPr>
          <w:sz w:val="26"/>
          <w:szCs w:val="26"/>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ConsPlusNormal1"/>
        <w:ind w:firstLine="540"/>
        <w:jc w:val="both"/>
        <w:rPr>
          <w:sz w:val="26"/>
          <w:szCs w:val="26"/>
        </w:rPr>
      </w:pPr>
      <w:bookmarkStart w:id="1" w:name="Par104"/>
      <w:bookmarkEnd w:id="1"/>
      <w:r>
        <w:rPr>
          <w:sz w:val="26"/>
          <w:szCs w:val="26"/>
        </w:rPr>
        <w:t xml:space="preserve">2.6.2. Заявитель вправе не представлять документы, предусмотренные в </w:t>
      </w:r>
      <w:hyperlink w:anchor="Par96">
        <w:r>
          <w:rPr>
            <w:rStyle w:val="InternetLink"/>
            <w:sz w:val="26"/>
            <w:szCs w:val="26"/>
          </w:rPr>
          <w:t>подпунктах</w:t>
        </w:r>
      </w:hyperlink>
      <w:hyperlink w:anchor="Par98">
        <w:r>
          <w:rPr>
            <w:rStyle w:val="InternetLink"/>
            <w:sz w:val="26"/>
            <w:szCs w:val="26"/>
          </w:rPr>
          <w:t>3</w:t>
        </w:r>
      </w:hyperlink>
      <w:r>
        <w:rPr>
          <w:sz w:val="26"/>
          <w:szCs w:val="26"/>
        </w:rPr>
        <w:t xml:space="preserve">, </w:t>
      </w:r>
      <w:hyperlink w:anchor="Par100">
        <w:r>
          <w:rPr>
            <w:rStyle w:val="InternetLink"/>
            <w:sz w:val="26"/>
            <w:szCs w:val="26"/>
          </w:rPr>
          <w:t>4 пункта 2.6.1</w:t>
        </w:r>
      </w:hyperlink>
      <w:r>
        <w:rPr>
          <w:sz w:val="26"/>
          <w:szCs w:val="26"/>
        </w:rPr>
        <w:t xml:space="preserve">,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ConsPlusNormal1"/>
        <w:ind w:firstLine="540"/>
        <w:jc w:val="both"/>
        <w:rPr/>
      </w:pPr>
      <w:r>
        <w:rPr>
          <w:sz w:val="26"/>
          <w:szCs w:val="26"/>
        </w:rPr>
        <w:t xml:space="preserve">2.6.3. Документы (их копии или сведения, содержащиеся в них), указанные в </w:t>
      </w:r>
      <w:hyperlink w:anchor="Par96">
        <w:r>
          <w:rPr>
            <w:rStyle w:val="InternetLink"/>
            <w:sz w:val="26"/>
            <w:szCs w:val="26"/>
          </w:rPr>
          <w:t>подпунктах</w:t>
        </w:r>
      </w:hyperlink>
      <w:r>
        <w:rPr>
          <w:sz w:val="26"/>
          <w:szCs w:val="26"/>
        </w:rPr>
        <w:t xml:space="preserve">2, </w:t>
      </w:r>
      <w:hyperlink w:anchor="Par98">
        <w:r>
          <w:rPr>
            <w:rStyle w:val="InternetLink"/>
            <w:sz w:val="26"/>
            <w:szCs w:val="26"/>
          </w:rPr>
          <w:t>3</w:t>
        </w:r>
      </w:hyperlink>
      <w:r>
        <w:rPr>
          <w:sz w:val="26"/>
          <w:szCs w:val="26"/>
        </w:rPr>
        <w:t xml:space="preserve">, </w:t>
      </w:r>
      <w:hyperlink w:anchor="Par100">
        <w:r>
          <w:rPr>
            <w:rStyle w:val="InternetLink"/>
            <w:sz w:val="26"/>
            <w:szCs w:val="26"/>
          </w:rPr>
          <w:t>4 пункта 2.6.1</w:t>
        </w:r>
      </w:hyperlink>
      <w:r>
        <w:rPr>
          <w:sz w:val="26"/>
          <w:szCs w:val="26"/>
        </w:rPr>
        <w:t>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ConsPlusNormal1"/>
        <w:ind w:firstLine="540"/>
        <w:jc w:val="both"/>
        <w:rPr>
          <w:sz w:val="26"/>
          <w:szCs w:val="26"/>
        </w:rPr>
      </w:pPr>
      <w:r>
        <w:rPr>
          <w:sz w:val="26"/>
          <w:szCs w:val="26"/>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ConsPlusNormal1"/>
        <w:ind w:firstLine="540"/>
        <w:jc w:val="both"/>
        <w:rPr>
          <w:sz w:val="26"/>
          <w:szCs w:val="26"/>
        </w:rPr>
      </w:pPr>
      <w:r>
        <w:rPr>
          <w:sz w:val="26"/>
          <w:szCs w:val="26"/>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ConsPlusNormal1"/>
        <w:ind w:firstLine="540"/>
        <w:jc w:val="both"/>
        <w:rPr/>
      </w:pPr>
      <w:r>
        <w:rPr>
          <w:sz w:val="26"/>
          <w:szCs w:val="26"/>
        </w:rPr>
        <w:t>Уполномоченный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6.1 настоящего административного регламента.</w:t>
      </w:r>
    </w:p>
    <w:p>
      <w:pPr>
        <w:pStyle w:val="ConsPlusNormal1"/>
        <w:ind w:firstLine="540"/>
        <w:jc w:val="both"/>
        <w:rPr>
          <w:sz w:val="26"/>
          <w:szCs w:val="26"/>
        </w:rPr>
      </w:pPr>
      <w:r>
        <w:rPr>
          <w:sz w:val="26"/>
          <w:szCs w:val="26"/>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1"/>
        <w:ind w:firstLine="540"/>
        <w:jc w:val="both"/>
        <w:rPr/>
      </w:pPr>
      <w:bookmarkStart w:id="2" w:name="Par116"/>
      <w:bookmarkEnd w:id="2"/>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sz w:val="26"/>
          <w:szCs w:val="26"/>
        </w:rPr>
      </w:pPr>
      <w:r>
        <w:rPr>
          <w:sz w:val="26"/>
          <w:szCs w:val="26"/>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ConsPlusNormal1"/>
        <w:ind w:firstLine="540"/>
        <w:jc w:val="both"/>
        <w:rPr/>
      </w:pPr>
      <w:r>
        <w:rPr>
          <w:sz w:val="26"/>
          <w:szCs w:val="26"/>
        </w:rPr>
        <w:t>2.8. Исчерпывающий перечень оснований для приостановления или отказа в предоставлении муниципальной услуги.</w:t>
      </w:r>
    </w:p>
    <w:p>
      <w:pPr>
        <w:pStyle w:val="ConsPlusNormal1"/>
        <w:ind w:firstLine="540"/>
        <w:jc w:val="both"/>
        <w:rPr>
          <w:sz w:val="26"/>
          <w:szCs w:val="26"/>
        </w:rPr>
      </w:pPr>
      <w:r>
        <w:rPr>
          <w:sz w:val="26"/>
          <w:szCs w:val="26"/>
        </w:rPr>
        <w:t>Приостановление предоставления муниципальной услуги законодательством Российской Федерации не предусмотрено.</w:t>
      </w:r>
    </w:p>
    <w:p>
      <w:pPr>
        <w:pStyle w:val="ConsPlusNormal1"/>
        <w:ind w:firstLine="540"/>
        <w:jc w:val="both"/>
        <w:rPr/>
      </w:pPr>
      <w:r>
        <w:rPr>
          <w:sz w:val="26"/>
          <w:szCs w:val="26"/>
        </w:rPr>
        <w:t>Отказ в переводе жилого помещения в нежилое помещение или нежилого помещения в жилое помещение допускается в случае, если:</w:t>
      </w:r>
    </w:p>
    <w:p>
      <w:pPr>
        <w:pStyle w:val="ConsPlusNormal1"/>
        <w:numPr>
          <w:ilvl w:val="0"/>
          <w:numId w:val="2"/>
        </w:numPr>
        <w:ind w:left="0" w:firstLine="540"/>
        <w:jc w:val="both"/>
        <w:rPr/>
      </w:pPr>
      <w:r>
        <w:rPr>
          <w:sz w:val="26"/>
          <w:szCs w:val="26"/>
        </w:rPr>
        <w:t xml:space="preserve">заявителем не представлены документы, определенные </w:t>
      </w:r>
      <w:hyperlink w:anchor="Par93">
        <w:r>
          <w:rPr>
            <w:rStyle w:val="InternetLink"/>
            <w:sz w:val="26"/>
            <w:szCs w:val="26"/>
          </w:rPr>
          <w:t>пунктом 2.6.1</w:t>
        </w:r>
      </w:hyperlink>
      <w:r>
        <w:rPr>
          <w:sz w:val="26"/>
          <w:szCs w:val="26"/>
        </w:rPr>
        <w:t>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ConsPlusNormal1"/>
        <w:ind w:firstLine="540"/>
        <w:jc w:val="both"/>
        <w:rPr/>
      </w:pPr>
      <w:r>
        <w:rPr>
          <w:sz w:val="26"/>
          <w:szCs w:val="26"/>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93">
        <w:r>
          <w:rPr>
            <w:rStyle w:val="InternetLink"/>
            <w:sz w:val="26"/>
            <w:szCs w:val="26"/>
          </w:rPr>
          <w:t>пунктом 2.6.1</w:t>
        </w:r>
      </w:hyperlink>
      <w:r>
        <w:rPr>
          <w:sz w:val="26"/>
          <w:szCs w:val="26"/>
        </w:rPr>
        <w:t xml:space="preserve">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w:t>
      </w:r>
      <w:hyperlink w:anchor="Par93">
        <w:r>
          <w:rPr>
            <w:rStyle w:val="InternetLink"/>
            <w:sz w:val="26"/>
            <w:szCs w:val="26"/>
          </w:rPr>
          <w:t>пунктом 2.6.1</w:t>
        </w:r>
      </w:hyperlink>
      <w:r>
        <w:rPr>
          <w:sz w:val="26"/>
          <w:szCs w:val="26"/>
        </w:rPr>
        <w:t>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ConsPlusNormal1"/>
        <w:ind w:firstLine="540"/>
        <w:jc w:val="both"/>
        <w:rPr/>
      </w:pPr>
      <w:r>
        <w:rPr>
          <w:sz w:val="26"/>
          <w:szCs w:val="26"/>
        </w:rPr>
        <w:t>3) представления документов, определенных пунктом 2.6.1 настоящего административного регламента в ненадлежащий орган;</w:t>
      </w:r>
    </w:p>
    <w:p>
      <w:pPr>
        <w:pStyle w:val="ConsPlusNormal1"/>
        <w:ind w:firstLine="540"/>
        <w:jc w:val="both"/>
        <w:rPr>
          <w:sz w:val="26"/>
          <w:szCs w:val="26"/>
        </w:rPr>
      </w:pPr>
      <w:r>
        <w:rPr>
          <w:sz w:val="26"/>
          <w:szCs w:val="26"/>
        </w:rPr>
        <w:t>4) несоблюдение предусмотренных статьей 22 Жилищного кодекса условий перевода помещения, а именно:</w:t>
      </w:r>
    </w:p>
    <w:p>
      <w:pPr>
        <w:pStyle w:val="ConsPlusNormal1"/>
        <w:ind w:firstLine="540"/>
        <w:jc w:val="both"/>
        <w:rPr>
          <w:sz w:val="26"/>
          <w:szCs w:val="26"/>
        </w:rPr>
      </w:pPr>
      <w:r>
        <w:rPr>
          <w:sz w:val="26"/>
          <w:szCs w:val="26"/>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ConsPlusNormal1"/>
        <w:ind w:firstLine="540"/>
        <w:jc w:val="both"/>
        <w:rPr>
          <w:sz w:val="26"/>
          <w:szCs w:val="26"/>
        </w:rPr>
      </w:pPr>
      <w:r>
        <w:rPr>
          <w:sz w:val="26"/>
          <w:szCs w:val="26"/>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ConsPlusNormal1"/>
        <w:ind w:firstLine="540"/>
        <w:jc w:val="both"/>
        <w:rPr/>
      </w:pPr>
      <w:r>
        <w:rPr>
          <w:sz w:val="26"/>
          <w:szCs w:val="26"/>
        </w:rPr>
        <w:t>в) если право собственности на переводимое помещение обременено правами каких-либо лиц;</w:t>
      </w:r>
    </w:p>
    <w:p>
      <w:pPr>
        <w:pStyle w:val="ConsPlusNormal1"/>
        <w:ind w:firstLine="540"/>
        <w:jc w:val="both"/>
        <w:rPr/>
      </w:pPr>
      <w:r>
        <w:rPr>
          <w:sz w:val="26"/>
          <w:szCs w:val="26"/>
        </w:rPr>
        <w:t>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w:t>
      </w:r>
    </w:p>
    <w:p>
      <w:pPr>
        <w:pStyle w:val="ConsPlusNormal1"/>
        <w:ind w:firstLine="540"/>
        <w:jc w:val="both"/>
        <w:rPr/>
      </w:pPr>
      <w:r>
        <w:rPr>
          <w:sz w:val="26"/>
          <w:szCs w:val="26"/>
        </w:rPr>
        <w:t>д) если при переводе квартиры в многоквартирном доме в нежилое помещение не соблюдены следующие требования:</w:t>
      </w:r>
    </w:p>
    <w:p>
      <w:pPr>
        <w:pStyle w:val="ConsPlusNormal1"/>
        <w:ind w:firstLine="540"/>
        <w:jc w:val="both"/>
        <w:rPr>
          <w:sz w:val="26"/>
          <w:szCs w:val="26"/>
        </w:rPr>
      </w:pPr>
      <w:r>
        <w:rPr>
          <w:sz w:val="26"/>
          <w:szCs w:val="26"/>
        </w:rPr>
        <w:t>- квартира расположена на первом этаже указанного дома;</w:t>
      </w:r>
    </w:p>
    <w:p>
      <w:pPr>
        <w:pStyle w:val="ConsPlusNormal1"/>
        <w:ind w:firstLine="540"/>
        <w:jc w:val="both"/>
        <w:rPr>
          <w:sz w:val="26"/>
          <w:szCs w:val="26"/>
        </w:rPr>
      </w:pPr>
      <w:r>
        <w:rPr>
          <w:sz w:val="26"/>
          <w:szCs w:val="26"/>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ConsPlusNormal1"/>
        <w:ind w:firstLine="540"/>
        <w:jc w:val="both"/>
        <w:rPr/>
      </w:pPr>
      <w:r>
        <w:rPr>
          <w:sz w:val="26"/>
          <w:szCs w:val="26"/>
        </w:rPr>
        <w:t>е) также не допускается:</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sz w:val="26"/>
          <w:szCs w:val="26"/>
        </w:rPr>
        <w:t>- перевод жилого помещения в наемном доме социального использования в нежилое помещение;</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перевод жилого помещения в нежилое помещение в целях осуществления религиозной деятельности;</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ConsPlusNormal1"/>
        <w:ind w:firstLine="540"/>
        <w:jc w:val="both"/>
        <w:rPr/>
      </w:pPr>
      <w:r>
        <w:rPr>
          <w:sz w:val="26"/>
          <w:szCs w:val="26"/>
        </w:rPr>
        <w:t>5) несоответствия проекта переустройства и (или) перепланировки помещения в многоквартирном доме требованиям законодательства.</w:t>
      </w:r>
    </w:p>
    <w:p>
      <w:pPr>
        <w:pStyle w:val="ConsPlusNormal1"/>
        <w:ind w:firstLine="540"/>
        <w:jc w:val="both"/>
        <w:rPr>
          <w:sz w:val="26"/>
          <w:szCs w:val="26"/>
        </w:rPr>
      </w:pPr>
      <w:r>
        <w:rPr>
          <w:sz w:val="26"/>
          <w:szCs w:val="26"/>
        </w:rPr>
        <w:t xml:space="preserve">Неполучение или несвоевременное получение документов, указанных в </w:t>
      </w:r>
      <w:hyperlink w:anchor="Par93">
        <w:r>
          <w:rPr>
            <w:rStyle w:val="InternetLink"/>
            <w:sz w:val="26"/>
            <w:szCs w:val="26"/>
          </w:rPr>
          <w:t>пункте 2.6.1</w:t>
        </w:r>
      </w:hyperlink>
      <w:r>
        <w:rPr>
          <w:sz w:val="26"/>
          <w:szCs w:val="26"/>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ConsPlusNormal1"/>
        <w:ind w:firstLine="540"/>
        <w:jc w:val="both"/>
        <w:rPr/>
      </w:pPr>
      <w:bookmarkStart w:id="3" w:name="Par127"/>
      <w:bookmarkEnd w:id="3"/>
      <w:r>
        <w:rPr>
          <w:sz w:val="26"/>
          <w:szCs w:val="26"/>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sz w:val="26"/>
          <w:szCs w:val="26"/>
        </w:rPr>
      </w:pPr>
      <w:r>
        <w:rPr>
          <w:sz w:val="26"/>
          <w:szCs w:val="26"/>
        </w:rPr>
        <w:t>Услуги, которые являются необходимыми и обязательными для предоставления муниципальной услуги:</w:t>
      </w:r>
    </w:p>
    <w:p>
      <w:pPr>
        <w:pStyle w:val="ConsPlusNormal1"/>
        <w:numPr>
          <w:ilvl w:val="0"/>
          <w:numId w:val="3"/>
        </w:numPr>
        <w:ind w:left="0" w:firstLine="540"/>
        <w:jc w:val="both"/>
        <w:rPr>
          <w:sz w:val="26"/>
          <w:szCs w:val="26"/>
        </w:rPr>
      </w:pPr>
      <w:r>
        <w:rPr>
          <w:sz w:val="26"/>
          <w:szCs w:val="26"/>
        </w:rPr>
        <w:t>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numPr>
          <w:ilvl w:val="0"/>
          <w:numId w:val="3"/>
        </w:numPr>
        <w:ind w:left="0" w:firstLine="540"/>
        <w:jc w:val="both"/>
        <w:rPr>
          <w:sz w:val="26"/>
          <w:szCs w:val="26"/>
        </w:rPr>
      </w:pPr>
      <w:r>
        <w:rPr>
          <w:sz w:val="26"/>
          <w:szCs w:val="26"/>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ConsPlusNormal1"/>
        <w:ind w:firstLine="540"/>
        <w:jc w:val="both"/>
        <w:rPr/>
      </w:pPr>
      <w:r>
        <w:rPr>
          <w:sz w:val="26"/>
          <w:szCs w:val="26"/>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40"/>
        <w:jc w:val="both"/>
        <w:rPr/>
      </w:pPr>
      <w:r>
        <w:rPr>
          <w:sz w:val="26"/>
          <w:szCs w:val="26"/>
        </w:rPr>
        <w:t>Предоставление муниципальной услуги осуществляется бесплатно, государственная пошлина не уплачивается.</w:t>
      </w:r>
    </w:p>
    <w:p>
      <w:pPr>
        <w:pStyle w:val="ConsPlusNormal1"/>
        <w:ind w:firstLine="540"/>
        <w:jc w:val="both"/>
        <w:rPr/>
      </w:pPr>
      <w:r>
        <w:rPr>
          <w:sz w:val="26"/>
          <w:szCs w:val="2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40"/>
        <w:jc w:val="both"/>
        <w:rPr/>
      </w:pPr>
      <w:r>
        <w:rPr>
          <w:sz w:val="26"/>
          <w:szCs w:val="26"/>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ConsPlusNormal1"/>
        <w:ind w:firstLine="540"/>
        <w:jc w:val="both"/>
        <w:rPr/>
      </w:pPr>
      <w:r>
        <w:rPr>
          <w:sz w:val="26"/>
          <w:szCs w:val="26"/>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1"/>
        <w:ind w:firstLine="540"/>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ConsPlusNormal1"/>
        <w:ind w:firstLine="540"/>
        <w:jc w:val="both"/>
        <w:rPr/>
      </w:pPr>
      <w:r>
        <w:rPr>
          <w:sz w:val="26"/>
          <w:szCs w:val="26"/>
        </w:rPr>
        <w:t>2.13. Срок и порядок регистрации запроса заявителя о предоставлении государственной или муниципальной услуги.</w:t>
      </w:r>
    </w:p>
    <w:p>
      <w:pPr>
        <w:pStyle w:val="ConsPlusNormal1"/>
        <w:ind w:firstLine="540"/>
        <w:jc w:val="both"/>
        <w:rPr>
          <w:sz w:val="26"/>
          <w:szCs w:val="26"/>
        </w:rPr>
      </w:pPr>
      <w:r>
        <w:rPr>
          <w:sz w:val="26"/>
          <w:szCs w:val="26"/>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ConsPlusNormal1"/>
        <w:ind w:firstLine="540"/>
        <w:jc w:val="both"/>
        <w:rPr>
          <w:sz w:val="26"/>
          <w:szCs w:val="26"/>
        </w:rPr>
      </w:pPr>
      <w:r>
        <w:rPr>
          <w:sz w:val="26"/>
          <w:szCs w:val="26"/>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ConsPlusNormal1"/>
        <w:ind w:firstLine="540"/>
        <w:jc w:val="both"/>
        <w:rPr>
          <w:sz w:val="26"/>
          <w:szCs w:val="26"/>
        </w:rPr>
      </w:pPr>
      <w:r>
        <w:rPr>
          <w:sz w:val="26"/>
          <w:szCs w:val="26"/>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ConsPlusNormal1"/>
        <w:ind w:firstLine="540"/>
        <w:jc w:val="both"/>
        <w:rPr/>
      </w:pPr>
      <w:r>
        <w:rPr>
          <w:sz w:val="26"/>
          <w:szCs w:val="26"/>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ConsPlusNormal1"/>
        <w:ind w:firstLine="540"/>
        <w:jc w:val="both"/>
        <w:rPr/>
      </w:pPr>
      <w:r>
        <w:rPr>
          <w:sz w:val="26"/>
          <w:szCs w:val="26"/>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pPr>
      <w:r>
        <w:rPr>
          <w:sz w:val="26"/>
          <w:szCs w:val="26"/>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1"/>
        <w:ind w:firstLine="540"/>
        <w:jc w:val="both"/>
        <w:rPr>
          <w:sz w:val="26"/>
          <w:szCs w:val="26"/>
        </w:rPr>
      </w:pPr>
      <w:r>
        <w:rPr>
          <w:sz w:val="26"/>
          <w:szCs w:val="26"/>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ConsPlusNormal1"/>
        <w:ind w:firstLine="540"/>
        <w:jc w:val="both"/>
        <w:rPr>
          <w:sz w:val="26"/>
          <w:szCs w:val="26"/>
        </w:rPr>
      </w:pPr>
      <w:r>
        <w:rPr>
          <w:sz w:val="26"/>
          <w:szCs w:val="26"/>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ConsPlusNormal1"/>
        <w:ind w:firstLine="540"/>
        <w:jc w:val="both"/>
        <w:rPr>
          <w:sz w:val="26"/>
          <w:szCs w:val="26"/>
        </w:rPr>
      </w:pPr>
      <w:r>
        <w:rPr>
          <w:sz w:val="26"/>
          <w:szCs w:val="26"/>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1"/>
        <w:ind w:firstLine="540"/>
        <w:jc w:val="both"/>
        <w:rPr/>
      </w:pPr>
      <w:r>
        <w:rPr>
          <w:sz w:val="26"/>
          <w:szCs w:val="26"/>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1"/>
        <w:ind w:firstLine="540"/>
        <w:jc w:val="both"/>
        <w:rPr>
          <w:sz w:val="26"/>
          <w:szCs w:val="26"/>
        </w:rPr>
      </w:pPr>
      <w:r>
        <w:rPr>
          <w:sz w:val="26"/>
          <w:szCs w:val="26"/>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1"/>
        <w:ind w:firstLine="540"/>
        <w:jc w:val="both"/>
        <w:rPr>
          <w:sz w:val="26"/>
          <w:szCs w:val="26"/>
        </w:rPr>
      </w:pPr>
      <w:r>
        <w:rPr>
          <w:sz w:val="26"/>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ConsPlusNormal1"/>
        <w:ind w:firstLine="540"/>
        <w:jc w:val="both"/>
        <w:rPr>
          <w:sz w:val="26"/>
          <w:szCs w:val="26"/>
        </w:rPr>
      </w:pPr>
      <w:r>
        <w:rPr>
          <w:sz w:val="26"/>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ConsPlusNormal1"/>
        <w:ind w:firstLine="540"/>
        <w:jc w:val="both"/>
        <w:rPr>
          <w:sz w:val="26"/>
          <w:szCs w:val="26"/>
        </w:rPr>
      </w:pPr>
      <w:r>
        <w:rPr>
          <w:sz w:val="26"/>
          <w:szCs w:val="26"/>
        </w:rPr>
        <w:t>Информационные стенды должны располагаться в месте, доступном для просмотра (в том числе при большом количестве посетителей).</w:t>
      </w:r>
    </w:p>
    <w:p>
      <w:pPr>
        <w:pStyle w:val="ConsPlusNormal1"/>
        <w:ind w:firstLine="540"/>
        <w:jc w:val="both"/>
        <w:rPr/>
      </w:pPr>
      <w:r>
        <w:rPr>
          <w:sz w:val="26"/>
          <w:szCs w:val="26"/>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ConsPlusNormal1"/>
        <w:ind w:firstLine="540"/>
        <w:jc w:val="both"/>
        <w:rPr>
          <w:sz w:val="26"/>
          <w:szCs w:val="26"/>
        </w:rPr>
      </w:pPr>
      <w:r>
        <w:rPr>
          <w:sz w:val="26"/>
          <w:szCs w:val="26"/>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ConsPlusNormal1"/>
        <w:ind w:firstLine="540"/>
        <w:jc w:val="both"/>
        <w:rPr>
          <w:sz w:val="26"/>
          <w:szCs w:val="26"/>
        </w:rPr>
      </w:pPr>
      <w:r>
        <w:rPr>
          <w:sz w:val="26"/>
          <w:szCs w:val="26"/>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ConsPlusNormal1"/>
        <w:ind w:firstLine="540"/>
        <w:jc w:val="both"/>
        <w:rPr>
          <w:sz w:val="26"/>
          <w:szCs w:val="26"/>
        </w:rPr>
      </w:pPr>
      <w:r>
        <w:rPr>
          <w:sz w:val="26"/>
          <w:szCs w:val="26"/>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ConsPlusNormal1"/>
        <w:ind w:firstLine="540"/>
        <w:jc w:val="both"/>
        <w:rPr>
          <w:sz w:val="26"/>
          <w:szCs w:val="26"/>
        </w:rPr>
      </w:pPr>
      <w:r>
        <w:rPr>
          <w:sz w:val="26"/>
          <w:szCs w:val="26"/>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ConsPlusNormal1"/>
        <w:ind w:firstLine="540"/>
        <w:jc w:val="both"/>
        <w:rPr>
          <w:sz w:val="26"/>
          <w:szCs w:val="26"/>
        </w:rPr>
      </w:pPr>
      <w:r>
        <w:rPr>
          <w:sz w:val="26"/>
          <w:szCs w:val="26"/>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ConsPlusNormal1"/>
        <w:ind w:firstLine="540"/>
        <w:jc w:val="both"/>
        <w:rPr>
          <w:sz w:val="26"/>
          <w:szCs w:val="26"/>
        </w:rPr>
      </w:pPr>
      <w:r>
        <w:rPr>
          <w:sz w:val="26"/>
          <w:szCs w:val="26"/>
        </w:rPr>
        <w:t>При обращении граждан с недостатками зрения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ConsPlusNormal1"/>
        <w:ind w:firstLine="540"/>
        <w:jc w:val="both"/>
        <w:rPr>
          <w:sz w:val="26"/>
          <w:szCs w:val="26"/>
        </w:rPr>
      </w:pPr>
      <w:r>
        <w:rPr>
          <w:sz w:val="26"/>
          <w:szCs w:val="26"/>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ConsPlusNormal1"/>
        <w:ind w:firstLine="540"/>
        <w:jc w:val="both"/>
        <w:rPr>
          <w:sz w:val="26"/>
          <w:szCs w:val="26"/>
        </w:rPr>
      </w:pPr>
      <w:r>
        <w:rPr>
          <w:sz w:val="26"/>
          <w:szCs w:val="26"/>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ConsPlusNormal1"/>
        <w:ind w:firstLine="540"/>
        <w:jc w:val="both"/>
        <w:rPr>
          <w:sz w:val="26"/>
          <w:szCs w:val="26"/>
        </w:rPr>
      </w:pPr>
      <w:r>
        <w:rPr>
          <w:sz w:val="26"/>
          <w:szCs w:val="26"/>
        </w:rPr>
        <w:t>При обращении гражданина с дефектами слуха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ConsPlusNormal1"/>
        <w:ind w:firstLine="540"/>
        <w:jc w:val="both"/>
        <w:rPr>
          <w:sz w:val="26"/>
          <w:szCs w:val="26"/>
        </w:rPr>
      </w:pPr>
      <w:r>
        <w:rPr>
          <w:sz w:val="26"/>
          <w:szCs w:val="26"/>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ConsPlusNormal1"/>
        <w:ind w:firstLine="540"/>
        <w:jc w:val="both"/>
        <w:rPr/>
      </w:pPr>
      <w:r>
        <w:rPr>
          <w:sz w:val="26"/>
          <w:szCs w:val="26"/>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40"/>
        <w:jc w:val="both"/>
        <w:rPr/>
      </w:pPr>
      <w:r>
        <w:rPr>
          <w:sz w:val="26"/>
          <w:szCs w:val="26"/>
        </w:rPr>
        <w:t>2.15. Показатели доступности и качества муниципальной услуги.</w:t>
      </w:r>
    </w:p>
    <w:p>
      <w:pPr>
        <w:pStyle w:val="ConsPlusNormal1"/>
        <w:ind w:firstLine="540"/>
        <w:jc w:val="both"/>
        <w:rPr>
          <w:sz w:val="26"/>
          <w:szCs w:val="26"/>
        </w:rPr>
      </w:pPr>
      <w:r>
        <w:rPr>
          <w:sz w:val="26"/>
          <w:szCs w:val="26"/>
        </w:rPr>
        <w:t>Количество взаимодействий заявителя с сотрудником уполномоченного органа при предоставлении муниципальной услуги - 2.</w:t>
      </w:r>
    </w:p>
    <w:p>
      <w:pPr>
        <w:pStyle w:val="ConsPlusNormal1"/>
        <w:ind w:firstLine="540"/>
        <w:jc w:val="both"/>
        <w:rPr>
          <w:sz w:val="26"/>
          <w:szCs w:val="26"/>
        </w:rPr>
      </w:pPr>
      <w:r>
        <w:rPr>
          <w:sz w:val="26"/>
          <w:szCs w:val="26"/>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ConsPlusNormal1"/>
        <w:ind w:firstLine="540"/>
        <w:jc w:val="both"/>
        <w:rPr>
          <w:sz w:val="26"/>
          <w:szCs w:val="26"/>
        </w:rPr>
      </w:pPr>
      <w:r>
        <w:rPr>
          <w:sz w:val="26"/>
          <w:szCs w:val="26"/>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ConsPlusNormal1"/>
        <w:ind w:firstLine="540"/>
        <w:jc w:val="both"/>
        <w:rPr/>
      </w:pPr>
      <w:r>
        <w:rPr>
          <w:sz w:val="26"/>
          <w:szCs w:val="26"/>
        </w:rPr>
        <w:t>2.15.1. Иными показателями качества и доступности предоставления муниципальной услуги являются:</w:t>
      </w:r>
    </w:p>
    <w:p>
      <w:pPr>
        <w:pStyle w:val="ConsPlusNormal1"/>
        <w:ind w:firstLine="540"/>
        <w:jc w:val="both"/>
        <w:rPr>
          <w:sz w:val="26"/>
          <w:szCs w:val="26"/>
        </w:rPr>
      </w:pPr>
      <w:r>
        <w:rPr>
          <w:sz w:val="26"/>
          <w:szCs w:val="26"/>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ConsPlusNormal1"/>
        <w:ind w:firstLine="540"/>
        <w:jc w:val="both"/>
        <w:rPr>
          <w:sz w:val="26"/>
          <w:szCs w:val="26"/>
        </w:rPr>
      </w:pPr>
      <w:r>
        <w:rPr>
          <w:sz w:val="26"/>
          <w:szCs w:val="26"/>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ind w:firstLine="540"/>
        <w:jc w:val="both"/>
        <w:rPr>
          <w:sz w:val="26"/>
          <w:szCs w:val="26"/>
        </w:rPr>
      </w:pPr>
      <w:r>
        <w:rPr>
          <w:sz w:val="26"/>
          <w:szCs w:val="26"/>
        </w:rPr>
        <w:t>возможность выбора заявителем форм обращения за получением муниципальной услуги;</w:t>
      </w:r>
    </w:p>
    <w:p>
      <w:pPr>
        <w:pStyle w:val="ConsPlusNormal1"/>
        <w:ind w:firstLine="540"/>
        <w:jc w:val="both"/>
        <w:rPr>
          <w:sz w:val="26"/>
          <w:szCs w:val="26"/>
        </w:rPr>
      </w:pPr>
      <w:r>
        <w:rPr>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ConsPlusNormal1"/>
        <w:ind w:firstLine="540"/>
        <w:jc w:val="both"/>
        <w:rPr>
          <w:sz w:val="26"/>
          <w:szCs w:val="26"/>
        </w:rPr>
      </w:pPr>
      <w:r>
        <w:rPr>
          <w:sz w:val="26"/>
          <w:szCs w:val="26"/>
        </w:rPr>
        <w:t>своевременность предоставления муниципальной услуги в соответствии со стандартом ее предоставления;</w:t>
      </w:r>
    </w:p>
    <w:p>
      <w:pPr>
        <w:pStyle w:val="ConsPlusNormal1"/>
        <w:ind w:firstLine="540"/>
        <w:jc w:val="both"/>
        <w:rPr>
          <w:sz w:val="26"/>
          <w:szCs w:val="26"/>
        </w:rPr>
      </w:pPr>
      <w:r>
        <w:rPr>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ind w:firstLine="540"/>
        <w:jc w:val="both"/>
        <w:rPr>
          <w:sz w:val="26"/>
          <w:szCs w:val="26"/>
        </w:rPr>
      </w:pPr>
      <w:r>
        <w:rPr>
          <w:sz w:val="26"/>
          <w:szCs w:val="26"/>
        </w:rPr>
        <w:t>возможность получения информации о ходе предоставления муниципальной услуги;</w:t>
      </w:r>
    </w:p>
    <w:p>
      <w:pPr>
        <w:pStyle w:val="ConsPlusNormal1"/>
        <w:ind w:firstLine="540"/>
        <w:jc w:val="both"/>
        <w:rPr>
          <w:sz w:val="26"/>
          <w:szCs w:val="26"/>
        </w:rPr>
      </w:pPr>
      <w:r>
        <w:rPr>
          <w:sz w:val="26"/>
          <w:szCs w:val="26"/>
        </w:rPr>
        <w:t>отсутствие обоснованных жалоб со стороны заявителя по результатам предоставления муниципальной услуги;</w:t>
      </w:r>
    </w:p>
    <w:p>
      <w:pPr>
        <w:pStyle w:val="ConsPlusNormal1"/>
        <w:ind w:firstLine="540"/>
        <w:jc w:val="both"/>
        <w:rPr>
          <w:sz w:val="26"/>
          <w:szCs w:val="26"/>
        </w:rPr>
      </w:pPr>
      <w:r>
        <w:rPr>
          <w:sz w:val="26"/>
          <w:szCs w:val="26"/>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ConsPlusNormal1"/>
        <w:ind w:firstLine="540"/>
        <w:jc w:val="both"/>
        <w:rPr>
          <w:sz w:val="26"/>
          <w:szCs w:val="26"/>
        </w:rPr>
      </w:pPr>
      <w:r>
        <w:rPr>
          <w:sz w:val="26"/>
          <w:szCs w:val="26"/>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ConsPlusNormal1"/>
        <w:ind w:firstLine="540"/>
        <w:jc w:val="both"/>
        <w:rPr/>
      </w:pPr>
      <w:r>
        <w:rPr>
          <w:sz w:val="26"/>
          <w:szCs w:val="26"/>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ConsPlusNormal1"/>
        <w:ind w:firstLine="540"/>
        <w:jc w:val="both"/>
        <w:rPr>
          <w:sz w:val="26"/>
          <w:szCs w:val="26"/>
        </w:rPr>
      </w:pPr>
      <w:r>
        <w:rPr>
          <w:sz w:val="26"/>
          <w:szCs w:val="26"/>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ConsPlusNormal1"/>
        <w:ind w:firstLine="540"/>
        <w:jc w:val="both"/>
        <w:rPr>
          <w:sz w:val="26"/>
          <w:szCs w:val="26"/>
        </w:rPr>
      </w:pPr>
      <w:r>
        <w:rPr>
          <w:sz w:val="26"/>
          <w:szCs w:val="26"/>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ConsPlusNormal1"/>
        <w:ind w:firstLine="540"/>
        <w:jc w:val="both"/>
        <w:rPr>
          <w:sz w:val="26"/>
          <w:szCs w:val="26"/>
        </w:rPr>
      </w:pPr>
      <w:r>
        <w:rPr>
          <w:sz w:val="26"/>
          <w:szCs w:val="26"/>
        </w:rPr>
        <w:t>оказание помощи инвалидам в преодолении барьеров, мешающих получению муниципальной услуги наравне с другими лицами.</w:t>
      </w:r>
    </w:p>
    <w:p>
      <w:pPr>
        <w:pStyle w:val="ConsPlusNormal1"/>
        <w:ind w:firstLine="540"/>
        <w:jc w:val="both"/>
        <w:rPr/>
      </w:pPr>
      <w:r>
        <w:rPr>
          <w:sz w:val="26"/>
          <w:szCs w:val="26"/>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ConsPlusNormal1"/>
        <w:ind w:firstLine="540"/>
        <w:jc w:val="both"/>
        <w:rPr>
          <w:sz w:val="26"/>
          <w:szCs w:val="26"/>
        </w:rPr>
      </w:pPr>
      <w:r>
        <w:rPr>
          <w:sz w:val="26"/>
          <w:szCs w:val="26"/>
        </w:rPr>
        <w:t>для получения информации по вопросам предоставления муниципальной услуги;</w:t>
      </w:r>
    </w:p>
    <w:p>
      <w:pPr>
        <w:pStyle w:val="ConsPlusNormal1"/>
        <w:ind w:firstLine="540"/>
        <w:jc w:val="both"/>
        <w:rPr>
          <w:sz w:val="26"/>
          <w:szCs w:val="26"/>
        </w:rPr>
      </w:pPr>
      <w:r>
        <w:rPr>
          <w:sz w:val="26"/>
          <w:szCs w:val="26"/>
        </w:rPr>
        <w:t>для подачи заявления и документов;</w:t>
      </w:r>
    </w:p>
    <w:p>
      <w:pPr>
        <w:pStyle w:val="ConsPlusNormal1"/>
        <w:ind w:firstLine="540"/>
        <w:jc w:val="both"/>
        <w:rPr>
          <w:sz w:val="26"/>
          <w:szCs w:val="26"/>
        </w:rPr>
      </w:pPr>
      <w:r>
        <w:rPr>
          <w:sz w:val="26"/>
          <w:szCs w:val="26"/>
        </w:rPr>
        <w:t>для получения информации о ходе предоставления муниципальной услуги;</w:t>
      </w:r>
    </w:p>
    <w:p>
      <w:pPr>
        <w:pStyle w:val="ConsPlusNormal1"/>
        <w:ind w:firstLine="540"/>
        <w:jc w:val="both"/>
        <w:rPr>
          <w:sz w:val="26"/>
          <w:szCs w:val="26"/>
        </w:rPr>
      </w:pPr>
      <w:r>
        <w:rPr>
          <w:sz w:val="26"/>
          <w:szCs w:val="26"/>
        </w:rPr>
        <w:t>для получения результата предоставления муниципальной услуги.</w:t>
      </w:r>
    </w:p>
    <w:p>
      <w:pPr>
        <w:pStyle w:val="ConsPlusNormal1"/>
        <w:ind w:firstLine="540"/>
        <w:jc w:val="both"/>
        <w:rPr>
          <w:sz w:val="26"/>
          <w:szCs w:val="26"/>
        </w:rPr>
      </w:pPr>
      <w:r>
        <w:rPr>
          <w:sz w:val="26"/>
          <w:szCs w:val="26"/>
        </w:rPr>
        <w:t>Продолжительность взаимодействия заявителя со специалистом уполномоченного органа не может превышать 15 минут.</w:t>
      </w:r>
    </w:p>
    <w:p>
      <w:pPr>
        <w:pStyle w:val="ConsPlusNormal1"/>
        <w:ind w:firstLine="540"/>
        <w:jc w:val="both"/>
        <w:rPr/>
      </w:pPr>
      <w:r>
        <w:rPr>
          <w:sz w:val="26"/>
          <w:szCs w:val="26"/>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ConsPlusNormal1"/>
        <w:ind w:firstLine="540"/>
        <w:jc w:val="both"/>
        <w:rPr>
          <w:sz w:val="26"/>
          <w:szCs w:val="26"/>
        </w:rPr>
      </w:pPr>
      <w:r>
        <w:rPr>
          <w:sz w:val="26"/>
          <w:szCs w:val="26"/>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ConsPlusNormal1"/>
        <w:ind w:firstLine="540"/>
        <w:jc w:val="both"/>
        <w:rPr/>
      </w:pPr>
      <w:r>
        <w:rPr>
          <w:sz w:val="26"/>
          <w:szCs w:val="26"/>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ind w:firstLine="540"/>
        <w:jc w:val="both"/>
        <w:rPr/>
      </w:pPr>
      <w:r>
        <w:rPr>
          <w:sz w:val="26"/>
          <w:szCs w:val="26"/>
        </w:rPr>
        <w:t>2.16.1. Заявитель предоставляет документы в орган, осуществляющий перевод помещения, по месту нахождения переводимого помещения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ConsPlusNormal1"/>
        <w:ind w:firstLine="540"/>
        <w:jc w:val="both"/>
        <w:rPr/>
      </w:pPr>
      <w:r>
        <w:rPr>
          <w:sz w:val="26"/>
          <w:szCs w:val="26"/>
        </w:rPr>
        <w:t xml:space="preserve">2.16.2. Заявитель вправе обратиться за предоставлением муниципальной услуги и подать документы, указанные в </w:t>
      </w:r>
      <w:hyperlink w:anchor="Par93">
        <w:r>
          <w:rPr>
            <w:rStyle w:val="InternetLink"/>
            <w:sz w:val="26"/>
            <w:szCs w:val="26"/>
          </w:rPr>
          <w:t>пункте 2.6.1</w:t>
        </w:r>
      </w:hyperlink>
      <w:r>
        <w:rPr>
          <w:sz w:val="26"/>
          <w:szCs w:val="26"/>
        </w:rPr>
        <w:t>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 апреля 2011 года № 63-ФЗ «Об электронной подписи».</w:t>
      </w:r>
    </w:p>
    <w:p>
      <w:pPr>
        <w:pStyle w:val="ConsPlusNormal1"/>
        <w:ind w:firstLine="540"/>
        <w:jc w:val="both"/>
        <w:rPr>
          <w:sz w:val="26"/>
          <w:szCs w:val="26"/>
        </w:rPr>
      </w:pPr>
      <w:r>
        <w:rPr>
          <w:sz w:val="26"/>
          <w:szCs w:val="26"/>
        </w:rPr>
        <w:t>Уполномоченный орган обеспечивает информирование заявителей о возможности получения муниципальной услуги через ЕПГУ, РПГУ.</w:t>
      </w:r>
    </w:p>
    <w:p>
      <w:pPr>
        <w:pStyle w:val="ConsPlusNormal1"/>
        <w:ind w:firstLine="540"/>
        <w:jc w:val="both"/>
        <w:rPr>
          <w:sz w:val="26"/>
          <w:szCs w:val="26"/>
        </w:rPr>
      </w:pPr>
      <w:r>
        <w:rPr>
          <w:sz w:val="26"/>
          <w:szCs w:val="26"/>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ConsPlusNormal1"/>
        <w:ind w:firstLine="540"/>
        <w:jc w:val="both"/>
        <w:rPr>
          <w:sz w:val="26"/>
          <w:szCs w:val="26"/>
        </w:rPr>
      </w:pPr>
      <w:r>
        <w:rPr>
          <w:sz w:val="26"/>
          <w:szCs w:val="26"/>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1"/>
        <w:ind w:firstLine="540"/>
        <w:jc w:val="both"/>
        <w:rPr/>
      </w:pPr>
      <w:r>
        <w:rPr>
          <w:sz w:val="26"/>
          <w:szCs w:val="26"/>
        </w:rPr>
        <w:t>2.16.3. При предоставлении муниципальной услуги в электронной форме посредством ЕПГУ, РПГУ заявителю обеспечивается:</w:t>
      </w:r>
    </w:p>
    <w:p>
      <w:pPr>
        <w:pStyle w:val="ConsPlusNormal1"/>
        <w:ind w:firstLine="540"/>
        <w:jc w:val="both"/>
        <w:rPr>
          <w:sz w:val="26"/>
          <w:szCs w:val="26"/>
        </w:rPr>
      </w:pPr>
      <w:r>
        <w:rPr>
          <w:sz w:val="26"/>
          <w:szCs w:val="26"/>
        </w:rPr>
        <w:t>- получение информации о порядке и сроках предоставления муниципальной услуги;</w:t>
      </w:r>
    </w:p>
    <w:p>
      <w:pPr>
        <w:pStyle w:val="ConsPlusNormal1"/>
        <w:ind w:firstLine="540"/>
        <w:jc w:val="both"/>
        <w:rPr>
          <w:sz w:val="26"/>
          <w:szCs w:val="26"/>
        </w:rPr>
      </w:pPr>
      <w:r>
        <w:rPr>
          <w:sz w:val="26"/>
          <w:szCs w:val="26"/>
        </w:rPr>
        <w:t>- запись на прием в уполномоченный орган для подачи заявления и документов;</w:t>
      </w:r>
    </w:p>
    <w:p>
      <w:pPr>
        <w:pStyle w:val="ConsPlusNormal1"/>
        <w:ind w:firstLine="540"/>
        <w:jc w:val="both"/>
        <w:rPr>
          <w:sz w:val="26"/>
          <w:szCs w:val="26"/>
        </w:rPr>
      </w:pPr>
      <w:r>
        <w:rPr>
          <w:sz w:val="26"/>
          <w:szCs w:val="26"/>
        </w:rPr>
        <w:t>- формирование запроса;</w:t>
      </w:r>
    </w:p>
    <w:p>
      <w:pPr>
        <w:pStyle w:val="ConsPlusNormal1"/>
        <w:ind w:firstLine="540"/>
        <w:jc w:val="both"/>
        <w:rPr>
          <w:sz w:val="26"/>
          <w:szCs w:val="26"/>
        </w:rPr>
      </w:pPr>
      <w:r>
        <w:rPr>
          <w:sz w:val="26"/>
          <w:szCs w:val="26"/>
        </w:rPr>
        <w:t>- прием и регистрация уполномоченным органом запроса и документов;</w:t>
      </w:r>
    </w:p>
    <w:p>
      <w:pPr>
        <w:pStyle w:val="ConsPlusNormal1"/>
        <w:ind w:firstLine="540"/>
        <w:jc w:val="both"/>
        <w:rPr>
          <w:sz w:val="26"/>
          <w:szCs w:val="26"/>
        </w:rPr>
      </w:pPr>
      <w:r>
        <w:rPr>
          <w:sz w:val="26"/>
          <w:szCs w:val="26"/>
        </w:rPr>
        <w:t>- получение результата предоставления муниципальной услуги;</w:t>
      </w:r>
    </w:p>
    <w:p>
      <w:pPr>
        <w:pStyle w:val="ConsPlusNormal1"/>
        <w:ind w:firstLine="540"/>
        <w:jc w:val="both"/>
        <w:rPr>
          <w:sz w:val="26"/>
          <w:szCs w:val="26"/>
        </w:rPr>
      </w:pPr>
      <w:r>
        <w:rPr>
          <w:sz w:val="26"/>
          <w:szCs w:val="26"/>
        </w:rPr>
        <w:t>- получение сведений о ходе выполнения запроса.</w:t>
      </w:r>
    </w:p>
    <w:p>
      <w:pPr>
        <w:pStyle w:val="ConsPlusNormal1"/>
        <w:ind w:firstLine="540"/>
        <w:jc w:val="both"/>
        <w:rPr>
          <w:sz w:val="26"/>
          <w:szCs w:val="26"/>
        </w:rPr>
      </w:pPr>
      <w:r>
        <w:rPr>
          <w:sz w:val="26"/>
          <w:szCs w:val="26"/>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ConsPlusNormal1"/>
        <w:ind w:firstLine="540"/>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требования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в электронной форм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 Исчерпывающий перечень административных процедур</w:t>
      </w:r>
    </w:p>
    <w:p>
      <w:pPr>
        <w:pStyle w:val="ConsPlusNormal1"/>
        <w:ind w:firstLine="540"/>
        <w:jc w:val="both"/>
        <w:rPr>
          <w:sz w:val="26"/>
          <w:szCs w:val="26"/>
        </w:rPr>
      </w:pPr>
      <w:r>
        <w:rPr>
          <w:sz w:val="26"/>
          <w:szCs w:val="26"/>
        </w:rPr>
        <w:t>1) прием и регистрация заявления и документов на предоставление муниципальной услуги;</w:t>
      </w:r>
    </w:p>
    <w:p>
      <w:pPr>
        <w:pStyle w:val="ConsPlusNormal1"/>
        <w:ind w:firstLine="540"/>
        <w:jc w:val="both"/>
        <w:rPr>
          <w:sz w:val="26"/>
          <w:szCs w:val="26"/>
        </w:rPr>
      </w:pPr>
      <w:r>
        <w:rPr>
          <w:sz w:val="26"/>
          <w:szCs w:val="26"/>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1"/>
        <w:ind w:firstLine="540"/>
        <w:jc w:val="both"/>
        <w:rPr/>
      </w:pPr>
      <w:r>
        <w:rPr>
          <w:sz w:val="26"/>
          <w:szCs w:val="26"/>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ConsPlusNormal1"/>
        <w:ind w:firstLine="540"/>
        <w:jc w:val="both"/>
        <w:rPr/>
      </w:pPr>
      <w:r>
        <w:rPr>
          <w:sz w:val="26"/>
          <w:szCs w:val="26"/>
        </w:rPr>
        <w:t>4) принятие решения о переводе или об отказе в переводе жилого помещения в нежилое или нежилого помещения в жилое помещение;</w:t>
      </w:r>
    </w:p>
    <w:p>
      <w:pPr>
        <w:pStyle w:val="ConsPlusNormal1"/>
        <w:ind w:firstLine="540"/>
        <w:jc w:val="both"/>
        <w:rPr/>
      </w:pPr>
      <w:r>
        <w:rPr>
          <w:sz w:val="26"/>
          <w:szCs w:val="26"/>
        </w:rPr>
        <w:t>5) выдача (направление) документов по результатам предоставления муниципальной услуги.</w:t>
      </w:r>
    </w:p>
    <w:p>
      <w:pPr>
        <w:pStyle w:val="ConsPlusNormal1"/>
        <w:ind w:firstLine="540"/>
        <w:jc w:val="both"/>
        <w:rPr/>
      </w:pPr>
      <w:hyperlink w:anchor="Par436">
        <w:r>
          <w:rPr>
            <w:rStyle w:val="InternetLink"/>
            <w:sz w:val="26"/>
            <w:szCs w:val="26"/>
          </w:rPr>
          <w:t>Блок-схема</w:t>
        </w:r>
      </w:hyperlink>
      <w:r>
        <w:rPr>
          <w:sz w:val="26"/>
          <w:szCs w:val="26"/>
        </w:rPr>
        <w:t xml:space="preserve"> предоставления муниципальной услуги представлена в Приложении № 1 к настоящему административному регламенту.</w:t>
      </w:r>
    </w:p>
    <w:p>
      <w:pPr>
        <w:pStyle w:val="ConsPlusNormal1"/>
        <w:ind w:firstLine="540"/>
        <w:jc w:val="both"/>
        <w:rPr>
          <w:sz w:val="26"/>
          <w:szCs w:val="26"/>
        </w:rPr>
      </w:pPr>
      <w:r>
        <w:rPr>
          <w:sz w:val="26"/>
          <w:szCs w:val="26"/>
        </w:rPr>
        <w:t>3.1.1. Прием и регистрация заявления и документов на предоставление муниципальной услуги.</w:t>
      </w:r>
    </w:p>
    <w:p>
      <w:pPr>
        <w:pStyle w:val="ConsPlusNormal1"/>
        <w:ind w:firstLine="540"/>
        <w:jc w:val="both"/>
        <w:rPr>
          <w:sz w:val="26"/>
          <w:szCs w:val="26"/>
        </w:rPr>
      </w:pPr>
      <w:r>
        <w:rPr>
          <w:sz w:val="26"/>
          <w:szCs w:val="26"/>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ConsPlusNormal1"/>
        <w:ind w:firstLine="540"/>
        <w:jc w:val="both"/>
        <w:rPr/>
      </w:pPr>
      <w:r>
        <w:rPr>
          <w:sz w:val="26"/>
          <w:szCs w:val="26"/>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ConsPlusNormal1"/>
        <w:ind w:firstLine="540"/>
        <w:jc w:val="both"/>
        <w:rPr/>
      </w:pPr>
      <w:r>
        <w:rPr>
          <w:sz w:val="26"/>
          <w:szCs w:val="26"/>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ConsPlusNormal1"/>
        <w:ind w:firstLine="540"/>
        <w:jc w:val="both"/>
        <w:rPr>
          <w:sz w:val="26"/>
          <w:szCs w:val="26"/>
        </w:rPr>
      </w:pPr>
      <w:r>
        <w:rPr>
          <w:sz w:val="26"/>
          <w:szCs w:val="26"/>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ереустройства и (или) перепланировки помещения в многоквартирном доме и приложенных к нему документах.</w:t>
      </w:r>
    </w:p>
    <w:p>
      <w:pPr>
        <w:pStyle w:val="ConsPlusNormal1"/>
        <w:ind w:firstLine="540"/>
        <w:jc w:val="both"/>
        <w:rPr/>
      </w:pPr>
      <w:r>
        <w:rPr>
          <w:sz w:val="26"/>
          <w:szCs w:val="26"/>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ConsPlusNormal1"/>
        <w:ind w:firstLine="540"/>
        <w:jc w:val="both"/>
        <w:rPr/>
      </w:pPr>
      <w:r>
        <w:rPr>
          <w:sz w:val="26"/>
          <w:szCs w:val="26"/>
        </w:rPr>
        <w:t>1) текст в заявлении о переводе помещения поддается прочтению;</w:t>
      </w:r>
    </w:p>
    <w:p>
      <w:pPr>
        <w:pStyle w:val="ConsPlusNormal1"/>
        <w:ind w:firstLine="540"/>
        <w:jc w:val="both"/>
        <w:rPr/>
      </w:pPr>
      <w:r>
        <w:rPr>
          <w:sz w:val="26"/>
          <w:szCs w:val="26"/>
        </w:rPr>
        <w:t>2) в заявлении о переводе помещения указаны фамилия, имя, отчество (последнее - при наличии) физического лица либо наименование юридического лица;</w:t>
      </w:r>
    </w:p>
    <w:p>
      <w:pPr>
        <w:pStyle w:val="ConsPlusNormal1"/>
        <w:ind w:firstLine="540"/>
        <w:jc w:val="both"/>
        <w:rPr/>
      </w:pPr>
      <w:r>
        <w:rPr>
          <w:sz w:val="26"/>
          <w:szCs w:val="26"/>
        </w:rPr>
        <w:t>3) заявление о переводе помещения подписано заявителем или уполномоченный представитель;</w:t>
      </w:r>
    </w:p>
    <w:p>
      <w:pPr>
        <w:pStyle w:val="ConsPlusNormal1"/>
        <w:ind w:firstLine="540"/>
        <w:jc w:val="both"/>
        <w:rPr>
          <w:sz w:val="26"/>
          <w:szCs w:val="26"/>
        </w:rPr>
      </w:pPr>
      <w:r>
        <w:rPr>
          <w:sz w:val="26"/>
          <w:szCs w:val="26"/>
        </w:rPr>
        <w:t>4) прилагаются документы, необходимые для предоставления муниципальной услуги.</w:t>
      </w:r>
    </w:p>
    <w:p>
      <w:pPr>
        <w:pStyle w:val="ConsPlusNormal1"/>
        <w:ind w:firstLine="540"/>
        <w:jc w:val="both"/>
        <w:rPr/>
      </w:pPr>
      <w:r>
        <w:rPr>
          <w:sz w:val="26"/>
          <w:szCs w:val="26"/>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1"/>
        <w:ind w:firstLine="540"/>
        <w:jc w:val="both"/>
        <w:rPr>
          <w:sz w:val="26"/>
          <w:szCs w:val="26"/>
        </w:rPr>
      </w:pPr>
      <w:r>
        <w:rPr>
          <w:sz w:val="26"/>
          <w:szCs w:val="26"/>
        </w:rPr>
        <w:t>В случае если заявитель настаивает на принятии документов - принимает представленные заявителем документы.</w:t>
      </w:r>
    </w:p>
    <w:p>
      <w:pPr>
        <w:pStyle w:val="ConsPlusNormal1"/>
        <w:ind w:firstLine="540"/>
        <w:jc w:val="both"/>
        <w:rPr>
          <w:sz w:val="26"/>
          <w:szCs w:val="26"/>
        </w:rPr>
      </w:pPr>
      <w:r>
        <w:rPr>
          <w:sz w:val="26"/>
          <w:szCs w:val="26"/>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1"/>
        <w:ind w:firstLine="540"/>
        <w:jc w:val="both"/>
        <w:rPr>
          <w:sz w:val="26"/>
          <w:szCs w:val="26"/>
        </w:rPr>
      </w:pPr>
      <w:r>
        <w:rPr>
          <w:sz w:val="26"/>
          <w:szCs w:val="26"/>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ConsPlusNormal1"/>
        <w:ind w:firstLine="540"/>
        <w:jc w:val="both"/>
        <w:rPr/>
      </w:pPr>
      <w:r>
        <w:rPr>
          <w:sz w:val="26"/>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составляет 1 рабочий день с момента поступления заявления.</w:t>
      </w:r>
    </w:p>
    <w:p>
      <w:pPr>
        <w:pStyle w:val="ConsPlusNormal1"/>
        <w:ind w:firstLine="540"/>
        <w:jc w:val="both"/>
        <w:rPr/>
      </w:pPr>
      <w:r>
        <w:rPr>
          <w:sz w:val="26"/>
          <w:szCs w:val="26"/>
        </w:rPr>
        <w:t>Критерий принятия решения: поступление заявления о переводе помещения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ConsPlusNormal1"/>
        <w:ind w:firstLine="540"/>
        <w:jc w:val="both"/>
        <w:rPr/>
      </w:pPr>
      <w:r>
        <w:rPr>
          <w:sz w:val="26"/>
          <w:szCs w:val="26"/>
        </w:rPr>
        <w:t>Информация о приеме заявления о переводе помещения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ConsPlusNormal1"/>
        <w:ind w:firstLine="540"/>
        <w:jc w:val="both"/>
        <w:rPr/>
      </w:pPr>
      <w:r>
        <w:rPr>
          <w:sz w:val="26"/>
          <w:szCs w:val="26"/>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ConsPlusNormal1"/>
        <w:ind w:firstLine="540"/>
        <w:jc w:val="both"/>
        <w:rPr/>
      </w:pPr>
      <w:r>
        <w:rPr>
          <w:sz w:val="26"/>
          <w:szCs w:val="26"/>
        </w:rPr>
        <w:t>При направлении заявления о переводе помещения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ConsPlusNormal1"/>
        <w:ind w:firstLine="540"/>
        <w:jc w:val="both"/>
        <w:rPr>
          <w:sz w:val="26"/>
          <w:szCs w:val="26"/>
        </w:rPr>
      </w:pPr>
      <w:r>
        <w:rPr>
          <w:sz w:val="26"/>
          <w:szCs w:val="26"/>
        </w:rPr>
        <w:t>На ЕПГУ, РПГУ размещается образец заполнения электронной формы заявления (запроса).</w:t>
      </w:r>
    </w:p>
    <w:p>
      <w:pPr>
        <w:pStyle w:val="ConsPlusNormal1"/>
        <w:ind w:firstLine="540"/>
        <w:jc w:val="both"/>
        <w:rPr>
          <w:sz w:val="26"/>
          <w:szCs w:val="26"/>
        </w:rPr>
      </w:pPr>
      <w:r>
        <w:rPr>
          <w:sz w:val="26"/>
          <w:szCs w:val="26"/>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ind w:firstLine="540"/>
        <w:jc w:val="both"/>
        <w:rPr>
          <w:sz w:val="26"/>
          <w:szCs w:val="26"/>
        </w:rPr>
      </w:pPr>
      <w:r>
        <w:rPr>
          <w:sz w:val="26"/>
          <w:szCs w:val="26"/>
        </w:rPr>
        <w:t>Специалист, ответственный за прием и выдачу документов, при поступлении заявления и документов в электронном виде:</w:t>
      </w:r>
    </w:p>
    <w:p>
      <w:pPr>
        <w:pStyle w:val="ConsPlusNormal1"/>
        <w:ind w:firstLine="540"/>
        <w:jc w:val="both"/>
        <w:rPr>
          <w:sz w:val="26"/>
          <w:szCs w:val="26"/>
        </w:rPr>
      </w:pPr>
      <w:r>
        <w:rPr>
          <w:sz w:val="26"/>
          <w:szCs w:val="26"/>
        </w:rPr>
        <w:t>проверяет электронные образы документов на отсутствие компьютерных вирусов и искаженной информации;</w:t>
      </w:r>
    </w:p>
    <w:p>
      <w:pPr>
        <w:pStyle w:val="ConsPlusNormal1"/>
        <w:ind w:firstLine="540"/>
        <w:jc w:val="both"/>
        <w:rPr/>
      </w:pPr>
      <w:r>
        <w:rPr>
          <w:sz w:val="26"/>
          <w:szCs w:val="26"/>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1"/>
        <w:ind w:firstLine="540"/>
        <w:jc w:val="both"/>
        <w:rPr>
          <w:sz w:val="26"/>
          <w:szCs w:val="26"/>
        </w:rPr>
      </w:pPr>
      <w:r>
        <w:rPr>
          <w:sz w:val="26"/>
          <w:szCs w:val="26"/>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ConsPlusNormal1"/>
        <w:ind w:firstLine="540"/>
        <w:jc w:val="both"/>
        <w:rPr/>
      </w:pPr>
      <w:r>
        <w:rPr>
          <w:sz w:val="26"/>
          <w:szCs w:val="26"/>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ConsPlusNormal1"/>
        <w:ind w:firstLine="540"/>
        <w:jc w:val="both"/>
        <w:rPr>
          <w:sz w:val="26"/>
          <w:szCs w:val="26"/>
        </w:rPr>
      </w:pPr>
      <w:r>
        <w:rPr>
          <w:sz w:val="26"/>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в форме электронных документов составляет 1 рабочий день с момента получения документов.</w:t>
      </w:r>
    </w:p>
    <w:p>
      <w:pPr>
        <w:pStyle w:val="ConsPlusNormal1"/>
        <w:ind w:firstLine="540"/>
        <w:jc w:val="both"/>
        <w:rPr/>
      </w:pPr>
      <w:r>
        <w:rPr>
          <w:sz w:val="26"/>
          <w:szCs w:val="26"/>
        </w:rPr>
        <w:t>Критерий принятия решения: поступление заявления о переводе помещения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регистрация заявления о переводе помещения и приложенных к нему документов.</w:t>
      </w:r>
    </w:p>
    <w:p>
      <w:pPr>
        <w:pStyle w:val="ConsPlusNormal1"/>
        <w:ind w:firstLine="540"/>
        <w:jc w:val="both"/>
        <w:rPr>
          <w:sz w:val="26"/>
          <w:szCs w:val="26"/>
        </w:rPr>
      </w:pPr>
      <w:r>
        <w:rPr>
          <w:sz w:val="26"/>
          <w:szCs w:val="26"/>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ConsPlusNormal1"/>
        <w:ind w:firstLine="540"/>
        <w:jc w:val="both"/>
        <w:rPr>
          <w:sz w:val="26"/>
          <w:szCs w:val="26"/>
        </w:rPr>
      </w:pPr>
      <w:r>
        <w:rPr>
          <w:sz w:val="26"/>
          <w:szCs w:val="26"/>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ConsPlusNormal1"/>
        <w:ind w:firstLine="540"/>
        <w:jc w:val="both"/>
        <w:rPr>
          <w:sz w:val="26"/>
          <w:szCs w:val="26"/>
        </w:rPr>
      </w:pPr>
      <w:r>
        <w:rPr>
          <w:sz w:val="26"/>
          <w:szCs w:val="26"/>
        </w:rPr>
        <w:t>вскрывает конверты, проверяет наличие в них заявления и документов, обязанность по предоставлению которых возложена на заявителя;</w:t>
      </w:r>
    </w:p>
    <w:p>
      <w:pPr>
        <w:pStyle w:val="ConsPlusNormal1"/>
        <w:ind w:firstLine="540"/>
        <w:jc w:val="both"/>
        <w:rPr>
          <w:sz w:val="26"/>
          <w:szCs w:val="26"/>
        </w:rPr>
      </w:pPr>
      <w:r>
        <w:rPr>
          <w:sz w:val="26"/>
          <w:szCs w:val="26"/>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ConsPlusNormal1"/>
        <w:ind w:firstLine="540"/>
        <w:jc w:val="both"/>
        <w:rPr>
          <w:sz w:val="26"/>
          <w:szCs w:val="26"/>
        </w:rPr>
      </w:pPr>
      <w:r>
        <w:rPr>
          <w:sz w:val="26"/>
          <w:szCs w:val="26"/>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ConsPlusNormal1"/>
        <w:ind w:firstLine="540"/>
        <w:jc w:val="both"/>
        <w:rPr>
          <w:sz w:val="26"/>
          <w:szCs w:val="26"/>
        </w:rPr>
      </w:pPr>
      <w:r>
        <w:rPr>
          <w:sz w:val="26"/>
          <w:szCs w:val="26"/>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ConsPlusNormal1"/>
        <w:ind w:firstLine="540"/>
        <w:jc w:val="both"/>
        <w:rPr/>
      </w:pPr>
      <w:r>
        <w:rPr>
          <w:sz w:val="26"/>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ConsPlusNormal1"/>
        <w:ind w:firstLine="540"/>
        <w:jc w:val="both"/>
        <w:rPr/>
      </w:pPr>
      <w:r>
        <w:rPr>
          <w:sz w:val="26"/>
          <w:szCs w:val="26"/>
        </w:rPr>
        <w:t>Критерий принятия решения: поступление заявления о переводе помещения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ConsPlusNormal1"/>
        <w:ind w:firstLine="540"/>
        <w:jc w:val="both"/>
        <w:rPr/>
      </w:pPr>
      <w:r>
        <w:rPr>
          <w:sz w:val="26"/>
          <w:szCs w:val="26"/>
        </w:rPr>
        <w:t>Информация о приеме заявления о переводе помещения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1"/>
        <w:ind w:firstLine="540"/>
        <w:jc w:val="both"/>
        <w:rPr/>
      </w:pPr>
      <w:r>
        <w:rPr>
          <w:sz w:val="26"/>
          <w:szCs w:val="26"/>
        </w:rPr>
        <w:t>В день регистрации заявления о переводе помещения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ConsPlusNormal1"/>
        <w:ind w:firstLine="540"/>
        <w:jc w:val="both"/>
        <w:rPr>
          <w:sz w:val="26"/>
          <w:szCs w:val="26"/>
        </w:rPr>
      </w:pPr>
      <w:r>
        <w:rPr>
          <w:sz w:val="26"/>
          <w:szCs w:val="26"/>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1"/>
        <w:ind w:firstLine="540"/>
        <w:jc w:val="both"/>
        <w:rPr/>
      </w:pPr>
      <w:r>
        <w:rPr>
          <w:sz w:val="26"/>
          <w:szCs w:val="26"/>
        </w:rPr>
        <w:t xml:space="preserve">Основанием для начала административной процедуры является непредставление заявителем документов, предусмотренных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3</w:t>
        </w:r>
      </w:hyperlink>
      <w:r>
        <w:rPr>
          <w:sz w:val="26"/>
          <w:szCs w:val="26"/>
        </w:rPr>
        <w:t xml:space="preserve">, </w:t>
      </w:r>
      <w:hyperlink w:anchor="Par100">
        <w:r>
          <w:rPr>
            <w:rStyle w:val="InternetLink"/>
            <w:sz w:val="26"/>
            <w:szCs w:val="26"/>
          </w:rPr>
          <w:t>4 пункта 2.6.1</w:t>
        </w:r>
      </w:hyperlink>
      <w:r>
        <w:rPr>
          <w:sz w:val="26"/>
          <w:szCs w:val="26"/>
        </w:rPr>
        <w:t>настоящего административного регламента.</w:t>
      </w:r>
    </w:p>
    <w:p>
      <w:pPr>
        <w:pStyle w:val="ConsPlusNormal1"/>
        <w:ind w:firstLine="540"/>
        <w:jc w:val="both"/>
        <w:rPr/>
      </w:pPr>
      <w:r>
        <w:rPr>
          <w:sz w:val="26"/>
          <w:szCs w:val="26"/>
        </w:rPr>
        <w:t>Должностное лицо уполномоченного органа при получении заявления о переводе помещения и приложенных к нему документов, поручает специалисту соответствующего отдела произвести их проверку.</w:t>
      </w:r>
    </w:p>
    <w:p>
      <w:pPr>
        <w:pStyle w:val="ConsPlusNormal1"/>
        <w:ind w:firstLine="540"/>
        <w:jc w:val="both"/>
        <w:rPr/>
      </w:pPr>
      <w:r>
        <w:rPr>
          <w:sz w:val="26"/>
          <w:szCs w:val="26"/>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3</w:t>
        </w:r>
      </w:hyperlink>
      <w:r>
        <w:rPr>
          <w:sz w:val="26"/>
          <w:szCs w:val="26"/>
        </w:rPr>
        <w:t xml:space="preserve">, </w:t>
      </w:r>
      <w:hyperlink w:anchor="Par100">
        <w:r>
          <w:rPr>
            <w:rStyle w:val="InternetLink"/>
            <w:sz w:val="26"/>
            <w:szCs w:val="26"/>
          </w:rPr>
          <w:t>4 пункта 2.6.1</w:t>
        </w:r>
      </w:hyperlink>
      <w:r>
        <w:rPr>
          <w:sz w:val="26"/>
          <w:szCs w:val="26"/>
        </w:rPr>
        <w:t>настоящего административного регламента, принимается решение о направлении соответствующих межведомственных запросов.</w:t>
      </w:r>
    </w:p>
    <w:p>
      <w:pPr>
        <w:pStyle w:val="ConsPlusNormal1"/>
        <w:ind w:firstLine="540"/>
        <w:jc w:val="both"/>
        <w:rPr/>
      </w:pPr>
      <w:r>
        <w:rPr>
          <w:sz w:val="26"/>
          <w:szCs w:val="26"/>
        </w:rPr>
        <w:t>Межведомственные запросы направляются в срок, не превышающий 3 рабочих дней со дня регистрации заявления о переводе помещения и приложенных к нему документов от заявителя.</w:t>
      </w:r>
    </w:p>
    <w:p>
      <w:pPr>
        <w:pStyle w:val="ConsPlusNormal1"/>
        <w:ind w:firstLine="540"/>
        <w:jc w:val="both"/>
        <w:rPr>
          <w:sz w:val="26"/>
          <w:szCs w:val="26"/>
        </w:rPr>
      </w:pPr>
      <w:r>
        <w:rPr>
          <w:sz w:val="26"/>
          <w:szCs w:val="26"/>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1"/>
        <w:ind w:firstLine="540"/>
        <w:jc w:val="both"/>
        <w:rPr>
          <w:sz w:val="26"/>
          <w:szCs w:val="26"/>
        </w:rPr>
      </w:pPr>
      <w:r>
        <w:rPr>
          <w:sz w:val="26"/>
          <w:szCs w:val="26"/>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ConsPlusNormal1"/>
        <w:ind w:firstLine="540"/>
        <w:jc w:val="both"/>
        <w:rPr/>
      </w:pPr>
      <w:r>
        <w:rPr>
          <w:sz w:val="26"/>
          <w:szCs w:val="26"/>
        </w:rPr>
        <w:t xml:space="preserve">В случае не поступления ответа на межведомственный запрос в срок установленный пунктом 2.6.3административного регламента принимаются меры в соответствии </w:t>
      </w:r>
      <w:hyperlink w:anchor="Par100">
        <w:r>
          <w:rPr>
            <w:rStyle w:val="InternetLink"/>
            <w:sz w:val="26"/>
            <w:szCs w:val="26"/>
          </w:rPr>
          <w:t>подпунктом 3 пункта 3.1</w:t>
        </w:r>
      </w:hyperlink>
      <w:r>
        <w:rPr>
          <w:sz w:val="26"/>
          <w:szCs w:val="26"/>
        </w:rPr>
        <w:t>настоящего административного регламента.</w:t>
      </w:r>
    </w:p>
    <w:p>
      <w:pPr>
        <w:pStyle w:val="ConsPlusNormal1"/>
        <w:ind w:firstLine="540"/>
        <w:jc w:val="both"/>
        <w:rPr/>
      </w:pPr>
      <w:r>
        <w:rPr>
          <w:sz w:val="26"/>
          <w:szCs w:val="26"/>
        </w:rPr>
        <w:t xml:space="preserve">Критерий принятия решения: непредставление документов, предусмотренных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3</w:t>
        </w:r>
      </w:hyperlink>
      <w:r>
        <w:rPr>
          <w:sz w:val="26"/>
          <w:szCs w:val="26"/>
        </w:rPr>
        <w:t xml:space="preserve">, </w:t>
      </w:r>
      <w:hyperlink w:anchor="Par100">
        <w:r>
          <w:rPr>
            <w:rStyle w:val="InternetLink"/>
            <w:sz w:val="26"/>
            <w:szCs w:val="26"/>
          </w:rPr>
          <w:t>4 пункта 2.6.1</w:t>
        </w:r>
      </w:hyperlink>
      <w:r>
        <w:rPr>
          <w:sz w:val="26"/>
          <w:szCs w:val="26"/>
        </w:rPr>
        <w:t>настоящего административного регламента.</w:t>
      </w:r>
    </w:p>
    <w:p>
      <w:pPr>
        <w:pStyle w:val="ConsPlusNormal1"/>
        <w:ind w:firstLine="540"/>
        <w:jc w:val="both"/>
        <w:rPr>
          <w:sz w:val="26"/>
          <w:szCs w:val="26"/>
        </w:rPr>
      </w:pPr>
      <w:r>
        <w:rPr>
          <w:sz w:val="26"/>
          <w:szCs w:val="26"/>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ConsPlusNormal1"/>
        <w:ind w:firstLine="540"/>
        <w:jc w:val="both"/>
        <w:rPr>
          <w:sz w:val="26"/>
          <w:szCs w:val="26"/>
        </w:rPr>
      </w:pPr>
      <w:r>
        <w:rPr>
          <w:sz w:val="26"/>
          <w:szCs w:val="26"/>
        </w:rPr>
        <w:t>Фиксация результата выполнения административной процедуры не производится.</w:t>
      </w:r>
    </w:p>
    <w:p>
      <w:pPr>
        <w:pStyle w:val="ConsPlusNormal1"/>
        <w:ind w:firstLine="540"/>
        <w:jc w:val="both"/>
        <w:rPr/>
      </w:pPr>
      <w:r>
        <w:rPr>
          <w:sz w:val="26"/>
          <w:szCs w:val="26"/>
        </w:rPr>
        <w:t>3.1.3 Принятие решения о переводе или об отказе в переводе жилого помещения в нежилое и нежилого помещения в жилое помещение.</w:t>
      </w:r>
    </w:p>
    <w:p>
      <w:pPr>
        <w:pStyle w:val="ConsPlusNormal1"/>
        <w:ind w:firstLine="540"/>
        <w:jc w:val="both"/>
        <w:rPr/>
      </w:pPr>
      <w:r>
        <w:rPr>
          <w:sz w:val="26"/>
          <w:szCs w:val="26"/>
        </w:rPr>
        <w:t xml:space="preserve">Основанием для начала административной процедуры является получение уполномоченным органом документов, указанных в </w:t>
      </w:r>
      <w:hyperlink w:anchor="Par93">
        <w:r>
          <w:rPr>
            <w:rStyle w:val="InternetLink"/>
            <w:sz w:val="26"/>
            <w:szCs w:val="26"/>
          </w:rPr>
          <w:t>пункте 2.6.1</w:t>
        </w:r>
      </w:hyperlink>
      <w:r>
        <w:rPr>
          <w:sz w:val="26"/>
          <w:szCs w:val="26"/>
        </w:rPr>
        <w:t>.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ConsPlusNormal1"/>
        <w:ind w:firstLine="540"/>
        <w:jc w:val="both"/>
        <w:rPr/>
      </w:pPr>
      <w:r>
        <w:rPr>
          <w:sz w:val="26"/>
          <w:szCs w:val="26"/>
        </w:rPr>
        <w:t>Ответственным за выполнение административной процедуры является должностное лицо уполномоченного органа.</w:t>
      </w:r>
    </w:p>
    <w:p>
      <w:pPr>
        <w:pStyle w:val="ConsPlusNormal1"/>
        <w:ind w:firstLine="540"/>
        <w:jc w:val="both"/>
        <w:rPr/>
      </w:pPr>
      <w:r>
        <w:rPr>
          <w:sz w:val="26"/>
          <w:szCs w:val="26"/>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переводе или об отказе в переводе жилого помещения в нежилое и нежилого помещения в жилое помещение по форме, утвержденной 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w:t>
      </w:r>
    </w:p>
    <w:p>
      <w:pPr>
        <w:pStyle w:val="ConsPlusNormal1"/>
        <w:ind w:firstLine="540"/>
        <w:jc w:val="both"/>
        <w:rPr/>
      </w:pPr>
      <w:r>
        <w:rPr>
          <w:sz w:val="26"/>
          <w:szCs w:val="26"/>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93">
        <w:r>
          <w:rPr>
            <w:rStyle w:val="InternetLink"/>
            <w:sz w:val="26"/>
            <w:szCs w:val="26"/>
          </w:rPr>
          <w:t>пунктом 2.6.1</w:t>
        </w:r>
      </w:hyperlink>
      <w:r>
        <w:rPr>
          <w:sz w:val="26"/>
          <w:szCs w:val="26"/>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 помещение в соответствии с </w:t>
      </w:r>
      <w:hyperlink w:anchor="Par93">
        <w:r>
          <w:rPr>
            <w:rStyle w:val="InternetLink"/>
            <w:sz w:val="26"/>
            <w:szCs w:val="26"/>
          </w:rPr>
          <w:t>пунктом 2.6.1</w:t>
        </w:r>
      </w:hyperlink>
      <w:r>
        <w:rPr>
          <w:sz w:val="26"/>
          <w:szCs w:val="26"/>
        </w:rPr>
        <w:t>.настоящего административного регламента, в течение пятнадцати рабочих дней со дня направления уведомления.</w:t>
      </w:r>
    </w:p>
    <w:p>
      <w:pPr>
        <w:pStyle w:val="ConsPlusNormal1"/>
        <w:ind w:firstLine="540"/>
        <w:jc w:val="both"/>
        <w:rPr>
          <w:sz w:val="26"/>
          <w:szCs w:val="26"/>
        </w:rPr>
      </w:pPr>
      <w:r>
        <w:rPr>
          <w:sz w:val="26"/>
          <w:szCs w:val="26"/>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ереводе жилого помещения в нежилое помещение или нежилого помещения в жилое помещение.</w:t>
      </w:r>
    </w:p>
    <w:p>
      <w:pPr>
        <w:pStyle w:val="ConsPlusNormal1"/>
        <w:ind w:firstLine="540"/>
        <w:jc w:val="both"/>
        <w:rPr/>
      </w:pPr>
      <w:r>
        <w:rPr>
          <w:sz w:val="26"/>
          <w:szCs w:val="26"/>
        </w:rPr>
        <w:t>Решение об отказе жилого помещения в нежилое помещение или нежилого помещения в жилое помещение должно содержать основания отказа с обязательной ссылкой на нарушения.</w:t>
      </w:r>
    </w:p>
    <w:p>
      <w:pPr>
        <w:pStyle w:val="ConsPlusNormal1"/>
        <w:ind w:firstLine="540"/>
        <w:jc w:val="both"/>
        <w:rPr/>
      </w:pPr>
      <w:r>
        <w:rPr>
          <w:sz w:val="26"/>
          <w:szCs w:val="26"/>
        </w:rPr>
        <w:t>Решение о переводе или об отказе в переводе жилого помещения в нежилое помещение или нежилого помещения в жилое помещени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ConsPlusNormal1"/>
        <w:ind w:firstLine="540"/>
        <w:jc w:val="both"/>
        <w:rPr/>
      </w:pPr>
      <w:r>
        <w:rPr>
          <w:sz w:val="26"/>
          <w:szCs w:val="26"/>
        </w:rPr>
        <w:t>В случае представления заявления о переводе помещения через МФЦ документ, подтверждающий принятие решения, направляется в МФЦ, если иной способ его получения не указан заявителем.</w:t>
      </w:r>
    </w:p>
    <w:p>
      <w:pPr>
        <w:pStyle w:val="ConsPlusNormal1"/>
        <w:ind w:firstLine="540"/>
        <w:jc w:val="both"/>
        <w:rPr>
          <w:sz w:val="26"/>
          <w:szCs w:val="26"/>
        </w:rPr>
      </w:pPr>
      <w:r>
        <w:rPr>
          <w:sz w:val="26"/>
          <w:szCs w:val="26"/>
        </w:rPr>
        <w:t>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 помещение не может превышать срока пяти дней со дня представления в уполномоченный орган документов, обязанность по представлению которых в соответствии с пунктом 2.6.1 настоящего административного регламента возложена на заявителя.</w:t>
      </w:r>
    </w:p>
    <w:p>
      <w:pPr>
        <w:pStyle w:val="ConsPlusNormal1"/>
        <w:ind w:firstLine="540"/>
        <w:jc w:val="both"/>
        <w:rPr/>
      </w:pPr>
      <w:r>
        <w:rPr>
          <w:sz w:val="26"/>
          <w:szCs w:val="26"/>
        </w:rPr>
        <w:t>Критерий принятия решения: наличие (отсутствие) оснований для отказа в предоставлении муниципальной услуги, предусмотренных пунктом 2.7настоящего административного регламента.</w:t>
      </w:r>
    </w:p>
    <w:p>
      <w:pPr>
        <w:pStyle w:val="ConsPlusNormal1"/>
        <w:ind w:firstLine="540"/>
        <w:jc w:val="both"/>
        <w:rPr/>
      </w:pPr>
      <w:r>
        <w:rPr>
          <w:sz w:val="26"/>
          <w:szCs w:val="26"/>
        </w:rPr>
        <w:t>Результатом административной процедуры является поступление к специалисту, ответственному за прием-выдачу документов, решения о переводе или об отказе в переводе жилого помещения в нежилое и нежилого помещения в жилое помещение.</w:t>
      </w:r>
    </w:p>
    <w:p>
      <w:pPr>
        <w:pStyle w:val="ConsPlusNormal1"/>
        <w:ind w:firstLine="540"/>
        <w:jc w:val="both"/>
        <w:rPr/>
      </w:pPr>
      <w:r>
        <w:rPr>
          <w:sz w:val="26"/>
          <w:szCs w:val="26"/>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ConsPlusNormal1"/>
        <w:ind w:firstLine="540"/>
        <w:jc w:val="both"/>
        <w:rPr>
          <w:sz w:val="26"/>
          <w:szCs w:val="26"/>
        </w:rPr>
      </w:pPr>
      <w:r>
        <w:rPr>
          <w:sz w:val="26"/>
          <w:szCs w:val="26"/>
        </w:rPr>
        <w:t>3.1.4. Выдача (направление) документов по результатам предоставления муниципальной услуги.</w:t>
      </w:r>
    </w:p>
    <w:p>
      <w:pPr>
        <w:pStyle w:val="ConsPlusNormal1"/>
        <w:ind w:firstLine="540"/>
        <w:jc w:val="both"/>
        <w:rPr>
          <w:sz w:val="26"/>
          <w:szCs w:val="26"/>
        </w:rPr>
      </w:pPr>
      <w:r>
        <w:rPr>
          <w:sz w:val="26"/>
          <w:szCs w:val="26"/>
        </w:rPr>
        <w:t>3.1.4.1. Выдача (направление) документов по результатам предоставления муниципальной услуги в уполномоченном органе.</w:t>
      </w:r>
    </w:p>
    <w:p>
      <w:pPr>
        <w:pStyle w:val="ConsPlusNormal1"/>
        <w:ind w:firstLine="540"/>
        <w:jc w:val="both"/>
        <w:rPr/>
      </w:pPr>
      <w:r>
        <w:rPr>
          <w:sz w:val="26"/>
          <w:szCs w:val="26"/>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ConsPlusNormal1"/>
        <w:ind w:firstLine="540"/>
        <w:jc w:val="both"/>
        <w:rPr>
          <w:sz w:val="26"/>
          <w:szCs w:val="26"/>
        </w:rPr>
      </w:pPr>
      <w:r>
        <w:rPr>
          <w:sz w:val="26"/>
          <w:szCs w:val="26"/>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ConsPlusNormal1"/>
        <w:ind w:firstLine="540"/>
        <w:jc w:val="both"/>
        <w:rPr>
          <w:sz w:val="26"/>
          <w:szCs w:val="26"/>
        </w:rPr>
      </w:pPr>
      <w:r>
        <w:rPr>
          <w:sz w:val="26"/>
          <w:szCs w:val="26"/>
        </w:rPr>
        <w:t>1) документ, удостоверяющий личность заявителя;</w:t>
      </w:r>
    </w:p>
    <w:p>
      <w:pPr>
        <w:pStyle w:val="ConsPlusNormal1"/>
        <w:ind w:firstLine="540"/>
        <w:jc w:val="both"/>
        <w:rPr>
          <w:sz w:val="26"/>
          <w:szCs w:val="26"/>
        </w:rPr>
      </w:pPr>
      <w:r>
        <w:rPr>
          <w:sz w:val="26"/>
          <w:szCs w:val="26"/>
        </w:rPr>
        <w:t>2) документ, подтверждающий полномочия представителя на получение документов (если от имени заявителя действует представитель);</w:t>
      </w:r>
    </w:p>
    <w:p>
      <w:pPr>
        <w:pStyle w:val="ConsPlusNormal1"/>
        <w:ind w:firstLine="540"/>
        <w:jc w:val="both"/>
        <w:rPr>
          <w:sz w:val="26"/>
          <w:szCs w:val="26"/>
        </w:rPr>
      </w:pPr>
      <w:r>
        <w:rPr>
          <w:sz w:val="26"/>
          <w:szCs w:val="26"/>
        </w:rPr>
        <w:t>3) расписка в получении документов (при ее наличии у заявителя).</w:t>
      </w:r>
    </w:p>
    <w:p>
      <w:pPr>
        <w:pStyle w:val="ConsPlusNormal1"/>
        <w:ind w:firstLine="540"/>
        <w:jc w:val="both"/>
        <w:rPr>
          <w:sz w:val="26"/>
          <w:szCs w:val="26"/>
        </w:rPr>
      </w:pPr>
      <w:r>
        <w:rPr>
          <w:sz w:val="26"/>
          <w:szCs w:val="26"/>
        </w:rPr>
        <w:t>Специалист, ответственный за прием и выдачу документов, при выдаче результата предоставления услуги на бумажном носителе:</w:t>
      </w:r>
    </w:p>
    <w:p>
      <w:pPr>
        <w:pStyle w:val="ConsPlusNormal1"/>
        <w:ind w:firstLine="540"/>
        <w:jc w:val="both"/>
        <w:rPr>
          <w:sz w:val="26"/>
          <w:szCs w:val="26"/>
        </w:rPr>
      </w:pPr>
      <w:r>
        <w:rPr>
          <w:sz w:val="26"/>
          <w:szCs w:val="26"/>
        </w:rPr>
        <w:t>1) устанавливает личность заявителя либо его представителя;</w:t>
      </w:r>
    </w:p>
    <w:p>
      <w:pPr>
        <w:pStyle w:val="ConsPlusNormal1"/>
        <w:ind w:firstLine="540"/>
        <w:jc w:val="both"/>
        <w:rPr>
          <w:sz w:val="26"/>
          <w:szCs w:val="26"/>
        </w:rPr>
      </w:pPr>
      <w:r>
        <w:rPr>
          <w:sz w:val="26"/>
          <w:szCs w:val="26"/>
        </w:rPr>
        <w:t>2) проверяет правомочия представителя заявителя действовать от имени заявителя при получении документов;</w:t>
      </w:r>
    </w:p>
    <w:p>
      <w:pPr>
        <w:pStyle w:val="ConsPlusNormal1"/>
        <w:ind w:firstLine="540"/>
        <w:jc w:val="both"/>
        <w:rPr/>
      </w:pPr>
      <w:r>
        <w:rPr>
          <w:sz w:val="26"/>
          <w:szCs w:val="26"/>
        </w:rPr>
        <w:t>3) выдает документы;</w:t>
      </w:r>
    </w:p>
    <w:p>
      <w:pPr>
        <w:pStyle w:val="ConsPlusNormal1"/>
        <w:ind w:firstLine="540"/>
        <w:jc w:val="both"/>
        <w:rPr/>
      </w:pPr>
      <w:r>
        <w:rPr>
          <w:sz w:val="26"/>
          <w:szCs w:val="26"/>
        </w:rPr>
        <w:t>4) регистрирует факт выдачи документов в системе электронного документооборота уполномоченного органа и в журнале регистрации;</w:t>
      </w:r>
    </w:p>
    <w:p>
      <w:pPr>
        <w:pStyle w:val="ConsPlusNormal1"/>
        <w:ind w:firstLine="540"/>
        <w:jc w:val="both"/>
        <w:rPr/>
      </w:pPr>
      <w:r>
        <w:rPr>
          <w:sz w:val="26"/>
          <w:szCs w:val="26"/>
        </w:rPr>
        <w:t>5) отказывает в выдаче результата предоставления муниципальной услуги в случаях:</w:t>
      </w:r>
    </w:p>
    <w:p>
      <w:pPr>
        <w:pStyle w:val="ConsPlusNormal1"/>
        <w:ind w:firstLine="540"/>
        <w:jc w:val="both"/>
        <w:rPr>
          <w:sz w:val="26"/>
          <w:szCs w:val="26"/>
        </w:rPr>
      </w:pPr>
      <w:r>
        <w:rPr>
          <w:sz w:val="26"/>
          <w:szCs w:val="26"/>
        </w:rPr>
        <w:t>- за выдачей документов обратилось лицо, не являющееся заявителем (его представителем);</w:t>
      </w:r>
    </w:p>
    <w:p>
      <w:pPr>
        <w:pStyle w:val="ConsPlusNormal1"/>
        <w:ind w:firstLine="540"/>
        <w:jc w:val="both"/>
        <w:rPr>
          <w:sz w:val="26"/>
          <w:szCs w:val="26"/>
        </w:rPr>
      </w:pPr>
      <w:r>
        <w:rPr>
          <w:sz w:val="26"/>
          <w:szCs w:val="26"/>
        </w:rPr>
        <w:t>- обратившееся лицо отказалось предъявить документ, удостоверяющий его личность.</w:t>
      </w:r>
    </w:p>
    <w:p>
      <w:pPr>
        <w:pStyle w:val="ConsPlusNormal1"/>
        <w:ind w:firstLine="540"/>
        <w:jc w:val="both"/>
        <w:rPr>
          <w:sz w:val="26"/>
          <w:szCs w:val="26"/>
        </w:rPr>
      </w:pPr>
      <w:r>
        <w:rPr>
          <w:sz w:val="26"/>
          <w:szCs w:val="26"/>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ConsPlusNormal1"/>
        <w:ind w:firstLine="540"/>
        <w:jc w:val="both"/>
        <w:rPr>
          <w:sz w:val="26"/>
          <w:szCs w:val="26"/>
        </w:rPr>
      </w:pPr>
      <w:r>
        <w:rPr>
          <w:sz w:val="26"/>
          <w:szCs w:val="26"/>
        </w:rPr>
        <w:t>1) устанавливает личность заявителя либо его представителя;</w:t>
      </w:r>
    </w:p>
    <w:p>
      <w:pPr>
        <w:pStyle w:val="ConsPlusNormal1"/>
        <w:ind w:firstLine="540"/>
        <w:jc w:val="both"/>
        <w:rPr>
          <w:sz w:val="26"/>
          <w:szCs w:val="26"/>
        </w:rPr>
      </w:pPr>
      <w:r>
        <w:rPr>
          <w:sz w:val="26"/>
          <w:szCs w:val="26"/>
        </w:rPr>
        <w:t>2) проверяет правомочия представителя заявителя действовать от имени заявителя при получении документов;</w:t>
      </w:r>
    </w:p>
    <w:p>
      <w:pPr>
        <w:pStyle w:val="ConsPlusNormal1"/>
        <w:ind w:firstLine="540"/>
        <w:jc w:val="both"/>
        <w:rPr>
          <w:sz w:val="26"/>
          <w:szCs w:val="26"/>
        </w:rPr>
      </w:pPr>
      <w:r>
        <w:rPr>
          <w:sz w:val="26"/>
          <w:szCs w:val="26"/>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ConsPlusNormal1"/>
        <w:ind w:firstLine="540"/>
        <w:jc w:val="both"/>
        <w:rPr>
          <w:sz w:val="26"/>
          <w:szCs w:val="26"/>
        </w:rPr>
      </w:pPr>
      <w:r>
        <w:rPr>
          <w:sz w:val="26"/>
          <w:szCs w:val="26"/>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ConsPlusNormal1"/>
        <w:ind w:firstLine="540"/>
        <w:jc w:val="both"/>
        <w:rPr/>
      </w:pPr>
      <w:r>
        <w:rPr>
          <w:sz w:val="26"/>
          <w:szCs w:val="26"/>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ConsPlusNormal1"/>
        <w:ind w:firstLine="540"/>
        <w:jc w:val="both"/>
        <w:rPr/>
      </w:pPr>
      <w:r>
        <w:rPr>
          <w:sz w:val="26"/>
          <w:szCs w:val="26"/>
        </w:rPr>
        <w:t>В случае, если принято решение о переводе или об отказе в переводе жилого помещения в нежилое и нежилого помещения в жилое помещени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1"/>
        <w:ind w:firstLine="540"/>
        <w:jc w:val="both"/>
        <w:rPr/>
      </w:pPr>
      <w:r>
        <w:rPr>
          <w:sz w:val="26"/>
          <w:szCs w:val="26"/>
        </w:rPr>
        <w:t>Максимальный срок выполнения данной административной процедуры составляет 3 рабочих дня со дня принятия решения о переводе или об отказе в переводе жилого помещения в нежилое и нежилого помещения в жилое помещение.</w:t>
      </w:r>
    </w:p>
    <w:p>
      <w:pPr>
        <w:pStyle w:val="ConsPlusNormal1"/>
        <w:ind w:firstLine="540"/>
        <w:jc w:val="both"/>
        <w:rPr>
          <w:sz w:val="26"/>
          <w:szCs w:val="26"/>
        </w:rPr>
      </w:pPr>
      <w:r>
        <w:rPr>
          <w:sz w:val="26"/>
          <w:szCs w:val="26"/>
        </w:rPr>
        <w:t>Критерий принятия решения: принятие решения о переводе или об отказе в переводе жилого помещения в нежилое и нежилого помещения в жилое помещение.</w:t>
      </w:r>
    </w:p>
    <w:p>
      <w:pPr>
        <w:pStyle w:val="ConsPlusNormal1"/>
        <w:ind w:firstLine="540"/>
        <w:jc w:val="both"/>
        <w:rPr>
          <w:sz w:val="26"/>
          <w:szCs w:val="26"/>
        </w:rPr>
      </w:pPr>
      <w:r>
        <w:rPr>
          <w:sz w:val="26"/>
          <w:szCs w:val="26"/>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ConsPlusNormal1"/>
        <w:ind w:firstLine="540"/>
        <w:jc w:val="both"/>
        <w:rPr/>
      </w:pPr>
      <w:r>
        <w:rPr>
          <w:sz w:val="26"/>
          <w:szCs w:val="26"/>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ConsPlusNormal1"/>
        <w:jc w:val="both"/>
        <w:rPr>
          <w:sz w:val="26"/>
          <w:szCs w:val="26"/>
        </w:rPr>
      </w:pPr>
      <w:r>
        <w:rPr>
          <w:sz w:val="26"/>
          <w:szCs w:val="26"/>
        </w:rPr>
      </w:r>
    </w:p>
    <w:p>
      <w:pPr>
        <w:pStyle w:val="ConsPlusTitle"/>
        <w:numPr>
          <w:ilvl w:val="0"/>
          <w:numId w:val="0"/>
        </w:numPr>
        <w:jc w:val="center"/>
        <w:outlineLvl w:val="1"/>
        <w:rPr/>
      </w:pPr>
      <w:r>
        <w:rPr>
          <w:rFonts w:cs="Times New Roman" w:ascii="Times New Roman" w:hAnsi="Times New Roman"/>
          <w:sz w:val="26"/>
          <w:szCs w:val="26"/>
        </w:rPr>
        <w:t>4. Формы контроля за исполнением административного регламента</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pPr>
      <w:r>
        <w:rPr>
          <w:sz w:val="26"/>
          <w:szCs w:val="26"/>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ConsPlusNormal1"/>
        <w:ind w:firstLine="540"/>
        <w:jc w:val="both"/>
        <w:rPr>
          <w:sz w:val="26"/>
          <w:szCs w:val="26"/>
        </w:rPr>
      </w:pPr>
      <w:r>
        <w:rPr>
          <w:sz w:val="26"/>
          <w:szCs w:val="26"/>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pPr>
      <w:r>
        <w:rPr>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sz w:val="26"/>
          <w:szCs w:val="26"/>
        </w:rPr>
      </w:pPr>
      <w:r>
        <w:rPr>
          <w:sz w:val="26"/>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ConsPlusNormal1"/>
        <w:ind w:firstLine="540"/>
        <w:jc w:val="both"/>
        <w:rPr>
          <w:sz w:val="26"/>
          <w:szCs w:val="26"/>
        </w:rPr>
      </w:pPr>
      <w:r>
        <w:rPr>
          <w:sz w:val="26"/>
          <w:szCs w:val="26"/>
        </w:rPr>
        <w:t>Проверки полноты и качества предоставления муниципальной услуги осуществляются на основании распоряжений уполномоченного органа.</w:t>
      </w:r>
    </w:p>
    <w:p>
      <w:pPr>
        <w:pStyle w:val="ConsPlusNormal1"/>
        <w:ind w:firstLine="540"/>
        <w:jc w:val="both"/>
        <w:rPr>
          <w:sz w:val="26"/>
          <w:szCs w:val="26"/>
        </w:rPr>
      </w:pPr>
      <w:r>
        <w:rPr>
          <w:sz w:val="26"/>
          <w:szCs w:val="26"/>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540"/>
        <w:jc w:val="both"/>
        <w:rPr>
          <w:sz w:val="26"/>
          <w:szCs w:val="26"/>
        </w:rPr>
      </w:pPr>
      <w:r>
        <w:rPr>
          <w:sz w:val="26"/>
          <w:szCs w:val="26"/>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ConsPlusNormal1"/>
        <w:ind w:firstLine="540"/>
        <w:jc w:val="both"/>
        <w:rPr>
          <w:sz w:val="26"/>
          <w:szCs w:val="26"/>
        </w:rPr>
      </w:pPr>
      <w:r>
        <w:rPr>
          <w:sz w:val="26"/>
          <w:szCs w:val="26"/>
        </w:rPr>
        <w:t>Периодичность осуществления плановых проверок - не реже одного раза в квартал.</w:t>
      </w:r>
    </w:p>
    <w:p>
      <w:pPr>
        <w:pStyle w:val="ConsPlusNormal1"/>
        <w:ind w:firstLine="540"/>
        <w:jc w:val="both"/>
        <w:rPr>
          <w:sz w:val="26"/>
          <w:szCs w:val="26"/>
        </w:rPr>
      </w:pPr>
      <w:r>
        <w:rPr>
          <w:sz w:val="26"/>
          <w:szCs w:val="26"/>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sz w:val="26"/>
          <w:szCs w:val="26"/>
        </w:rPr>
      </w:pPr>
      <w:r>
        <w:rPr>
          <w:sz w:val="26"/>
          <w:szCs w:val="26"/>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ConsPlusNormal1"/>
        <w:ind w:firstLine="540"/>
        <w:jc w:val="both"/>
        <w:rPr/>
      </w:pPr>
      <w:r>
        <w:rPr>
          <w:sz w:val="26"/>
          <w:szCs w:val="26"/>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ConsPlusNormal1"/>
        <w:ind w:firstLine="540"/>
        <w:jc w:val="both"/>
        <w:rPr>
          <w:sz w:val="26"/>
          <w:szCs w:val="26"/>
        </w:rPr>
      </w:pPr>
      <w:r>
        <w:rPr>
          <w:sz w:val="26"/>
          <w:szCs w:val="26"/>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ConsPlusNormal1"/>
        <w:ind w:firstLine="540"/>
        <w:jc w:val="both"/>
        <w:rPr>
          <w:sz w:val="26"/>
          <w:szCs w:val="26"/>
        </w:rPr>
      </w:pPr>
      <w:r>
        <w:rPr>
          <w:sz w:val="26"/>
          <w:szCs w:val="26"/>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ConsPlusNormal1"/>
        <w:ind w:firstLine="540"/>
        <w:jc w:val="both"/>
        <w:rPr>
          <w:sz w:val="26"/>
          <w:szCs w:val="26"/>
        </w:rPr>
      </w:pPr>
      <w:r>
        <w:rPr>
          <w:sz w:val="26"/>
          <w:szCs w:val="26"/>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ConsPlusNormal1"/>
        <w:ind w:firstLine="540"/>
        <w:jc w:val="both"/>
        <w:rPr>
          <w:sz w:val="26"/>
          <w:szCs w:val="26"/>
        </w:rPr>
      </w:pPr>
      <w:r>
        <w:rPr>
          <w:sz w:val="26"/>
          <w:szCs w:val="26"/>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1"/>
        <w:ind w:firstLine="540"/>
        <w:jc w:val="both"/>
        <w:rPr>
          <w:sz w:val="26"/>
          <w:szCs w:val="26"/>
        </w:rPr>
      </w:pPr>
      <w:r>
        <w:rPr>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sz w:val="26"/>
          <w:szCs w:val="26"/>
        </w:rPr>
      </w:pPr>
      <w:r>
        <w:rPr>
          <w:sz w:val="26"/>
          <w:szCs w:val="26"/>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ConsPlusNormal1"/>
        <w:ind w:firstLine="540"/>
        <w:jc w:val="both"/>
        <w:rPr>
          <w:sz w:val="26"/>
          <w:szCs w:val="26"/>
        </w:rPr>
      </w:pPr>
      <w:r>
        <w:rPr>
          <w:sz w:val="26"/>
          <w:szCs w:val="26"/>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ConsPlusNormal1"/>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действий (бездействия) органов, предоставляю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ые услуги, а также их должностных лиц, муниципальных служа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bookmarkStart w:id="4" w:name="Par358"/>
      <w:bookmarkEnd w:id="4"/>
      <w:r>
        <w:rPr>
          <w:rFonts w:cs="Times New Roman" w:ascii="Times New Roman" w:hAnsi="Times New Roman"/>
          <w:b w:val="false"/>
          <w:bCs w:val="false"/>
          <w:sz w:val="26"/>
          <w:szCs w:val="26"/>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ConsPlusTitle"/>
        <w:numPr>
          <w:ilvl w:val="0"/>
          <w:numId w:val="0"/>
        </w:numPr>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 руководителю многофункционального центра – на решения и действия (бездействие) работника многофункционального центра;</w:t>
      </w:r>
    </w:p>
    <w:p>
      <w:pPr>
        <w:pStyle w:val="ConsPlusTitle"/>
        <w:numPr>
          <w:ilvl w:val="0"/>
          <w:numId w:val="0"/>
        </w:numPr>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 учредителю многофункционального центра – на решение и действия (бездействие) многофункционального центра.</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3. Информация о порядке подачи и рассмотрения жалобы размещается на информационных стендах в местах предоставления услуги, на сайте органа местного самоуправления, организ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4. Порядок досудебного (внесудебного) обжалования решений и действий (бездействия) органа местного самоуправления, организации, а также его должностных лиц регулируется:</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Федеральным законом № 210-ФЗ;</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Title"/>
        <w:numPr>
          <w:ilvl w:val="0"/>
          <w:numId w:val="0"/>
        </w:numPr>
        <w:jc w:val="center"/>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numPr>
          <w:ilvl w:val="0"/>
          <w:numId w:val="0"/>
        </w:numPr>
        <w:jc w:val="center"/>
        <w:outlineLvl w:val="1"/>
        <w:rPr/>
      </w:pPr>
      <w:r>
        <w:rPr>
          <w:rFonts w:cs="Times New Roman" w:ascii="Times New Roman" w:hAnsi="Times New Roman"/>
          <w:sz w:val="26"/>
          <w:szCs w:val="26"/>
        </w:rPr>
        <w:t>6. Особенности выполнения административных процедур (действий) в МФЦ</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ConsPlusNormal1"/>
        <w:ind w:firstLine="540"/>
        <w:jc w:val="both"/>
        <w:rPr>
          <w:sz w:val="26"/>
          <w:szCs w:val="26"/>
        </w:rPr>
      </w:pPr>
      <w:r>
        <w:rPr>
          <w:sz w:val="26"/>
          <w:szCs w:val="26"/>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ConsPlusNormal1"/>
        <w:ind w:firstLine="540"/>
        <w:jc w:val="both"/>
        <w:rPr>
          <w:sz w:val="26"/>
          <w:szCs w:val="26"/>
        </w:rPr>
      </w:pPr>
      <w:bookmarkStart w:id="5" w:name="Par397"/>
      <w:bookmarkEnd w:id="5"/>
      <w:r>
        <w:rPr>
          <w:sz w:val="26"/>
          <w:szCs w:val="26"/>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ConsPlusNormal1"/>
        <w:ind w:firstLine="540"/>
        <w:jc w:val="both"/>
        <w:rPr>
          <w:sz w:val="26"/>
          <w:szCs w:val="26"/>
        </w:rPr>
      </w:pPr>
      <w:r>
        <w:rPr>
          <w:sz w:val="26"/>
          <w:szCs w:val="26"/>
        </w:rPr>
        <w:t>6.4. Прием заявлений о предоставлении муниципальной услуги и иных документов, необходимых для предоставления муниципальной услуги.</w:t>
      </w:r>
    </w:p>
    <w:p>
      <w:pPr>
        <w:pStyle w:val="ConsPlusNormal1"/>
        <w:ind w:firstLine="540"/>
        <w:jc w:val="both"/>
        <w:rPr>
          <w:sz w:val="26"/>
          <w:szCs w:val="26"/>
        </w:rPr>
      </w:pPr>
      <w:r>
        <w:rPr>
          <w:sz w:val="26"/>
          <w:szCs w:val="26"/>
        </w:rPr>
        <w:t>При личном обращении заявителя в МФЦ сотрудник, ответственный за прием документов:</w:t>
      </w:r>
    </w:p>
    <w:p>
      <w:pPr>
        <w:pStyle w:val="ConsPlusNormal1"/>
        <w:ind w:firstLine="540"/>
        <w:jc w:val="both"/>
        <w:rPr/>
      </w:pPr>
      <w:r>
        <w:rPr>
          <w:sz w:val="26"/>
          <w:szCs w:val="26"/>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ConsPlusNormal1"/>
        <w:ind w:firstLine="540"/>
        <w:jc w:val="both"/>
        <w:rPr>
          <w:sz w:val="26"/>
          <w:szCs w:val="26"/>
        </w:rPr>
      </w:pPr>
      <w:r>
        <w:rPr>
          <w:sz w:val="26"/>
          <w:szCs w:val="26"/>
        </w:rPr>
        <w:t>- проверяет представленное заявление и документы на предмет:</w:t>
      </w:r>
    </w:p>
    <w:p>
      <w:pPr>
        <w:pStyle w:val="ConsPlusNormal1"/>
        <w:ind w:firstLine="540"/>
        <w:jc w:val="both"/>
        <w:rPr>
          <w:sz w:val="26"/>
          <w:szCs w:val="26"/>
        </w:rPr>
      </w:pPr>
      <w:r>
        <w:rPr>
          <w:sz w:val="26"/>
          <w:szCs w:val="26"/>
        </w:rPr>
        <w:t>1) текст в заявлении поддается прочтению;</w:t>
      </w:r>
    </w:p>
    <w:p>
      <w:pPr>
        <w:pStyle w:val="ConsPlusNormal1"/>
        <w:ind w:firstLine="540"/>
        <w:jc w:val="both"/>
        <w:rPr>
          <w:sz w:val="26"/>
          <w:szCs w:val="26"/>
        </w:rPr>
      </w:pPr>
      <w:r>
        <w:rPr>
          <w:sz w:val="26"/>
          <w:szCs w:val="26"/>
        </w:rPr>
        <w:t>2) в заявлении указаны фамилия, имя, отчество (последнее - при наличии) физического лица либо наименование юридического лица;</w:t>
      </w:r>
    </w:p>
    <w:p>
      <w:pPr>
        <w:pStyle w:val="ConsPlusNormal1"/>
        <w:ind w:firstLine="540"/>
        <w:jc w:val="both"/>
        <w:rPr>
          <w:sz w:val="26"/>
          <w:szCs w:val="26"/>
        </w:rPr>
      </w:pPr>
      <w:r>
        <w:rPr>
          <w:sz w:val="26"/>
          <w:szCs w:val="26"/>
        </w:rPr>
        <w:t>3) заявление подписано уполномоченным лицом;</w:t>
      </w:r>
    </w:p>
    <w:p>
      <w:pPr>
        <w:pStyle w:val="ConsPlusNormal1"/>
        <w:ind w:firstLine="540"/>
        <w:jc w:val="both"/>
        <w:rPr>
          <w:sz w:val="26"/>
          <w:szCs w:val="26"/>
        </w:rPr>
      </w:pPr>
      <w:r>
        <w:rPr>
          <w:sz w:val="26"/>
          <w:szCs w:val="26"/>
        </w:rPr>
        <w:t>4) приложены документы, необходимые для предоставления муниципальной услуги;</w:t>
      </w:r>
    </w:p>
    <w:p>
      <w:pPr>
        <w:pStyle w:val="ConsPlusNormal1"/>
        <w:ind w:firstLine="540"/>
        <w:jc w:val="both"/>
        <w:rPr>
          <w:sz w:val="26"/>
          <w:szCs w:val="26"/>
        </w:rPr>
      </w:pPr>
      <w:r>
        <w:rPr>
          <w:sz w:val="26"/>
          <w:szCs w:val="26"/>
        </w:rPr>
        <w:t>5) соответствие данных документа, удостоверяющего личность, данным, указанным в заявлении и необходимых документах;</w:t>
      </w:r>
    </w:p>
    <w:p>
      <w:pPr>
        <w:pStyle w:val="ConsPlusNormal1"/>
        <w:ind w:firstLine="540"/>
        <w:jc w:val="both"/>
        <w:rPr>
          <w:sz w:val="26"/>
          <w:szCs w:val="26"/>
        </w:rPr>
      </w:pPr>
      <w:r>
        <w:rPr>
          <w:sz w:val="26"/>
          <w:szCs w:val="26"/>
        </w:rPr>
        <w:t>- заполняет сведения о заявителе и представленных документах в автоматизированной информационной системе (АИС МФЦ);</w:t>
      </w:r>
    </w:p>
    <w:p>
      <w:pPr>
        <w:pStyle w:val="ConsPlusNormal1"/>
        <w:ind w:firstLine="540"/>
        <w:jc w:val="both"/>
        <w:rPr>
          <w:sz w:val="26"/>
          <w:szCs w:val="26"/>
        </w:rPr>
      </w:pPr>
      <w:r>
        <w:rPr>
          <w:sz w:val="26"/>
          <w:szCs w:val="26"/>
        </w:rPr>
        <w:t>- выдает расписку в получении документов на предоставление услуги, сформированную в АИС МФЦ;</w:t>
      </w:r>
    </w:p>
    <w:p>
      <w:pPr>
        <w:pStyle w:val="ConsPlusNormal1"/>
        <w:ind w:firstLine="540"/>
        <w:jc w:val="both"/>
        <w:rPr>
          <w:sz w:val="26"/>
          <w:szCs w:val="26"/>
        </w:rPr>
      </w:pPr>
      <w:r>
        <w:rPr>
          <w:sz w:val="26"/>
          <w:szCs w:val="26"/>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ConsPlusNormal1"/>
        <w:ind w:firstLine="540"/>
        <w:jc w:val="both"/>
        <w:rPr>
          <w:sz w:val="26"/>
          <w:szCs w:val="26"/>
        </w:rPr>
      </w:pPr>
      <w:r>
        <w:rPr>
          <w:sz w:val="26"/>
          <w:szCs w:val="26"/>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ConsPlusNormal1"/>
        <w:ind w:firstLine="540"/>
        <w:jc w:val="both"/>
        <w:rPr>
          <w:sz w:val="26"/>
          <w:szCs w:val="26"/>
        </w:rPr>
      </w:pPr>
      <w:r>
        <w:rPr>
          <w:sz w:val="26"/>
          <w:szCs w:val="26"/>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1"/>
        <w:ind w:firstLine="540"/>
        <w:jc w:val="both"/>
        <w:rPr>
          <w:sz w:val="26"/>
          <w:szCs w:val="26"/>
        </w:rPr>
      </w:pPr>
      <w:r>
        <w:rPr>
          <w:sz w:val="26"/>
          <w:szCs w:val="26"/>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ConsPlusNormal1"/>
        <w:ind w:firstLine="540"/>
        <w:jc w:val="both"/>
        <w:rPr>
          <w:sz w:val="26"/>
          <w:szCs w:val="26"/>
        </w:rPr>
      </w:pPr>
      <w:r>
        <w:rPr>
          <w:sz w:val="26"/>
          <w:szCs w:val="26"/>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ConsPlusNormal1"/>
        <w:ind w:firstLine="540"/>
        <w:jc w:val="both"/>
        <w:rPr>
          <w:sz w:val="26"/>
          <w:szCs w:val="26"/>
        </w:rPr>
      </w:pPr>
      <w:r>
        <w:rPr>
          <w:sz w:val="26"/>
          <w:szCs w:val="26"/>
        </w:rPr>
        <w:t>6.6.1. Ответственность за выдачу результата предоставления муниципальной услуги несет сотрудник МФЦ, уполномоченный руководителем МФЦ.</w:t>
      </w:r>
    </w:p>
    <w:p>
      <w:pPr>
        <w:pStyle w:val="ConsPlusNormal1"/>
        <w:ind w:firstLine="540"/>
        <w:jc w:val="both"/>
        <w:rPr>
          <w:sz w:val="26"/>
          <w:szCs w:val="26"/>
        </w:rPr>
      </w:pPr>
      <w:r>
        <w:rPr>
          <w:sz w:val="26"/>
          <w:szCs w:val="26"/>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ConsPlusNormal1"/>
        <w:ind w:firstLine="540"/>
        <w:jc w:val="both"/>
        <w:rPr>
          <w:sz w:val="26"/>
          <w:szCs w:val="26"/>
        </w:rPr>
      </w:pPr>
      <w:r>
        <w:rPr>
          <w:sz w:val="26"/>
          <w:szCs w:val="26"/>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ConsPlusNormal1"/>
        <w:ind w:firstLine="540"/>
        <w:jc w:val="both"/>
        <w:rPr>
          <w:sz w:val="26"/>
          <w:szCs w:val="26"/>
        </w:rPr>
      </w:pPr>
      <w:r>
        <w:rPr>
          <w:sz w:val="26"/>
          <w:szCs w:val="26"/>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1"/>
        <w:ind w:firstLine="540"/>
        <w:jc w:val="both"/>
        <w:rPr>
          <w:sz w:val="26"/>
          <w:szCs w:val="26"/>
        </w:rPr>
      </w:pPr>
      <w:r>
        <w:rPr>
          <w:sz w:val="26"/>
          <w:szCs w:val="26"/>
        </w:rPr>
        <w:t>Невостребованные документы хранятся в МФЦ в течение 30 дней, после чего передаются в уполномоченный орган.</w:t>
      </w:r>
    </w:p>
    <w:p>
      <w:pPr>
        <w:pStyle w:val="ConsPlusNormal1"/>
        <w:ind w:firstLine="540"/>
        <w:jc w:val="both"/>
        <w:rPr>
          <w:sz w:val="26"/>
          <w:szCs w:val="26"/>
        </w:rPr>
      </w:pPr>
      <w:r>
        <w:rPr>
          <w:sz w:val="26"/>
          <w:szCs w:val="26"/>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ConsPlusNormal1"/>
        <w:ind w:firstLine="540"/>
        <w:jc w:val="both"/>
        <w:rPr/>
      </w:pPr>
      <w:r>
        <w:rPr>
          <w:sz w:val="26"/>
          <w:szCs w:val="26"/>
        </w:rPr>
        <w:t xml:space="preserve">6.8. Досудебное (внесудебное) обжалование решений и действий (бездействия) МФЦ, сотрудника МФЦ осуществляется в порядке, предусмотренном </w:t>
      </w:r>
      <w:hyperlink w:anchor="Par358">
        <w:r>
          <w:rPr>
            <w:rStyle w:val="InternetLink"/>
            <w:sz w:val="26"/>
            <w:szCs w:val="26"/>
          </w:rPr>
          <w:t>пунктом 5.1</w:t>
        </w:r>
      </w:hyperlink>
      <w:r>
        <w:rPr>
          <w:sz w:val="26"/>
          <w:szCs w:val="26"/>
        </w:rPr>
        <w:t>настоящего административного регламента.</w:t>
      </w:r>
      <w:r>
        <w:br w:type="page"/>
      </w:r>
    </w:p>
    <w:p>
      <w:pPr>
        <w:pStyle w:val="ConsPlusNormal1"/>
        <w:numPr>
          <w:ilvl w:val="0"/>
          <w:numId w:val="0"/>
        </w:numPr>
        <w:ind w:firstLine="5954"/>
        <w:jc w:val="right"/>
        <w:outlineLvl w:val="1"/>
        <w:rPr>
          <w:sz w:val="26"/>
          <w:szCs w:val="26"/>
        </w:rPr>
      </w:pPr>
      <w:r>
        <w:rPr>
          <w:sz w:val="26"/>
          <w:szCs w:val="26"/>
        </w:rPr>
        <w:t>Приложение № 1</w:t>
      </w:r>
    </w:p>
    <w:p>
      <w:pPr>
        <w:pStyle w:val="ConsPlusNormal1"/>
        <w:ind w:left="5245" w:hanging="0"/>
        <w:jc w:val="both"/>
        <w:rPr>
          <w:sz w:val="26"/>
          <w:szCs w:val="26"/>
        </w:rPr>
      </w:pPr>
      <w:r>
        <w:rPr>
          <w:sz w:val="26"/>
          <w:szCs w:val="26"/>
        </w:rPr>
        <w:t>к административному регламенту предоставления муниципальной услуги«Перевод жилого помещения в нежилое помещение и нежилого помещения в жилое помещение»</w:t>
      </w:r>
    </w:p>
    <w:p>
      <w:pPr>
        <w:pStyle w:val="ConsPlusNormal1"/>
        <w:ind w:left="6096" w:hanging="0"/>
        <w:jc w:val="both"/>
        <w:rPr>
          <w:sz w:val="26"/>
          <w:szCs w:val="26"/>
        </w:rPr>
      </w:pPr>
      <w:r>
        <w:rPr>
          <w:sz w:val="26"/>
          <w:szCs w:val="26"/>
        </w:rPr>
      </w:r>
    </w:p>
    <w:p>
      <w:pPr>
        <w:pStyle w:val="ConsPlusTitle"/>
        <w:jc w:val="center"/>
        <w:rPr>
          <w:rFonts w:ascii="Times New Roman" w:hAnsi="Times New Roman" w:cs="Times New Roman"/>
          <w:sz w:val="26"/>
          <w:szCs w:val="26"/>
        </w:rPr>
      </w:pPr>
      <w:bookmarkStart w:id="6" w:name="Par436"/>
      <w:bookmarkEnd w:id="6"/>
      <w:r>
        <w:rPr>
          <w:rFonts w:cs="Times New Roman" w:ascii="Times New Roman" w:hAnsi="Times New Roman"/>
          <w:sz w:val="26"/>
          <w:szCs w:val="26"/>
        </w:rPr>
        <w:t>БЛОК-СХЕМ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ЕРЕВОД ЖИЛОГО ПОМЕЩЕНИЯ В НЕЖИЛОЕ ПОМЕЩЕНИЕ И НЕЖИЛОГО ПОМЕЩЕНИЯ В ЖИЛОЕ ПОМЕЩ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ConsPlusNormal1"/>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Заявитель</w:t>
            </w:r>
          </w:p>
        </w:tc>
        <w:tc>
          <w:tcPr>
            <w:tcW w:w="3118" w:type="dxa"/>
            <w:tcBorders>
              <w:left w:val="single" w:sz="4" w:space="0" w:color="000000"/>
            </w:tcBorders>
          </w:tcPr>
          <w:p>
            <w:pPr>
              <w:pStyle w:val="ConsPlusNormal1"/>
              <w:snapToGrid w:val="false"/>
              <w:jc w:val="center"/>
              <w:rPr>
                <w:sz w:val="26"/>
                <w:szCs w:val="26"/>
              </w:rPr>
            </w:pPr>
            <w:r>
              <w:rPr>
                <w:sz w:val="26"/>
                <w:szCs w:val="26"/>
              </w:rPr>
            </w:r>
          </w:p>
        </w:tc>
      </w:tr>
      <w:tr>
        <w:trPr/>
        <w:tc>
          <w:tcPr>
            <w:tcW w:w="9071" w:type="dxa"/>
            <w:gridSpan w:val="3"/>
            <w:tcBorders>
              <w:bottom w:val="single" w:sz="4" w:space="0" w:color="000000"/>
            </w:tcBorders>
          </w:tcPr>
          <w:p>
            <w:pPr>
              <w:pStyle w:val="ConsPlusNormal1"/>
              <w:jc w:val="center"/>
              <w:rPr>
                <w:sz w:val="26"/>
                <w:szCs w:val="26"/>
              </w:rPr>
            </w:pPr>
            <w:r>
              <w:rPr>
                <w:sz w:val="26"/>
                <w:szCs w:val="26"/>
                <w:lang w:val="en-US" w:eastAsia="en-US"/>
              </w:rPr>
              <w:drawing>
                <wp:inline distT="0" distB="0" distL="0" distR="0">
                  <wp:extent cx="175260" cy="235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15" t="-148" r="-215" b="-148"/>
                          <a:stretch>
                            <a:fillRect/>
                          </a:stretch>
                        </pic:blipFill>
                        <pic:spPr bwMode="auto">
                          <a:xfrm>
                            <a:off x="0" y="0"/>
                            <a:ext cx="175260" cy="23558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ConsPlusNormal1"/>
              <w:jc w:val="center"/>
              <w:rPr>
                <w:sz w:val="26"/>
                <w:szCs w:val="26"/>
              </w:rPr>
            </w:pPr>
            <w:r>
              <w:rPr>
                <w:sz w:val="26"/>
                <w:szCs w:val="26"/>
                <w:lang w:val="en-US" w:eastAsia="en-US"/>
              </w:rPr>
              <w:drawing>
                <wp:inline distT="0" distB="0" distL="0" distR="0">
                  <wp:extent cx="175260" cy="2355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15" t="-148" r="-215" b="-148"/>
                          <a:stretch>
                            <a:fillRect/>
                          </a:stretch>
                        </pic:blipFill>
                        <pic:spPr bwMode="auto">
                          <a:xfrm>
                            <a:off x="0" y="0"/>
                            <a:ext cx="175260" cy="23558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6"/>
                <w:szCs w:val="26"/>
              </w:rPr>
              <w:t>Принятие решения о переводе или об отказе в переводе жилого помещения в нежилое и нежилого помещения в жилое помещение45 дней</w:t>
            </w:r>
          </w:p>
        </w:tc>
      </w:tr>
      <w:tr>
        <w:trPr/>
        <w:tc>
          <w:tcPr>
            <w:tcW w:w="9071" w:type="dxa"/>
            <w:gridSpan w:val="3"/>
            <w:tcBorders>
              <w:top w:val="single" w:sz="4" w:space="0" w:color="000000"/>
              <w:bottom w:val="single" w:sz="4" w:space="0" w:color="000000"/>
            </w:tcBorders>
          </w:tcPr>
          <w:p>
            <w:pPr>
              <w:pStyle w:val="ConsPlusNormal1"/>
              <w:jc w:val="center"/>
              <w:rPr>
                <w:sz w:val="26"/>
                <w:szCs w:val="26"/>
              </w:rPr>
            </w:pPr>
            <w:r>
              <w:rPr>
                <w:sz w:val="26"/>
                <w:szCs w:val="26"/>
                <w:lang w:val="en-US" w:eastAsia="en-US"/>
              </w:rPr>
              <w:drawing>
                <wp:inline distT="0" distB="0" distL="0" distR="0">
                  <wp:extent cx="175260" cy="2355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15" t="-148" r="-215" b="-148"/>
                          <a:stretch>
                            <a:fillRect/>
                          </a:stretch>
                        </pic:blipFill>
                        <pic:spPr bwMode="auto">
                          <a:xfrm>
                            <a:off x="0" y="0"/>
                            <a:ext cx="175260" cy="23558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ConsPlusNormal1"/>
              <w:jc w:val="center"/>
              <w:rPr>
                <w:sz w:val="26"/>
                <w:szCs w:val="26"/>
              </w:rPr>
            </w:pPr>
            <w:r>
              <w:rPr>
                <w:sz w:val="26"/>
                <w:szCs w:val="26"/>
                <w:lang w:val="en-US" w:eastAsia="en-US"/>
              </w:rPr>
              <w:drawing>
                <wp:inline distT="0" distB="0" distL="0" distR="0">
                  <wp:extent cx="175260" cy="2355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215" t="-148" r="-215" b="-148"/>
                          <a:stretch>
                            <a:fillRect/>
                          </a:stretch>
                        </pic:blipFill>
                        <pic:spPr bwMode="auto">
                          <a:xfrm>
                            <a:off x="0" y="0"/>
                            <a:ext cx="175260" cy="235585"/>
                          </a:xfrm>
                          <a:prstGeom prst="rect">
                            <a:avLst/>
                          </a:prstGeom>
                        </pic:spPr>
                      </pic:pic>
                    </a:graphicData>
                  </a:graphic>
                </wp:inline>
              </w:drawing>
            </w:r>
          </w:p>
        </w:tc>
      </w:tr>
      <w:tr>
        <w:trPr/>
        <w:tc>
          <w:tcPr>
            <w:tcW w:w="3118" w:type="dxa"/>
            <w:tcBorders>
              <w:right w:val="single" w:sz="4" w:space="0" w:color="000000"/>
            </w:tcBorders>
          </w:tcPr>
          <w:p>
            <w:pPr>
              <w:pStyle w:val="ConsPlusNormal1"/>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Заявитель</w:t>
            </w:r>
          </w:p>
        </w:tc>
        <w:tc>
          <w:tcPr>
            <w:tcW w:w="3118" w:type="dxa"/>
            <w:tcBorders>
              <w:left w:val="single" w:sz="4" w:space="0" w:color="000000"/>
            </w:tcBorders>
          </w:tcPr>
          <w:p>
            <w:pPr>
              <w:pStyle w:val="ConsPlusNormal1"/>
              <w:snapToGrid w:val="false"/>
              <w:jc w:val="center"/>
              <w:rPr>
                <w:sz w:val="26"/>
                <w:szCs w:val="26"/>
              </w:rPr>
            </w:pPr>
            <w:r>
              <w:rPr>
                <w:sz w:val="26"/>
                <w:szCs w:val="26"/>
              </w:rPr>
            </w:r>
          </w:p>
        </w:tc>
      </w:tr>
    </w:tbl>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pBdr>
          <w:top w:val="single" w:sz="6" w:space="0" w:color="000000"/>
        </w:pBdr>
        <w:jc w:val="both"/>
        <w:rPr>
          <w:sz w:val="26"/>
          <w:szCs w:val="26"/>
        </w:rPr>
      </w:pPr>
      <w:r>
        <w:rPr>
          <w:sz w:val="26"/>
          <w:szCs w:val="26"/>
        </w:rPr>
      </w:r>
    </w:p>
    <w:p>
      <w:pPr>
        <w:pStyle w:val="ConsPlusNormal1"/>
        <w:pBdr>
          <w:top w:val="single" w:sz="6" w:space="0" w:color="000000"/>
        </w:pBdr>
        <w:jc w:val="both"/>
        <w:rPr>
          <w:sz w:val="26"/>
          <w:szCs w:val="26"/>
        </w:rPr>
      </w:pPr>
      <w:r>
        <w:rPr>
          <w:sz w:val="26"/>
          <w:szCs w:val="26"/>
        </w:rPr>
      </w:r>
    </w:p>
    <w:p>
      <w:pPr>
        <w:pStyle w:val="ConsPlusNormal1"/>
        <w:pBdr>
          <w:top w:val="single" w:sz="6" w:space="0" w:color="000000"/>
        </w:pBdr>
        <w:jc w:val="both"/>
        <w:rPr>
          <w:sz w:val="26"/>
          <w:szCs w:val="26"/>
        </w:rPr>
      </w:pPr>
      <w:r>
        <w:rPr>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u w:val="single"/>
        </w:rPr>
      </w:pPr>
      <w:r>
        <w:rPr>
          <w:rFonts w:cs="Times New Roman"/>
          <w:sz w:val="26"/>
          <w:szCs w:val="26"/>
          <w:u w:val="single"/>
        </w:rPr>
      </w:r>
    </w:p>
    <w:p>
      <w:pPr>
        <w:pStyle w:val="ConsPlusNormal1"/>
        <w:numPr>
          <w:ilvl w:val="0"/>
          <w:numId w:val="0"/>
        </w:numPr>
        <w:jc w:val="right"/>
        <w:outlineLvl w:val="1"/>
        <w:rPr>
          <w:sz w:val="26"/>
          <w:szCs w:val="26"/>
          <w:u w:val="single"/>
        </w:rPr>
      </w:pPr>
      <w:r>
        <w:rPr>
          <w:sz w:val="26"/>
          <w:szCs w:val="26"/>
          <w:u w:val="single"/>
        </w:rPr>
      </w:r>
    </w:p>
    <w:p>
      <w:pPr>
        <w:pStyle w:val="ConsPlusNormal1"/>
        <w:numPr>
          <w:ilvl w:val="0"/>
          <w:numId w:val="0"/>
        </w:numPr>
        <w:jc w:val="right"/>
        <w:outlineLvl w:val="1"/>
        <w:rPr>
          <w:sz w:val="26"/>
          <w:szCs w:val="26"/>
          <w:u w:val="single"/>
        </w:rPr>
      </w:pPr>
      <w:r>
        <w:rPr>
          <w:sz w:val="26"/>
          <w:szCs w:val="26"/>
          <w:u w:val="single"/>
        </w:rPr>
      </w:r>
      <w:r>
        <w:br w:type="page"/>
      </w:r>
    </w:p>
    <w:p>
      <w:pPr>
        <w:pStyle w:val="ConsPlusNormal1"/>
        <w:numPr>
          <w:ilvl w:val="0"/>
          <w:numId w:val="0"/>
        </w:numPr>
        <w:jc w:val="right"/>
        <w:outlineLvl w:val="1"/>
        <w:rPr>
          <w:sz w:val="26"/>
          <w:szCs w:val="26"/>
          <w:u w:val="single"/>
        </w:rPr>
      </w:pPr>
      <w:r>
        <w:rPr>
          <w:sz w:val="26"/>
          <w:szCs w:val="26"/>
          <w:u w:val="single"/>
        </w:rPr>
      </w:r>
    </w:p>
    <w:p>
      <w:pPr>
        <w:pStyle w:val="ConsPlusNormal1"/>
        <w:numPr>
          <w:ilvl w:val="0"/>
          <w:numId w:val="0"/>
        </w:numPr>
        <w:jc w:val="right"/>
        <w:outlineLvl w:val="1"/>
        <w:rPr>
          <w:sz w:val="26"/>
          <w:szCs w:val="26"/>
          <w:u w:val="single"/>
        </w:rPr>
      </w:pPr>
      <w:r>
        <w:rPr>
          <w:sz w:val="26"/>
          <w:szCs w:val="26"/>
          <w:u w:val="single"/>
        </w:rPr>
        <w:t>Приложение № 2</w:t>
      </w:r>
    </w:p>
    <w:p>
      <w:pPr>
        <w:pStyle w:val="ConsPlusNormal1"/>
        <w:ind w:left="5812" w:hanging="0"/>
        <w:jc w:val="both"/>
        <w:rPr>
          <w:sz w:val="26"/>
          <w:szCs w:val="26"/>
        </w:rPr>
      </w:pPr>
      <w:r>
        <w:rPr>
          <w:sz w:val="26"/>
          <w:szCs w:val="26"/>
        </w:rPr>
        <w:t>к административному регламенту предоставления муниципальной услуги«Перевод жилого помещения в нежилое помещение и нежилого помещения в жилое помещ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авовые основания предоставления муниципальной услуг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еревод жилого помещения в нежилое помещение и нежилого помещени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 жилое помещ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алее – муниципальная услуг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в соответствии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Жилищным Кодексом Российской Фед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Федеральным законом от 27 июля 2010 года № 210-ФЗ "Об организации предоставления государственных и муниципальных услуг";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постановлением Правительства Российской Федерации от 26 сентября 1994 г. № 1086 "О государственной жилищной инспекции в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иными нормативными актами администрации Муезерского муниципального района, на территории которых предоставляется муниципальная услуг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left="5103" w:hanging="0"/>
        <w:jc w:val="right"/>
        <w:outlineLvl w:val="1"/>
        <w:rPr>
          <w:sz w:val="26"/>
          <w:szCs w:val="26"/>
        </w:rPr>
      </w:pPr>
      <w:r>
        <w:rPr>
          <w:sz w:val="26"/>
          <w:szCs w:val="26"/>
        </w:rPr>
        <w:t>Приложение № 3</w:t>
      </w:r>
    </w:p>
    <w:p>
      <w:pPr>
        <w:pStyle w:val="ConsPlusNormal1"/>
        <w:ind w:left="5103" w:hanging="0"/>
        <w:jc w:val="both"/>
        <w:rPr>
          <w:sz w:val="26"/>
          <w:szCs w:val="26"/>
        </w:rPr>
      </w:pPr>
      <w:r>
        <w:rPr>
          <w:sz w:val="26"/>
          <w:szCs w:val="26"/>
        </w:rPr>
        <w:t>к административному регламенту</w:t>
      </w:r>
    </w:p>
    <w:p>
      <w:pPr>
        <w:pStyle w:val="ConsPlusNormal1"/>
        <w:ind w:left="5103" w:hanging="0"/>
        <w:jc w:val="both"/>
        <w:rPr>
          <w:sz w:val="26"/>
          <w:szCs w:val="26"/>
        </w:rPr>
      </w:pPr>
      <w:r>
        <w:rPr>
          <w:sz w:val="26"/>
          <w:szCs w:val="26"/>
        </w:rPr>
        <w:t>предоставления муниципальной услуги</w:t>
      </w:r>
    </w:p>
    <w:p>
      <w:pPr>
        <w:pStyle w:val="ConsPlusNormal1"/>
        <w:ind w:left="5103" w:hanging="0"/>
        <w:jc w:val="both"/>
        <w:rPr>
          <w:sz w:val="26"/>
          <w:szCs w:val="26"/>
        </w:rPr>
      </w:pPr>
      <w:r>
        <w:rPr>
          <w:sz w:val="26"/>
          <w:szCs w:val="26"/>
        </w:rPr>
        <w:t>«Перевод жилого помещения в нежилое помещение и нежилого помещения в жилое помещение»</w:t>
      </w:r>
    </w:p>
    <w:p>
      <w:pPr>
        <w:pStyle w:val="ConsPlusNormal1"/>
        <w:ind w:left="5103" w:hanging="0"/>
        <w:jc w:val="both"/>
        <w:rPr>
          <w:sz w:val="26"/>
          <w:szCs w:val="26"/>
        </w:rPr>
      </w:pPr>
      <w:r>
        <w:rPr>
          <w:sz w:val="26"/>
          <w:szCs w:val="26"/>
        </w:rPr>
      </w:r>
    </w:p>
    <w:p>
      <w:pPr>
        <w:pStyle w:val="Heading1"/>
        <w:spacing w:lineRule="auto" w:line="240"/>
        <w:ind w:left="652" w:right="713" w:hanging="10"/>
        <w:rPr>
          <w:sz w:val="26"/>
          <w:szCs w:val="26"/>
        </w:rPr>
      </w:pPr>
      <w:r>
        <w:rPr>
          <w:sz w:val="26"/>
          <w:szCs w:val="26"/>
        </w:rPr>
        <w:t xml:space="preserve">Форма заявления о предоставлении муниципальной услуги  </w:t>
      </w:r>
    </w:p>
    <w:p>
      <w:pPr>
        <w:pStyle w:val="Normal"/>
        <w:spacing w:lineRule="auto" w:line="240" w:before="0" w:after="0"/>
        <w:ind w:right="15"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кому: ___________________________________ </w:t>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 </w:t>
      </w:r>
    </w:p>
    <w:p>
      <w:pPr>
        <w:pStyle w:val="Normal"/>
        <w:spacing w:lineRule="auto" w:line="240" w:before="0" w:after="0"/>
        <w:ind w:left="4962" w:firstLine="18"/>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sz w:val="26"/>
          <w:szCs w:val="26"/>
        </w:rPr>
        <w:t>наименование органа местного самоуправления</w:t>
      </w:r>
      <w:r>
        <w:rPr>
          <w:rFonts w:cs="Times New Roman" w:ascii="Times New Roman" w:hAnsi="Times New Roman"/>
          <w:sz w:val="26"/>
          <w:szCs w:val="26"/>
        </w:rPr>
        <w:t xml:space="preserve">) </w:t>
      </w:r>
    </w:p>
    <w:p>
      <w:pPr>
        <w:pStyle w:val="Normal"/>
        <w:spacing w:lineRule="auto" w:line="240" w:before="0" w:after="0"/>
        <w:ind w:left="4962" w:firstLine="18"/>
        <w:rPr>
          <w:rFonts w:ascii="Times New Roman" w:hAnsi="Times New Roman" w:cs="Times New Roman"/>
          <w:sz w:val="26"/>
          <w:szCs w:val="26"/>
        </w:rPr>
      </w:pPr>
      <w:r>
        <w:rPr>
          <w:rFonts w:cs="Times New Roman" w:ascii="Times New Roman" w:hAnsi="Times New Roman"/>
          <w:sz w:val="26"/>
          <w:szCs w:val="26"/>
        </w:rPr>
        <w:t xml:space="preserve">от кого: ____________________________ </w:t>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 </w:t>
      </w:r>
    </w:p>
    <w:p>
      <w:pPr>
        <w:pStyle w:val="Normal"/>
        <w:spacing w:lineRule="auto" w:line="240" w:before="0" w:after="0"/>
        <w:ind w:left="10" w:right="56" w:hanging="10"/>
        <w:jc w:val="right"/>
        <w:rPr>
          <w:rFonts w:ascii="Times New Roman" w:hAnsi="Times New Roman" w:cs="Times New Roman"/>
          <w:sz w:val="26"/>
          <w:szCs w:val="26"/>
        </w:rPr>
      </w:pPr>
      <w:r>
        <w:rPr>
          <w:rFonts w:cs="Times New Roman" w:ascii="Times New Roman" w:hAnsi="Times New Roman"/>
          <w:i/>
          <w:sz w:val="26"/>
          <w:szCs w:val="26"/>
        </w:rPr>
        <w:t>(полное наименование, ИНН, ОГРН юридического лица)</w:t>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 </w:t>
      </w:r>
    </w:p>
    <w:p>
      <w:pPr>
        <w:pStyle w:val="Normal"/>
        <w:spacing w:lineRule="auto" w:line="240" w:before="0" w:after="0"/>
        <w:ind w:left="10" w:right="56" w:hanging="10"/>
        <w:jc w:val="right"/>
        <w:rPr>
          <w:rFonts w:ascii="Times New Roman" w:hAnsi="Times New Roman" w:cs="Times New Roman"/>
          <w:sz w:val="26"/>
          <w:szCs w:val="26"/>
        </w:rPr>
      </w:pPr>
      <w:r>
        <w:rPr>
          <w:rFonts w:cs="Times New Roman" w:ascii="Times New Roman" w:hAnsi="Times New Roman"/>
          <w:i/>
          <w:sz w:val="26"/>
          <w:szCs w:val="26"/>
        </w:rPr>
        <w:t>(контактный телефон, электронная почта, почтовый адрес)</w:t>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 </w:t>
      </w:r>
    </w:p>
    <w:p>
      <w:pPr>
        <w:pStyle w:val="Normal"/>
        <w:spacing w:lineRule="auto" w:line="240" w:before="0" w:after="0"/>
        <w:ind w:left="5333" w:hanging="314"/>
        <w:rPr>
          <w:rFonts w:ascii="Times New Roman" w:hAnsi="Times New Roman" w:cs="Times New Roman"/>
          <w:sz w:val="26"/>
          <w:szCs w:val="26"/>
        </w:rPr>
      </w:pPr>
      <w:r>
        <w:rPr>
          <w:rFonts w:cs="Times New Roman" w:ascii="Times New Roman" w:hAnsi="Times New Roman"/>
          <w:i/>
          <w:sz w:val="26"/>
          <w:szCs w:val="26"/>
        </w:rPr>
        <w:t xml:space="preserve">(фамилия, имя, отчество (последнее - при наличии),  данные документа, удостоверяющего личность,  </w:t>
      </w:r>
    </w:p>
    <w:p>
      <w:pPr>
        <w:pStyle w:val="Normal"/>
        <w:spacing w:lineRule="auto" w:line="240" w:before="0" w:after="0"/>
        <w:ind w:left="10" w:right="56" w:hanging="10"/>
        <w:jc w:val="right"/>
        <w:rPr>
          <w:rFonts w:ascii="Times New Roman" w:hAnsi="Times New Roman" w:cs="Times New Roman"/>
          <w:sz w:val="26"/>
          <w:szCs w:val="26"/>
        </w:rPr>
      </w:pPr>
      <w:r>
        <w:rPr>
          <w:rFonts w:cs="Times New Roman" w:ascii="Times New Roman" w:hAnsi="Times New Roman"/>
          <w:i/>
          <w:sz w:val="26"/>
          <w:szCs w:val="26"/>
        </w:rPr>
        <w:t>контактный телефон, адрес электронной почты уполномоченного лица)</w:t>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______ </w:t>
      </w:r>
    </w:p>
    <w:p>
      <w:pPr>
        <w:pStyle w:val="Normal"/>
        <w:spacing w:lineRule="auto" w:line="240" w:before="0" w:after="0"/>
        <w:ind w:left="10" w:right="56" w:hanging="10"/>
        <w:jc w:val="right"/>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данные представителя заявителя)</w:t>
      </w:r>
    </w:p>
    <w:p>
      <w:pPr>
        <w:pStyle w:val="Normal"/>
        <w:spacing w:lineRule="auto" w:line="240" w:before="0" w:after="0"/>
        <w:ind w:right="15" w:hanging="0"/>
        <w:jc w:val="right"/>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left="652" w:right="713" w:hanging="10"/>
        <w:rPr>
          <w:sz w:val="26"/>
          <w:szCs w:val="26"/>
        </w:rPr>
      </w:pPr>
      <w:r>
        <w:rPr>
          <w:sz w:val="26"/>
          <w:szCs w:val="26"/>
        </w:rPr>
        <w:t>ЗАЯВЛЕНИЕ</w:t>
      </w:r>
    </w:p>
    <w:p>
      <w:pPr>
        <w:pStyle w:val="Normal"/>
        <w:spacing w:lineRule="auto" w:line="240" w:before="0" w:after="0"/>
        <w:ind w:left="117" w:hanging="10"/>
        <w:jc w:val="center"/>
        <w:rPr>
          <w:rFonts w:ascii="Times New Roman" w:hAnsi="Times New Roman" w:cs="Times New Roman"/>
          <w:sz w:val="26"/>
          <w:szCs w:val="26"/>
        </w:rPr>
      </w:pPr>
      <w:r>
        <w:rPr>
          <w:rFonts w:cs="Times New Roman" w:ascii="Times New Roman" w:hAnsi="Times New Roman"/>
          <w:b/>
          <w:sz w:val="26"/>
          <w:szCs w:val="26"/>
        </w:rPr>
        <w:t>о переводе жилого помещения в нежилое помещение и нежилого помещения в жилое помещение</w:t>
      </w:r>
    </w:p>
    <w:p>
      <w:pPr>
        <w:pStyle w:val="Normal"/>
        <w:spacing w:lineRule="auto" w:line="240" w:before="0" w:after="0"/>
        <w:ind w:right="15"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6" w:hanging="8"/>
        <w:rPr/>
      </w:pPr>
      <w:r>
        <w:rPr>
          <w:rFonts w:cs="Times New Roman" w:ascii="Times New Roman" w:hAnsi="Times New Roman"/>
          <w:sz w:val="26"/>
          <w:szCs w:val="26"/>
        </w:rPr>
        <w:t xml:space="preserve">        </w:t>
      </w:r>
      <w:r>
        <w:rPr>
          <w:rFonts w:cs="Times New Roman" w:ascii="Times New Roman" w:hAnsi="Times New Roman"/>
          <w:sz w:val="26"/>
          <w:szCs w:val="26"/>
        </w:rPr>
        <w:t xml:space="preserve">Прошу предоставить муниципальную услугу </w:t>
      </w:r>
    </w:p>
    <w:p>
      <w:pPr>
        <w:pStyle w:val="Normal"/>
        <w:spacing w:lineRule="auto" w:line="240" w:before="0" w:after="0"/>
        <w:ind w:left="118" w:right="308" w:hanging="8"/>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в отношении помещения, находящегося в собственности_________________________________ </w:t>
      </w:r>
    </w:p>
    <w:p>
      <w:pPr>
        <w:pStyle w:val="Normal"/>
        <w:spacing w:lineRule="auto" w:line="240" w:before="0" w:after="0"/>
        <w:ind w:left="116" w:hanging="8"/>
        <w:rPr/>
      </w:pPr>
      <w:r>
        <w:rPr>
          <w:rFonts w:cs="Times New Roman" w:ascii="Times New Roman" w:hAnsi="Times New Roman"/>
          <w:sz w:val="26"/>
          <w:szCs w:val="26"/>
        </w:rPr>
        <w:t xml:space="preserve">(для физических лиц/индивидуальных предпринимателей: ФИО,  документ, удостоверяющий личность: вид документа   </w:t>
      </w:r>
      <w:r>
        <w:rPr>
          <w:rFonts w:cs="Times New Roman" w:ascii="Times New Roman" w:hAnsi="Times New Roman"/>
          <w:sz w:val="26"/>
          <w:szCs w:val="26"/>
          <w:u w:val="single" w:color="000000"/>
        </w:rPr>
        <w:t xml:space="preserve">паспорт, </w:t>
      </w:r>
      <w:r>
        <w:rPr>
          <w:rFonts w:cs="Times New Roman" w:ascii="Times New Roman" w:hAnsi="Times New Roman"/>
          <w:sz w:val="26"/>
          <w:szCs w:val="26"/>
        </w:rPr>
        <w:t xml:space="preserve">ИНН, СНИЛС, ОГРНИП (для индивидуальных предпринимателей), для юридических лиц: полное наименование юридического лица, ОГРН, ИНН расположенного по адресу:_____________________________________________________________ (город, улица, проспект, проезд, переулок, шоссе) </w:t>
      </w:r>
    </w:p>
    <w:p>
      <w:pPr>
        <w:pStyle w:val="Normal"/>
        <w:tabs>
          <w:tab w:val="clear" w:pos="720"/>
          <w:tab w:val="center" w:pos="5436" w:leader="none"/>
          <w:tab w:val="center" w:pos="9492"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t xml:space="preserve">,  </w:t>
        <w:tab/>
        <w:t xml:space="preserve">, </w:t>
      </w:r>
    </w:p>
    <w:p>
      <w:pPr>
        <w:pStyle w:val="Normal"/>
        <w:spacing w:lineRule="auto" w:line="240" w:before="0" w:after="0"/>
        <w:ind w:left="-12" w:hanging="0"/>
        <w:rPr>
          <w:rFonts w:ascii="Times New Roman" w:hAnsi="Times New Roman" w:cs="Times New Roman"/>
          <w:sz w:val="26"/>
          <w:szCs w:val="26"/>
        </w:rPr>
      </w:pPr>
      <w:r>
        <w:rPr>
          <w:rFonts w:cs="Times New Roman" w:ascii="Times New Roman" w:hAnsi="Times New Roman"/>
          <w:sz w:val="26"/>
          <w:szCs w:val="26"/>
          <w:lang w:val="en-US" w:eastAsia="en-US"/>
        </w:rPr>
        <mc:AlternateContent>
          <mc:Choice Requires="wpg">
            <w:drawing>
              <wp:inline distT="0" distB="0" distL="0" distR="0">
                <wp:extent cx="6340475" cy="333375"/>
                <wp:effectExtent l="0" t="0" r="0" b="0"/>
                <wp:docPr id="5" name="Group 24700"/>
                <a:graphic xmlns:a="http://schemas.openxmlformats.org/drawingml/2006/main">
                  <a:graphicData uri="http://schemas.microsoft.com/office/word/2010/wordprocessingGroup">
                    <wpg:wgp>
                      <wpg:cNvGrpSpPr/>
                      <wpg:grpSpPr>
                        <a:xfrm>
                          <a:off x="0" y="0"/>
                          <a:ext cx="6340320" cy="333360"/>
                          <a:chOff x="0" y="0"/>
                          <a:chExt cx="6340320" cy="333360"/>
                        </a:xfrm>
                      </wpg:grpSpPr>
                      <wps:wsp>
                        <wps:cNvSpPr/>
                        <wps:spPr>
                          <a:xfrm>
                            <a:off x="0" y="0"/>
                            <a:ext cx="3374280" cy="7560"/>
                          </a:xfrm>
                          <a:prstGeom prst="pie">
                            <a:avLst/>
                          </a:prstGeom>
                          <a:solidFill>
                            <a:srgbClr val="000000"/>
                          </a:solidFill>
                          <a:ln w="0">
                            <a:noFill/>
                          </a:ln>
                        </wps:spPr>
                        <wps:style>
                          <a:lnRef idx="0"/>
                          <a:fillRef idx="0"/>
                          <a:effectRef idx="0"/>
                          <a:fontRef idx="minor"/>
                        </wps:style>
                        <wps:bodyPr/>
                      </wps:wsp>
                      <wps:wsp>
                        <wps:cNvSpPr/>
                        <wps:spPr>
                          <a:xfrm>
                            <a:off x="3516120" y="0"/>
                            <a:ext cx="2433960" cy="7560"/>
                          </a:xfrm>
                          <a:prstGeom prst="pie">
                            <a:avLst/>
                          </a:prstGeom>
                          <a:solidFill>
                            <a:srgbClr val="000000"/>
                          </a:solidFill>
                          <a:ln w="0">
                            <a:noFill/>
                          </a:ln>
                        </wps:spPr>
                        <wps:style>
                          <a:lnRef idx="0"/>
                          <a:fillRef idx="0"/>
                          <a:effectRef idx="0"/>
                          <a:fontRef idx="minor"/>
                        </wps:style>
                        <wps:bodyPr/>
                      </wps:wsp>
                      <wps:wsp>
                        <wps:cNvSpPr txBox="1"/>
                        <wps:spPr>
                          <a:xfrm>
                            <a:off x="2220120" y="33480"/>
                            <a:ext cx="61560" cy="1530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267640" y="33480"/>
                            <a:ext cx="2369880" cy="1530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дома, № корпуса, строения</w:t>
                              </w:r>
                            </w:p>
                          </w:txbxContent>
                        </wps:txbx>
                        <wps:bodyPr wrap="square" lIns="0" rIns="0" tIns="0" bIns="0" anchor="t">
                          <a:noAutofit/>
                        </wps:bodyPr>
                      </wps:wsp>
                      <wps:wsp>
                        <wps:cNvSpPr txBox="1"/>
                        <wps:spPr>
                          <a:xfrm>
                            <a:off x="4048920" y="33480"/>
                            <a:ext cx="61560" cy="1530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096440" y="33480"/>
                            <a:ext cx="46440" cy="153000"/>
                          </a:xfrm>
                          <a:prstGeom prst="rect">
                            <a:avLst/>
                          </a:prstGeom>
                          <a:noFill/>
                          <a:ln w="0">
                            <a:noFill/>
                          </a:ln>
                        </wps:spPr>
                        <wps:bodyPr/>
                      </wps:wsp>
                      <wps:wsp>
                        <wps:cNvSpPr txBox="1"/>
                        <wps:spPr>
                          <a:xfrm>
                            <a:off x="707400" y="180360"/>
                            <a:ext cx="46440" cy="153000"/>
                          </a:xfrm>
                          <a:prstGeom prst="rect">
                            <a:avLst/>
                          </a:prstGeom>
                          <a:noFill/>
                          <a:ln w="0">
                            <a:noFill/>
                          </a:ln>
                        </wps:spPr>
                        <wps:bodyPr/>
                      </wps:wsp>
                      <wps:wsp>
                        <wps:cNvSpPr txBox="1"/>
                        <wps:spPr>
                          <a:xfrm>
                            <a:off x="1477800" y="180360"/>
                            <a:ext cx="46440" cy="1530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512720" y="180360"/>
                            <a:ext cx="46440" cy="153000"/>
                          </a:xfrm>
                          <a:prstGeom prst="rect">
                            <a:avLst/>
                          </a:prstGeom>
                          <a:noFill/>
                          <a:ln w="0">
                            <a:noFill/>
                          </a:ln>
                        </wps:spPr>
                        <wps:bodyPr/>
                      </wps:wsp>
                      <wps:wsp>
                        <wps:cNvSpPr txBox="1"/>
                        <wps:spPr>
                          <a:xfrm>
                            <a:off x="2866320" y="180360"/>
                            <a:ext cx="46440" cy="153000"/>
                          </a:xfrm>
                          <a:prstGeom prst="rect">
                            <a:avLst/>
                          </a:prstGeom>
                          <a:noFill/>
                          <a:ln w="0">
                            <a:noFill/>
                          </a:ln>
                        </wps:spPr>
                        <wps:bodyPr/>
                      </wps:wsp>
                      <wps:wsp>
                        <wps:cNvSpPr txBox="1"/>
                        <wps:spPr>
                          <a:xfrm>
                            <a:off x="4241160" y="180360"/>
                            <a:ext cx="46440" cy="1530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76080" y="180360"/>
                            <a:ext cx="46440" cy="153000"/>
                          </a:xfrm>
                          <a:prstGeom prst="rect">
                            <a:avLst/>
                          </a:prstGeom>
                          <a:noFill/>
                          <a:ln w="0">
                            <a:noFill/>
                          </a:ln>
                        </wps:spPr>
                        <wps:bodyPr/>
                      </wps:wsp>
                      <wps:wsp>
                        <wps:cNvSpPr txBox="1"/>
                        <wps:spPr>
                          <a:xfrm>
                            <a:off x="5169600" y="180360"/>
                            <a:ext cx="46440" cy="153000"/>
                          </a:xfrm>
                          <a:prstGeom prst="rect">
                            <a:avLst/>
                          </a:prstGeom>
                          <a:noFill/>
                          <a:ln w="0">
                            <a:noFill/>
                          </a:ln>
                        </wps:spPr>
                        <wps:bodyPr/>
                      </wps:wsp>
                      <wps:wsp>
                        <wps:cNvSpPr/>
                        <wps:spPr>
                          <a:xfrm>
                            <a:off x="9000" y="296640"/>
                            <a:ext cx="1402200" cy="7560"/>
                          </a:xfrm>
                          <a:prstGeom prst="pie">
                            <a:avLst/>
                          </a:prstGeom>
                          <a:solidFill>
                            <a:srgbClr val="000000"/>
                          </a:solidFill>
                          <a:ln w="0">
                            <a:noFill/>
                          </a:ln>
                        </wps:spPr>
                        <wps:style>
                          <a:lnRef idx="0"/>
                          <a:fillRef idx="0"/>
                          <a:effectRef idx="0"/>
                          <a:fontRef idx="minor"/>
                        </wps:style>
                        <wps:bodyPr/>
                      </wps:wsp>
                      <wps:wsp>
                        <wps:cNvSpPr/>
                        <wps:spPr>
                          <a:xfrm>
                            <a:off x="1410840" y="296640"/>
                            <a:ext cx="9000" cy="7560"/>
                          </a:xfrm>
                          <a:prstGeom prst="pie">
                            <a:avLst/>
                          </a:prstGeom>
                          <a:solidFill>
                            <a:srgbClr val="000000"/>
                          </a:solidFill>
                          <a:ln w="0">
                            <a:noFill/>
                          </a:ln>
                        </wps:spPr>
                        <wps:style>
                          <a:lnRef idx="0"/>
                          <a:fillRef idx="0"/>
                          <a:effectRef idx="0"/>
                          <a:fontRef idx="minor"/>
                        </wps:style>
                        <wps:bodyPr/>
                      </wps:wsp>
                      <wps:wsp>
                        <wps:cNvSpPr/>
                        <wps:spPr>
                          <a:xfrm>
                            <a:off x="1416600" y="296640"/>
                            <a:ext cx="144720" cy="7560"/>
                          </a:xfrm>
                          <a:prstGeom prst="pie">
                            <a:avLst/>
                          </a:prstGeom>
                          <a:solidFill>
                            <a:srgbClr val="000000"/>
                          </a:solidFill>
                          <a:ln w="0">
                            <a:noFill/>
                          </a:ln>
                        </wps:spPr>
                        <wps:style>
                          <a:lnRef idx="0"/>
                          <a:fillRef idx="0"/>
                          <a:effectRef idx="0"/>
                          <a:fontRef idx="minor"/>
                        </wps:style>
                        <wps:bodyPr/>
                      </wps:wsp>
                      <wps:wsp>
                        <wps:cNvSpPr/>
                        <wps:spPr>
                          <a:xfrm>
                            <a:off x="1562040" y="296640"/>
                            <a:ext cx="9000" cy="7560"/>
                          </a:xfrm>
                          <a:prstGeom prst="pie">
                            <a:avLst/>
                          </a:prstGeom>
                          <a:solidFill>
                            <a:srgbClr val="000000"/>
                          </a:solidFill>
                          <a:ln w="0">
                            <a:noFill/>
                          </a:ln>
                        </wps:spPr>
                        <wps:style>
                          <a:lnRef idx="0"/>
                          <a:fillRef idx="0"/>
                          <a:effectRef idx="0"/>
                          <a:fontRef idx="minor"/>
                        </wps:style>
                        <wps:bodyPr/>
                      </wps:wsp>
                      <wps:wsp>
                        <wps:cNvSpPr/>
                        <wps:spPr>
                          <a:xfrm>
                            <a:off x="1568520" y="296640"/>
                            <a:ext cx="2606040" cy="7560"/>
                          </a:xfrm>
                          <a:prstGeom prst="pie">
                            <a:avLst/>
                          </a:prstGeom>
                          <a:solidFill>
                            <a:srgbClr val="000000"/>
                          </a:solidFill>
                          <a:ln w="0">
                            <a:noFill/>
                          </a:ln>
                        </wps:spPr>
                        <wps:style>
                          <a:lnRef idx="0"/>
                          <a:fillRef idx="0"/>
                          <a:effectRef idx="0"/>
                          <a:fontRef idx="minor"/>
                        </wps:style>
                        <wps:bodyPr/>
                      </wps:wsp>
                      <wps:wsp>
                        <wps:cNvSpPr/>
                        <wps:spPr>
                          <a:xfrm>
                            <a:off x="4174560" y="296640"/>
                            <a:ext cx="9000" cy="7560"/>
                          </a:xfrm>
                          <a:prstGeom prst="pie">
                            <a:avLst/>
                          </a:prstGeom>
                          <a:solidFill>
                            <a:srgbClr val="000000"/>
                          </a:solidFill>
                          <a:ln w="0">
                            <a:noFill/>
                          </a:ln>
                        </wps:spPr>
                        <wps:style>
                          <a:lnRef idx="0"/>
                          <a:fillRef idx="0"/>
                          <a:effectRef idx="0"/>
                          <a:fontRef idx="minor"/>
                        </wps:style>
                        <wps:bodyPr/>
                      </wps:wsp>
                      <wps:wsp>
                        <wps:cNvSpPr/>
                        <wps:spPr>
                          <a:xfrm>
                            <a:off x="4180680" y="296640"/>
                            <a:ext cx="144000" cy="7560"/>
                          </a:xfrm>
                          <a:prstGeom prst="pie">
                            <a:avLst/>
                          </a:prstGeom>
                          <a:solidFill>
                            <a:srgbClr val="000000"/>
                          </a:solidFill>
                          <a:ln w="0">
                            <a:noFill/>
                          </a:ln>
                        </wps:spPr>
                        <wps:style>
                          <a:lnRef idx="0"/>
                          <a:fillRef idx="0"/>
                          <a:effectRef idx="0"/>
                          <a:fontRef idx="minor"/>
                        </wps:style>
                        <wps:bodyPr/>
                      </wps:wsp>
                      <wps:wsp>
                        <wps:cNvSpPr/>
                        <wps:spPr>
                          <a:xfrm>
                            <a:off x="4325760" y="296640"/>
                            <a:ext cx="9000" cy="7560"/>
                          </a:xfrm>
                          <a:prstGeom prst="pie">
                            <a:avLst/>
                          </a:prstGeom>
                          <a:solidFill>
                            <a:srgbClr val="000000"/>
                          </a:solidFill>
                          <a:ln w="0">
                            <a:noFill/>
                          </a:ln>
                        </wps:spPr>
                        <wps:style>
                          <a:lnRef idx="0"/>
                          <a:fillRef idx="0"/>
                          <a:effectRef idx="0"/>
                          <a:fontRef idx="minor"/>
                        </wps:style>
                        <wps:bodyPr/>
                      </wps:wsp>
                      <wps:wsp>
                        <wps:cNvSpPr/>
                        <wps:spPr>
                          <a:xfrm>
                            <a:off x="4331880" y="296640"/>
                            <a:ext cx="2008440" cy="756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4700" style="position:absolute;margin-left:0pt;margin-top:0pt;width:499.25pt;height:26.25pt" coordorigin="0,0" coordsize="9985,525">
                <v:rect id="shape_0" ID="Shape 32358" coordsize="3374771,9144" path="l0,0l3374771,0l3374771,9144l0,9144x" fillcolor="black" stroked="f" o:allowincell="f" style="position:absolute;left:0;top:0;width:5313;height:11;mso-wrap-style:none;v-text-anchor:middle;mso-position-horizontal-relative:char">
                  <v:fill o:detectmouseclick="t" type="solid" color2="white"/>
                  <v:stroke color="#3465a4" joinstyle="round" endcap="flat"/>
                  <w10:wrap type="none"/>
                </v:rect>
                <v:rect id="shape_0" ID="Shape 32359" coordsize="2434082,9144" path="l0,0l2434082,0l2434082,9144l0,9144c0,0,102,0,2162688,0c65536,262144,1431175168,2113948748,0,0c2162688,0,65536,262144,1431175168,2113948748c1723858944,1441868531,2162688,0,65536,262144c1431175168,2113948748,2097152,0,3211264,0c65536,720896,4390912,7274607,6553714,7209065c7602273,7536741,0,0,2162688,0c65536,327680,4587520,6357100,7536743,0c7405568,0,1224081408,1442084349,-351338496,-932367743c5160626,6225988,4259906,4522067,4456543,5374025c7536687,6357096,6619250,6684719,7077993,6619252c3080306,7143542,2949228,6815859,7340129,2949221c7929972,6619248,115,1441868212,2162688,0c65536,1048577,0,0,2434082,9144c2162688,0,-1156186112,1442084519,-351338496,-932367743c-1439121742,2126953917,8454144,0,482344960,2126952831c482344960,2126952831,0,0,6356992,0c-1145044992,1441868526,482344960,2126952831,0,0c0,0,167247872,2126952268,170917888,2126952268c65536,0,174063616,2126952268,384827392,1441867851c-1010827264,1441868215,8388608,0,2097152,0c225443840,1441868531,0,0,1781006336,1441868531c4259840,0,327680,524293,65536,0c65536,0,65536,0,599261184,0c65536,0,102,0,6356992,0c-991559680,1442084321,-351338496,-932367743,-1006584142,1442084321c0,0,-1006632960,1442084321,0,0c-1006632960,1442084321,0,0,-1006632960,1442084321c0,0,0,0,2162688,0c65536,262144,1431175168,1426082892,65536,0c2162688,0,65536,262144,1431175168,2113948748c2097152,0,6356992,0,-949616640,1442084321c-351338496,-932367743,48818,0,0,0c0,0,0,0,-100663296,1441868507" fillcolor="black" stroked="f" o:allowincell="f" style="position:absolute;left:5537;top:0;width:3832;height:11;mso-wrap-style:none;v-text-anchor:middle;mso-position-horizontal-relative:char">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96;top:53;width:96;height:240;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71;top:53;width:3731;height:240;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дома, № корпуса, строения</w:t>
                        </w:r>
                      </w:p>
                    </w:txbxContent>
                  </v:textbox>
                  <v:fill o:detectmouseclick="t" on="false"/>
                  <v:stroke color="#3465a4" joinstyle="round" endcap="flat"/>
                  <w10:wrap type="none"/>
                </v:shape>
                <v:shape id="shape_0" stroked="f" o:allowincell="f" style="position:absolute;left:6376;top:53;width:96;height:240;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51;top:53;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14;top:284;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7;top:284;width:72;height:240;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382;top:284;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4;top:284;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79;top:284;width:72;height:240;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734;top:284;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41;top:284;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32360" coordsize="1402080,9144" path="l0,0l1402080,0l1402080,9144l0,9144x" fillcolor="black" stroked="f" o:allowincell="f" style="position:absolute;left:14;top:467;width:2207;height:11;mso-wrap-style:none;v-text-anchor:middle;mso-position-horizontal-relative:char">
                  <v:fill o:detectmouseclick="t" type="solid" color2="white"/>
                  <v:stroke color="#3465a4" joinstyle="round" endcap="flat"/>
                  <w10:wrap type="none"/>
                </v:rect>
                <v:rect id="shape_0" ID="Shape 32361" coordsize="9144,9144" path="l0,0l9144,0c9144,9144,0,9144,0,0c0,2126953673,4259840,0,1653604352,2126953832c65536,65536,1661468672,2126953832,327155712,2126952271c327155712,2126952271,-1382285312,0,116,0c3239020,0,-968032256,1442084324,-351338496,-932367743c-571425102,1441868533,0,0,1612709888,1441867833c9502720,0,-977469440,1442084324,-351338496,-932367743c48818,65536,0,0,0,-196608c65535,0,65536,65536,-1125318656,755040255c536936448,67305472,65536,11796480,-2147418112,0c65536,67371008,0,65536,0,0c0,0,433061888,2130340827,759169024,1441868533c7405568,0,-662896640,1442084324,-351338496,-932367743c1575009970,2126953673,740294656,1441867833,67502080,0c1570795374,2126953673,740294656,1441867833,66912256,0c1556104815,2126953673,154140672,1441867851,66715648,0c1604336702,2126953673,11534336,0,23134208,0c1918369792,2126953850,0,0,0,0c0,0,0,0,0,0c0,0,-469762048,1441868527,1940914176,1441868533c0,0,0,0,0,0c0,2126905344,0,0,0,0c0,0,0,0,0,0c0,0,0,0,0,0c0,0,0,0,0,0c0,0,0,0,0,0c0,0,0,0,0,0c0,0,-1058013184,2126949036,-458227712,1441868113c0,0,0,0,0,0c0,0,0,0,0,0c0,589824,65536,0,1404043264,1441868217c0,0,37814272,0,-1439170560,2126953917c0,0,1237319680,2126953855,660602880,1441868137c0,0,-535298048,1441868533,2084831232,2126953653c65536,1426063360,196608,1441867777,489684992,1441868208c0,0,0,0,0,0c0,0,0,0,0,0c0,0,0,0,0,0c0,0,0,0,0,0c0,0,233832448,1441868217,180355072,1441868217c0,0,0,0,0,0c0,0,0,0,0,0c0,0,0,0,0,0c0,0,0,0,0,0c0,0,0,0,0,0c0,0,0,0,0,0c0,0,0,0,0,0c0,0,0,0,0,0c0,0,0,0,0,0c0,0,0,0,0,0c0,0,0,0,0,0c0,0,0,0,0,0c0,0,-741343232,1441868533,-736624640,1441868533c-732954624,1441868533,-349700096,2126953830,-838860800,1441868533c0,0,100,1441868215,1459683328,16c15422,0,2162688,0,1421869056,1441868534c0,0,1661468672,2126953832,2162688,0c182255616,12255232,93126656,0,2097152,0c2162688,0,-785383424,1441868528,0,0c7536640,0,403767296,0,832569344,1441868216c740294656,1441867833,8192000,65536,710934528,1441868216c47185920,1441868216,6815744,131073,701509666,1441868216c811597824,1441867833,6815744,65537,803238511,1441868216c810549248,1441868216,1469186048,16,704674148,1441868216c236978176,1441868216,6815744,1,-788513730,2126953673c-1163919360,1441868215,256901120,16,764427326,1441868216c756023296,1441867833,6029312,8650752,-792711116,2126953673c1820327936,1441868175,257490944,16,883965304,1441868216c154140672,1441867851,7471104,131073,877684344,1441868216c154140672,1441867851,7471104,65537,880829801,1441868216c154140672,1441867851,7471104,1,201354607,1441868528c740294656,1441867833,264699904,0,169898604,1441868528c756023296,1441867833,266076160,0,173040745,1441868528c740294656,1441867833,266076160,0,929065286,2126953653c811597824,1441867833,265945088,0,972060476,2126953653c756023296,1441867833,263979008,0,956313634,2126953653c811597824,1441867833,263979008,0,952122430,2126953653c811597824,1441867833,263979008,0,964704865,2126953653c811597824,1441867833,263979008,0,960526127,2126953653c811597824,1441867833,263979008,0,193998652,1441868528c740294656,1441867833,264503296,0,935349859,2126953653c740294656,1441867833,264372224,0,1311796594,1441868528c811597824,1441867833,265617408,0,947925538,2126953653c811597824,1441867833,264634368,0,197144630,1441868528c-807403520,1441867827,264634368,0,985677421,2126953653c811597824,1441867833,264044544,0,903887934,2126953653c811597824,1441867833,265093120,0,866148668,2126953653c811597824,1441867833,265158656,0,989880694,2126953653c811597824,1441867833,264044544,0,908094569,2126953653c811597824,1441867833,265093120,0,870330220,2126953653c811597824,1441867833,265158656,0,998259315,2126953653c154140672,1441867851,264044544,0,916471343,2126953653c154140672,1441867851,265093120,0,878732602,2126953653c154140672,1441867851,265158656,0,981495407,2126953653c811597824,1441867833,264044544,0,899693171,2126953653c811597824,1441867833,265093120,0,861959024,2126953653c811597824,1441867833,265158656,0,994078803,2126953653c154140672,1441867851,264044544,0,912286012,2126953653c154140672,1441867851,265093120,0,874526262,2126953653c154140672,1441867851,265158656,0,1002469731,2126953653c-1582301184,1441867835,264110080,0,920679282,2126953653c-1582301184,1441867835,265224192,0,882930508,2126953653c-1582301184,1441867835,265289728,0,1318085737,1441868528c1673527296,1441868058,266010624,0,205533232,1441868528c811597824,1441867833,264765440,0,975203386,2126953653c-1555038208,1441867827,264896512,0,887123002,2126953653c-1555038208,1441867827,264962048,0,849362533,2126953653c-1555038208,1441867827,265027584,0,939551849,2126953653c811597824,1441867833,265879552,0,185619060,1441868528c756023296,1441867833,265879552,0,189819168,1441868528c740294656,1441867833,265879552,0,979385957,2126953653c-791674880,1441868215,264437760,0,895499326,2126953653c-791674880,1441868215,265486336,0,857765692,2126953653c-791674880,1441868215,265551872,0,1314945056,1441868528c811597824,1441867833,265682944,0,166739006,1441868528c811597824,1441867833,264175616,0,924857655,2126953653c740294656,1441867833,264568832,0,931164005,2126953653c811597824,1441867833,264372224,0,968899646,2126953653c811597824,1441867833,263979008,0,943746156,2126953653c811597824,1441867833,264306688,0,177218096,1441868528c756023296,1441867833,264306688,0,181419383,1441868528c740294656,1441867833,264306688,0,977284924,2126953653c-1582301184,1441867835,264241152,0,891317306,2126953653c-1582301184,1441867835,265355264,0,853567077,2126953653c-1582301184,1441867835,265420800,0,208693536,1441868528c740294656,1441867833,264830976,0,758129213,1441868216c740294656,1441867833,6619136,196608,-729779344,2126953673c756023296,1441867833,69992448,0,-778028429,2126953673c154140672,1441867851,260964352,0,849376058,1441868216c810549248,1441868216,1469710336,16,1562391348,2126953673c740294656,1441867833,67698688,0,1560311909,2126953673c-1163919360,1441868215,66715648,0,1600142398,2126953673c740294656,1441867833,67305472,0,1566602355,2126953673c-1174405120,1441868215,258539520,0,1551922034,2126953673c154140672,1441867851,66715648,0,1595961971,2126953673c756023296,1441867833,67371008,0,1591753313,2126953673c756023296,1441867833,67436544,0,1814061372,2126953890c756023296,1441867833,67567616,0,1587572851,2126953673c756023296,1441867833,67633152,0,1809869088,2126953890c563085312,1441868215,66977792,0,1583358525,2126953673c756023296,1441867833,67043328,0,1579164208,2126953673c756023296,1441867833,67108864,0,1574969970,2126953673c740294656,1441867833,67502080,0,1570787449,2126953673c740294656,1441867833,66912256,0,1556117308,2126953673c154140672,1441867851,66715648,0,1604346172,2126953673c756023296,1441867833,66519040,0,1528832560,2126953673c756023296,1441867833,67239936,0,1818239549,2126953890c811597824,1441867833,66519040,0,1606433377,2126953673c811597824,1441867833,66519040,0,1610641442,2126953673c811597824,1441867833,66519040,0,1547724103,2126953673c-1142947840,1441868215,66584576,0,1801470818,2126953890c154140672,1441867851,66584576,0,1805675631,2126953890c811597824,1441867833,66846720,0,1544580974,2126953673c-1125122048,1441868215,66650112,0,1541422706,2126953673c154140672,1441867851,66650112,0,1538276728,2126953673c-1107296256,1441868215,66453504,0,1535127330,2126953673c811597824,1441867833,66781184,0,1530936382,2126953673c-1142947840,1441868215,67174400,0,1795177534,2126953890c154140672,1441867851,67174400,0,1790983727,2126953890c740294656,1441867833,67764224,0,1975532129,2126953890c740294656,1441867833,71499776,0,1332756067,1441868528c756023296,1441867833,67960832,0,1335901799,1441868528c756023296,1441867833,68026368,0,1366322019,1441868528c740294656,1441867833,68550656,0,1343252595,1441868528c740294656,1441867833,68157440,0,1346380336,1441868528c740294656,1441867833,68222976,0,1350595701,1441868528c756023296,1441867833,68288512,0,1353739881,1441868528c756023296,1441867833,68354048,0,1357921140,1441868528c756023296,1441867833,68419584,0,1362127218,1441868528c756023296,1441867833,68485120,0,-422561735,1441868527c811597824,1441867833,68616192,0,1340106096,1441868528c756023296,1441867833,68091904,0,1329622895,1441868528c756023296,1441867833,67895296,0,-784309904,2126953673c1820327936,1441868175,257228800,0,-1076873420,1441868526c756023296,1441867833,81264640,0,924871791,1441868527c756023296,1441867833,81199104,0,1682992928,1441868528c811597824,1441867833,81330176,0,1526735421,2126953673c-1091567616,1441868215,76939264,0,717238330,1441868216c811597824,1441867833,6750208,1,720401512,1441868216c756023296,1441867833,6750208,8519681,724581221,1441868216c811597824,1441867833,6750208,65537,-780112013,2126953673c154140672,1441867851,262602752,0,823159909,1441868216c740294656,1441867833,8060928,0,1679844708,1441868528c740294656,1441867833,257425408,16,-767541915,2126953673c811597824,1441867833,74186752,0,-769638865,2126953673c154140672,1441867851,74252288,0,728773729,1441868216c756023296,1441867833,5963776,8650753,-735026332,2126953673c-1052770304,1441868215,66322432,0,-737120135,2126953673c756023296,1441867833,65732608,0,-732928654,2126953673c-1073741824,1441868215,65601536,0,156266593,1441868528c154140672,1441867851,65601536,0,1997550643,2126953890c-1003487232,1441868215,65863680,1,-740281548,2126953673c740294656,1441867833,66125824,0,1660956985,1441868528c154140672,1441867851,65863680,0,-744475037,2126953673c756023296,1441867833,65994752,0,-747621844,2126953673c-1037041664,1441868215,66256896,0,-765449168,2126953673c-1003487232,1441868215,65798144,1,-750769096,2126953673c740294656,1441867833,66060288,0,1664103473,1441868528c154140672,1441867851,65798144,0,-754960845,2126953673c756023296,1441867833,65929216,0,-758105805,2126953673c-1021313024,1441868215,65536000,0,-761254860,2126953673c811597824,1441867833,66191360,0,-763349204,2126953673c756023296,1441867833,65667072,0,-803195037,2126953673c-1163919360,1441868215,257622016,16,-799001038,2126953673c154140672,1441867851,257556480,16,-790613451,2126953673c1510998016,1441867828,257359872,16,-771738320,2126953673c740294656,1441867833,73990144,0,1995453496,2126953890c154140672,1441867851,74317824,0,1008743479,2126953653c740294656,1441867833,263258112,0,1012936761,2126953653c-936378368,1441868215,262995968,0,-170905040,1441868215c740294656,1441867833,6488064,0,853554482,1441868216c740294656,1441867833,6750208,196608,847263026,2126953653c811597824,1441867833,263716864,0,843067954,2126953653c756023296,1441867833,263585792,0,809513522,2126953653c756023296,1441867833,263520256,0,1322267697,1441868528c740294656,1441867833,263127040,0,591410739,1441868139c740294656,1441867833,263192576,0,801125425,2126953653c740294656,1441867833,262930432,0,796929074,2126953653c740294656,1441867833,262864896,0,805321005,2126953653c740294656,1441867833,262799360,0,838873649,2126953653c740294656,1441867833,263061504,0,834679860,2126953653c811597824,1441867833,263716864,0,830484534,2126953653c756023296,1441867833,263520256,0,826289202,2126953653c-714080256,1441868215,263651328,0,822097458,2126953653c756023296,1441867833,263520256,0,817900592,2126953653c-678428672,1441868215,263782400,0,813707826,2126953653c756023296,1441867833,263585792,0,-427793608,1441868527c-1277165568,1441867852,262733824,0,840971577,1441868216c811597824,1441867833,1469579264,0,-773835464,2126953673c740294656,1441867833,74121216,0,856700209,1441868216c811597824,1441867833,5832704,65536,859845938,1441868216c811597824,1441867833,5832704,1048576,864040753,1441868216c811597824,1441867833,5832704,131072,867186997,1441868216c811597824,1441867833,5832704,983040,731919157,1441868216c756023296,1441867833,5963776,8716289,-786419143,2126953673c756023296,1441867833,75038720,0,1991258934,2126953890c740294656,1441867833,68681728,0,-819974094,2126953673c756023296,1441867833,69271552,0,-805292234,2126953673c756023296,1441867833,68747264,0,-815779020,2126953673c756023296,1441867833,69140480,0,-817876942,2126953673c756023296,1441867833,69206016,0,1988113457,2126953890c811597824,1441867833,68943872,0,-809488330,2126953673c756023296,1441867833,68812800,0,-813682122,2126953673c756023296,1441867833,68878336,0,-775933647,2126953673c740294656,1441867833,74055680,0,1687171116,1441868528c756023296,1441867833,81395712,0,845163572,1441868216c810549248,1441868216,1469644800,16,735064114,1441868216c219152384,1441868216,6619136,1,749744438,1441868216c740294656,1441867833,6619136,65537,753939512,1441868216c740294656,1441867833,6619136,131072,1983917104,2126953890c811597824,1441867833,71303168,0,-824167372,2126953673c811597824,1441867833,71172096,0,-828349599,2126953673c811597824,1441867833,71237632,0,-832541079,2126953673c-897581056,1441868215,70975488,0,-836735377,2126953673c-887095296,1441868215,70909952,0,-840942992,2126953673c740294656,1441867833,71041024,0,1979739451,2126953890c740294656,1441867833,71106560,0,-845121435,2126953673c740294656,1441867833,70123520,0,-849319565,2126953673c740294656,1441867833,70778880,0,871392630,1441868216c740294656,1441867833,1469841408,0,874540404,1441868216c47185920,1441868216,1469841408,65536,-878679700,2126953673c154140672,1441867851,71630848,0,163607667,1441868528c-815792128,1441868215,262537216,0,-853513873,2126953673c740294656,1441867833,71368704,0,-857709022,2126953673c-870318080,1441868215,70189056,0,916483950,1441868527c811597824,1441867833,262471680,0,1518369140,2126953673c-852492288,1441868215,70844416,0,1514173039,2126953673c756023296,1441867833,70254592,0,1509978227,2126953673c756023296,1441867833,70451200,0,-861901776,2126953673c756023296,1441867833,70582272,0,-866093508,2126953673c756023296,1441867833,70713344,0,-870288795,2126953673c756023296,1441867833,70057984,0,-874486416,2126953673c756023296,1441867833,70647808,0,779117938,1441868216c787480576,1441868216,1468792832,0,1505781875,2126953673c756023296,1441867833,70320128,0,1501586533,2126953673c756023296,1441867833,70385664,0,1497396000,2126953673c-834666496,1441868215,70516736,0,1493187429,2126953673c740294656,1441867833,71565312,0,746600762,1441868216c219152384,1441868216,6619136,0,1522562163,2126953673c-915406848,1441868215,76218368,0,1993372271,2126953890c154140672,1441867851,260898816,0,761294714,1441868216c756023296,1441867833,6029312,8585216,1676698992,1441868528c-967835648,1441868215,258605056,0,835743586,1441868216c-967835648,1441868215,1469513728,16,1673557820,1441868528c154140672,1441867851,260571136,16,1670396535,1441868528c154140672,1441867851,260505600,16,1370519098,1441868528c-1277165568,1441867852,71434240,0,767583845,1441868216c811597824,1441867833,6684672,1,770718327,1441868216c756023296,1441867833,6684672,8519681,774906429,1441868216c811597824,1441867833,6684672,65537,1667266351,1441868528c740294656,1441867833,76283904,0,827354738,1441868216c-807403520,1441867827,8192000,0,1326464364,1441868528c811597824,1441867833,262668288,0,-782228942,2126953673c756023296,1441867833,258146304,0,1936026985,2003127840c1836012064,539127393,1097349751,1030321006,1835619362,1310749541c1377859429,1851878767,980885538,1953718629,1634300737,1767121469c544433517,544695630,1634561874,1998594670,1030972218,1835619362c1310749541,1377859429,1851878767,1010708258,1868774007,544370540c1635138167,1629633900,577729653,2000436783,1851878458,980885607c1030513014,762671650,539120978,1768045175,574450020,1395487329c1043276353,980889404,1047679090,1949988668,792471614,1047804535c980889404,792477298,1047542391,980889404,2019719284,1953394499c1047817829,980823868,1954047348,1048080226,1715107388,543976553c1701067375,1952671092,1937076077,1768711013,574450531,1864376948c1713519982,1702063201,1010708258,1953708662,1701539698,1819239200c574452335,909390627,573858101,1768909344,2037674862,574449004c1853190002,1696604772,1633903726,1713519984,578052460,2000436783c2000302129,544235890,1701869940,1869488701,790783342,1982807102c1634235194,1010722160,1752382070,543518817,574448745,1885431923c573595493,1920234272,1684368239,577118781,1631219488,2003790956c1701015145,574450796,1931485798,1701607796,1869619773,1769236851c1631219311,1819243362,996504693,1952867692,926233402,1869888305c859126384,1684633403,859465844,993080119,1734960488,842691688c1832595508,1999466355,762339698,1819898995,1903376997,1701994869c1949136443,762607717,1751346785,1949987439,1832611951,1882025843c1953067887,762212201,1769107304,1953394554,1915579489,1952541797c154236521,0,-262144000,2126953830,2121269248,1441868533c2121793536,1441868533,2121793536,1441868533,-1959788544,1441868138c-1960837120,1441868138,0,1441857536,2114977792,1441868533c2115502080,1441868533,2115502080,1441868533,-65536,32767c-65536,32767,0,0,0,0c-65536,32767,-65536,32767,0,0c0,0,2117074944,1441868533,2117599232,1441868533c2117599232,1441868533,660602880,1441868137,-1226833920,2126953170c-92274688,1441868533,-349700096,2126953830,-727711744,1441868533c0,0,100,1441868216,47185920,10314c7471104,65537,975175680,1441868533,0,0c0,0,0,0,0,0c0,0,0,0,660602880,1441868137c0,0,-2111832064,1441868138,0,0c1772617728,2126953850,0,0,0,0c1775763456,2126953850,675282944,1441868533,0,0c99614720,1441868534,0,0,0,0c671088640,1441868533,-267911168,2126953830,0,0c-65536000,1441868533,0,0,0,0c0,0,-2147418112,-1,-2147352577,-1c1705050111,2126953845,0,0,-1932984320,2126953677c65536,0,1744830464,2126953499,-64487424,1441868533c3276800,0,1308622848,1441868528,0,0c0,0,0,0,811597824,1441867833c264634368,0,184549376,1441868528,131072,1441857536c3276800,0,0,16891061,-65536,6619135c65636,0,1310720,2126905344,0,0c87556096,1441868508,0,0,614989824,1441868533c0,0,0,0,-1439170560,2126953917c2097152,140050432,67043586,2126953653,0,0c67108864,1441868052,66060288,1441868052,0,1441858559c265158656,0,998244352,2126953653,154140672,1441867851c264044544,0,916455424,2126953653,154140672,1441867851c265093120,0,878706688,2126953653,154140672,1441867851c265158656,0,981467136,2126953653,811597824,1441867833c264044544,0,899678208,2126953653,811597824,1441867833c265093120,0,861929472,2126953653,811597824,1441867833c265158656,0,994050048,2126953653,154140672,1441867851c264044544,0,912261120,2126953653,154140672,1441867851c265093120,0,874512384,2126953653,154140672,1441867851c265158656,0,1002438656,2126953653,-1582301184,1441867835c264110080,0,920649728,2126953653,-1582301184,1441867835c265224192,0,882900992,2126953653,-1582301184,1441867835c265289728,0,1318060032,1441868528,1673527296,1441868058c266010624,0,205520896,1441868528,811597824,1441867833c264765440,0,975175680,2126953653,-1555038208,1441867827c264896512,0,887095296,2126953653,-1555038208,1441867827c264962048,0,849346560,2126953653,-1555038208,1441867827c265027584,0,939524096,2126953653,811597824,1441867833c265879552,0,185597952,1441868528,756023296,1441867833c265879552,0,189792256,1441868528,740294656,1441867833c251658240,0,979369984,2126953653,-791674880,1441868215c264437760,0,895483904,2126953653,-791674880,1441868215c265486336,0,857735168,2126953653,-791674880,1441868215c265551872,0,1314914304,1441868528,811597824,1441867833c265682944,0,166723584,1441868528,811597824,1441867833c264175616,0,924844032,2126953653,740294656,1441867833c264568832,0,931135488,2126953653,811597824,1441867833c264372224,0,968884224,2126953653,811597824,1441867833c263979008,0,943718400,2126953653,811597824,1441867833c264306688,0,177209344,1441868528,756023296,1441867833c264306688,0,181403648,1441868528,740294656,1441867833c264306688,0,977272832,2126953653,-1582301184,1441867835c264241152,0,891289600,2126953653,-1582301184,1441867835c265355264,0,853540864,2126953653,-1582301184,1441867835c265420800,0,208666624,1441868528,740294656,1441867833c264830976,0,758120448,1441868216,740294656,1441867833c6619136,196608,-729808896,2126953673,756023296,1441867833c69992448,0,-778043392,2126953673,154140672,1441867851c260964352,0,849346560,1441868216,810549248,1441868216c1469710336,16,1562378240,2126953673,740294656,1441867833c67698688,0,1560281088,2126953673,0,1426063360c0,0,0,48329,740294656,1441867833c67305472,0,1566572544,2126953673,-1174405120,1441868215c258539520,0,1551892480,2126953673,154140672,1441867851c66715648,0,1595932672,2126953673,756023296,1441867833c67108864,0,0,2126953673,0,0c0,0,0,0,0,0c0,0,-2147418112,-1,-2147352577,-1c17891327,0,17825792,0,983040,1441868215c1218445312,2126953855,0,0,-1996488704,2126953653c262144,0,1943011328,2126953174,-92274688,1441868533c0,0,1560281088,2126953673,0,0c0,0,1704984576,2126953845,0,0c-1993867264,2126953653,65536,0,-772800512,2126953171c-92274688,1441868533,6553600,0,754974720,1441867833c-65536,-1,1526792191,1,1704984576,2126953845c0,0,-1990721536,2126953653,65536,0c-994050048,2126953171,-92274688,1441868533,13107200,0c50331648,0,0,0,0,0c0,0,0,0,0,0c0,0,0,0,0,0c0,0,0,0,-868220928,2126953176c1909456896,1441868534,974127104,2126953177,1909456896,1441868534c-778043392,2126953176,1909456896,1441868534,-1498415104,2126953178c1909456896,1441868534,0,0,0,0c0,0,0,0,0,0c0,0,1523187712,2126953472,-1142947840,1441868215c37814272,0,101711872,1441868534,0,0c1237319680,2126953855,660602880,1441868137,0,0c66584576,1441868534,2084831232,2126953653,65536,1426063360c196608,1,489684992,1441868208,0,0c0,0,0,0,0,0c0,0,0,0,0,0c0,0,0,0,0,0c0,0,0,0,0,0c233832448,1441868217,180355072,1441868217,0,0c0,0,0,0,0,0c0,0,0,0,0,0c0,0,0,0,0,0c0,0,0,0,0,0c0,0,0,0,0,0c0,0,0,0,0,0c0,0,0,0,0,0c0,0,0,0,0,0c0,0,0,0,0,0c0,0,0,0,0,0c0,0,0,0,0,0c0,0,0,0,0,0c644874240,1441868533,649592832,1441868533,653262848,1441868533c-349700096,2126953830,-727711744,1441868533,0,0c100,0,738197504,1441868216,0,0c2162688,0,1181220864,2126953855,1847590912,1441868534c975175680,1441868533,2162688,0,65536,65536c2883584,0,767557632,1441868216,2162688,0c1924136960,1441868533,0,0,756023296,1441867833c2162688,0,1345323008,1441868534,0,0c2097152,0,3211264,0,0,0c0,0,65536,0,0,0c0,0,3211264,0,-250609664,2126953830c-1503657984,1441868138,0,65536,0,0c-1439170560,2126953917,2162688,0,1968701440,2126949230c0,8060928,2097152,0,2162688,0c557842432,1441868204,0,0,2097152,0c7405568,0,-1358954496,352018,0,0c0,0,0,0,0,0c0,0,0,0,0,6881356c110,0,1016070144,1441868534,1367343104,1441868534c131072,6619137,114,0,12648448,0c78643200,2126953855,1909456896,1441868534,0,0c0,0,0,0,0,0c0,0,0,0,0,0c0,0,0,0,0,0c0,0,0,0,0,0c0,0,0,0,0,0c0,0,0,0,0,0c0,0,0,0,3211264,0c-247988224,2126953830,211812352,1441868217,0,65536c0,0,0,0,3211264,0c-255852544,2126953830,-167772160,1441868066,0,65536c0,0,0,0,2162688,0c609222656,1441868533,0,0,2097152,0c9502720,0,103809024,1441868534,104333312,1441868534c104333312,1441868534,144703488,1441868534,145227776,1441868534c145227776,1441868534,61865984,1441868534,17825792,0c-804257792,1441868533,-803471360,1441868533,-803471360,1441868533c1005584384,1441868534,1006370816,1441868534,1006370816,1441868534c0,0,0,0,-753532928,1441868533c3211264,0,0,0,0,0c65536,0,0,0,0,0c3211264,0,-250609664,2126953830,867172352,1441868217c0,0,0,0,-1439170560,2126953917c4259840,0,1653604352,2126953832,131072,65536c1661468672,2126953832,327155712,2126952271,327155712,2126952271c-1382219776,0,4194354,0,403767296,0c832569344,1441868216,740294656,1441867833,8192000,65536c710934528,1441868216,47185920,1441868216,6815744,131073c701497344,1441868216,811597824,1441867833,6815744,65537c803209216,1441868216,810549248,1441868216,1469186048,16c704643072,1441868216,236978176,1441868216,6815744,1c-788529152,2126953673,-1163919360,1441868215,256901120,16c764411904,1441868216,756023296,1441867833,6029312,8650752c-792723456,2126953673,1820327936,1441868175,257490944,16c883949568,1441868216,154140672,1441867851,7471104,131073c877658112,1441868216,154140672,1441867851,7471104,65537c880803840,1441868216,154140672,1441867851,7471104,1c201326592,1441868528,740294656,1441867833,264699904,0c169869312,1441868528,756023296,1441867833,266076160,0c173015040,1441868528,740294656,1441867833,266076160,0c929038336,2126953653,811597824,1441867833,265945088,0c972029952,2126953653,756023296,1441867833,263979008,0c956301312,2126953653,811597824,1441867833,263979008,0c952107008,2126953653,811597824,1441867833,263979008,0c964689920,2126953653,811597824,1441867833,263979008,0c960495616,2126953653,811597824,1441867833,263979008,0c193986560,1441868528,740294656,1441867833,264503296,0c935329792,2126953653,740294656,1441867833,264372224,0c1311768576,1441868528,811597824,1441867833,265617408,0c947912704,2126953653,811597824,1441867833,264634368,0c197132288,1441868528,-807403520,1441867827,264634368,0c985661440,2126953653,811597824,1441867833,264044544,0c903872512,2126953653,811597824,1441867833,265093120,0c866123776,2126953653,811597824,1441867833,265158656,0c989855744,2126953653,811597824,1441867833,264044544,0c908066816,2126953653,811597824,1441867833,265093120,0c870318080,2126953653,811597824,1441867833,265158656,0c998244352,2126953653,154140672,1441867851,264044544,0c916455424,2126953653,154140672,1441867851,265093120,0c878706688,2126953653,154140672,1441867851,265158656,0c981467136,2126953653,811597824,1441867833,264044544,0c899678208,2126953653,811597824,1441867833,265093120,0c861929472,2126953653,811597824,1441867833,265158656,0c994050048,2126953653,154140672,1441867851,264044544,0c912261120,2126953653,154140672,1441867851,265093120,0c874512384,2126953653,154140672,1441867851,265158656,0c1002438656,2126953653,-1582301184,1441867835,264110080,0c920649728,2126953653,-1582301184,1441867835,265224192,0c882900992,2126953653,-1582301184,1441867835,265289728,0c1318060032,1441868528,1673527296,1441868058,266010624,0c205520896,1441868528,811597824,1441867833,264765440,0c975175680,2126953653,-1555038208,1441867827,264896512,0c887095296,2126953653,-1555038208,1441867827,264962048,0c849346560,2126953653,-1555038208,1441867827,265027584,0c939524096,2126953653,811597824,1441867833,265879552,0c185597952,1441868528,756023296,1441867833,265879552,0c189792256,1441868528,740294656,1441867833,265879552,0c979369984,2126953653,-791674880,1441868215,264437760,0c895483904,2126953653,-791674880,1441868215,265486336,0c857735168,2126953653,-791674880,1441868215,265551872,0c1314914304,1441868528,811597824,1441867833,265682944,0c166723584,1441868528,811597824,1441867833,264175616,0c924844032,2126953653,740294656,1441867833,264568832,0c931135488,2126953653,811597824,1441867833,264372224,0c968884224,2126953653,811597824,1441867833,263979008,0c943718400,2126953653,811597824,1441867833,264306688,0c177209344,1441868528,756023296,1441867833,264306688,0c181403648,1441868528,740294656,1441867833,264306688,0c977272832,2126953653,-1582301184,1441867835,264241152,0c891289600,2126953653,-1582301184,1441867835,265355264,0c853540864,2126953653,-1582301184,1441867835,265420800,0c208666624,1441868528,740294656,1441867833,264830976,0c758120448,1441868216,740294656,1441867833,6619136,196608c-729808896,2126953673,756023296,1441867833,69992448,0c-778043392,2126953673,154140672,1441867851,260964352,0c849346560,1441868216,810549248,1441868216,1469710336,16c1562378240,2126953673,740294656,1441867833,67698688,0c1560281088,2126953673,-1163919360,1441868215,66715648,0c1600126976,2126953673,740294656,1441867833,67305472,0c1566572544,2126953673,-1174405120,1441868215,258539520,0c1551892480,2126953673,154140672,1441867851,66715648,0c1595932672,2126953673,756023296,1441867833,67371008,0c1591738368,2126953673,756023296,1441867833,67436544,0c1814036480,2126953890,756023296,1441867833,67567616,0c1587544064,2126953673,756023296,1441867833,67633152,0c1809842176,2126953890,563085312,1441868215,66977792,0c1583349760,2126953673,756023296,1441867833,67043328,0c1579155456,2126953673,756023296,1441867833,67108864,0c1574961152,2126953673,740294656,1441867833,67502080,0c1570766848,2126953673,740294656,1441867833,66912256,0c1556086784,2126953673,154140672,1441867851,66715648,0c1604321280,2126953673,756023296,1441867833,66519040,0c1528823808,2126953673,756023296,1441867833,67239936,0c1818230784,2126953890,811597824,1441867833,66519040,0c1606418432,2126953673,811597824,1441867833,66519040,0c1610612736,2126953673,811597824,1441867833,66519040,0c1547698176,2126953673,-1142947840,1441868215,66584576,0c1801453568,2126953890,154140672,1441867851,66584576,0c1805647872,2126953890,811597824,1441867833,66846720,0c1544552448,2126953673,-1125122048,1441868215,66650112,0c1541406720,2126953673,154140672,1441867851,66650112,0c1538260992,2126953673,-1107296256,1441868215,66453504,0c1535115264,2126953673,811597824,1441867833,66781184,0c1530920960,2126953673,-1142947840,1441868215,67174400,0c1795162112,2126953890,154140672,1441867851,67174400,0c1790967808,2126953890,740294656,1441867833,67764224,0c1975517184,2126953890,740294656,1441867833,71499776,0c1332740096,1441868528,756023296,1441867833,67960832,0c1335885824,1441868528,756023296,1441867833,68026368,0c1366294528,1441868528,740294656,1441867833,68550656,0c1343225856,1441868528,740294656,1441867833,68157440,0c1346371584,1441868528,740294656,1441867833,68222976,0c1350565888,1441868528,756023296,1441867833,68288512,0c1353711616,1441868528,756023296,1441867833,68354048,0c1357905920,1441868528,756023296,1441867833,68419584,0c1362100224,1441868528,756023296,1441867833,68485120,0c-422576128,1441868527,811597824,1441867833,68616192,0c1340080128,1441868528,756023296,1441867833,68091904,0c1329594368,1441868528,756023296,1441867833,67895296,0c-784334848,2126953673,1820327936,1441868175,257228800,0c-1076887552,1441868526,756023296,1441867833,81264640,0c924844032,1441868527,756023296,1441867833,81199104,0c1682964480,1441868528,811597824,1441867833,81330176,0c1526726656,2126953673,-1091567616,1441868215,76939264,0c717225984,1441868216,811597824,1441867833,6750208,1c720371712,1441868216,756023296,1441867833,6750208,8519681c724566016,1441868216,811597824,1441867833,6750208,65537c-780140544,2126953673,154140672,1441867851,262602752,0c823132160,1441868216,740294656,1441867833,8060928,0c1679818752,1441868528,740294656,1441867833,257425408,16c-767557632,2126953673,811597824,1441867833,74186752,0c-769654784,2126953673,154140672,1441867851,74252288,0c728760320,1441868216,756023296,1441867833,5963776,8650753c-735051776,2126953673,-1052770304,1441868215,66322432,0c-737148928,2126953673,756023296,1441867833,65732608,0c-732954624,2126953673,-1073741824,1441868215,65601536,0c156237824,1441868528,154140672,1441867851,65601536,0c1997537280,2126953890,-1003487232,1441868215,65863680,1c-740294656,2126953673,740294656,1441867833,66125824,0c1660944384,1441868528,154140672,1441867851,65863680,0c-744488960,2126953673,756023296,1441867833,65994752,0c-747634688,2126953673,-1037041664,1441868215,66256896,0c-765460480,2126953673,-1003487232,1441868215,65798144,1c-750780416,2126953673,740294656,1441867833,66060288,0c1664090112,1441868528,154140672,1441867851,65798144,0c-754974720,2126953673,756023296,1441867833,65929216,0c-758120448,2126953673,-1021313024,1441868215,65536000,0c-761266176,2126953673,811597824,1441867833,66191360,0c-763363328,2126953673,756023296,1441867833,65667072,0c-803209216,2126953673,-1163919360,1441868215,257622016,16c-799014912,2126953673,154140672,1441867851,257556480,16c-790626304,2126953673,1510998016,1441867828,257359872,16c-771751936,2126953673,740294656,1441867833,73990144,0c1995440128,2126953890,154140672,1441867851,74317824,0c1008730112,2126953653,740294656,1441867833,263258112,0c1012924416,2126953653,-936378368,1441868215,262995968,0c-170917888,1441868215,740294656,1441867833,6488064,0c853540864,1441868216,740294656,1441867833,6750208,196608c847249408,2126953653,811597824,1441867833,263716864,0c843055104,2126953653,756023296,1441867833,263585792,0c809500672,2126953653,756023296,1441867833,263520256,0c1322254336,1441868528,740294656,1441867833,263127040,0c591396864,1441868139,740294656,1441867833,263192576,0c801112064,2126953653,740294656,1441867833,262930432,0c796917760,2126953653,740294656,1441867833,262864896,0c805306368,2126953653,740294656,1441867833,262799360,0c838860800,2126953653,740294656,1441867833,263061504,0c834666496,2126953653,811597824,1441867833,263716864,0c830472192,2126953653,756023296,1441867833,263520256,0c826277888,2126953653,-714080256,1441868215,263651328,0c822083584,2126953653,756023296,1441867833,263520256,0c817889280,2126953653,-678428672,1441868215,263782400,0c813694976,2126953653,756023296,1441867833,263585792,0c-427819008,1441868527,-1277165568,1441867852,262733824,0c840957952,1441868216,811597824,1441867833,1469579264,0c-773849088,2126953673,740294656,1441867833,74121216,0c856686592,1441868216,811597824,1441867833,5832704,65536c859832320,1441868216,811597824,1441867833,5832704,1048576c864026624,1441868216,811597824,1441867833,5832704,131072c867172352,1441868216,811597824,1441867833,5832704,983040c731906048,1441868216,756023296,1441867833,5963776,8716289c-786432000,2126953673,756023296,1441867833,75038720,0c1991245824,2126953890,740294656,1441867833,68681728,0c-819986432,2126953673,756023296,1441867833,69271552,0c-805306368,2126953673,756023296,1441867833,68747264,0c-815792128,2126953673,756023296,1441867833,69140480,0c-817889280,2126953673,756023296,1441867833,69206016,0c1988100096,2126953890,811597824,1441867833,68943872,0c-809500672,2126953673,756023296,1441867833,68812800,0c-813694976,2126953673,756023296,1441867833,68878336,0c-775946240,2126953673,740294656,1441867833,74055680,0c1687158784,1441868528,756023296,1441867833,81395712,0c845152256,1441868216,810549248,1441868216,1469644800,16c735051776,1441868216,219152384,1441868216,6619136,1c749731840,1441868216,740294656,1441867833,6619136,65537c753926144,1441868216,740294656,1441867833,6619136,131072c1983905792,2126953890,811597824,1441867833,71303168,0c-824180736,2126953673,811597824,1441867833,71172096,0c-828375040,2126953673,811597824,1441867833,71237632,0c-832569344,2126953673,-897581056,1441868215,70975488,0c-836763648,2126953673,-887095296,1441868215,70909952,0c-840957952,2126953673,740294656,1441867833,71041024,0c1979711488,2126953890,740294656,1441867833,71106560,0c-845152256,2126953673,740294656,1441867833,70123520,0c-849346560,2126953673,740294656,1441867833,70778880,0c871366656,1441868216,740294656,1441867833,1469841408,0c874512384,1441868216,47185920,1441868216,1469841408,65536c-878706688,2126953673,154140672,1441867851,71630848,0c163577856,1441868528,-815792128,1441868215,262537216,0c-853540864,2126953673,740294656,1441867833,71368704,0c-857735168,2126953673,-870318080,1441868215,70189056,0c916455424,1441868527,811597824,1441867833,262471680,0c1518338048,2126953673,-852492288,1441868215,70844416,0c1514143744,2126953673,756023296,1441867833,70254592,0c1509949440,2126953673,756023296,1441867833,70451200,0c-861929472,2126953673,756023296,1441867833,70582272,0c-866123776,2126953673,756023296,1441867833,70713344,0c-870318080,2126953673,756023296,1441867833,70057984,0c-874512384,2126953673,756023296,1441867833,70647808,0c779091968,1441868216,787480576,1441868216,1468792832,0c1505755136,2126953673,756023296,1441867833,70320128,0c1501560832,2126953673,756023296,1441867833,70385664,0c1497366528,2126953673,-834666496,1441868215,70516736,0c1493172224,2126953673,740294656,1441867833,71565312,0c746586112,1441868216,219152384,1441868216,6619136,0c1522532352,2126953673,-915406848,1441868215,76218368,0c1993342976,2126953890,154140672,1441867851,260898816,0c761266176,1441868216,756023296,1441867833,6029312,8585216c1676673024,1441868528,-967835648,1441868215,258605056,0c835715072,1441868216,-967835648,1441868215,1469513728,16c1673527296,1441868528,154140672,1441867851,260571136,16c1670381568,1441868528,154140672,1441867851,260505600,16c1370488832,1441868528,-1277165568,1441867852,71434240,0c767557632,1441868216,811597824,1441867833,6684672,1c770703360,1441868216,756023296,1441867833,6684672,8519681c774897664,1441868216,811597824,1441867833,6684672,65537c1667235840,1441868528,740294656,1441867833,76283904,0c827326464,1441868216,-807403520,1441867827,8192000,0c1326448640,1441868528,811597824,1441867833,262668288,0c-782237696,2126953673,756023296,1441867833,258146304,0c0,0,0,0,0,0c0,0,0,0,0,0c0,0,0,0,0,0c0,0,0,0,0,0c0,0,0,0,0,0c0,0,0,0,0,0c0,0,0,0,0,0c0,0,0,0,0,0c0,0,0,0,0,0c0,0,0,0,0,0c0,0,0,0,0,0c0,0,0,0,0,0c0,0,0,0,0,0c0,0,0,0,0,0c0,0,0,0,0,0c0,0,0,0,0,0c0,0,0,0,0,0c0,0,0,0,0,0c0,0,0,0,0,0c0,0,0,0,0,0c0,0,0,0,0,0c0,0,0,0,0,0c0,0,403767296,0,832569344,1441868216c740294656,1441867833,8192000,65536,710934528,1441868216c47185920,1441868216,6815744,131073,701505570,1441868216c811597824,1441867833,6815744,65537,803237473,1441868216c810549248,1441868216,1469186048,16,704671087,1441868216c236978176,1441868216,6815744,1,-788513730,2126953673c-1163919360,1441868215,256901120,16,764436844,1441868216c756023296,1441867833,6029312,8650752,-792706700,2126953673c1820327936,1441868175,257490944,16,883975021,1441868216c154140672,1441867851,7471104,131073,877684803,1441868216c154140672,1441867851,7471104,65537,880829498,1441868216c154140672,1441867851,7471104,1,201342292,1441868528c740294656,1441867833,264699904,0,169877538,1441868528c756023296,1441867833,266076160,0,173030776,1441868528c740294656,1441867833,266076160,0,929053758,2126953653c811597824,1441867833,265945088,0,972045684,2126953653c756023296,1441867833,263979008,0,956326767,2126953653c811597824,1441867833,263979008,0,952120370,2126953653c811597824,1441867833,263979008,0,964716656,2126953653c811597824,1441867833,263979008,0,960523621,2126953653c811597824,1441867833,263979008,0,194015844,1441868528c740294656,1441867833,264503296,0,935359079,2126953653c740294656,1441867833,264372224,0,1311794035,1441868528c811597824,1441867833,265617408,0,947939686,2126953653c811597824,1441867833,264634368,0,197161843,1441868528c-807403520,1441867827,264634368,0,985676391,2126953653c811597824,1441867833,264044544,0,903901776,2126953653c811597824,1441867833,265093120,0,866139513,2126953653c811597824,1441867833,265158656,0,989864496,2126953653c811597824,1441867833,264044544,0,908097568,2126953653c811597824,1441867833,265093120,0,870333816,2126953653c811597824,1441867833,265158656,0,998259774,2126953653c154140672,1441867851,264044544,0,916485948,2126953653c154140672,1441867851,265093120,0,878735479,2126953653c154140672,1441867851,265158656,0,981482872,2126953653c811597824,1441867833,264044544,0,899691315,2126953653c811597824,1441867833,265093120,0,861955704,2126953653c811597824,1441867833,265158656,0,994076009,2126953653c154140672,1441867851,264044544,0,912289135,2126953653c154140672,1441867851,265093120,0,874541676,2126953653c154140672,1441867851,265158656,0,1002464361,2126953653c-1582301184,1441867835,264110080,0,920676678,2126953653c-1582301184,1441867835,265224192,0,882931516,2126953653c-1582301184,1441867835,265289728,0,1318072354,1441868528c1673527296,1441868058,266010624,0,205536318,1441868528c811597824,1441867833,264765440,0,975190625,2126953653c-1555038208,1441867827,264896512,0,887125807,2126953653c-1555038208,1441867827,264962048,0,849358652,2126953653c-1555038208,1441867827,265027584,0,939544163,2126953653c811597824,1441867833,265879552,0,185625970,1441868528c756023296,1441867833,265879552,0,189804578,1441868528c740294656,1441867833,265879552,0,979395360,2126953653c-791674880,1441868215,264437760,0,895513200,2126953653c-791674880,1441868215,265486336,0,857754742,2126953653c-791674880,1441868215,265551872,0,1314941292,1441868528c811597824,1441867833,265682944,0,166735920,1441868528c811597824,1441867833,264175616,0,924858977,2126953653c740294656,1441867833,264568832,0,931150433,2126953653c811597824,1441867833,264372224,0,968910188,2126953653c811597824,1441867833,263979008,0,943745382,2126953653c811597824,1441867833,264306688,0,177239139,1441868528c756023296,1441867833,264306688,0,181411942,1441868528c740294656,1441867833,264306688,0,977298796,2126953653c-1582301184,1441867835,264241152,0,891305584,2126953653c-1582301184,1441867835,265355264,0,853571700,2126953653c-1582301184,1441867835,265420800,0,208692856,1441868528c740294656,1441867833,264830976,0,758136185,1441868216c740294656,1441867833,6619136,196608,-729795019,2126953673c756023296,1441867833,69992448,0,-778015374,2126953673c154140672,1441867851,260964352,0,849355380,1441868216c810549248,1441868216,1469710336,16,1562394221,2126953673c740294656,1441867833,67698688,0,1560296510,2126953673c-1163919360,1441868215,66715648,0,1600156474,2126953673c740294656,1441867833,67305472,0,1566600815,2126953673c-1174405120,1441868215,258539520,0,1551921765,2126953673c154140672,1441867851,66715648,0,1595944738,2126953673c756023296,1441867833,67371008,0,1591767866,2126953673c756023296,1441867833,67436544,0,1814062689,2126953890c756023296,1441867833,67567616,0,1587574113,2126953673c756023296,1441867833,67633152,0,1809871440,2126953890c563085312,1441868215,66977792,0,1583380284,2126953673c756023296,1441867833,67043328,0,1579171375,2126953673c756023296,1441867833,67108864,0,1574978426,2126953673c740294656,1441867833,67502080,0,1570775155,2126953673c740294656,1441867833,66912256,0,1556115041,2126953673c154140672,1441867851,66715648,0,1604349295,2126953673c756023296,1441867833,66519040,0,1528849742,2126953673c756023296,1441867833,67239936,0,1818261349,2126953890c811597824,1441867833,66519040,0,1606434156,2126953673c811597824,1441867833,66519040,0,1610641954,2126953673c811597824,1441867833,66519040,0,1547710268,2126953673c-1142947840,1441868215,66584576,0,1801469554,2126953890c154140672,1441867851,66584576,0,1805659964,2126953890c811597824,1441867833,66846720,0,1544577394,2126953673c-1125122048,1441868215,66650112,0,1541436270,2126953673c154140672,1441867851,66650112,0,1538285856,2126953673c-1107296256,1441868215,66453504,0,1535131183,2126953673c811597824,1441867833,66781184,0,1530936382,2126953673c-1142947840,1441868215,67174400,0,1795179128,2126953890c154140672,1441867851,67174400,0,1790997094,2126953890c740294656,1441867833,67764224,0,1975525949,2126953890c740294656,1441867833,71499776,0,1332754489,1441868528c756023296,1441867833,67960832,0,1335915110,1441868528c756023296,1441867833,68026368,0,1366324323,1441868528c740294656,1441867833,68550656,0,1343253871,1441868528c740294656,1441867833,68157440,0,1346387490,1441868528c740294656,1441867833,68222976,0,1350580851,1441868528c756023296,1441867833,68288512,0,1353740099,1441868528c756023296,1441867833,68354048,0,1357931894,1441868528c756023296,1441867833,68419584,0,1362109029,1441868528c756023296,1441867833,68485120,0,-422561161,1441868527c811597824,1441867833,68616192,0,1340105018,1441868528c756023296,1441867833,68091904,0,1329619234,1441868528c756023296,1441867833,67895296,0,-784314254,2126953673c1820327936,1441868175,257228800,0,-1076872130,1441868526c756023296,1441867833,81264640,0,924856098,1441868527c756023296,1441867833,81199104,0,1682995827,1441868528c811597824,1441867833,81330176,0,1526756212,2126953673c-1091567616,1441868215,76939264,0,717250925,1441868216c811597824,1441867833,6750208,1,720400210,1441868216c756023296,1441867833,6750208,8519681,724586016,1441868216c811597824,1441867833,6750208,65537,-780114610,2126953673c154140672,1441867851,262602752,0,823159905,1441868216c740294656,1441867833,8060928,0,1679827517,1441868528c740294656,1441867833,257425408,16,-767542210,2126953673c811597824,1441867833,74186752,0,-769609520,2126953673c154140672,1441867851,74252288,0,728793553,1441868216c756023296,1441867833,5963776,8650753,-735036809,2126953673c-1052770304,1441868215,66322432,0,-737132940,2126953673c756023296,1441867833,65732608,0,-732924128,2126953673c-1073741824,1441868215,65601536,0,156256626,1441868528c154140672,1441867851,65601536,0,1997546032,2126953890c-1003487232,1441868215,65863680,1,-740264855,2126953673c740294656,1441867833,66125824,0,1660973171,1441868528c154140672,1441867851,65863680,0,-744459232,2126953673c756023296,1441867833,65994752,0,-747603910,2126953673c-1037041664,1441868215,66256896,0,-765429472,2126953673c-1003487232,1441868215,65798144,1,-750766799,2126953673c740294656,1441867833,66060288,0,1664119398,1441868528c154140672,1441867851,65798144,0,-754944925,2126953673c756023296,1441867833,65929216,0,-758092433,2126953673c-1021313024,1441868215,65536000,0,-761250270,2126953673c811597824,1441867833,66191360,0,-763348365,2126953673c756023296,1441867833,65667072,0,-803180733,2126953673c-1163919360,1441868215,257622016,16,-798988938,2126953673c154140672,1441867851,257556480,16,-790617499,2126953673c1510998016,1441867828,257359872,16,-771736969,2126953673c740294656,1441867833,73990144,0,1995465018,2126953890c154140672,1441867851,74317824,0,1008754978,2126953653c740294656,1441867833,263258112,0,1012945010,2126953653c-936378368,1441868215,262995968,0,-170902466,1441868215c740294656,1441867833,6488064,0,853552930,1441868216c740294656,1441867833,6750208,196608,847280755,2126953653c811597824,1441867833,263716864,0,843084660,2126953653c756023296,1441867833,263585792,0,809525613,2126953653c756023296,1441867833,263520256,0,1322282834,1441868528c740294656,1441867833,263127040,0,591416864,1441868139c740294656,1441867833,263192576,0,801137998,2126953653c740294656,1441867833,262930432,0,796945505,2126953653c740294656,1441867833,262864896,0,805315133,2126953653c740294656,1441867833,262799360,0,838876222,2126953653c740294656,1441867833,263061504,0,834695738,2126953653c811597824,1441867833,263716864,0,830487614,2126953653c756023296,1441867833,263520256,0,826307191,2126953653c-714080256,1441868215,263651328,0,822111817,2126953653c756023296,1441867833,263520256,0,817897506,2126953653c-678428672,1441868215,263782400,0,813707124,2126953653c756023296,1441867833,263585792,0,-427803024,1441868527c-1277165568,1441867852,262733824,0,840988788,1441868216c811597824,1441867833,1469579264,0,-773822856,2126953673c740294656,1441867833,74121216,0,856702329,1441868216c811597824,1441867833,5832704,65536,859845684,1441868216c811597824,1441867833,5832704,1048576,864054642,1441868216c811597824,1441867833,5832704,131072,867181172,1441868216c811597824,1441867833,5832704,983040,731922029,1441868216c756023296,1441867833,5963776,8716289,-786416578,2126953673c756023296,1441867833,75038720,0,1991275322,2126953890c740294656,1441867833,68681728,0,-819955910,2126953673c756023296,1441867833,69271552,0,-805277104,2126953673c756023296,1441867833,68747264,0,-815767236,2126953673c756023296,1441867833,69140480,0,-817881054,2126953673c756023296,1441867833,69206016,0,1988113442,2126953890c811597824,1441867833,68943872,0,-809469894,2126953673c756023296,1441867833,68812800,0,-813669006,2126953673c756023296,1441867833,68878336,0,-775920313,2126953673c740294656,1441867833,74055680,0,1687171106,1441868528c756023296,1441867833,81395712,0,845181047,1441868216c810549248,1441868216,1469644800,16,735080567,1441868216c219152384,1441868216,6619136,1,749753206,1441868216c740294656,1441867833,6619136,65537,753955408,1441868216c740294656,1441867833,6619136,131072,1983920183,2126953890c811597824,1441867833,71303168,0,-824155360,2126953673c811597824,1441867833,71172096,0,-828359618,2126953673c811597824,1441867833,71237632,0,-832539533,2126953673c-897581056,1441868215,70975488,0,-836734352,2126953673c-887095296,1441868215,70909952,0,-840949650,2126953673c740294656,1441867833,71041024,0,1979727470,2126953890c740294656,1441867833,71106560,0,-845137289,2126953673c740294656,1441867833,70123520,0,-849330574,2126953673c740294656,1441867833,70778880,0,871375421,1441868216c740294656,1441867833,1469841408,0,874524706,1441868216c47185920,1441868216,1469841408,65536,-878697923,2126953673c154140672,1441867851,71630848,0,163598949,1441868528c-815792128,1441868215,262537216,0,-853528798,2126953673c740294656,1441867833,71368704,0,-857719182,2126953673c-870318080,1441868215,70189056,0,916480374,1441868527c811597824,1441867833,262471680,0,1518350114,2126953673c-852492288,1441868215,70844416,0,1514158711,2126953673c756023296,1441867833,70254592,0,1509975374,2126953673c756023296,1441867833,70451200,0,-861921165,2126953673c756023296,1441867833,70582272,0,-866102238,2126953673c756023296,1441867833,70713344,0,-870291116,2126953673c756023296,1441867833,70057984,0,-874483089,2126953673c756023296,1441867833,70647808,0,779122464,1441868216c787480576,1441868216,1468792832,0,1505766770,2126953673l756023296,1441867833c70320128,0,1501590586,2126953673,756023296,1441867833c70385664,0,1497394799,2126953673,-834666496,1441868215c70516736,0,1493197935,2126953673,740294656,1441867833c71565312,0,746594877,1441868216,219152384,1441868216c6619136,0,1522560585,2126953673,-915406848,1441868215c76218368,0,1993372993,2126953890,154140672,1441867851c260898816,0,761294967,1441868216,756023296,1441867833c6029312,8585216,1676694390,1441868528,-967835648,1441868215c258605056,0,835744336,1441868216,-967835648,1441868215c1469513728,16,1673541426,1441868528,154140672,1441867851c260571136,16,1670406944,1441868528,154140672,1441867851c260505600,16,1370504254,1441868528,-1277165568,1441867852c71434240,0,767587443,1441868216,811597824,1441867833c6684672,1,770732656,1441868216,756023296,1441867833c6684672,8519681,774905966,1441868216,811597824,1441867833c6684672,65537,1667251822,1441868528,740294656,1441867833c76283904,0,827342383,1441868216,-807403520,1441867827c8192000,0,1326463603,1441868528,811597824,1441867833c262668288,0,-782222733,2126953673,756023296,1441867833c258146304,0,909652514,808596278,1031348258,808988962c573584947,1631338031,1954047290,1031299872,875967522,539111476c574454115,808662321,790769712,1630485566,1919318074,1631338093c1936879674,1868908404,1919950957,574452851,1952671090,1631338018c1282826554,1043297395,979447612,1953722992,1836016967,979450942c1766223726,1043295340,1815765308,1031217262,1042427938,1849319740c1818838639,1010708332,1815765295,792477294,980643959,1917874291c1886862398,1868708467,1917876580,792477231,980643959,1047556983c1936750396,1886615354,1886862398,1315125875,1349538678,2020876402c1031302978,790769954,1886862398,1886599795,1010725456,1719155297c1010724210,1718565473,1031282790,875705378,808857905,1031348258c808988962,573584947,1631338031,1954047290,1031299872,875967522c539111476,574454115,808662321,790769712,1630485566,1919318074c1631338093,1936879674,1868908404,1919950957,574452851,1952671090c1631338018,1282826554,1043297395,979447612,1953722992,1836016967c979450942,1766223726,1043295340,1815765308,1031217262,1042427938c1849319740,1818838639,1010708332,1815765295,792477294,980643959c1917874291,1886862398,2020883059,1010727010,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31543909,0c2141716480,2126953850,131072,0,621805568,1441868533c0,0,-2119172096,2126953850,1345323008,1441868534c-2115502080,2126953850,-2111832064,2126953850,-2106589184,2126953850c-2102394880,2126953850,-2096103424,2126953850,-2090336256,2126953850c-2085617664,2126953850,-2082471936,2126953850,-2078801920,2126953850c-2075656192,2126953850,-2071986176,2126953850,-2067791872,2126953850c-2062548992,2126953850,1361051648,1441868534,-2057830400,2126953850c1347420160,1441868534,1347944448,1441868534,1347944448,1441868534c6553600,6553600,0,0,-1439170560,2126953917c-1439170560,2126953917,1379926016,1441868534,0,0c0,0,-327155712,1441868527,0,0c0,0,0,0,1197473792,2126953894c1244659712,1441868217,0,0,-2055208960,2126953850c-2026373120,2126953850,-2020081664,2126953850,-2014314496,2126953850c-2009595904,2126953850,-2004877312,2126953850,-2000683008,2126953850c-1997012992,2126953850,-1591738368,2126953892,1398800384,1441868534c0,0,0,0,-1993867264,2126953850c-1985478656,2126953850,-1981808640,2126953850,-1978138624,2126953850c-1974992896,2126953850,-1970798592,2126953850,-1967652864,2126953850c0,0,1886846976,1315125875,2184054,0c469762048,47487,65536,2126905344,0,0c2162688,0,1229979648,1441868534,0,0c9568256,10354688,2162688,0,1376780288,1441868534c0,0,262144,327680,2162688,0c-932184064,1441868057,483393536,2126952831,2097152,0c2162688,0,3932160,2126905344,482344960,2126952831c0,0,2162688,0,1968701440,2126949230c0,8060928,2097152,0,2162688,0c1932525568,1441868534,0,0,262144,0c2162688,0,1962934272,1441868534,0,0c0,980811776,2192499,0,1181220864,2126953855c2012217344,1441868534,1825570816,1441868534,2162688,0c1553989632,1441868534,0,0,2097152,0c23134208,0,1918369792,2126953850,0,0c0,0,0,0,0,0c0,0,0,0,1330642944,1441868529c1822425088,1441868534,0,0,0,0c0,0,0,1869086720,14962,0c0,0,0,0,0,0c0,0,0,0,0,0c0,0,0,0,0,0c0,0,0,0,0,0c0,0,0,0,0,0c0,0,0,0,-1058013184,2126949036c-458227712,1441868113,0,0,0,0c0,0,0,0,0,0c0,0,0,589824,65536,0c1244659712,1441868217,0,0,13697024,0c78643200,2126953855,1026555904,1441868534,1023410176,1936683042c1869182057,1650539118,1970040691,1815831924,980706917,959919670c1886352443,876098106,1684633403,926574708,1701329714,1952999273c808727098,1869835579,1627420461,1953705328,27769,0c0,0,1851850752,1919903843,1886352442,1869835579c1936683053,1869182057,1869098350,1870293362,1818326126,1818587693c1986622561,1751333477,539128417,1701869940,2013274685,808464432c29791,1010696192,1702115958,1868723320,2000436856,1652061242c13648760,0,4259840,0,65536,1245184c2097152,2883630,3801147,6291501,4128807,6225953c2228285,8192123,2687016,6094939,1663041536,924990841c4273717,0,0,0,0,0c0,0,0,0,0,0c0,0,17694720,13762830,4288370,0c-860356608,2126952267,131072,0,-698351616,1441868533c1982857216,1441868534,1983381504,1441868534,1983381504,1441868534c573571072,979435520,154234734,0,-262144000,2126953830c1011875840,1441868534,1012400128,1441868534,1012400128,1441868534c-1959788544,1441868138,-1960837120,1441868138,0,1441857536c-2107637760,1441868533,-2107113472,1441868533,-2107113472,1441868533c-65536,32767,-65536,32767,0,0c0,0,-65536,32767,-65536,32767c0,0,0,0,1007681536,1441868534c1008205824,1441868534,1008205824,1441868534,660602880,1441868137c-1226833920,2126953170,1075838976,1441868534,-349700096,2126953830c1267728384,1441868534,0,0,100,1441868216c47185920,10314,7471104,65537,1330642944,1441868529c0,0,0,0,0,0c0,0,0,0,0,0c660602880,1441868137,0,0,-2111832064,1441868138c0,0,1772617728,2126953850,0,0c0,0,1775763456,2126953850,0,0c0,0,1285554176,1441868534,0,0c0,0,1063256064,1441868534,-267911168,2126953830c0,0,1102577664,1441868534,0,0c0,0,0,0,-2147418112,-1c-2147352577,-1,1705050111,2126953845,0,0c-1932984320,2126953677,65536,0,1744830464,2126953499c1103626240,1441868534,3276800,0,1308622848,1441868528c0,0,0,0,0,0c811597824,1441867833,264634368,0,184549376,1441868528c131072,1441857536,3276800,0,0,16891061c-65536,6619135,65636,0,1310720,2126905344c0,0,87556096,1441868508,0,0c0,0,0,0,0,0c-1439170560,2126953917,2097152,140050432,67043586,2126953653c0,0,67108864,1441868052,66060288,1441868052c0,1441858559,265158656,0,998244352,2126953653c154140672,1441867851,264044544,0,916455424,2126953653c154140672,1441867851,265093120,0,878706688,2126953653c154140672,1441867851,265158656,0,981467136,2126953653c811597824,1441867833,264044544,0,899678208,2126953653c811597824,1441867833,265093120,0,861929472,2126953653c811597824,1441867833,265158656,0,994050048,2126953653c154140672,1441867851,264044544,0,912261120,2126953653c154140672,1441867851,265093120,0,874512384,2126953653c154140672,1441867851,265158656,0,1002438656,2126953653c-1582301184,1441867835,264110080,0,920649728,2126953653c-1582301184,1441867835,265224192,0,882900992,2126953653c-1582301184,1441867835,265289728,0,1318060032,1441868528c1673527296,1441868058,266010624,0,205520896,1441868528c811597824,1441867833,264765440,0,975175680,2126953653c-1555038208,1441867827,264896512,0,887095296,2126953653c-1555038208,1441867827,264962048,0,849346560,2126953653c-1555038208,1441867827,265027584,0,939524096,2126953653c811597824,1441867833,265879552,0,185597952,1441868528c756023296,1441867833,265879552,0,189792256,1441868528c740294656,1441867833,251658240,0,979369984,2126953653c-791674880,1441868215,264437760,0,895483904,2126953653c-791674880,1441868215,265486336,0,857735168,2126953653c-791674880,1441868215,265551872,0,1314914304,1441868528c811597824,1441867833,265682944,0,166723584,1441868528c811597824,1441867833,264175616,0,924844032,2126953653c740294656,1441867833,264568832,0,931135488,2126953653c811597824,1441867833,264372224,0,968884224,2126953653c811597824,1441867833,263979008,0,943718400,2126953653c811597824,1441867833,264306688,0,177209344,1441868528c756023296,1441867833,264306688,0,181403648,1441868528c740294656,1441867833,264306688,0,977272832,2126953653c-1582301184,1441867835,264241152,0,891289600,2126953653c-1582301184,1441867835,265355264,0,853540864,2126953653c-1582301184,1441867835,265420800,0,208666624,1441868528c740294656,1441867833,264830976,0,758120448,1441868216c740294656,1441867833,6619136,196608,-729808896,2126953673c756023296,1441867833,69992448,0,-778043392,2126953673c154140672,1441867851,260964352,0,849346560,1441868216c810549248,1441868216,1469710336,16,1562378240,2126953673c740294656,1441867833,67698688,0,1560281088,2126953673c0,1426063360,0,0,0,48329c740294656,1441867833,67305472,0,1566572544,2126953673c-1174405120,1441868215,258539520,0,1551892480,2126953673c154140672,1441867851,66715648,0,1595932672,2126953673c756023296,1441867833,67108864,0,0,2126953673c0,0,0,0,0,0c0,0,0,0,-2147418112,-1c-2147352577,-1,17760255,0,0,0c983040,1441868215,1218445312,2126953855,0,0c-1996488704,2126953653,262144,0,1943011328,2126953174c1075838976,1441868534,0,0,1560281088,2126953673c0,0,0,0,1704984576,2126953845c0,0,-1993867264,2126953653,65536,0c-772800512,2126953171,1075838976,1441868534,6553600,0c754974720,1441867833,-65536,-1,1526792191,1c1704984576,2126953845,0,0,-1990721536,2126953653c65536,0,-994050048,2126953171,1075838976,1441868534c13107200,0,50331648,0,0,0c0,0,0,0,0,0c0,0,0,0,0,0c0,0,0,0,0,0c-868220928,2126953176,1026555904,1441868534,974127104,2126953177c1026555904,1441868534,-778043392,2126953176,1026555904,1441868534c-1498415104,2126953178,1026555904,1441868534,0,0c0,0,0,0,0,0c0,0,0,0,1523187712,2126953472c-1142947840,1441868215,37814272,0,-1439170560,2126953917c0,0,1237319680,2126953855,660602880,1441868137c0,0,1234698240,1441868534,2084831232,2126953653c65536,1426063360,196608,1,489684992,1441868208c0,0,0,0,0,0c0,0,0,0,0,0c0,0,0,0,0,0c0,0,0,0,0,0c0,0,233832448,1441868217,180355072,1441868217c0,0,0,0,0,0c0,0,0,0,0,0c0,0,0,0,0,0c0,0,0,0,0,0c0,0,0,0,0,0c0,0,0,0,0,0c0,0,0,0,0,0c0,0,0,0,0,0c0,0,0,0,0,0c0,0,0,0,0,0c0,0,0,0,0,0c0,0,0,0,0,0c0,0,1951399936,1441868534,1956118528,1441868534c1959788544,1441868534,-349700096,2126953830,1267728384,1441868534c0,0,100,0,738263040,1441868216c0,0,17891328,0,-710934528,1441868166c-1439170560,2126953917,327680,196608,131072,0c0,65536,0,0,0,0c0,65536,0,0,15728640,0c4980736,1441867833,-1439170560,2126953917,-1439170560,2126953917c-1439170560,2126953917,-1439170560,2126953917,67698688,1441868216c0,0,0,0,524288,0c-1439170560,2126953917,-1439170560,2126953917,-1439170560,2126953917c-1439170560,2126953917,67043328,0,0,0c0,0,524288,0,2097152,-65536c-1,65535,0,0,0,0c131072,0,0,0,2162688,0c1181220864,2126953855,1407188992,1441868534,1330642944,1441868529c2162688,0,1067450368,1441868534,0,0c0,0,2162688,0,-1984954368,1441868062c0,0,0,0,2162688,0c1433403392,1441868534,0,0,421003264,2130340827c3211264,0,0,0,0,0c65536,0,0,0,0,0c3211264,0,-250609664,2126953830,867172352,1441868217c0,0,0,0,-1439170560,2126953917c2162688,0,-1352400896,352018,-351338496,-932367743c48818,9144,2162688,0,131072000,2126953855c139460608,2126953855,1503657984,1441868534,7405568,0c-1358954496,352018,0,0,0,0c0,0,0,0,0,0c0,0,0,6881356,110,0c114294784,1441868534,1436549120,1441868534,131072,6619137c114,0,3211264,0,-247988224,2126953830c211812352,1441868217,0,0,0,0c0,0,3211264,0,-250609664,2126953830c-888143872,1441868216,0,0,1318060032,1441868534c0,0,3211264,0,-255852544,2126953830c-167772160,1441868066,0,0,0,0c3145728,0,4259840,0,-860356608,2126952267c131072,0,1415577600,1441868534,-654311424,1441868533c-653787136,1441868533,-653787136,1441868533,790757376,909259070c9514036,0,1287651328,1441868534,1288175616,1441868534c1288175616,1441868534,1291845632,1441868534,1292369920,1441868534c1292369920,1441868534,1229979648,1441868534,17694720,0c0,0,0,0,0,0c0,0,0,0,0,0c0,0,0,0,-636092416,1441868531c10551296,0,938999808,2126953845,65536,0c0,0,0,0,948436992,2126953845c952107008,2126953845,958398464,2126953845,1765801984,1441868534c3801088,1983643648,-1418693830,1441868534,-1417674752,1441868534c-1417674752,1441868534,-500170752,1441868533,-499384320,1441868533c-499122176,1441868533,0,0,0,0c0,0,0,0,2162688,0c-864550912,2126952267,131072,0,679477248,1441868533c2162688,0,-1984954368,1441868062,0,0c0,0,2162688,0,65536,1442054144c0,0,980877312,1919252079,2190438,0c-1984954368,1441868062,0,0,980877312,1768188258c2193184,0,65536,458752,1752367104,1600483425c825819184,13364,2175010,0,-2116026368,1441868534c0,0,1701576704,1969300029,3239796,0c-566231040,2126953176,-2139095040,1441868534,1018167296,1441868534c1018691584,1441868534,1018691584,1441868534,3211264,0c0,0,0,0,65536,0c0,0,0,0,3211264,0c65536,524288,5242880,7536751,7602281,7274601c110,0,265027584,859189300,3223862,0c1959264256,2126949230,0,8192000,131072,1441868289c0,0,265093120,741619250,3224625,0c65536,655360,4259840,6488174,7274600,5505138c7340153,101,265158656,943077425,3224373,0c0,0,0,0,65536,0c0,0,0,0,3211264,0c-65536,65535,-1439170560,2126953917,-65536,-1c-1,-1,65535,65536,13708336,0c494927872,2126952831,494927872,2126952831,980877312,1919252079c2003790950,1668183376,980885620,1030513014,1818322466,790783347c980892734,1768188258,1979741984,574450785,1057328,1933211452c24944,0,0,1030058607,1400909858,1441868534c-1880096768,1441868058,984088576,1441868534,974127104,1441868534c1405091840,1441868534,1960837120,1441868534,1616904192,1441868533c0,0,0,0,0,0c984088576,1441868534,1852964864,1983543072,574450785,1043276338c13631488,0,5308416,0,458752,524295c599261184,0,65536,0,-196608,0c65537,755023085,67313665,11796481,32769,67371009c65536,0,859176960,960050741,2174002,0c131072000,2126953855,139460608,2126953855,1935671296,1441868534c2162688,0,65536,1442054144,0,0c0,0,2162688,0,-1984954368,1441868062c0,0,0,0,2162688,0c1592786944,2126953834,974127104,1441868534,1364197376,1441868534c8454144,0,1293942784,1441868534,-864026624,2126953843c0,0,0,0,0,0c1310720,0,0,0,0,0c1407713280,1441868534,0,-65536,98303,1949106176c30821,0,0,0,0,0c1769209856,1747807855,14774895,0,-1552941056,2126949232c65536,0,1321205760,1441868534,0,0c-1533018112,2126949232,0,0,-1529348096,2126949232c-1525678080,2126949232,-1519386624,2126949232,-1514668032,2126949232c-1509425152,2126949232,-1505230848,2126949232,-1502085120,2126949232c-1496842240,2126949232,-652214272,1441868533,-651689984,1441868533c-651689984,1441868533,2058354688,1441868206,554696704,1441868204c-696254464,1441868533,-694681600,1441868533,-497025024,2126949241c-1986002944,2126949240,689438720,1441868533,1304428544,1441868534c1023475712,573714978,1996504623,1132098362,3219571,0c-247988224,2126953830,-73400320,1441868216,0,0c1835532288,1310749541,1377859429,1851878767,3219490,0c0,0,0,0,0,0c14745600,0,0,2113929216,3211264,0c1959264256,2126949230,0,8192000,131072,7340033c71,0,6356992,103,3236130,0c65536,917504,6553600,6357106,6881399,6750318c4390958,7536757,7274612,109,2177655,0c-864550912,2126952267,131072,0,1321205760,1441868534c30474240,0,-674955264,1442084327,-351338496,-932367743c1349566130,2000436850,1702260538,1869375090,1853182071,1998615651c1818326586,1634083389,577074028,2000436783,1684628026,980885609c1030513014,790769698,980892734,1667330163,543649385,1700936311c1701998438,573579837,1631221536,1919251558,909189693,1998594608c1852402746,1819628133,1629633893,577729653,1815770912,1030057577c909455906,1010708258,1349663351,792477298,1349663351,792477298c1349532279,2000436850,1010725434,1349663351,2000436850,1919249210c980885614,1030513014,790770210,980892734,1998617203,1818326586c842146365,1010708258,2054371959,1998615363,1818326586,842146365c1010708258,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1969300029,790785908,980892734c1735287148,1983543072,574450785,1378710898,1998594645,1684628026c1629633897,1095970162,1010708258,1916434223,1010725456,1047804535c1999584300,1010725946,1916434223,1999584318,339636282,0c482344960,2126952831,2162688,0,65536,1048577c0,0,9144,9144,6356992,0c-1018888192,1442084324,-351338496,-932367743,48818,0c0,0,1790967808,1441868534,1789919232,1441868534c-1400897536,1441868534,-1401946112,1441868534,1544552448,1441868534c1543503872,1441868534,1701314560,1952999273,17904186,0c-710934528,1441868166,-1439170560,2126953917,327680,196608c131072,0,0,65536,0,0c0,0,0,65536,0,0c15728640,0,4980736,1852796474,-1439155355,2126953917c-1439170560,2126953917,-1439170560,2126953917,-1439170560,2126953917c67698688,1769107304,28538,0,0,0c1919418368,813195008,-1439158224,2126953917,-1439170560,2126953917c-1439170560,2126953917,-1439170560,2126953917,67043328,0c0,0,0,0,1718091776,1030907252c807416098,-57310,-1,1701642239,0,539099136c14967,0,131072,0,1917845504,1999584318c2191930,0,-932184064,1441868057,0,0c2097152,0,15794176,0,-2094006272,2126953834c1351614464,1441868534,1352138752,1441868534,1352138752,1441868534c-2090860544,2126953834,0,0,0,0c0,0,0,0,0,0c0,0,-2088763392,2126953834,65536,334823424c931141197,1441868214,-125829120,1441868213,0,0c0,0,-1984954368,1441868062,-2139095040,1441868534c1724907520,1441868534,0,0,-359137280,1441868072c0,0,0,0,65536,0c1881145344,1441868533,1881669632,1441868533,1881669632,1441868533c330694656,82974287,9508431,0,1567621120,1441868534c159383552,1441868534,1737490432,1441868534,1743781888,1441868534c1746927616,1441868534,1740636160,1441868534,1750073344,1441868534c1753219072,1441868534,1756364800,1441868534,6684672,6488169c3080293,3014705,3080242,6619245,6357108,7340079c6750315,6815779,7536737,6357072,7602290,0c1030750208,1634493986,14754420,0,65536,3538944c1869611008,1769236851,1631219311,1819243362,996504693,1952867692c842150458,1869888306,909392496,1769421623,979924068,1748710193c1751607653,825309812,1869835520,1634891565,1953705328,979725433c1701736302,1949136443,762607717,1751346785,1832546927,1818518633c1936538469,1869622639,1769236851,1747807855,2053730927,1635020399c1701981548,1769234796,1664771446,7496040,1949136384,762607717c1751346785,1832546927,1818518633,1936538469,1869622639,1769236851c1747807855,2053730927,1635020399,1701981548,1769234796,1664771446c577921384,1887007776,1593851237,808464504,3235632,0c1915027456,1442084327,-351338496,-932367743,6667954,3342368c3342386,3211318,0,2130340827,3211264,0c484442112,2126952831,484442112,2126952831,393216,2126905344c65536,0,3145728,0,4194304,0c65536,1245184,2097152,2883630,3801147,6291501c4128807,6225953,2228285,8192123,2687016,6094939c1634205696,811558256,4268066,0,0,0c0,0,0,0,0,0c0,0,0,0,17694720,13762830c4273718,0,327680,524293,0,0c9144,0,9144,9144,0,9144c0,0,116,1869086720,3226226,0c65536,655360,4259840,6488174,7274600,5505138c7340153,101,1634074624,577074028,2178607,0c1592786944,2126953834,-698351616,1441868533,625999872,1441868533c3211264,0,-253231104,2126953830,1085276160,1441868138c0,0,0,0,-1439170560,2126953917c154206208,0,-262144000,2126953830,1501560832,1441868534c1502085120,1441868534,1502085120,1441868534,-1959788544,1441868138c-1960837120,1441868138,0,1441857536,1020264448,1441868534c1020788736,1441868534,1020788736,1441868534,-65536,32767c-65536,32767,0,0,0,0c-65536,32767,-65536,32767,0,0c0,0,1355808768,1441868534,1356333056,1441868534c1356333056,1441868534,660602880,1441868137,-1226833920,2126953170c1570766848,1441868534,-349700096,2126953830,1483735040,1441868534c0,0,100,1441868216,47185920,10314c7471104,65537,1825570816,1441868534,0,0c0,0,0,0,0,0c0,0,0,0,660602880,1441868137c0,0,-2111832064,1441868138,0,0c1772617728,2126953850,0,0,0,0c1775763456,2126953850,0,0,0,0c1022361600,1441868534,0,0,0,0c1549795328,1441868534,-267911168,2126953830,0,0c1597505536,1441868534,0,0,0,0c0,0,-2147418112,-1,-2147352577,-1c1705050111,2126953845,0,0,-1932984320,2126953677c65536,0,1744830464,2126953499,1598554112,1441868534c3276800,0,1308622848,1441868528,0,0c0,0,0,0,811597824,1441867833c264634368,0,184549376,1441868528,131072,1441857536c3276800,0,0,16891061,-65536,6619135c65636,0,1310720,2126905344,0,0c87556096,1441868508,0,0,0,0c0,0,0,0,-1439170560,2126953917c2097152,140050432,67043586,2126953653,0,0c67108864,1441868052,66060288,1441868052,0,1441858559c265158656,0,998244352,2126953653,154140672,1441867851c264044544,0,916455424,2126953653,154140672,1441867851c265093120,0,878706688,2126953653,154140672,1441867851c265158656,0,981467136,2126953653,811597824,1441867833c264044544,0,758120448,1441868216,740294656,1441867833c6619136,196608,849346560,1441868216,810549248,1441868216c1469710336,16,717225984,1441868216,811597824,1441867833c6750208,1,720371712,1441868216,756023296,1441867833c6750208,8519681,724566016,1441868216,811597824,1441867833c6750208,65537,823132160,1441868216,740294656,1441867833c8060928,0,728760320,1441868216,756023296,1441867833c5963776,8650753,-170917888,1441868215,740294656,1441867833c6488064,0,853540864,1441868216,740294656,1441867833c6750208,196608,840957952,1441868216,811597824,1441867833c1469579264,0,856686592,1441868216,811597824,1441867833c5832704,65536,859832320,1441868216,811597824,1441867833c5832704,1048576,864026624,1441868216,811597824,1441867833c5832704,131072,867172352,1441868216,811597824,1441867833c5832704,983040,731906048,1441868216,756023296,1441867833c5963776,8716289,845152256,1441868216,810549248,1441868216c1459617792,16,735051776,1441868216,219152384,1441868216c6619136,1,749731840,1441868216,740294656,1441867833c6619136,65537,753926144,1441868216,740294656,1441867833c6619136,131072,871366656,1441868216,740294656,1441867833c1469841408,0,874512384,1441868216,47185920,1441868216c1469841408,65536,779091968,1441868216,787480576,1441868216c1468792832,0,746586112,1441868216,219152384,1441868216c6619136,0,761266176,1441868216,756023296,1441867833c6029312,8585216,835715072,1441868216,-967835648,1441868215c1469513728,16,767557632,1441868216,811597824,1441867833c6684672,1,770703360,1441868216,756023296,1441867833c6684672,8519681,774897664,1441868216,811597824,1441867833c6684672,65537,827326464,1441868216,-807403520,1441867827c8192000,0,0,0,137428992,0c565182464,2126952831,565182464,2126952831,1671430144,1441868534c1671430144,1441868534,0,0,0,0c0,0,0,0,0,0c0,0,0,0,0,0c0,0,0,0,0,0c0,0,0,0,0,0c0,0,0,0,0,0c0,0,0,0,0,0c0,0,0,0,0,0c0,0,0,0,0,0c0,0,0,0,0,0c0,0,0,0,0,0c0,0,0,0,0,0c0,0,-2147418112,-1,-2147352577,-1c17760255,0,0,0,983040,0c1218445312,2126953855,0,0,-1996488704,2126953653c262144,0,1943011328,2126953174,1570766848,1441868534c0,0,0,0,0,0c0,0,1704984576,2126953845,0,0c-1993867264,2126953653,65536,0,-772800512,2126953171c1570766848,1441868534,6553600,0,0,0c-65536,-1,65535,1,1704984576,2126953845c0,0,-1990721536,2126953653,65536,0c-994050048,2126953171,1570766848,1441868534,13107200,0c0,0,0,0,0,0c0,0,0,0,0,0c0,0,0,0,0,0c0,0,0,0,-868220928,2126953176c-2139095040,1441868534,974127104,2126953177,-2139095040,1441868534c-778043392,2126953176,-2139095040,1441868534,-1498415104,2126953178c-2139095040,1441868534,0,0,0,0c0,0,0,0,0,0c0,0,1523187712,0,0,0c12648448,0,78643200,2126953855,-2139095040,1441868534c0,0,0,0,0,0c0,0,0,0,0,0c0,0,0,0,0,0c0,0,0,0,0,0c0,0,0,0,0,0c0,0,0,0,0,0c0,0,0,0,0,0c3211264,0,-247988224,2126953830,211812352,1441868217c0,0,0,0,0,0c3211264,0,-250609664,2126953830,-888143872,1441868216c0,0,1743781888,1441868534,0,0c3211264,0,-255852544,2126953830,-167772160,1441868066c0,0,0,0,0,0c3211264,0,-255852544,2126953830,-1177550848,1441868216c0,0,0,0,0,0c3211264,0,-250609664,2126953830,-881852416,1441868216c0,0,0,0,0,0c3211264,0,-247988224,2126953830,183500800,1441868217c0,0,0,0,0,0c3211264,0,-247988224,2126953830,-73400320,1441868216c0,0,0,0,0,0c3211264,0,0,0,0,0c0,0,14745600,0,0,2113929216c3211264,0,-975831040,1442084324,-351338496,-932367743c521715378,2126953834,0,-2147483648,6373478,103c5308416,0,1752367104,1600483425,1750270000,543518817c909324851,825819185,959198260,3421233,13959168,578027520c1887007776,1931623781,1684630639,1868767266,846360428,1752638013c577074281,15919,8454144,0,-1964638208,1442084321c-351338496,-932367743,1661517490,2126953832,327155712,2126952271c327155712,2126952271,786432,1818296320,790783347,980827198c29811,1663041536,-595563409,1441868533,-595591168,1441868533c-595591168,1441868533,65536,0,0,1030750208c-624925150,1441868533,0,0,8454144,0c41287680,1442084324,-351338496,-932367743,909360818,875626544c942682672,825830448,1811952692,1815096368,842019889,741357616c875654192,942682672,825830448,812397620,875641132,1644197940c1801675116,1711302144,1543766016,1441868534,1543766016,1441868534c0,0,0,0,0,0c2162688,0,327680,131077,65537,74680c2106296,0,3211264,0,1979056128,1442084327c-351338496,-932367743,521715378,2126953834,0,0c479248392,2130340827,9502720,0,-1352269824,352018c-351338496,-932367743,1703984818,2126953863,0,0c-1905262592,2126952778,-1384120320,2126952778,0,0c65536,65536,493682688,2126953817,484442112,2126953817c-2011889664,2126953370,1801453568,1441868534,721420288,1430471467c-1879029938,2126952778,0,0,433061888,2130340827c1952972800,993079610,7435117,0,488636416,2126952831c488636416,2126952831,1630339072,1869112174,1768766066,1701602404c1869835579,1936683053,1869182057,1869098350,1870293362,1818326126c1818587693,1986622561,1751333477,805335649,846487344,1042428464c1949988412,1651800165,1010727023,2020883063,7370850,0c4194304,0,1931870208,1442084327,-351338496,-932367743c1661517490,2126953832,1334837248,1441868534,327155712,2126952271c-1382219776,0,790757376,1920234302,6384495,0c-994705408,1442084321,-351338496,-932367743,-1006584142,1442084321c0,0,-1006632960,1442084321,0,0c-1006632960,1442084321,0,0,-1006632960,1442084321c0,0,6291456,0,2162688,0c1595408384,2126953834,1855979520,1441868534,2139095040,2126953674c3211264,0,-566231040,2126953176,1026555904,1441868534c1009778688,1441868534,1010302976,1441868534,1010302976,1441868534c5308416,0,1539833856,2126953855,1570766848,1441868534c-2139095040,1441868534,0,0,0,0c0,0,0,0,0,0c0,1969300029,3239796,0,-253231104,2126953830c1085276160,1441868138,0,0,0,0c-1439170560,2126953917,3211264,0,-255852544,2126953830c-1177550848,1441868216,0,65536,2003566592,1668183376c980885620,1030513014,3237410,0,-250609664,2126953830c-888143872,1441868216,0,65536,1767899136,1998612334c1717920314,1030058607,3223586,0,-250609664,2126953830c-881852416,1441868216,0,65536,538968064,1768700535c574449006,573977906,4275759,0,-247988224,2126953830c183500800,1441868217,0,65536,1917845504,980892734c1998617203,1818326586,875700797,4075298,4194304,0c8454144,0,108003328,1441868534,-864026624,2126953843c0,0,0,0,0,0c1310720,0,0,0,0,0c1848115200,1441868534,0,-65536,98303,0c0,0,0,0,0,0c0,0,31522816,0,2141716480,2126953850c131072,2126905344,-1007681536,1441868533,0,0c-2119172096,2126953850,1858076672,1441868533,-2115502080,2126953850c-2111832064,2126953850,-2106589184,2126953850,-2102394880,2126953850c-2096103424,2126953850,-2090336256,2126953850,-2085617664,2126953850c-2082471936,2126953850,-2078801920,2126953850,-2075656192,2126953850c-2071986176,2126953850,-2067791872,2126953850,-2062548992,2126953850c-2138046464,1441868533,-2057830400,2126953850,-814743552,1441868533c-814219264,1441868533,-814219264,1441868533,6553600,6553600c0,0,-1439170560,2126953917,-1439170560,2126953917c1887436800,1441868534,1862270976,544437358,14967,0c-327155712,1441868527,0,0,0,0c0,0,1197473792,2126953894,-131072000,1441868216c0,1634300737,-2055200195,2126953850,-2026373120,2126953850c-2020081664,2126953850,-2014314496,2126953850,-2009595904,2126953850c-2004877312,2126953850,-2000683008,2126953850,-1997012992,2126953850c-1591738368,2126953892,1936719872,1441868533,0,0c0,65536,-1993867264,2126953850,-1985478656,2126953850c-1981808640,2126953850,-1978138624,2126953850,-1974992896,2126953850c-1970798592,2126953850,-1967652864,2126953850,0,0c577044480,2000436783,12673594,0,482344960,2126952831c482344960,2126952831,0,0,0,0c1631191040,1919251558,909189693,1998594608,1852402746,1819628133c1627405669,577729653,1079072,1030057577,12834,0c0,792477298,-731891081,1441868533,-1880096768,1441868058c1865940992,1441868534,1855979520,1441868534,-1175453696,1441868533c1820327936,1441868534,1904214016,1441868534,0,0c0,0,0,0,1865940992,1441868534c1936982016,1631221536,2188147,0,1858076672,1441868533c482344960,2126952831,1097334784,1030321006,2182178,0c557842432,1441868204,482344960,2126952831,1769144320,1310866785c2192495,0,-62914560,2126953870,-1028653056,1441868533c683671552,1441868533,3211264,0,-566231040,2126953176c1909456896,1441868534,2119172096,1441868533,2119696384,1441868533c2119696384,1441868533,23134208,0,1918369792,2126953850c0,0,0,0,0,0c0,0,0,0,0,0c975175680,1441868533,1906311168,1441868534,0,0c0,0,0,0,0,1815805952c26213,0,0,0,0,0c0,0,0,0,0,0c0,0,0,0,0,0c0,0,0,0,0,0c0,0,0,0,0,0c0,0,0,0,0,0c-1058013184,2126949036,-458227712,1441868113,0,0c0,0,0,0,0,0c0,0,0,0,0,589824c90486,0,-131072000,1441868216,0,0c3211264,0,-65536,65535,-1439170560,2126953917c-65536,-1,-1,-1,65535,65536c15794176,0,-2094006272,2126953834,1402994688,1441868534c1403518976,1441868534,1403518976,1441868534,-2090860544,2126953834c0,0,0,0,0,0c0,0,0,0,0,0c-2088763392,2126953834,65536,334823424,-242215347,1441868213c1145044992,1441868207,0,0,0,0c-1984954368,1441868062,1026555904,1441868534,1049624576,1441868534c0,0,-359137280,1441868072,0,0c0,0,65536,0,-1183842304,1441868533c-1183318016,1441868533,-1183318016,1441868533,330694656,82974287c9508431,0,1830813696,1441868534,1297088512,1441868534c1311768576,1441868534,1318060032,1441868534,-753926144,1441868533c1314914304,1441868534,-750780416,1441868533,-747634688,1441868533c1430257664,1441868534,6684672,6488169,3080293,3014705c3080242,6619245,6357108,7340079,6750315,6815779c7536737,6357072,7602290,65536,1030029312,1970237986c2188398,0,1595408384,2126953834,974127104,1441868534c2139095040,2126953674,9502720,0,1024458752,1441868534c1024983040,1441868534,1024983040,1441868534,-2076180480,1441868534c-2075656192,1441868534,-2075656192,1441868534,-2116026368,1441868534c17694720,0,0,0,0,0c0,0,0,0,0,0c0,0,0,0,0,0c759562240,1441868533,10551296,0,1970733056,1442084321c-351338496,-932367743,48818,0,0,0c948436992,2126953845,952107008,2126953845,958398464,2126953845c1393557504,1441868534,3801088,1933180928,-579837584,1441868533c-578551808,1441868533,-577765376,1441868533,164626432,1441868534c165675008,1441868534,165675008,1441868534,0,0c0,0,0,0,0,0c2162688,0,951058432,1441868529,0,0c7536640,1441868534,2162688,0,1595408384,2126953834c-698351616,1441868533,2139095040,2126953674,2162688,0c1421869056,1441868216,0,0,3342336,3145782c2162688,0,0,0,1692401664,599261205c0,1768188258,3241760,0,-211353600,1442084324c-351338496,-932367743,6667954,3342368,3342386,3211318c-65536,10000,4268066,0,485490688,2126952831c485490688,2126952831,521666560,2126953834,0,0c1999568896,1917874746,1999584318,1917874234,4209726,0c7340032,0,-1352204288,352018,-351338496,-932367743c7585458,7209077,7536686,6357108,3014770,6881388c6750318,6881397,7602291,6488169,3014706,6881356c6750318,5439605,7471205,6881398,6619235,6357069c6357102,6619239,114,808857890,4268066,0c-1352204288,352018,-351338496,-932367743,48818,0c0,0,320012288,1917851213,1814051902,1441868534c980877312,2000436850,2191930,0,0,0c599261184,599261184,0,9144,8454144,0c156237824,1441868534,-864026624,2126953843,0,0c0,0,0,0,1310720,0c0,0,0,0,2012741632,1441868534c0,-65536,98303,574423040,13107,0c0,0,0,0,1836187648,979450942c135361136,0,-2078277632,1441868534,-2076704768,1441868534c-2076704768,1441868534,1572864,-1015021568,0,0c0,0,0,0,0,20971520c0,0,0,0,0,0c0,21037056,0,0,0,0c0,0,599261184,21102592,0,0c0,0,0,0,599261184,21168128c1393557504,1441868534,1397620736,1441868534,1397620736,1441868534c3670016,-1051328512,1787822080,1441868534,1788870656,1441868534c1788870656,1441868534,655360,-2126118912,1475346432,1441868534c1476788224,1441868534,1476788224,1441868534,1048576,-1051262976c-595591168,1441868533,-592576512,1441868533,-592576512,1441868533c2621440,-1051656192,0,0,0,0c0,0,0,21430272,0,0c0,0,0,0,0,21561344c1558183936,1441868534,1561198592,1441868534,1561198592,1441868534c2621440,-1052442624,0,0,0,0c0,0,131072,8716288,0,0c0,0,0,0,65536,8847360c0,0,0,0,0,0c0,25165824,0,0,0,0c0,0,0,25231360,0,0c0,0,0,0,1048576,29294608c0,0,0,0,0,0c-65536,25362687,0,0,0,0c0,0,131072,30867456,0,0c0,0,0,0,0,33488905c0,0,0,0,0,0c1697906688,29360292,0,0,0,0c0,0,-1697972224,29491291,0,0c0,0,0,0,131072,30801920c0,0,0,0,0,0c0,29425665,0,0,0,0c0,0,0,37683202,154140672,1441867851c265158656,0,981496378,2126953653,811597824,1441867833c264044544,0,899678208,2126953653,811597824,1441867833c265093120,0,861959283,2126953653,811597824,1441867833c265158656,0,994065772,2126953653,154140672,1441867851c264044544,0,912289651,2126953653,154140672,1441867851c265093120,0,874542907,2126953653,154140672,1441867851c265158656,0,1002469165,2126953653,-1582301184,1441867835c264110080,0,920677985,2126953653,-1582301184,1441867835c265224192,0,882929263,2126953653,-1582301184,1441867835c265289728,0,1318084968,1441868528,1673527296,1441868058c266010624,0,205551164,1441868528,811597824,1441867833c264765440,0,975191668,2126953653,-1555038208,1441867827c264896512,0,887115895,2126953653,-1555038208,1441867827c264962048,0,849371706,2126953653,-1555038208,1441867827c265027584,0,939552361,2126953653,811597824,1441867833c265879552,0,185606717,1441868528,756023296,1441867833c265879552,0,189822752,1441868528,740294656,1441867833c265879552,0,979384951,2126953653,-791674880,1441868215c264437760,0,895499890,2126953653,-791674880,1441868215c265486336,0,857764453,2126953653,-791674880,1441868215c265551872,0,1314944570,1441868528,811597824,1441867833c265682944,0,166749043,1441868528,811597824,1441867833c264175616,0,924858999,2126953653,740294656,1441867833c264568832,0,931144294,2126953653,811597824,1441867833c264372224,0,968892450,2126953653,811597824,1441867833c263979008,0,943743335,2126953653,811597824,1441867833c264306688,0,177231149,1441868528,756023296,1441867833c264306688,0,181432890,1441868528,740294656,1441867833c264306688,0,977290104,2126953653,-1582301184,1441867835c264241152,0,891316582,2126953653,-1582301184,1441867835c265355264,0,853570594,2126953653,-1582301184,1441867835c265420800,0,208674917,1441868528,740294656,1441867833c264830976,0,758148217,1441868216,740294656,1441867833c6619136,196608,-729796830,2126953673,756023296,1441867833c69992448,0,-778043392,2126953673,154140672,1441867851c260964352,0,849346560,1441868216,810549248,1441868216c1469710336,16,1562393662,2126953673,740294656,1441867833c67698688,0,1560301680,2126953673,-1163919360,1441868215c66715648,0,1600154721,2126953673,740294656,1441867833c67305472,0,1566588268,2126953673,-1174405120,1441868215c258539520,0,1551918450,2126953673,154140672,1441867851c66715648,0,1595960937,2126953673,756023296,1441867833c67371008,0,1591752245,2126953673,756023296,1441867833c67436544,0,1814057072,2126953890,756023296,1441867833c67567616,0,1587559031,2126953673,756023296,1441867833c67633152,0,1809855026,2126953890,563085312,1441868215c66977792,0,1583365182,2126953673,756023296,1441867833c67043328,0,1579163763,2126953673,756023296,1441867833c67108864,0,1574987117,2126953673,740294656,1441867833c67502080,0,1570782561,2126953673,740294656,1441867833c66912256,0,1556095549,2126953673,154140672,1441867851c66715648,0,1604349039,2126953673,135266304,0c23134208,0,1918369792,2126953850,0,0c0,0,0,0,0,0c0,0,0,0,1825570816,1441868534c1357905920,1441868534,0,0,0,0c0,0,0,2126905344,0,0c0,0,0,0,0,0c0,0,0,0,0,0c0,0,0,0,0,0c0,0,0,0,0,0c0,0,0,0,0,0c0,0,0,0,-1058013184,2126949036c-458227712,1441868113,0,0,0,0c0,0,0,0,0,0c0,0,0,589824,65536,0c1634729984,1441868217,0,0,37814272,0c-1439170560,2126953917,0,0,1237319680,2126953855c660602880,1441868137,0,0,-2111307776,1441868534c2084831232,2126953653,65536,1426063360,196608,1441867777c489684992,1441868208,0,0,0,0c0,0,0,0,0,0c0,0,0,0,0,0c0,0,0,0,0,0c0,0,0,0,233832448,1441868217c180355072,1441868217,0,0,0,0c0,0,0,0,0,0c0,0,0,0,0,0c0,0,0,0,0,0c0,0,0,0,0,0c0,0,0,0,0,0c0,0,0,0,0,0c0,0,0,0,0,0c0,0,0,0,0,0c0,0,0,0,0,0c0,0,0,0,0,0c0,0,0,0,0,0c0,0,0,0,1519386624,1441868534c1524105216,1441868534,1527775232,1441868534,-349700096,2126953830c1483735040,1441868534,0,0,100,1441868215c1459683328,16,30511,0,2162688,0c5439488,6357096,6619248,3342368,3342386,3211318c2162688,0,1759510528,1441868534,0,0c421003264,2130340827,2162688,0,65536,1442054144c0,0,2097152,0,403767296,0c832569344,1441868216,740294656,1441867833,8192000,65536c710934528,1441868216,47185920,1441868216,6815744,131073c701526131,1441868216,811597824,1441867833,6815744,65537c803221282,1441868216,810549248,1441868216,1469186048,16c704669295,1441868216,236978176,1441868216,6815744,1c-788517086,2126953673,-1163919360,1441868215,256901120,16c764424482,1441868216,756023296,1441867833,6029312,8650752c-792693645,2126953673,1820327936,1441868175,257490944,16c883979084,1441868216,154140672,1441867851,7471104,131073c877685865,1441868216,154140672,1441867851,7471104,65537c880831596,1441868216,154140672,1441867851,7471104,1c201356144,1441868528,740294656,1441867833,264699904,0c169884275,1441868528,756023296,1441867833,266076160,0c173023805,1441868528,740294656,1441867833,266076160,0c929063228,2126953653,811597824,1441867833,265945088,0c972043827,2126953653,756023296,1441867833,263979008,0c956332387,2126953653,811597824,1441867833,263979008,0c952135738,2126953653,811597824,1441867833,263979008,0c964714810,2126953653,811597824,1441867833,263979008,0c960524142,2126953653,811597824,1441867833,263979008,0c194004591,1441868528,740294656,1441867833,264503296,0c935345214,2126953653,740294656,1441867833,264372224,0c1311799100,1441868528,811597824,1441867833,265617408,0c947941186,2126953653,811597824,1441867833,264634368,0c197160306,1441868528,-807403520,1441867827,264634368,0c985674018,2126953653,811597824,1441867833,264044544,0c903884852,2126953653,811597824,1441867833,265093120,0c866139757,2126953653,811597824,1441867833,265158656,0c989871650,2126953653,811597824,1441867833,264044544,0c908082238,2126953653,811597824,1441867833,265093120,0c870342972,2126953653,811597824,1441867833,265158656,0c998273139,2126953653,154140672,1441867851,264044544,0c916485230,2126953653,154140672,1441867851,265093120,0c878732914,2126953653,154140672,1441867851,265158656,0c981483055,2126953653,811597824,1441867833,264044544,0c899706995,2126953653,811597824,1441867833,265093120,0c861959270,2126953653,811597824,1441867833,265158656,0c994079861,2126953653,154140672,1441867851,264044544,0c912277106,2126953653,154140672,1441867851,265093120,0c874527351,2126953653,154140672,1441867851,265158656,0c1002454078,2126953653,-1582301184,1441867835,264110080,0c920679235,2126953653,-1582301184,1441867835,265224192,0c882931488,2126953653,-1582301184,1441867835,265289728,0c1318068846,1441868528,1673527296,1441868058,266010624,0c205545837,1441868528,811597824,1441867833,264765440,0c975206245,2126953653,-1555038208,1441867827,264896512,0c887103607,2126953653,-1555038208,1441867827,264962048,0c849355325,2126953653,-1555038208,1441867827,265027584,0c939554162,2126953653,811597824,1441867833,265879552,0c185628463,1441868528,756023296,1441867833,265879552,0c189807678,1441868528,740294656,1441867833,265879552,0c979400495,2126953653,-791674880,1441868215,264437760,0c895512673,2126953653,-791674880,1441868215,265486336,0c857750899,2126953653,-791674880,1441868215,265551872,0c1314942561,1441868528,811597824,1441867833,265682944,0c166739006,1441868528,811597824,1441867833,264175616,0c924874556,2126953653,740294656,1441867833,264568832,0c931163970,2126953653,811597824,1441867833,264372224,0c968912242,2126953653,811597824,1441867833,263979008,0c943730978,2126953653,811597824,1441867833,264306688,0c177221684,1441868528,756023296,1441867833,264306688,0c181419629,1441868528,740294656,1441867833,264306688,0c977288738,2126953653,-1582301184,1441867835,264241152,0c891305022,2126953653,-1582301184,1441867835,265355264,0c853565756,2126953653,-1582301184,1441867835,265420800,0c208695411,1441868528,740294656,1441867833,264830976,0c758150007,1441868216,740294656,1441867833,6619136,196608c-729800590,2126953673,756023296,1441867833,69992448,0c-778028447,2126953673,154140672,1441867851,260964352,0c849354786,1441868216,810549248,1441868216,1469710336,16c1562391586,2126953673,740294656,1441867833,67698688,0c1560311866,2126953673,-1163919360,1441868215,66715648,0c1600152946,2126953673,740294656,1441867833,67305472,0c1566598471,2126953673,-1174405120,1441868215,258539520,0c1551904802,2126953673,154140672,1441867851,66715648,0c1595961463,2126953673,756023296,1441867833,67371008,0c1591767159,2126953673,756023296,1441867833,67436544,0c1814057846,2126953890,756023296,1441867833,67567616,0c1587573328,2126953673,756023296,1441867833,67633152,0c1809854769,2126953890,563085312,1441868215,66977792,0c1583375136,2126953673,756023296,1441867833,67043328,0c1579170878,2126953673,756023296,1441867833,67108864,0c1574990963,2126953673,740294656,1441867833,67502080,0c1570796144,2126953673,740294656,1441867833,66912256,0c1556095086,2126953673,154140672,1441867851,66715648,0c1604337262,2126953673,756023296,1441867833,66519040,0c1528838775,2126953673,756023296,1441867833,67239936,0c1818246770,2126953890,811597824,1441867833,66519040,0c1606427197,2126953673,811597824,1441867833,66519040,0c1610625058,2126953673,811597824,1441867833,66519040,0c1547706941,2126953673,-1142947840,1441868215,66584576,0c1801474661,2126953890,154140672,1441867851,66584576,0c1805659938,2126953890,811597824,1441867833,66846720,0c1544568434,2126953673,-1125122048,1441868215,66650112,0c1541431670,2126953673,154140672,1441867851,66650112,0c1538273058,2126953673,-1107296256,1441868215,66453504,0c1535130231,2126953673,811597824,1441867833,66781184,0c1530946894,2126953673,-1142947840,1441868215,67174400,0c1795170419,2126953890,154140672,1441867851,67174400,0c1790989346,2126953890,740294656,1441867833,67764224,0c1975544148,2126953890,740294656,1441867833,71499776,0c1332769391,1441868528,756023296,1441867833,67960832,0c1335916320,1441868528,756023296,1441867833,68026368,0c1366306162,1441868528,740294656,1441867833,68550656,0c1343255610,1441868528,740294656,1441867833,68157440,0c1346399855,1441868528,740294656,1441867833,68222976,0c1350591599,1441868528,756023296,1441867833,68288512,0c1353720381,1441868528,756023296,1441867833,68354048,0c1357934153,1441868528,756023296,1441867833,68419584,0c1362130241,1441868528,756023296,1441867833,68485120,0c-422547337,1441868527,811597824,1441867833,68616192,0c1340101494,1441868528,756023296,1441867833,68091904,0c1329623632,1441868528,756023296,1441867833,67895296,0c-784322506,2126953673,1820327936,1441868175,257228800,0c-1076862176,1441868526,756023296,1441867833,81264640,0c924859454,1441868527,756023296,1441867833,81199104,0" fillcolor="black" stroked="f" o:allowincell="f" style="position:absolute;left:2222;top:467;width:13;height:11;mso-wrap-style:none;v-text-anchor:middle;mso-position-horizontal-relative:char">
                  <v:fill o:detectmouseclick="t" type="solid" color2="white"/>
                  <v:stroke color="#3465a4" joinstyle="round" endcap="flat"/>
                  <w10:wrap type="none"/>
                </v:rect>
                <v:rect id="shape_0" ID="Shape 32362" coordsize="145085,9144" path="l0,0l145085,0l145085,9144l0,9144c0,0,4194354,0,403767296,0c832569344,1441868216,740294656,1441867833,8192000,65536c710934528,1441868216,47185920,1441868216,6815744,131073c701497344,1441868216,811597824,1441867833,6815744,65537c803209216,1441868216,810549248,1441868216,1469186048,16c704643072,1441868216,236978176,1441868216,6815744,1c-788529152,2126953673,-1163919360,1441868215,256901120,16c764411904,1441868216,756023296,1441867833,6029312,8650752c-792723456,2126953673,1820327936,1441868175,257490944,16c883949568,1441868216,154140672,1441867851,7471104,131073c877658112,1441868216,154140672,1441867851,7471104,65537c880803840,1441868216,154140672,1441867851,7471104,1c201326592,1441868528,740294656,1441867833,264699904,0c169869312,1441868528,756023296,1441867833,266076160,0c173015040,1441868528,740294656,1441867833,266076160,0c929038336,2126953653,811597824,1441867833,265945088,0c972029952,2126953653,756023296,1441867833,263979008,0c956301312,2126953653,811597824,1441867833,263979008,0c952107008,2126953653,811597824,1441867833,263979008,0c964689920,2126953653,811597824,1441867833,263979008,0c960495616,2126953653,811597824,1441867833,263979008,0c193986560,1441868528,740294656,1441867833,264503296,0c935329792,2126953653,740294656,1441867833,264372224,0c1311768576,1441868528,811597824,1441867833,265617408,0c947912704,2126953653,811597824,1441867833,264634368,0c197132288,1441868528,-807403520,1441867827,264634368,0c985661440,2126953653,811597824,1441867833,264044544,0c903872512,2126953653,811597824,1441867833,265093120,0c866123776,2126953653,811597824,1441867833,265158656,0c989855744,2126953653,811597824,1441867833,264044544,0c908066816,2126953653,811597824,1441867833,265093120,0c870318080,2126953653,811597824,1441867833,265158656,0c998244352,2126953653,154140672,1441867851,264044544,0c916455424,2126953653,154140672,1441867851,265093120,0c878706688,2126953653,154140672,1441867851,265158656,0c981467136,2126953653,811597824,1441867833,264044544,0c899678208,2126953653,811597824,1441867833,265093120,0c861929472,2126953653,811597824,1441867833,265158656,0c994050048,2126953653,154140672,1441867851,264044544,0c912261120,2126953653,154140672,1441867851,265093120,0c874512384,2126953653,154140672,1441867851,265158656,0c1002438656,2126953653,-1582301184,1441867835,264110080,0c920649728,2126953653,-1582301184,1441867835,265224192,0c882900992,2126953653,-1582301184,1441867835,265289728,0c1318060032,1441868528,1673527296,1441868058,266010624,0c205520896,1441868528,811597824,1441867833,264765440,0c975175680,2126953653,-1555038208,1441867827,264896512,0c887095296,2126953653,-1555038208,1441867827,264962048,0c849346560,2126953653,-1555038208,1441867827,265027584,0c939524096,2126953653,811597824,1441867833,265879552,0c185597952,1441868528,756023296,1441867833,265879552,0c189792256,1441868528,740294656,1441867833,265879552,0c979369984,2126953653,-791674880,1441868215,264437760,0c895483904,2126953653,-791674880,1441868215,265486336,0c857735168,2126953653,-791674880,1441868215,265551872,0c1314914304,1441868528,811597824,1441867833,265682944,0c166723584,1441868528,811597824,1441867833,264175616,0c924844032,2126953653,740294656,1441867833,264568832,0c931135488,2126953653,811597824,1441867833,264372224,0c968884224,2126953653,811597824,1441867833,263979008,0c943718400,2126953653,811597824,1441867833,264306688,0c177209344,1441868528,756023296,1441867833,264306688,0c181403648,1441868528,740294656,1441867833,264306688,0c977272832,2126953653,-1582301184,1441867835,264241152,0c891289600,2126953653,-1582301184,1441867835,265355264,0c853540864,2126953653,-1582301184,1441867835,265420800,0c208666624,1441868528,740294656,1441867833,264830976,0c758120448,1441868216,740294656,1441867833,6619136,196608c-729808896,2126953673,756023296,1441867833,69992448,0c-778043392,2126953673,154140672,1441867851,260964352,0c849346560,1441868216,810549248,1441868216,1469710336,16c1562378240,2126953673,740294656,1441867833,67698688,0c1560281088,2126953673,-1163919360,1441868215,66715648,0c1600126976,2126953673,740294656,1441867833,67305472,0c1566572544,2126953673,-1174405120,1441868215,258539520,0c1551892480,2126953673,154140672,1441867851,66715648,0c1595932672,2126953673,756023296,1441867833,67371008,0c1591738368,2126953673,756023296,1441867833,67436544,0c1814036480,2126953890,756023296,1441867833,67567616,0c1587544064,2126953673,756023296,1441867833,67633152,0c1809842176,2126953890,563085312,1441868215,66977792,0c1583349760,2126953673,756023296,1441867833,67043328,0c1579155456,2126953673,756023296,1441867833,67108864,0c1574961152,2126953673,740294656,1441867833,67502080,0c1570766848,2126953673,740294656,1441867833,66912256,0c1556086784,2126953673,154140672,1441867851,66715648,0c1604321280,2126953673,756023296,1441867833,66519040,0c1528823808,2126953673,756023296,1441867833,67239936,0c1818230784,2126953890,811597824,1441867833,66519040,0c1606418432,2126953673,811597824,1441867833,66519040,0c1610612736,2126953673,811597824,1441867833,66519040,0c1547698176,2126953673,-1142947840,1441868215,66584576,0c1801453568,2126953890,154140672,1441867851,66584576,0c1805647872,2126953890,811597824,1441867833,66846720,0c1544552448,2126953673,-1125122048,1441868215,66650112,0c1541406720,2126953673,154140672,1441867851,66650112,0c1538260992,2126953673,-1107296256,1441868215,66453504,0c1535115264,2126953673,811597824,1441867833,66781184,0c1530920960,2126953673,-1142947840,1441868215,67174400,0c1795162112,2126953890,154140672,1441867851,67174400,0c1790967808,2126953890,740294656,1441867833,67764224,0c1975517184,2126953890,740294656,1441867833,71499776,0c1332740096,1441868528,756023296,1441867833,67960832,0c1335885824,1441868528,756023296,1441867833,68026368,0c1366294528,1441868528,740294656,1441867833,68550656,0c1343225856,1441868528,740294656,1441867833,68157440,0c1346371584,1441868528,740294656,1441867833,68222976,0c1350565888,1441868528,756023296,1441867833,68288512,0c1353711616,1441868528,756023296,1441867833,68354048,0c1357905920,1441868528,756023296,1441867833,68419584,0c1362100224,1441868528,756023296,1441867833,68485120,0c-422576128,1441868527,811597824,1441867833,68616192,0c1340080128,1441868528,756023296,1441867833,68091904,0c1329594368,1441868528,756023296,1441867833,67895296,0c-784334848,2126953673,1820327936,1441868175,257228800,0c-1076887552,1441868526,756023296,1441867833,81264640,0c924844032,1441868527,756023296,1441867833,81199104,0c1682964480,1441868528,811597824,1441867833,81330176,0c1526726656,2126953673,-1091567616,1441868215,76939264,0c717225984,1441868216,811597824,1441867833,6750208,1c720371712,1441868216,756023296,1441867833,6750208,8519681c724566016,1441868216,811597824,1441867833,6750208,65537c-780140544,2126953673,154140672,1441867851,262602752,0c823132160,1441868216,740294656,1441867833,8060928,0c1679818752,1441868528,740294656,1441867833,257425408,16c-767557632,2126953673,811597824,1441867833,74186752,0c-769654784,2126953673,154140672,1441867851,74252288,0c728760320,1441868216,756023296,1441867833,5963776,8650753c-735051776,2126953673,-1052770304,1441868215,66322432,0c-737148928,2126953673,756023296,1441867833,65732608,0c-732954624,2126953673,-1073741824,1441868215,65601536,0c156237824,1441868528,154140672,1441867851,65601536,0c1997537280,2126953890,-1003487232,1441868215,65863680,1c-740294656,2126953673,740294656,1441867833,66125824,0c1660944384,1441868528,154140672,1441867851,65863680,0c-744488960,2126953673,756023296,1441867833,65994752,0c-747634688,2126953673,-1037041664,1441868215,66256896,0c-765460480,2126953673,-1003487232,1441868215,65798144,1c-750780416,2126953673,740294656,1441867833,66060288,0c1664090112,1441868528,154140672,1441867851,65798144,0c-754974720,2126953673,756023296,1441867833,65929216,0c-758120448,2126953673,-1021313024,1441868215,65536000,0c-761266176,2126953673,811597824,1441867833,66191360,0c-763363328,2126953673,756023296,1441867833,65667072,0c-803209216,2126953673,-1163919360,1441868215,257622016,16c-799014912,2126953673,154140672,1441867851,257556480,16c-790626304,2126953673,1510998016,1441867828,257359872,16c-771751936,2126953673,740294656,1441867833,73990144,0c1995440128,2126953890,154140672,1441867851,74317824,0c1008730112,2126953653,740294656,1441867833,263258112,0c1012924416,2126953653,-936378368,1441868215,262995968,0c-170917888,1441868215,740294656,1441867833,6488064,0c853540864,1441868216,740294656,1441867833,6750208,196608c847249408,2126953653,811597824,1441867833,263716864,0c843055104,2126953653,756023296,1441867833,263585792,0c809500672,2126953653,756023296,1441867833,263520256,0c1322254336,1441868528,740294656,1441867833,263127040,0c591396864,1441868139,740294656,1441867833,263192576,0c801112064,2126953653,740294656,1441867833,262930432,0c796917760,2126953653,740294656,1441867833,262864896,0c805306368,2126953653,740294656,1441867833,262799360,0c838860800,2126953653,740294656,1441867833,263061504,0c834666496,2126953653,811597824,1441867833,263716864,0c830472192,2126953653,756023296,1441867833,263520256,0c826277888,2126953653,-714080256,1441868215,263651328,0c822083584,2126953653,756023296,1441867833,263520256,0c817889280,2126953653,-678428672,1441868215,263782400,0c813694976,2126953653,756023296,1441867833,263585792,0c-427819008,1441868527,-1277165568,1441867852,262733824,0c840957952,1441868216,811597824,1441867833,1469579264,0c-773849088,2126953673,740294656,1441867833,74121216,0c856686592,1441868216,811597824,1441867833,5832704,65536c859832320,1441868216,811597824,1441867833,5832704,1048576c864026624,1441868216,811597824,1441867833,5832704,131072c867172352,1441868216,811597824,1441867833,5832704,983040c731906048,1441868216,756023296,1441867833,5963776,8716289c-786432000,2126953673,756023296,1441867833,75038720,0c1991245824,2126953890,740294656,1441867833,68681728,0c-819986432,2126953673,756023296,1441867833,69271552,0c-805306368,2126953673,756023296,1441867833,68747264,0c-815792128,2126953673,756023296,1441867833,69140480,0c-817889280,2126953673,756023296,1441867833,69206016,0c1988100096,2126953890,811597824,1441867833,68943872,0c-809500672,2126953673,756023296,1441867833,68812800,0c-813694976,2126953673,756023296,1441867833,68878336,0c-775946240,2126953673,740294656,1441867833,74055680,0c1687158784,1441868528,756023296,1441867833,81395712,0c845152256,1441868216,810549248,1441868216,1469644800,16c735051776,1441868216,219152384,1441868216,6619136,1c749731840,1441868216,740294656,1441867833,6619136,65537c753926144,1441868216,740294656,1441867833,6619136,131072c1983905792,2126953890,811597824,1441867833,71303168,0c-824180736,2126953673,811597824,1441867833,71172096,0c-828375040,2126953673,811597824,1441867833,71237632,0c-832569344,2126953673,-897581056,1441868215,70975488,0c-836763648,2126953673,-887095296,1441868215,70909952,0c-840957952,2126953673,740294656,1441867833,71041024,0c1979711488,2126953890,740294656,1441867833,71106560,0c-845152256,2126953673,740294656,1441867833,70123520,0c-849346560,2126953673,740294656,1441867833,70778880,0c871366656,1441868216,740294656,1441867833,1469841408,0c874512384,1441868216,47185920,1441868216,1469841408,65536c-878706688,2126953673,154140672,1441867851,71630848,0c163577856,1441868528,-815792128,1441868215,262537216,0c-853540864,2126953673,740294656,1441867833,71368704,0c-857735168,2126953673,-870318080,1441868215,70189056,0c916455424,1441868527,811597824,1441867833,262471680,0c1518338048,2126953673,-852492288,1441868215,70844416,0c1514143744,2126953673,756023296,1441867833,70254592,0c1509949440,2126953673,756023296,1441867833,70451200,0c-861929472,2126953673,756023296,1441867833,70582272,0c-866123776,2126953673,756023296,1441867833,70713344,0c-870318080,2126953673,756023296,1441867833,70057984,0c-874512384,2126953673,756023296,1441867833,70647808,0c779091968,1441868216,787480576,1441868216,1468792832,0c1505755136,2126953673,756023296,1441867833,70320128,0c1501560832,2126953673,756023296,1441867833,70385664,0c1497366528,2126953673,-834666496,1441868215,70516736,0c1493172224,2126953673,740294656,1441867833,71565312,0c746586112,1441868216,219152384,1441868216,6619136,0c1522532352,2126953673,-915406848,1441868215,76218368,0c1993342976,2126953890,154140672,1441867851,260898816,0c761266176,1441868216,756023296,1441867833,6029312,8585216c1676673024,1441868528,-967835648,1441868215,258605056,0c835715072,1441868216,-967835648,1441868215,1469513728,16c1673527296,1441868528,154140672,1441867851,260571136,16c1670381568,1441868528,154140672,1441867851,260505600,16c1370488832,1441868528,-1277165568,1441867852,71434240,0c767557632,1441868216,811597824,1441867833,6684672,1c770703360,1441868216,756023296,1441867833,6684672,8519681c774897664,1441868216,811597824,1441867833,6684672,65537c1667235840,1441868528,740294656,1441867833,76283904,0c827326464,1441868216,-807403520,1441867827,8192000,0c1326448640,1441868528,811597824,1441867833,262668288,0c-782237696,2126953673,756023296,1441867833,258146304,0c0,0,0,0,0,0c0,0,0,0,0,0c0,0,0,0,0,0c0,0,0,0,0,0c0,0,0,0,0,0c0,0,0,0,0,0c0,0,0,0,0,0c0,0,0,0,0,0c0,0,0,0,0,0c0,0,0,0,0,0c0,0,0,0,0,0c0,0,0,0,0,0c0,0,0,0,0,0c0,0,0,0,0,0c0,0,0,0,0,0c0,0,0,0,0,0c0,0,0,0,0,0c0,0,0,0,0,0c0,0,0,0,0,0c0,0,0,0,0,0c0,0,0,0,0,0c0,0,0,0,0,0c0,0,403767296,0,832569344,1441868216c740294656,1441867833,8192000,65536,710934528,1441868216c47185920,1441868216,6815744,131073,701505570,1441868216c811597824,1441867833,6815744,65537,803237473,1441868216c810549248,1441868216,1469186048,16,704671087,1441868216c236978176,1441868216,6815744,1,-788513730,2126953673c-1163919360,1441868215,256901120,16,764436844,1441868216c756023296,1441867833,6029312,8650752,-792706700,2126953673c1820327936,1441868175,257490944,16,883975021,1441868216c154140672,1441867851,7471104,131073,877684803,1441868216c154140672,1441867851,7471104,65537,880829498,1441868216c154140672,1441867851,7471104,1,201342292,1441868528c740294656,1441867833,264699904,0,169877538,1441868528c756023296,1441867833,266076160,0,173030776,1441868528c740294656,1441867833,266076160,0,929053758,2126953653c811597824,1441867833,265945088,0,972045684,2126953653c756023296,1441867833,263979008,0,956326767,2126953653c811597824,1441867833,263979008,0,952120370,2126953653c811597824,1441867833,263979008,0,964716656,2126953653c811597824,1441867833,263979008,0,960523621,2126953653c811597824,1441867833,263979008,0,194015844,1441868528c740294656,1441867833,264503296,0,935359079,2126953653c740294656,1441867833,264372224,0,1311794035,1441868528c811597824,1441867833,265617408,0,947939686,2126953653c811597824,1441867833,264634368,0,197161843,1441868528c-807403520,1441867827,264634368,0,985676391,2126953653c811597824,1441867833,264044544,0,903901776,2126953653c811597824,1441867833,265093120,0,866139513,2126953653c811597824,1441867833,265158656,0,989864496,2126953653c811597824,1441867833,264044544,0,908097568,2126953653c811597824,1441867833,265093120,0,870333816,2126953653c811597824,1441867833,265158656,0,998259774,2126953653c154140672,1441867851,264044544,0,916485948,2126953653c154140672,1441867851,265093120,0,878735479,2126953653c154140672,1441867851,265158656,0,981482872,2126953653c811597824,1441867833,264044544,0,899691315,2126953653c811597824,1441867833,265093120,0,861955704,2126953653c811597824,1441867833,265158656,0,994076009,2126953653c154140672,1441867851,264044544,0,912289135,2126953653c154140672,1441867851,265093120,0,874541676,2126953653c154140672,1441867851,265158656,0,1002464361,2126953653c-1582301184,1441867835,264110080,0,920676678,2126953653c-1582301184,1441867835,265224192,0,882931516,2126953653c-1582301184,1441867835,265289728,0,1318072354,1441868528c1673527296,1441868058,266010624,0,205536318,1441868528c811597824,1441867833,264765440,0,975190625,2126953653c-1555038208,1441867827,264896512,0,887125807,2126953653c-1555038208,1441867827,264962048,0,849358652,2126953653c-1555038208,1441867827,265027584,0,939544163,2126953653c811597824,1441867833,265879552,0,185625970,1441868528c756023296,1441867833,265879552,0,189804578,1441868528c740294656,1441867833,265879552,0,979395360,2126953653c-791674880,1441868215,264437760,0,895513200,2126953653c-791674880,1441868215,265486336,0,857754742,2126953653c-791674880,1441868215,265551872,0,1314941292,1441868528c811597824,1441867833,265682944,0,166735920,1441868528c811597824,1441867833,264175616,0,924858977,2126953653c740294656,1441867833,264568832,0,931150433,2126953653c811597824,1441867833,264372224,0,968910188,2126953653c811597824,1441867833,263979008,0,943745382,2126953653c811597824,1441867833,264306688,0,177239139,1441868528c756023296,1441867833,264306688,0,181411942,1441868528c740294656,1441867833,264306688,0,977298796,2126953653c-1582301184,1441867835,264241152,0,891305584,2126953653c-1582301184,1441867835,265355264,0,853571700,2126953653c-1582301184,1441867835,265420800,0,208692856,1441868528c740294656,1441867833,264830976,0,758136185,1441868216c740294656,1441867833,6619136,196608,-729795019,2126953673c756023296,1441867833,69992448,0,-778015374,2126953673c154140672,1441867851,260964352,0,849355380,1441868216c810549248,1441868216,1469710336,16,1562394221,2126953673c740294656,1441867833,67698688,0,1560296510,2126953673c-1163919360,1441868215,66715648,0,1600156474,2126953673c740294656,1441867833,67305472,0,1566600815,2126953673c-1174405120,1441868215,258539520,0,1551921765,2126953673c154140672,1441867851,66715648,0,1595944738,2126953673c756023296,1441867833,67371008,0,1591767866,2126953673c756023296,1441867833,67436544,0,1814062689,2126953890c756023296,1441867833,67567616,0,1587574113,2126953673c756023296,1441867833,67633152,0,1809871440,2126953890c563085312,1441868215,66977792,0,1583380284,2126953673c756023296,1441867833,67043328,0,1579171375,2126953673c756023296,1441867833,67108864,0,1574978426,2126953673c740294656,1441867833,67502080,0,1570775155,2126953673c740294656,1441867833,66912256,0,1556115041,2126953673c154140672,1441867851,66715648,0,1604349295,2126953673c756023296,1441867833,66519040,0,1528849742,2126953673c756023296,1441867833,67239936,0,1818261349,2126953890c811597824,1441867833,66519040,0,1606434156,2126953673c811597824,1441867833,66519040,0,1610641954,2126953673c811597824,1441867833,66519040,0,1547710268,2126953673c-1142947840,1441868215,66584576,0,1801469554,2126953890c154140672,1441867851,66584576,0,1805659964,2126953890c811597824,1441867833,66846720,0,1544577394,2126953673c-1125122048,1441868215,66650112,0,1541436270,2126953673c154140672,1441867851,66650112,0,1538285856,2126953673c-1107296256,1441868215,66453504,0,1535131183,2126953673c811597824,1441867833,66781184,0,1530936382,2126953673c-1142947840,1441868215,67174400,0,1795179128,2126953890c154140672,1441867851,67174400,0,1790997094,2126953890c740294656,1441867833,67764224,0,1975525949,2126953890c740294656,1441867833,71499776,0,1332754489,1441868528c756023296,1441867833,67960832,0,1335915110,1441868528c756023296,1441867833,68026368,0,1366324323,1441868528c740294656,1441867833,68550656,0,1343253871,1441868528c740294656,1441867833,68157440,0,1346387490,1441868528c740294656,1441867833,68222976,0,1350580851,1441868528c756023296,1441867833,68288512,0,1353740099,1441868528c756023296,1441867833,68354048,0,1357931894,1441868528c756023296,1441867833,68419584,0,1362109029,1441868528c756023296,1441867833,68485120,0,-422561161,1441868527c811597824,1441867833,68616192,0,1340105018,1441868528c756023296,1441867833,68091904,0,1329619234,1441868528c756023296,1441867833,67895296,0,-784314254,2126953673c1820327936,1441868175,257228800,0,-1076872130,1441868526c756023296,1441867833,81264640,0,924856098,1441868527c756023296,1441867833,81199104,0,1682995827,1441868528c811597824,1441867833,81330176,0,1526756212,2126953673c-1091567616,1441868215,76939264,0,717250925,1441868216c811597824,1441867833,6750208,1,720400210,1441868216c756023296,1441867833,6750208,8519681,724586016,1441868216c811597824,1441867833,6750208,65537,-780114610,2126953673c154140672,1441867851,262602752,0,823159905,1441868216c740294656,1441867833,8060928,0,1679827517,1441868528c740294656,1441867833,257425408,16,-767542210,2126953673c811597824,1441867833,74186752,0,-769609520,2126953673c154140672,1441867851,74252288,0,728793553,1441868216c756023296,1441867833,5963776,8650753,-735036809,2126953673c-1052770304,1441868215,66322432,0,-737132940,2126953673c756023296,1441867833,65732608,0,-732924128,2126953673c-1073741824,1441868215,65601536,0,156256626,1441868528c154140672,1441867851,65601536,0,1997546032,2126953890c-1003487232,1441868215,65863680,1,-740264855,2126953673c740294656,1441867833,66125824,0,1660973171,1441868528c154140672,1441867851,65863680,0,-744459232,2126953673c756023296,1441867833,65994752,0,-747603910,2126953673c-1037041664,1441868215,66256896,0,-765429472,2126953673c-1003487232,1441868215,65798144,1,-750766799,2126953673c740294656,1441867833,66060288,0,1664119398,1441868528c154140672,1441867851,65798144,0,-754944925,2126953673c756023296,1441867833,65929216,0,-758092433,2126953673c-1021313024,1441868215,65536000,0,-761250270,2126953673c811597824,1441867833,66191360,0,-763348365,2126953673c756023296,1441867833,65667072,0,-803180733,2126953673c-1163919360,1441868215,257622016,16,-798988938,2126953673c154140672,1441867851,257556480,16,-790617499,2126953673c1510998016,1441867828,257359872,16,-771736969,2126953673c740294656,1441867833,73990144,0,1995465018,2126953890c154140672,1441867851,74317824,0,1008754978,2126953653c740294656,1441867833,263258112,0,1012945010,2126953653c-936378368,1441868215,262995968,0,-170902466,1441868215c740294656,1441867833,6488064,0,853552930,1441868216c740294656,1441867833,6750208,196608,847280755,2126953653c811597824,1441867833,263716864,0,843084660,2126953653c756023296,1441867833,263585792,0,809525613,2126953653c756023296,1441867833,263520256,0,1322282834,1441868528c740294656,1441867833,263127040,0,591416864,1441868139c740294656,1441867833,263192576,0,801137998,2126953653c740294656,1441867833,262930432,0,796945505,2126953653c740294656,1441867833,262864896,0,805315133,2126953653c740294656,1441867833,262799360,0,838876222,2126953653c740294656,1441867833,263061504,0,834695738,2126953653c811597824,1441867833,263716864,0,830487614,2126953653c756023296,1441867833,263520256,0,826307191,2126953653c-714080256,1441868215,263651328,0,822111817,2126953653c756023296,1441867833,263520256,0,817897506,2126953653c-678428672,1441868215,263782400,0,813707124,2126953653c756023296,1441867833,263585792,0,-427803024,1441868527c-1277165568,1441867852,262733824,0,840988788,1441868216c811597824,1441867833,1469579264,0,-773822856,2126953673c740294656,1441867833,74121216,0,856702329,1441868216c811597824,1441867833,5832704,65536,859845684,1441868216c811597824,1441867833,5832704,1048576,864054642,1441868216c811597824,1441867833,5832704,131072,867181172,1441868216c811597824,1441867833,5832704,983040,731922029,1441868216c756023296,1441867833,5963776,8716289,-786416578,2126953673c756023296,1441867833,75038720,0,1991275322,2126953890c740294656,1441867833,68681728,0,-819955910,2126953673c756023296,1441867833,69271552,0,-805277104,2126953673c756023296,1441867833,68747264,0,-815767236,2126953673c756023296,1441867833,69140480,0,-817881054,2126953673c756023296,1441867833,69206016,0,1988113442,2126953890c811597824,1441867833,68943872,0,-809469894,2126953673c756023296,1441867833,68812800,0,-813669006,2126953673c756023296,1441867833,68878336,0,-775920313,2126953673c740294656,1441867833,74055680,0,1687171106,1441868528c756023296,1441867833,81395712,0,845181047,1441868216c810549248,1441868216,1469644800,16,735080567,1441868216c219152384,1441868216,6619136,1,749753206,1441868216c740294656,1441867833,6619136,65537,753955408,1441868216c740294656,1441867833,6619136,131072,1983920183,2126953890c811597824,1441867833,71303168,0,-824155360,2126953673c811597824,1441867833,71172096,0,-828359618,2126953673c811597824,1441867833,71237632,0,-832539533,2126953673c-897581056,1441868215,70975488,0,-836734352,2126953673c-887095296,1441868215,70909952,0,-840949650,2126953673c740294656,1441867833,71041024,0,1979727470,2126953890c740294656,1441867833,71106560,0,-845137289,2126953673c740294656,1441867833,70123520,0,-849330574,2126953673c740294656,1441867833,70778880,0,871375421,1441868216c740294656,1441867833,1469841408,0,874524706,1441868216c47185920,1441868216,1469841408,65536,-878697923,2126953673c154140672,1441867851,71630848,0,163598949,1441868528c-815792128,1441868215,262537216,0,-853528798,2126953673c740294656,1441867833,71368704,0,-857719182,2126953673c-870318080,1441868215,70189056,0,916480374,1441868527c811597824,1441867833,262471680,0,1518350114,2126953673c-852492288,1441868215,70844416,0,1514158711,2126953673c756023296,1441867833,70254592,0,1509975374,2126953673c756023296,1441867833,70451200,0,-861921165,2126953673c756023296,1441867833,70582272,0,-866102238,2126953673c756023296,1441867833,70713344,0,-870291116,2126953673c756023296,1441867833,70057984,0,-874483089,2126953673c756023296,1441867833,70647808,0,779122464,1441868216c787480576,1441868216,1468792832,0,1505766770,2126953673c756023296,1441867833,70320128,0,1501590586,2126953673c756023296,1441867833,70385664,0,1497394799,2126953673c-834666496,1441868215,70516736,0,1493197935,2126953673c740294656,1441867833,71565312,0,746594877,1441868216c219152384,1441868216,6619136,0,1522560585,2126953673c-915406848,1441868215,76218368,0,1993372993,2126953890c154140672,1441867851,260898816,0,761294967,1441868216c756023296,1441867833,6029312,8585216,1676694390,1441868528c-967835648,1441868215,258605056,0,835744336,1441868216c-967835648,1441868215,1469513728,16,1673541426,1441868528c154140672,1441867851,260571136,16,1670406944,1441868528c154140672,1441867851,260505600,16,1370504254,1441868528c-1277165568,1441867852,71434240,0,767587443,1441868216c811597824,1441867833,6684672,1,770732656,1441868216c756023296,1441867833,6684672,8519681,774905966,1441868216c811597824,1441867833,6684672,65537,1667251822,1441868528c740294656,1441867833,76283904,0,827342383,1441868216c-807403520,1441867827,8192000,0,1326463603,1441868528c811597824,1441867833,262668288,0,-782222733,2126953673c756023296,1441867833,258146304,0,909652514,808596278c1031348258,808988962,573584947,1631338031,1954047290,1031299872c875967522,539111476,574454115,808662321,790769712,1630485566c1919318074,1631338093,1936879674,1868908404,1919950957,574452851c1952671090,1631338018,1282826554,1043297395,979447612,1953722992c1836016967,979450942,1766223726,1043295340,1815765308,1031217262c1042427938,1849319740,1818838639,1010708332,1815765295,792477294c980643959,1917874291,1886862398,1868708467,1917876580,792477231c980643959,1047556983,1936750396,1886615354,1886862398,1315125875c1349538678,2020876402,1031302978,790769954,1886862398,1886599795c1010725456,1719155297,1010724210,1718565473,1031282790,875705378c808857905,1031348258,808988962,573584947,1631338031,1954047290c1031299872,875967522,539111476,574454115,808662321,790769712c1630485566,1919318074,1631338093,1936879674,1868908404,1919950957c574452851,1952671090,1631338018,1282826554,1043297395,979447612c1953722992,1836016967,979450942,1766223726,1043295340,1815765308c1031217262,1042427938,1849319740,1818838639,1010708332,1815765295c792477294,980643959,1917874291,1886862398,2020883059,1010727010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31543909,0,2141716480,2126953850,131072,0c621805568,1441868533,0,0,-2119172096,2126953850c1345323008,1441868534,-2115502080,2126953850,-2111832064,2126953850c-2106589184,2126953850,-2102394880,2126953850,-2096103424,2126953850c-2090336256,2126953850,-2085617664,2126953850,-2082471936,2126953850c-2078801920,2126953850,-2075656192,2126953850,-2071986176,2126953850c-2067791872,2126953850,-2062548992,2126953850,1361051648,1441868534c-2057830400,2126953850,1347420160,1441868534,1347944448,1441868534c1347944448,1441868534,6553600,6553600,0,0c-1439170560,2126953917,-1439170560,2126953917,1379926016,1441868534c0,0,0,0,-327155712,1441868527c0,0,0,0,0,0c1197473792,2126953894,1244659712,1441868217,0,0c-2055208960,2126953850,-2026373120,2126953850,-2020081664,2126953850c-2014314496,2126953850,-2009595904,2126953850,-2004877312,2126953850c-2000683008,2126953850,-1997012992,2126953850,-1591738368,2126953892c1398800384,1441868534,0,0,0,0c-1993867264,2126953850,-1985478656,2126953850,-1981808640,2126953850c-1978138624,2126953850,-1974992896,2126953850,-1970798592,2126953850c-1967652864,2126953850,0,0,1886846976,1315125875c2184054,0,469762048,47487,65536,2126905344c0,0,2162688,0,1229979648,1441868534c0,0,9568256,10354688,2162688,0c1376780288,1441868534,0,0,262144,327680c2162688,0,-932184064,1441868057,483393536,2126952831c2097152,0,2162688,0,3932160,2126905344c482344960,2126952831,0,0,2162688,0c1968701440,2126949230,0,8060928,2097152,0c2162688,0,1932525568,1441868534,0,0c262144,0,2162688,0,1962934272,1441868534c0,0,0,980811776,2192499,0c1181220864,2126953855,2012217344,1441868534,1825570816,1441868534c2162688,0,1553989632,1441868534,0,0c2097152,0,23134208,0,1918369792,2126953850c0,0,0,0,0,0c0,0,0,0,0,0c1330642944,1441868529,1822425088,1441868534,0,0c0,0,0,0,0,1869086720c14962,0,0,0,0,0c0,0,0,0,0,0c0,0,0,0,0,0c0,0,0,0,0,0c0,0,0,0,0,0c0,0,0,0,0,0c-1058013184,2126949036,-458227712,1441868113,0,0c0,0,0,0,0,0c0,0,0,0,0,589824c65536,0,1244659712,1441868217,0,0c13697024,0,78643200,2126953855,1026555904,1441868534c1023410176,1936683042,1869182057,1650539118,1970040691,1815831924c980706917,959919670,1886352443,876098106,1684633403,926574708c1701329714,1952999273,808727098,1869835579,1627420461,1953705328c27769,0,0,0,1851850752,1919903843c1886352442,1869835579,1936683053,1869182057,1869098350,1870293362c1818326126,1818587693,1986622561,1751333477,539128417,1701869940c2013274685,808464432,29791,1010696192,1702115958,1868723320c2000436856,1652061242,13648760,0,4259840,0c65536,1245184,2097152,2883630,3801147,6291501c4128807,6225953,2228285,8192123,2687016,6094939c1663041536,924990841,4273717,0,0,0c0,0,0,0,0,0c0,0,0,0,17694720,13762830c4288370,0,-860356608,2126952267,131072,0c-698351616,1441868533,1982857216,1441868534,1983381504,1441868534c1983381504,1441868534,573571072,979435520,154234734,0c-262144000,2126953830,1011875840,1441868534,1012400128,1441868534c1012400128,1441868534,-1959788544,1441868138,-1960837120,1441868138c0,1441857536,-2107637760,1441868533,-2107113472,1441868533c-2107113472,1441868533,-65536,32767,-65536,32767c0,0,0,0,-65536,32767c-65536,32767,0,0,0,0c1007681536,1441868534,1008205824,1441868534,1008205824,1441868534c660602880,1441868137,-1226833920,2126953170,1075838976,1441868534c-349700096,2126953830,1267728384,1441868534,0,0c100,1441868216,47185920,10314,7471104,65537c1330642944,1441868529,0,0,0,0c0,0,0,0,0,0c0,0,660602880,1441868137,0,0c-2111832064,1441868138,0,0,1772617728,2126953850c0,0,0,0,1775763456,2126953850c0,0,0,0,1285554176,1441868534c0,0,0,0,1063256064,1441868534c-267911168,2126953830,0,0,1102577664,1441868534c0,0,0,0,0,0c-2147418112,-1,-2147352577,-1,1705050111,2126953845c0,0,-1932984320,2126953677,65536,0c1744830464,2126953499,1103626240,1441868534,3276800,0c1308622848,1441868528,0,0,0,0c0,0,811597824,1441867833,264634368,0c184549376,1441868528,131072,1441857536,3276800,0c0,16891061,-65536,6619135,65636,0c1310720,2126905344,0,0,87556096,1441868508c0,0,0,0,0,0c0,0,-1439170560,2126953917,2097152,140050432c67043586,2126953653,0,0,67108864,1441868052c66060288,1441868052,0,1441858559,265158656,0c998244352,2126953653,154140672,1441867851,264044544,0c916455424,2126953653,154140672,1441867851,265093120,0c878706688,2126953653,154140672,1441867851,265158656,0c981467136,2126953653,811597824,1441867833,264044544,0c899678208,2126953653,811597824,1441867833,265093120,0c861929472,2126953653,811597824,1441867833,265158656,0c994050048,2126953653,154140672,1441867851,264044544,0c912261120,2126953653,154140672,1441867851,265093120,0c874512384,2126953653,154140672,1441867851,265158656,0c1002438656,2126953653,-1582301184,1441867835,264110080,0c920649728,2126953653,-1582301184,1441867835,265224192,0c882900992,2126953653,-1582301184,1441867835,265289728,0c1318060032,1441868528,1673527296,1441868058,266010624,0c205520896,1441868528,811597824,1441867833,264765440,0c975175680,2126953653,-1555038208,1441867827,264896512,0c887095296,2126953653,-1555038208,1441867827,264962048,0c849346560,2126953653,-1555038208,1441867827,265027584,0c939524096,2126953653,811597824,1441867833,265879552,0c185597952,1441868528,756023296,1441867833,265879552,0c189792256,1441868528,740294656,1441867833,251658240,0c979369984,2126953653,-791674880,1441868215,264437760,0c895483904,2126953653,-791674880,1441868215,265486336,0c857735168,2126953653,-791674880,1441868215,265551872,0c1314914304,1441868528,811597824,1441867833,265682944,0c166723584,1441868528,811597824,1441867833,264175616,0c924844032,2126953653,740294656,1441867833,264568832,0c931135488,2126953653,811597824,1441867833,264372224,0c968884224,2126953653,811597824,1441867833,263979008,0c943718400,2126953653,811597824,1441867833,264306688,0c177209344,1441868528,756023296,1441867833,264306688,0c181403648,1441868528,740294656,1441867833,264306688,0c977272832,2126953653,-1582301184,1441867835,264241152,0c891289600,2126953653,-1582301184,1441867835,265355264,0c853540864,2126953653,-1582301184,1441867835,265420800,0c208666624,1441868528,740294656,1441867833,264830976,0c758120448,1441868216,740294656,1441867833,6619136,196608c-729808896,2126953673,756023296,1441867833,69992448,0c-778043392,2126953673,154140672,1441867851,260964352,0c849346560,1441868216,810549248,1441868216,1469710336,16c1562378240,2126953673,740294656,1441867833,67698688,0c1560281088,2126953673,0,1426063360,0,0c0,48329,740294656,1441867833,67305472,0c1566572544,2126953673,-1174405120,1441868215,258539520,0c1551892480,2126953673,154140672,1441867851,66715648,0c1595932672,2126953673,756023296,1441867833,67108864,0c0,2126953673,0,0,0,0c0,0,0,0,0,0c-2147418112,-1,-2147352577,-1,17760255,0c0,0,983040,1441868215,1218445312,2126953855c0,0,-1996488704,2126953653,262144,0c1943011328,2126953174,1075838976,1441868534,0,0c1560281088,2126953673,0,0,0,0c1704984576,2126953845,0,0,-1993867264,2126953653c65536,0,-772800512,2126953171,1075838976,1441868534c6553600,0,754974720,1441867833,-65536,-1c1526792191,1,1704984576,2126953845,0,0c-1990721536,2126953653,65536,0,-994050048,2126953171c1075838976,1441868534,13107200,0,50331648,0c0,0,0,0,0,0c0,0,0,0,0,0c0,0,0,0,0,0c0,0,-868220928,2126953176,1026555904,1441868534c974127104,2126953177,1026555904,1441868534,-778043392,2126953176c1026555904,1441868534,-1498415104,2126953178,1026555904,1441868534c0,0,0,0,0,0c0,0,0,0,0,0c1523187712,2126953472,-1142947840,1441868215,37814272,0c-1439170560,2126953917,0,0,1237319680,2126953855c660602880,1441868137,0,0,1234698240,1441868534c2084831232,2126953653,65536,1426063360,196608,1c489684992,1441868208,0,0,0,0c0,0,0,0,0,0c0,0,0,0,0,0c0,0,0,0,0,0c0,0,0,0,233832448,1441868217c180355072,1441868217,0,0,0,0c0,0,0,0,0,0c0,0,0,0,0,0c0,0,0,0,0,0c0,0,0,0,0,0c0,0,0,0,0,0c0,0,0,0,0,0c0,0,0,0,0,0c0,0,0,0,0,0c0,0,0,0,0,0c0,0,0,0,0,0c0,0,0,0,0,0c0,0,0,0,1951399936,1441868534c1956118528,1441868534,1959788544,1441868534,-349700096,2126953830c1267728384,1441868534,0,0,100,0c738263040,1441868216,0,0,17891328,0" fillcolor="black" stroked="f" o:allowincell="f" style="position:absolute;left:2231;top:467;width:227;height:11;mso-wrap-style:none;v-text-anchor:middle;mso-position-horizontal-relative:char">
                  <v:fill o:detectmouseclick="t" type="solid" color2="white"/>
                  <v:stroke color="#3465a4" joinstyle="round" endcap="flat"/>
                  <w10:wrap type="none"/>
                </v:rect>
                <v:rect id="shape_0" ID="Shape 32363" coordsize="9144,9144" path="l0,0l9144,0c9144,9144,0,9144,0,0c790757376,1920234302,6384495,0,-994705408,1442084321c-351338496,-932367743,-1006584142,1442084321,0,0c-1006632960,1442084321,0,0,-1006632960,1442084321c0,0,-1006632960,1442084321,0,0c6291456,0,2162688,0,1595408384,2126953834c1855979520,1441868534,2139095040,2126953674,3211264,0c-566231040,2126953176,1026555904,1441868534,1009778688,1441868534c1010302976,1441868534,1010302976,1441868534,5308416,0c1539833856,2126953855,1570766848,1441868534,-2139095040,1441868534c0,0,0,0,0,0c0,0,0,0,0,1969300029c3239796,0,-253231104,2126953830,1085276160,1441868138c0,0,0,0,-1439170560,2126953917c3211264,0,-255852544,2126953830,-1177550848,1441868216c0,65536,2003566592,1668183376,980885620,1030513014c3237410,0,-250609664,2126953830,-888143872,1441868216c0,65536,1767899136,1998612334,1717920314,1030058607c3223586,0,-250609664,2126953830,-881852416,1441868216c0,65536,538968064,1768700535,574449006,573977906c4275759,0,-247988224,2126953830,183500800,1441868217c0,65536,1917845504,980892734,1998617203,1818326586c875700797,4075298,4194304,0,8454144,0c108003328,1441868534,-864026624,2126953843,0,0c0,0,0,0,1310720,0c0,0,0,0,1848115200,1441868534c0,-65536,98303,0,0,0c0,0,0,0,0,0c31522816,0,2141716480,2126953850,131072,2126905344c-1007681536,1441868533,0,0,-2119172096,2126953850c1858076672,1441868533,-2115502080,2126953850,-2111832064,2126953850c-2106589184,2126953850,-2102394880,2126953850,-2096103424,2126953850c-2090336256,2126953850,-2085617664,2126953850,-2082471936,2126953850c-2078801920,2126953850,-2075656192,2126953850,-2071986176,2126953850c-2067791872,2126953850,-2062548992,2126953850,-2138046464,1441868533c-2057830400,2126953850,-814743552,1441868533,-814219264,1441868533c-814219264,1441868533,6553600,6553600,0,0c-1439170560,2126953917,-1439170560,2126953917,1887436800,1441868534c1862270976,544437358,14967,0,-327155712,1441868527c0,0,0,0,0,0c1197473792,2126953894,-131072000,1441868216,0,1634300737c-2055200195,2126953850,-2026373120,2126953850,-2020081664,2126953850c-2014314496,2126953850,-2009595904,2126953850,-2004877312,2126953850c-2000683008,2126953850,-1997012992,2126953850,-1591738368,2126953892c1936719872,1441868533,0,0,0,65536c-1993867264,2126953850,-1985478656,2126953850,-1981808640,2126953850c-1978138624,2126953850,-1974992896,2126953850,-1970798592,2126953850c-1967652864,2126953850,0,0,577044480,2000436783c12673594,0,482344960,2126952831,482344960,2126952831c0,0,0,0,1631191040,1919251558c909189693,1998594608,1852402746,1819628133,1627405669,577729653c1079072,1030057577,12834,0,0,792477298c-731891081,1441868533,-1880096768,1441868058,1865940992,1441868534c1855979520,1441868534,-1175453696,1441868533,1820327936,1441868534c1904214016,1441868534,0,0,0,0c0,0,1865940992,1441868534,1936982016,1631221536c2188147,0,1858076672,1441868533,482344960,2126952831c1097334784,1030321006,2182178,0,557842432,1441868204c482344960,2126952831,1769144320,1310866785,2192495,0c-62914560,2126953870,-1028653056,1441868533,683671552,1441868533c3211264,0,-566231040,2126953176,1909456896,1441868534c2119172096,1441868533,2119696384,1441868533,2119696384,1441868533c23134208,0,1918369792,2126953850,0,0c0,0,0,0,0,0c0,0,0,0,975175680,1441868533c1906311168,1441868534,0,0,0,0c0,0,0,1815805952,26213,0c0,0,0,0,0,0c0,0,0,0,0,0c0,0,0,0,0,0c0,0,0,0,0,0c0,0,0,0,0,0c0,0,0,0,-1058013184,2126949036c-458227712,1441868113,0,0,0,0c0,0,0,0,0,0c0,0,0,589824,90486,0c-131072000,1441868216,0,0,3211264,0c-65536,65535,-1439170560,2126953917,-65536,-1c-1,-1,65535,65536,15794176,0c-2094006272,2126953834,1402994688,1441868534,1403518976,1441868534c1403518976,1441868534,-2090860544,2126953834,0,0c0,0,0,0,0,0c0,0,0,0,-2088763392,2126953834c65536,334823424,-242215347,1441868213,1145044992,1441868207c0,0,0,0,-1984954368,1441868062c1026555904,1441868534,1049624576,1441868534,0,0c-359137280,1441868072,0,0,0,0c65536,0,-1183842304,1441868533,-1183318016,1441868533c-1183318016,1441868533,330694656,82974287,9508431,0c1830813696,1441868534,1297088512,1441868534,1311768576,1441868534c1318060032,1441868534,-753926144,1441868533,1314914304,1441868534c-750780416,1441868533,-747634688,1441868533,1430257664,1441868534c6684672,6488169,3080293,3014705,3080242,6619245c6357108,7340079,6750315,6815779,7536737,6357072c7602290,65536,1030029312,1970237986,2188398,0c1595408384,2126953834,974127104,1441868534,2139095040,2126953674c9502720,0,1024458752,1441868534,1024983040,1441868534c1024983040,1441868534,-2076180480,1441868534,-2075656192,1441868534c-2075656192,1441868534,-2116026368,1441868534,17694720,0c0,0,0,0,0,0c0,0,0,0,0,0c0,0,0,0,759562240,1441868533c10551296,0,1970733056,1442084321,-351338496,-932367743c48818,0,0,0,948436992,2126953845c952107008,2126953845,958398464,2126953845,1393557504,1441868534c3801088,1933180928,-579837584,1441868533,-578551808,1441868533c-577765376,1441868533,164626432,1441868534,165675008,1441868534c165675008,1441868534,0,0,0,0c0,0,0,0,2162688,0c951058432,1441868529,0,0,7536640,1441868534c2162688,0,1595408384,2126953834,-698351616,1441868533c2139095040,2126953674,2162688,0,1421869056,1441868216c0,0,3342336,3145782,2162688,0c0,0,1692401664,599261205,0,1768188258c3241760,0,468713472,2126953834,65536,65536c521666560,2126953834,0,0,6373360,103c4268066,0,1653604352,2126953832,131072,65536c1661468672,2126953832,327155712,2126952271,327155712,2126952271c-1382219776,0,4209726,0,7405568,0c-1352204288,352018,-351338496,-932367743,7585458,7209077c7536686,6357108,3014770,6881388,6750318,6881397c7602291,6488169,3014706,6881356,6750318,5439605c7471205,6881398,6619235,6357069,6357102,6619239c114,808857890,4268066,0,-1352204288,352018c-351338496,-932367743,48818,0,0,0c320012288,1917851213,1814051902,1441868534,980877312,2000436850c2191930,0,-973668352,1442084324,-351338496,-932367743c48818,0,8454144,0,156237824,1441868534c-864026624,2126953843,0,0,0,0c0,0,1310720,0,0,0c0,0,2012741632,1441868534,0,-65536c98303,574423040,13107,0,0,0c0,0,1836187648,979450942,135361136,0c-1418723328,1441868534,-1417150464,1441868534,-1417150464,1441868534c1572864,-1015021568,0,0,0,0c0,0,0,20971520,0,0c0,0,0,0,0,21037056c0,0,0,0,0,0c599261184,21102592,0,0,0,0c0,0,599261184,21168128,1765801984,1441868534c1769865216,1441868534,1769865216,1441868534,3670016,-1051328512c-2078277632,1441868534,-2077229056,1441868534,-2077229056,1441868534c655360,-2126118912,-500170752,1441868533,-498728960,1441868533c-498728960,1441868533,1048576,-1051262976,-591396864,1441868533c-588382208,1441868533,-588382208,1441868533,2621440,-1051656192c0,0,0,0,0,0c0,21430272,0,0,0,0c0,0,0,21561344,-595591168,1441868533c-592576512,1441868533,-592576512,1441868533,2621440,-1052442624c0,0,0,0,0,0c131072,8716288,0,0,0,0c0,0,65536,8847360,0,0c0,0,0,0,0,25165824c0,0,0,0,0,0c0,25231360,0,0,0,0c0,0,1048576,29294608,0,0c0,0,0,0,-65536,25362687c0,0,0,0,0,0c131072,30867456,0,0,0,0c0,0,0,33488905,0,0c0,0,0,0,1697906688,29360292c0,0,0,0,0,0c-1697972224,29491291,0,0,0,0c0,0,131072,30801920,0,0c0,0,0,0,0,29425665c0,0,0,0,0,0c0,37683202,154140672,1441867851,265158656,0c981496378,2126953653,811597824,1441867833,264044544,0c899678208,2126953653,811597824,1441867833,265093120,0c861959283,2126953653,811597824,1441867833,265158656,0c994065772,2126953653,154140672,1441867851,264044544,0c912289651,2126953653,154140672,1441867851,265093120,0c874542907,2126953653,154140672,1441867851,265158656,0c1002469165,2126953653,-1582301184,1441867835,264110080,0c920677985,2126953653,-1582301184,1441867835,265224192,0c882929263,2126953653,-1582301184,1441867835,265289728,0c1318084968,1441868528,1673527296,1441868058,266010624,0c205551164,1441868528,811597824,1441867833,264765440,0c975191668,2126953653,-1555038208,1441867827,264896512,0c887115895,2126953653,-1555038208,1441867827,264962048,0c849371706,2126953653,-1555038208,1441867827,265027584,0c939552361,2126953653,811597824,1441867833,265879552,0c185606717,1441868528,756023296,1441867833,265879552,0c189822752,1441868528,740294656,1441867833,265879552,0c979384951,2126953653,-791674880,1441868215,264437760,0c895499890,2126953653,-791674880,1441868215,265486336,0c857764453,2126953653,-791674880,1441868215,265551872,0c1314944570,1441868528,811597824,1441867833,265682944,0c166749043,1441868528,811597824,1441867833,264175616,0c924858999,2126953653,740294656,1441867833,264568832,0c931144294,2126953653,811597824,1441867833,264372224,0c968892450,2126953653,811597824,1441867833,263979008,0c943743335,2126953653,811597824,1441867833,264306688,0c177231149,1441868528,756023296,1441867833,264306688,0c181432890,1441868528,740294656,1441867833,264306688,0c977290104,2126953653,-1582301184,1441867835,264241152,0c891316582,2126953653,-1582301184,1441867835,265355264,0c853570594,2126953653,-1582301184,1441867835,265420800,0c208674917,1441868528,740294656,1441867833,264830976,0c758148217,1441868216,740294656,1441867833,6619136,196608c-729796830,2126953673,756023296,1441867833,69992448,0c-778043392,2126953673,154140672,1441867851,260964352,0c849346560,1441868216,810549248,1441868216,1469710336,16c1562393662,2126953673,740294656,1441867833,67698688,0c1560301680,2126953673,-1163919360,1441868215,66715648,0c1600154721,2126953673,740294656,1441867833,67305472,0c1566588268,2126953673,-1174405120,1441868215,258539520,0c1551918450,2126953673,154140672,1441867851,66715648,0c1595960937,2126953673,756023296,1441867833,67371008,0c1591752245,2126953673,756023296,1441867833,67436544,0c1814057072,2126953890,756023296,1441867833,67567616,0c1587559031,2126953673,756023296,1441867833,67633152,0c1809855026,2126953890,563085312,1441868215,66977792,0c1583365182,2126953673,756023296,1441867833,67043328,0c1579163763,2126953673,756023296,1441867833,67108864,0c1574987117,2126953673,740294656,1441867833,67502080,0c1570782561,2126953673,740294656,1441867833,66912256,0c1556095549,2126953673,154140672,1441867851,66715648,0c1604349039,2126953673,135266304,0,23134208,0c1918369792,2126953850,0,0,0,0c0,0,0,0,0,0c0,0,1825570816,1441868534,1357905920,1441868534c0,0,0,0,0,0c0,2126905344,0,0,0,0c0,0,0,0,0,0c0,0,0,0,0,0c0,0,0,0,0,0c0,0,0,0,0,0c0,0,0,0,0,0c0,0,-1058013184,2126949036,-458227712,1441868113c0,0,0,0,0,0c0,0,0,0,0,0c0,589824,65536,0,1634729984,1441868217c0,0,37814272,0,-1439170560,2126953917c0,0,1237319680,2126953855,660602880,1441868137c0,0,-2111307776,1441868534,2084831232,2126953653c65536,1426063360,196608,1441867777,489684992,1441868208c0,0,0,0,0,0c0,0,0,0,0,0c0,0,0,0,0,0c0,0,0,0,0,0c0,0,233832448,1441868217,180355072,1441868217c0,0,0,0,0,0c0,0,0,0,0,0c0,0,0,0,0,0c0,0,0,0,0,0c0,0,0,0,0,0c0,0,0,0,0,0c0,0,0,0,0,0c0,0,0,0,0,0c0,0,0,0,0,0c0,0,0,0,0,0c0,0,0,0,0,0c0,0,0,0,0,0c0,0,1519386624,1441868534,1524105216,1441868534c1527775232,1441868534,-349700096,2126953830,1483735040,1441868534c0,0,100,1441868215,1459683328,16c30511,0,2162688,0,327680,131077c65537,74680,2106296,0,2162688,0c1759510528,1441868534,0,0,421003264,2130340827c2162688,0,65536,1442054144,0,0c2097152,0,403767296,0,832569344,1441868216c740294656,1441867833,8192000,65536,710934528,1441868216c47185920,1441868216,6815744,131073,701526131,1441868216c811597824,1441867833,6815744,65537,803221282,1441868216c810549248,1441868216,1469186048,16,704669295,1441868216c236978176,1441868216,6815744,1,-788517086,2126953673c-1163919360,1441868215,256901120,16,764424482,1441868216c756023296,1441867833,6029312,8650752,-792693645,2126953673c1820327936,1441868175,257490944,16,883979084,1441868216c154140672,1441867851,7471104,131073,877685865,1441868216c154140672,1441867851,7471104,65537,880831596,1441868216c154140672,1441867851,7471104,1,201356144,1441868528c740294656,1441867833,264699904,0,169884275,1441868528c756023296,1441867833,266076160,0,173023805,1441868528c740294656,1441867833,266076160,0,929063228,2126953653c811597824,1441867833,265945088,0,972043827,2126953653c756023296,1441867833,263979008,0,956332387,2126953653c811597824,1441867833,263979008,0,952135738,2126953653c811597824,1441867833,263979008,0,964714810,2126953653c811597824,1441867833,263979008,0,960524142,2126953653c811597824,1441867833,263979008,0,194004591,1441868528c740294656,1441867833,264503296,0,935345214,2126953653c740294656,1441867833,264372224,0,1311799100,1441868528c811597824,1441867833,265617408,0,947941186,2126953653c811597824,1441867833,264634368,0,197160306,1441868528c-807403520,1441867827,264634368,0,985674018,2126953653c811597824,1441867833,264044544,0,903884852,2126953653c811597824,1441867833,265093120,0,866139757,2126953653c811597824,1441867833,265158656,0,989871650,2126953653c811597824,1441867833,264044544,0,908082238,2126953653c811597824,1441867833,265093120,0,870342972,2126953653c811597824,1441867833,265158656,0,998273139,2126953653c154140672,1441867851,264044544,0,916485230,2126953653c154140672,1441867851,265093120,0,878732914,2126953653c154140672,1441867851,265158656,0,981483055,2126953653c811597824,1441867833,264044544,0,899706995,2126953653c811597824,1441867833,265093120,0,861959270,2126953653c811597824,1441867833,265158656,0,994079861,2126953653c154140672,1441867851,264044544,0,912277106,2126953653c154140672,1441867851,265093120,0,874527351,2126953653c154140672,1441867851,265158656,0,1002454078,2126953653c-1582301184,1441867835,264110080,0,920679235,2126953653c-1582301184,1441867835,265224192,0,882931488,2126953653c-1582301184,1441867835,265289728,0,1318068846,1441868528c1673527296,1441868058,266010624,0,205545837,1441868528c811597824,1441867833,264765440,0,975206245,2126953653c-1555038208,1441867827,264896512,0,887103607,2126953653c-1555038208,1441867827,264962048,0,849355325,2126953653c-1555038208,1441867827,265027584,0,939554162,2126953653c811597824,1441867833,265879552,0,185628463,1441868528c756023296,1441867833,265879552,0,189807678,1441868528c740294656,1441867833,265879552,0,979400495,2126953653c-791674880,1441868215,264437760,0,895512673,2126953653c-791674880,1441868215,265486336,0,857750899,2126953653c-791674880,1441868215,265551872,0,1314942561,1441868528c811597824,1441867833,265682944,0,166739006,1441868528c811597824,1441867833,264175616,0,924874556,2126953653c740294656,1441867833,264568832,0,931163970,2126953653c811597824,1441867833,264372224,0,968912242,2126953653c811597824,1441867833,263979008,0,943730978,2126953653c811597824,1441867833,264306688,0,177221684,1441868528c756023296,1441867833,264306688,0,181419629,1441868528c740294656,1441867833,264306688,0,977288738,2126953653c-1582301184,1441867835,264241152,0,891305022,2126953653c-1582301184,1441867835,265355264,0,853565756,2126953653c-1582301184,1441867835,265420800,0,208695411,1441868528c740294656,1441867833,264830976,0,758150007,1441868216c740294656,1441867833,6619136,196608,-729800590,2126953673c756023296,1441867833,69992448,0,-778028447,2126953673c154140672,1441867851,260964352,0,849354786,1441868216c810549248,1441868216,1469710336,16,1562391586,2126953673c740294656,1441867833,67698688,0,1560311866,2126953673c-1163919360,1441868215,66715648,0,1600152946,2126953673c740294656,1441867833,67305472,0,1566598471,2126953673c-1174405120,1441868215,258539520,0,1551904802,2126953673c154140672,1441867851,66715648,0,1595961463,2126953673c756023296,1441867833,67371008,0,1591767159,2126953673c756023296,1441867833,67436544,0,1814057846,2126953890c756023296,1441867833,67567616,0,1587573328,2126953673c756023296,1441867833,67633152,0,1809854769,2126953890c563085312,1441868215,66977792,0,1583375136,2126953673c756023296,1441867833,67043328,0,1579170878,2126953673c756023296,1441867833,67108864,0,1574990963,2126953673c740294656,1441867833,67502080,0,1570796144,2126953673c740294656,1441867833,66912256,0,1556095086,2126953673c154140672,1441867851,66715648,0,1604337262,2126953673c756023296,1441867833,66519040,0,1528838775,2126953673c756023296,1441867833,67239936,0,1818246770,2126953890c811597824,1441867833,66519040,0,1606427197,2126953673c811597824,1441867833,66519040,0,1610625058,2126953673c811597824,1441867833,66519040,0,1547706941,2126953673c-1142947840,1441868215,66584576,0,1801474661,2126953890c154140672,1441867851,66584576,0,1805659938,2126953890c811597824,1441867833,66846720,0,1544568434,2126953673c-1125122048,1441868215,66650112,0,1541431670,2126953673c154140672,1441867851,66650112,0,1538273058,2126953673c-1107296256,1441868215,66453504,0,1535130231,2126953673c811597824,1441867833,66781184,0,1530946894,2126953673c-1142947840,1441868215,67174400,0,1795170419,2126953890c154140672,1441867851,67174400,0,1790989346,2126953890c740294656,1441867833,67764224,0,1975544148,2126953890c740294656,1441867833,71499776,0,1332769391,1441868528c756023296,1441867833,67960832,0,1335916320,1441868528c756023296,1441867833,68026368,0,1366306162,1441868528c740294656,1441867833,68550656,0,1343255610,1441868528c740294656,1441867833,68157440,0,1346399855,1441868528c740294656,1441867833,68222976,0,1350591599,1441868528c756023296,1441867833,68288512,0,1353720381,1441868528c756023296,1441867833,68354048,0,1357934153,1441868528c756023296,1441867833,68419584,0,1362130241,1441868528c756023296,1441867833,68485120,0,-422547337,1441868527c811597824,1441867833,68616192,0,1340101494,1441868528c756023296,1441867833,68091904,0,1329623632,1441868528c756023296,1441867833,67895296,0,-784322506,2126953673c1820327936,1441868175,257228800,0,-1076862176,1441868526c756023296,1441867833,81264640,0,924859454,1441868527c756023296,1441867833,81199104,0,1682994291,1441868528c811597824,1441867833,81330176,0,1526755952,2126953673c-1091567616,1441868215,76939264,0,717234286,1441868216c811597824,1441867833,6750208,1,720387694,1441868216c756023296,1441867833,6750208,8519681,724581935,1441868216c811597824,1441867833,6750208,65537,-780125581,2126953673c154140672,1441867851,262602752,0,823147123,1441868216c740294656,1441867833,8060928,0,1679832354,1441868528c740294656,1441867833,257425408,16,-767531718,2126953673c811597824,1441867833,74186752,0,-769642448,2126953673c154140672,1441867851,74252288,0,728768621,1441868216c756023296,1441867833,5963776,8650753,-735039684,2126953673c-1052770304,1441868215,66322432,0,-737124036,2126953673c756023296,1441867833,65732608,0,-732929745,2126953673c-1073741824,1441868215,65601536,0,156268900,1441868528c154140672,1441867851,65601536,0,1997552702,2126953890c-1003487232,1441868215,65863680,1,-740279234,2126953673c740294656,1441867833,66125824,0,1660975392,1441868528c154140672,1441867851,65863680,0,-744475599,2126953673c756023296,1441867833,65994752,0,-747608456,2126953673c-1037041664,1441868215,66256896,0,-765434519,2126953673c-1003487232,1441868215,65798144,1,-750752401,2126953673c740294656,1441867833,66060288,0,1664119404,1441868528c154140672,1441867851,65798144,0,-754949015,2126953673c756023296,1441867833,65929216,0,-758093498,2126953673c-1021313024,1441868215,65536000,0,-761235652,2126953673c811597824,1441867833,66191360,0,-763351006,2126953673c756023296,1441867833,65667072,0,-803193794,2126953673c-1163919360,1441868215,257622016,16,-798999967,2126953673c154140672,1441867851,257556480,16,-790595793,2126953673c1510998016,1441867828,257359872,16,-771739844,2126953673c740294656,1441867833,73990144,0,1995460195,2126953890c154140672,1441867851,74317824,0,1008758130,2126953653c740294656,1441867833,263258112,0,1012937250,2126953653c-936378368,1441868215,262995968,0,-170909136,1441868215c740294656,1441867833,6488064,0,853555809,1441868216c740294656,1441867833,6750208,196608,847274298,2126953653c811597824,1441867833,263716864,0,843083635,2126953653c756023296,1441867833,263585792,0,809509437,2126953653c756023296,1441867833,263520256,0,1322269758,1441868528c740294656,1441867833,263127040,0,591408956,1441868139c740294656,1441867833,263192576,0,801143156,2126953653c740294656,1441867833,262930432,0,796932705,2126953653c740294656,1441867833,262864896,0,805332326,2126953653c740294656,1441867833,262799360,0,838886738,2126953653c740294656,1441867833,263061504,0,834697588,2126953653c811597824,1441867833,263716864,0,830501751,2126953653c756023296,1441867833,263520256,0,826290034,2126953653c-714080256,1441868215,263651328,0,822109807,2126953653c756023296,1441867833,263520256,0,817898032,2126953653c-678428672,1441868215,263782400,0,813710713,2126953653c756023296,1441867833,263585792,0,-427789197,1441868527c-1277165568,1441867852,262733824,0,840987763,1441868216c811597824,1441867833,1469579264,0,-773831068,2126953673c740294656,1441867833,74121216,0,856698928,1441868216c811597824,1441867833,5832704,65536,859860588,1441868216c811597824,1441867833,5832704,1048576,864054892,1441868216c811597824,1441867833,5832704,131072,867187774,1441868216c811597824,1441867833,5832704,983040,731933804,1441868216c756023296,1441867833,5963776,8716289,-786406062,2126953673c756023296,1441867833,75038720,0,1991271529,2126953890c740294656,1441867833,68681728,0,-819971010,2126953673c756023296,1441867833,69271552,0,-805275844,2126953673c756023296,1441867833,68747264,0,-815763337,2126953673c756023296,1441867833,69140480,0,-817873544,2126953673c756023296,1441867833,69206016,0,1988124988,2126953890c811597824,1441867833,68943872,0,-809491920,2126953673c756023296,1441867833,68812800,0,-813666272,2126953673c756023296,1441867833,68878336,0,-775931295,2126953673c740294656,1441867833,74055680,0,1687183676,1441868528c756023296,1441867833,81395712,0,845167678,1441868216c810549248,1441868216,1469644800,16,735060528,1441868216c219152384,1441868216,6619136,1,749761392,1441868216c740294656,1441867833,6619136,65537,753952082,1441868216c740294656,1441867833,6619136,131072,1983931497,2126953890c811597824,1441867833,71303168,0,-824165000,2126953673c811597824,1441867833,71172096,0,-828346775,2126953673c811597824,1441867833,71237632,0,-832540830,2126953673c-897581056,1441868215,70975488,0,-836734861,2126953673c-887095296,1441868215,70909952,0,-840928688,2126953673c740294656,1441867833,71041024,0,1979725112,2126953890c740294656,1441867833,71106560,0,-845126880,2126953673c740294656,1441867833,70123520,0,-849331138,2126953673c740294656,1441867833,70778880,0,871396467,1441868216c740294656,1441867833,1469841408,0,874541938,1441868216c47185920,1441868216,1469841408,65536,-878677389,2126953673c154140672,1441867851,71630848,0,163592801,1441868528c-815792128,1441868215,262537216,0,-853515972,2126953673c740294656,1441867833,71368704,0,-857706381,2126953673c-870318080,1441868215,70189056,0,916482336,1441868527c811597824,1441867833,262471680,0,1518346813,2126953673c-852492288,1441868215,70844416,0,1514152496,2126953673c756023296,1441867833,70254592,0,1509958258,2126953673c756023296,1441867833,70451200,0,-861908871,2126953673c756023296,1441867833,70582272,0,-866093252,2126953673c756023296,1441867833,70713344,0,-870293188,2126953673c756023296,1441867833,70057984,0,-874503632,2126953673c756023296,1441867833,70647808,0,779100733,1441868216c787480576,1441868216,1468792832,0,1505784422,2126953673c756023296,1441867833,70320128,0,1501569637,2126953673c756023296,1441867833,70385664,0,1497382509,2126953673c-834666496,1441868215,70516736,0,1493180530,2126953673c740294656,1441867833,71565312,0,746604132,1441868216c219152384,1441868216,6619136,0,1522560105,2126953673c-915406848,1441868215,76218368,0,1993371767,2126953890c154140672,1441867851,260898816,0,761274928,1441868216c756023296,1441867833,6029312,8585216,1676697916,1441868528c-967835648,1441868215,258605056,0,835741242,1441868216c-967835648,1441868215,1469513728,16,1673556087,1441868528c154140672,1441867851,260571136,16,1670412079,1441868528c154140672,1441867851,260505600,16,1370519118,1441868528c-1277165568,1441867852,71434240,0,767573613,1441868216c811597824,1441867833,6684672,1,770718002,1441868216c756023296,1441867833,6684672,8519681,774910000,1441868216c811597824,1441867833,6684672,65537,1667260732,1441868528c740294656,1441867833,76283904,0,827341409,1441868216c-807403520,1441867827,8192000,0,1326478138,1441868528c811597824,1441867833,262668288,0,-782221972,2126953673c756023296,1441867833,258146304,0,1631338092,544107578c807550327,1631338018,1181707834,795634793,1630485566,1047424058c1886859068,1886599795,1010725456,980643959,1819898995,1631338085c1382968378,1763731045,574453860,1043276336,1715102012,1382837353c1763731045,574453860,1043276336,1698324796,1667589734,1717916276c2019846432,573579837,1631338031,1852794426,1717916276,2019846432c1768759869,577924974,792477231,980643959,1819898995,2000436837c1647997808,1350132847,1010708338,1936750383,1886615354,1886862398c1937193587,2000436848,1664775024,1884517966,1043296848,1936750396c1349546810,1631338098,1919318074,1631338093,1717989178,574453792c892482356,573584951,574454048,909523250,790769716,979450942c544503909,574453859,808464441,2036539426,892805693,790769718c1630485566,1919318074,1631338093,1936879674,1868908404,1919950957c574452851,577071472,979450942,1934390881,1010708340,1882874159c1198814066,1047359333,1933205820,1684630639,1819044166,979450942c1650946675,544369731,1030513014,808464418,573583408,792477231c1869822561,1180985708,1047293033,1815765308,1031217262,1042427938c1849319740,1818838639,1010708332,1815765295,792477294,980643959c1917874291,1886862398,1953708659,1046834297,1815765308,1717916270c2019846432,573579837,1631338031,1818846778,1717916268,2019846432c573579837,1631338031,1717986618,1383359333,1763731045,574453860c1043276336,1715102012,1383362159,1763731045,574453860,1869506925c1043276402,1886859068,1953708659,1046834297,1936750396,1685021242c239161465,0,584056832,2126952831,584056832,2126952831c-1669332992,1441868534,-1669332992,1441868534,825819136,808203316c929247276,892809273,909587255,842608940,875770416,741486643c876098358,741685556,959261744,808924217,942683189,875835692c876097586,1664168499,825570093,876098355,757872185,858927929c876033846,825044019,892743728,875639864,875637810,942682676c825373492,808202284,808529251,859190832,808859954,875835692c876097586,741421619,741354544,808464685,842217014,741357113c842282033,859060272,811807026,757870636,909127729,959591222c824979510,808596532,842216504,741354545,842425136,892612921c741354550,842412338,741881910,892415024,808727865,876098360c842084908,859126070,1664365368,892680241,892942137,824979506c942748724,859125814,825371700,959461683,808726581,842084908c859126070,741619510,825307699,741619250,892166960,858928694c808726577,842084908,859126070,741750577,909258801,959788341c824980528,942748724,859125814,808528948,926366000,943207992c875835692,943077425,1664365365,808529969,959590451,824981047c942748724,859125814,808528948,808661041,909588786,875835692c943077425,741618485,942682933,741749044,892429104,859322675c909457459,842084908,859126070,741684536,808924465,943076919c824981556,942748724,859125814,841821236,809055025,875574585c875637808,909652276,875771192,808202339,808202284,808202284c808202339,808202284,824979500,859387449,842018864,842228537c959920435,741354550,859124269,825307954,841757744,959853105c859321141,808528944,926037304,808857910,875835692,943077425c1664627505,741354544,741354544,859058477,808923449,741357109c909259058,959657273,862140209,842084658,808203318,892480812c842348597,741618741,909259058,942880057,757870643,926363953c942683445,824981556,942748724,825374774,741368630,859125046c808594486,909456176,842609974,909521196,859320632,741750579c942684217,842413368,808528944,825569331,875638835,858927971c808530999,757870636,909129010,909523248,825371700,892941874c808663091,943205676,859058488,741488440,825504817,842544696c811808305,892679724,824981043,943142455,858863929,959523894c825636921,875770674,825700652,808597815,741617971,808661041c909653296,862140208,892547634,808203832,892480812,959460912c741619254,909259058,942880057,757870643,942749752,825504309c875637814,909652276,909193784,908865635,909325621,942880044c808990265,824980534,926430775,859123760,926231605,959722548c741748784,959657781,809056055,842294070,892810551,741354553c926167597,842545209,841757746,959853105,859321141,942746672c808465715,741355576,825504817,842544696,14129,0c0,0,0,0,0,0c0,0,0,0,69206016,0c131072000,0,0,127336448,812384256,963391532c741618737,825844528,959198260,741618737,825830448,808203316c929247276,892809273,909587255,842608940,875770416,741486643c876098358,741685556,959261744,808924217,942683189,875835692c876097586,1664168499,825570093,876098355,757872185,858927929c876033846,825044019,892743728,875639864,875637810,942682676c825373492,808202284,808529251,859190832,808859954,875835692c876097586,741421619,741354544,808464685,842217014,741357113c842282033,859060272,811807026,757870636,909127729,959591222c824979510,808596532,842216504,741354545,842425136,892612921c741354550,842412338,741881910,892415024,808727865,876098360c842084908,859126070,1664365368,892680241,892942137,824979506c942748724,859125814,825371700,959461683,808726581,842084908c859126070,741619510,825307699,741619250,892166960,858928694c808726577,842084908,859126070,741750577,909258801,959788341c824980528,942748724,859125814,808528948,926366000,943207992c875835692,943077425,1664365365,808529969,959590451,824981047c942748724,859125814,808528948,808661041,909588786,875835692c943077425,741618485,942682933,741749044,892429104,859322675c909457459,842084908,859126070,741684536,808924465,943076919c824981556,942748724,859125814,841821236,809055025,875574585c875637808,909652276,875771192,808202339,808202284,808202284c808202339,808202284,824979500,859387449,842018864,842228537c959920435,741354550,859124269,825307954,841757744,959853105c859321141,808528944,926037304,808857910,875835692,943077425c1664627505,741354544,741354544,859058477,808923449,741357109c909259058,959657273,862140209,842084658,808203318,892480812c842348597,741618741,909259058,942880057,757870643,926363953c942683445,824981556,942748724,825374774,741368630,859125046c808594486,909456176,842609974,909521196,859320632,741750579c942684217,842413368,808528944,825569331,875638835,858927971c808530999,757870636,909129010,909523248,825371700,892941874c808663091,943205676,859058488,741488440,825504817,842544696c811808305,892679724,824981043,943142455,858863929,959523894c825636921,875770674,825700652,808597815,741617971,808661041c909653296,862140208,892547634,808203832,892480812,959460912c741619254,909259058,942880057,757870643,942749752,825504309c875637814,909652276,909193784,908865635,909325621,942880044c808990265,824980534,926430775,859123760,926231605,959722548c741748784,959657781,809056055,842294070,892810551,741354553c926167597,842545209,841757746,959853105,859321141,942746672c808465715,741355576,825504817,842544696,811808561,892679724c824981043,943141177,808793396,943270964,842610736,741618487c943274289,842477878,824980272,859320632,943011378,926442294c808466229,741816631,892809268,741882162,876163380,741617715c876096560,875639861,1664101428,808988721,842216240,875637816c909652276,875771192,909651244,909258804,741618230,909259058c942880057,808203060,811806764,808202284,824979500,925905203c808202290,808202339,808202284,876097836,892416312,741355570c825504817,892876344,811807795,892742956,741749557,808663097c741354547,1664101424,741354544,741354544,1664101424,842346803c909195314,841756716,925971505,942945841,825371696,892941874c808794163,825438508,741488432,909259058,859123769,761476148c925904945,892418102,824981043,942748724,859125814,741354547c841821232,825831729,959459895,825371702,892941874,808794163c892875107,909586488,741488438,825504817,892876344,757871411c892416306,808595509,841756728,959853105,892875573,841821232c942747953,909128243,825371700,892941874,808794163,825372003c943011376,876097849,842084908,859126070,741356856,808530477c876163890,741357624,909259058,942880057,757870645,909717554c875769905,841757746,959853105,892875573,841835312,858798384c892483123,825371702,892941874,808794163,808594732,825636152c875968055,842084908,859126070,741356856,942682669,825701426c741749561,909259058,942880057,761475125,943140914,959524920c841756722,959853105,892875573,841821232,909457200,959526453c825371698,892941874,808794163,808594732,943272247,909586742c842084908,859126070,1664103736,909128237,825833271,741488440c909259058,942880057,757870645,842412082,959984693,841757241c959853105,892875573,841821232,808989489,909391412,875637812c909652276,858993976,808594787,859322165,808465456,842084908c859126070,741356856,875640877,892548151,824980021,942748724c859125814,942484531,825373745,875967033,875835692,943077425c1664299829,875640877,842608946,824980534,942748724,859125814c892742707,808858421,892742704,808858421,741354544,825058096c825832244,909455415,825371696,892941874,925972787,875638060c925972787,808858928,842084908,859126070,741814585,926431281c943076148,824979504,942748724,859125814,942760756,926036534c909588784,875836716,859255604,824981557,926300468,757870636c825700915,825701685,875637810,909652276,926037304,808202339c808202284,808202284,959525219,859255863,741488951,909259058c942880057,757871673,808530737,808464951,875637808,909652276c909193784,824979500,859058998,859254832,55,0c0,0,0,0,0,0c0,0,38862848,0,520093696,2126952831c520093696,2126952831,0,0,0,0c0,0,0,0,0,0c0,0,0,0,0,0c0,0,0,0,0,0c0,0,0,0,0,0c0,0,0,0,0,0c0,0,0,0,0,0c0,0,0,0,0,0c0,0,0,0,0,0c0,0,0,0,0,0c0,0,0,0,0,0c0,0,0,0,0,0c0,0,0,0,0,0c0,0,0,0,0,0c0,0,0,0,0,0c0,0,0,0,0,0c0,0,0,0,0,0c0,0,0,0,0,0c0,0,0,0,0,0c0,0,0,0,0,0c0,0,0,0,0,0c0,0,0,0,0,0c0,0,0,0,0,0c0,0,0,0,239075328,0c10485760,0,-621150208,1442084324,-351338496,-932367743c48818,0,0,0,948436992,2126953845c952107008,2126953845,958398464,2126953845,1393557504,1441868534c3801088,1933180928,-1418698384,1441868534,-1417674752,1441868534c-1417674752,1441868534,873463808,1441868214,874250240,1441868214c874512384,1441868214,0,0,0,0c0,0,0,0,2162688,0c5439488,6357096,6619248,3342368,3342386,3342390c11599872,0,-757465088,1442084351,-351338496,-932367743c980926130,1919252079,2003790950,1668183376,980885620,1030513014c1818322466,790783347,980892734,1768188258,1983543072,574450785c1043276336,1933211452,1768120688,1998612334,1717920314,1030058607c539111458,1717647991,1030907252,808857890,980885538,1701734764c1701606738,1969300029,539127668,1768700535,574449006,573977906c2000436783,1917874746,1999584318,1917874746,1999584318,1917874234c1631219518,2003790956,3239529,0,-88473600,1442084324c-351338496,-932367743,521715378,2126953834,0,-2147483648c980893798,1030513014,5334562,0,-1352007680,352018c-351338496,-932367743,48818,65536,0,0c0,-196608,65535,0,65536,65536c-1125318656,755040255,1701576704,1969300029,5336948,0c1752367104,1600483425,1750270000,543518817,909324851,825819187c959198260,3421233,-1973157888,578027520,1887007776,1931623781c1684630639,1868767266,846360428,1752638013,577074281,15919c8454144,0,-956694528,1442084324,-351338496,-932367743c1275117234,1919246953,1869182049,1699946606,6711666,1869901646c1851872032,1867382899,1394634612,544435809,1635149124,1634165102c855665010,960050741,1702112306,824327538,539111478,1768700535c1968334190,574449004,1869903201,980885538,1701734764,892478013c1043276342,1916434236,405893712,0,589299712,2126952831c589299712,2126952831,-1384120320,1441868534,-1384120320,1441868534c825819136,808203316,929247276,892809273,909587255,842608940c875770416,741486643,876098358,741685556,959261744,808924217c942683189,875835692,876097586,1664168499,825570093,876098355c757872185,858927929,876033846,825044019,892743728,875639864c875637810,942682676,825373492,808202284,808529251,859190832c808859954,875835692,876097586,741421619,741354544,808464685c842217014,741357113,842282033,859060272,811807026,757870636c909127729,959591222,824979510,808596532,842216504,741354545c842425136,892612921,741354550,842412338,741881910,892415024c808727865,876098360,842084908,859126070,1664365368,892680241c892942137,824979506,942748724,859125814,825371700,959461683c808726581,842084908,859126070,741619510,825307699,741619250c892166960,858928694,808726577,842084908,859126070,741750577c909258801,959788341,824980528,942748724,859125814,808528948c926366000,943207992,875835692,943077425,1664365365,808529969c959590451,824981047,942748724,859125814,808528948,808661041c909588786,875835692,943077425,741618485,942682933,741749044c892429104,859322675,909457459,842084908,859126070,741684536c808924465,943076919,824981556,942748724,859125814,841821236c809055025,875574585,875637808,909652276,875771192,808202339c808202284,808202284,808202339,808202284,824979500,859387449c842018864,842228537,959920435,741354550,859124269,825307954c841757744,959853105,859321141,808528944,926037304,808857910c875835692,943077425,1664627505,741354544,741354544,859058477c808923449,741357109,909259058,959657273,862140209,842084658c808203318,892480812,842348597,741618741,909259058,942880057c757870643,926363953,942683445,824981556,942748724,825374774c741368630,859125046,808594486,909456176,842609974,909521196c859320632,741750579,942684217,842413368,808528944,825569331c875638835,858927971,808530999,757870636,909129010,909523248c825371700,892941874,808663091,943205676,859058488,741488440c825504817,842544696,811808305,892679724,824981043,943142455c858863929,959523894,825636921,875770674,825700652,808597815c741617971,808661041,909653296,862140208,892547634,808203832c892480812,959460912,741619254,909259058,942880057,757870643c942749752,825504309,875637814,909652276,909193784,908865635c909325621,942880044,808990265,824980534,926430775,859123760c926231605,959722548,741748784,959657781,809056055,842294070c892810551,741354553,926167597,842545209,841757746,959853105c859321141,942746672,808465715,741355576,825504817,842544696c811808561,892679724,824981043,943141177,808793396,943270964c842610736,741618487,943274289,842477878,824980272,859320632c943011378,926442294,808466229,741816631,892809268,741882162c876163380,741617715,876096560,875639861,1664101428,808988721c842216240,875637816,909652276,875771192,909651244,909258804c741618230,909259058,942880057,808203060,811806764,808202284c824979500,925905203,808202290,808202339,808202284,876097836c892416312,741355570,825504817,892876344,811807795,892742956c741749557,808663097,741354547,1664101424,741354544,741354544c1664101424,842346803,909195314,841756716,925971505,942945841c825371696,892941874,808794163,825438508,741488432,909259058c859123769,761476148,925904945,892418102,824981043,942748724c859125814,741354547,841821232,825831729,959459895,825371702c892941874,808794163,892875107,909586488,741488438,825504817c892876344,757871411,892416306,808595509,841756728,959853105c892875573,841821232,942747953,909128243,825371700,892941874c808794163,825372003,943011376,876097849,842084908,859126070c741356856,808530477,876163890,741357624,909259058,942880057c757870645,909717554,875769905,841757746,959853105,892875573c841835312,858798384,892483123,825371702,892941874,808794163c808594732,825636152,875968055,842084908,859126070,741356856c942682669,825701426,741749561,909259058,942880057,761475125c943140914,959524920,841756722,959853105,892875573,841821232c909457200,959526453,825371698,892941874,808794163,808594732c943272247,909586742,842084908,859126070,1664103736,909128237c825833271,741488440,909259058,942880057,757870645,842412082c959984693,841757241,959853105,892875573,841821232,808989489c909391412,875637812,909652276,858993976,808594787,859322165c808465456,842084908,859126070,741356856,875640877,892548151c824980021,942748724,859125814,942484531,825373745,875967033c875835692,943077425,1664299829,875640877,842608946,824980534c942748724,859125814,892742707,808858421,892742704,808858421c741354544,825058096,825832244,909455415,825371696,892941874c925972787,875638060,925972787,808858928,842084908,859126070c741814585,926431281,943076148,824979504,942748724,859125814c942760756,926036534,909588784,875836716,859255604,824981557c926300468,757870636,825700915,825701685,875637810,909652276c926037304,808202339,808202284,808202284,959525219,859255863c741488951,909259058,942880057,757871673,808530737,808464951c875637808,909652276,909193784,824979500,859058998,859254832c841835319,842347824,959524912,825371701,892941874,808794163c808594732,926103090,808595763,842084908,859126070,741356856c842019373,825765936,741619254,909259058,942880057,761475125c875638834,875835699,841758265,959853105,892875573,841821232c892940336,809055545,825371700,892941874,808794163,808594732c926430256,842085175,842084908,859126070,1664103736,808464941c859321904,741879856,909259058,942880057,757870645,926497073c959590704,841757241,959853105,892875573,825044016,925972789c909326387,825371704,892941874,842610739,859386211,959526710c741488440,825504817,892876344,808203059,808202284,892679724c761476659,859388209,842479160,841757750,959853105,892875573c825044016,875903033,892745783,825371702,892941874,808794163c959524140,808988984,808728120,842084908,859126070,1664103736c926495021,942879032,741618230,909259058,942880057,757870645c876034353,942815545,841758265,959853105,892875573,825044016c925906745,959789113,825371698,892941874,808794163,959524195c892745526,875968562,842084908,859126070,741356856,741354544c808924981,942945332,808594480,859058224,859322166,909259107c959787831,741354548,858929204,909718580,825371696,892941874c825440306,842544172,959722547,841756726,959853105,859320885c741368625,741354544,909192240,959525171,808726577,825831724c825569849,1664628021,825831481,959854904,959523891,959789113c942683700,892875052,842019890,741749815,959526961,825766454c824980275,876032566,909522224,926231609,959592247,1664300342c959918129,741488432,808661041,892810544,824981303,875771954c808202284,842610476,842479412,761477177,942748471,942682425c875637809,909652276,858993976,942746924,959459384,943077174c875835692,943077425,741881136,892745777,959460409,824980025c942748724,859125814,942760756,926496053,808596793,875835692c943077425,741618485,925970733,859124789,741751094,825504817c892876344,824980275,858796600,859387698,875637814,909652276c875771192,809054563,875639348,741749040,825504817,892876344c808203315,808202284,811806764,824979500,959788600,960049204c875637810,909652276,875771192,859386156,842545462,741749040c825439793,892416562,845362739,825767985,808204084,892875052c909586488,741488438,825504817,892876344,875311923,875770424c808859956,842084908,842348854,1664168760,926494769,926167859c824980536,858796848,808464690,825371702,925971000,741354552c943142197,859058740,875637810,909652276,875573816,842544227c959722547,841756726,959853105,859320885,925969457,875641142c808596276,825438508,909522992,741685303,842608946,741685556c908944176,875641138,741357109,909259058,942880057,757870647c942813233,808662326,824981045,942748724,859125814,943074355c825701939,741487925,825504817,892876344,862139187,842084658c808203318,909454636,825438774,741356592,909259058,825439545c824981047,876163129,959985205,875637814,909652276,875771192c825307747,842477881,741751088,825504817,892876344,841757491c909717809,942880313,875637812,909652276,858993976,825307692c909719097,741619763,825504817,892876344,845361971,875770163c741879858,959523888,909326385,842610489,842084908,859126070c741356856,1664101424,741354544,741354544,1664101424,741354544c741354544,825571129,943076663,875637808,909652276,858993976c809054563,825307958,741881393,825504817,892876344,808203315c808202284,811806764,808202284,825766188,892352565,741487929c825374258,1664101427,741354544,741354544,1664101424,741354544c741354544,1664101424,741354544,741354544,1664101424,741354544c741354544,1664101424,741354544,741354544,1664101424,741354544c741354544,892350765,858861624,741619761,909259058,809055289c761476659,842544436,825702194,875637810,909652276,858861880c808202284,808202284,808202339,808202284,808202284,808202339c892088364,842545464,809053236,741750836,825058096,925905203c808464434,875835692,943077425,741749042,741354544,825307699c741619250,908944176,909325621,892679724,757871923,959657009c892352305,841756726,959853105,825832245,908930103,909325621c1664167212,757870893,892742705,741684021,859125046,892415030c825506103,808203831,808594787,808465465,842478134,842084908c859126070,741618488,842019889,909392185,824981560,942748724c859125814,875637812,825570096,909588792,875835692,943077425c1664365365,858797105,959983925,824981047,942748724,859125814c841821236,942684464,875900982,825371700,892941874,875771955c808202284,808202339,808202284,808202284,808202339,808202284c808594732,909588536,842609459,842084908,859126070,1664365368c859125046,858991670,858929204,741618228,842281517,859124018c824981300,942748724,825374774,825306163,875574580,842610996c875835692,943077425,1664561202,741354544,741354544,943272237c875903284,741881395,825504817,808990264,828584502,892744240c809055541,875637812,909652276,875771192,875573548,875705913c741750581,825504817,892876344,808203315,761475116,825832755c942815027,875637808,909652276,842477624,808202284,808202284c909390592,741357109,825504817,842544696,942421553,875900977c942944825,875835692,943077425,741749042,959853617,858796343c822097459,1869479990,1983604078,2019914797,148974964,0c568328192,2126952831,568328192,2126952831,-1127219200,1441868534c-1127219200,1441868534,1634467840,1702259060,145843002,0c567279616,2126952831,567279616,2126952831,-1124073472,1441868534c-1124073472,1441868534,2019688448,1953394499,1047817829,1882879804c980892734,1047679088,1866102588,1718773110,1350004588,1952673397c1983543072,574450785,1936482662,1043276389,1647998780,543777897c1635138167,807550316,1010708258,1886599799,1852400481,980885607c1868981602,574449010,1998594608,1952866618,574452325,573584945c1815770912,1382379113,1030057077,1953849634,1998594671,1852402746c841104741,790771253,980892734,1047679090,980889404,1047679090c980889404,1047679088,1916434236,980892734,1047679090,1933211452c980885626,1030513014,573846050,2000436783,1919249210,980885614c1030513014,790770210,980892734,1933802099,1983543072,574450785c790770738,980892734,1852786290,1998615412,1668505914,574450025c1700948300,1769234802,1394634351,1718186597,980885538,1936605544c1277312361,1919246953,1869182049,1699946606,577137010,1698330400c1098150753,1029794163,1953451554,1632837743,539128686,1935882871c1867391549,1394634612,544435809,1635149124,1634165102,790784370c980892734,1735287148,1983543072,574450785,1429040741,1998594643c1684628026,1747074409,1313418601,1010708258,1916434223,1010725456c1916434223,1999584318,1010724922,1949988655,1131963000,1702129263c1010725998,1949988399,1651800165,1010727023,1768307318,1864395884c1952801850,1836344165,1702065519,1667853411,1948401003,1852776482c1634083389,577074028,1983659567,1920234298,543517551,1869377379c589446514,892744755,539112545,1852403562,1819898995,1914846565c1684960623,1852121122,1885430628,1818632765,790787169,829897790c1920416304,1948282977,1030058105,1852796450,1043276389,980823868c1885431923,1983659621,1634235194,1763730800,1931623780,1701863784c539111519,1869771891,1029989739,539125282,1818311279,1769434988c1818583918,1713519980,1953701922,1030057081,1936683042,1869182057c1650539118,1970040691,1815831924,980706917,875640116,1886352443c876098106,1684633403,926574708,1701329714,1952999273,808727098c1869835579,1634891565,1953705328,979725433,1701736302,1949136443c762607717,1751346785,1832546927,1818518633,1936538469,1869622639c1769236851,1747807855,2053730927,1635020399,1701981548,1769234796c1664771446,577921384,1887007776,1596079461,808464504,846487344c1042428464,1949988412,1651800165,1010727023,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1819628133,1629633893c577729653,1815770912,1030057577,909455906,1010708258,1349663351c792477298,1349663351,792477298,1349532279,2000436850,1010725434c1349663351,2000436850,544895802,1635138167,841104748,1043276340c1798993724,544109157,1635138167,841104748,1010708258,2054371959c1998615363,1818326586,875700797,1010708258,1181891191,1937010287c1631221536,1768514419,1766597181,1634887010,1852795252,1919243040c539125353,1097349751,1030321006,1651067938,1952543333,544108393c1769104723,1998594662,1935762746,1769161076,1310866785,544175215c1936613715,980885538,574452579,1869901646,1851872032,1698963571c1634623862,1769103719,1010708258,1634482807,1998612334,1818326586c1852121661,575886637,1647998752,1030317161,761882658,790777417c1999584318,1917874746,1999584318,1010725434,1882879791,1999584318c1652061242,1852785528,1953391988,1982807102,2019914810,2020565620c980827198,1819044198,1681551136,1667593317,1970236788,1818453363c1030447977,539128866,574451311,1936482662,1043276389,1933211196c1802465908,1868767333,1030909804,875766562,878785846,1869226018c1953721961,1030057081,1970237986,539124846,1667526245,574451809c1952541798,1010708258,976236919,1885434487,1887007776,1847737701c577072751,792477231,1752382070,1046835297,1933211196,1701863784c1029990688,1634235170,811558256,1953701922,1701539698,1713519972c980361250,1869376609,1668180343,1030515813,539125282,1819898995c1881292133,1953067887,980316009,1869832801,1702131052,1717922875c909523572,1950038327,842690671,2000368696,1752458345,993146682c1734960488,842691688,1832595508,1999466355,762339698,1819898995c1903376997,1701994869,1949136443,762607717,1751346785,1949987439c1832611951,1882025843,1953067887,762212201,1769107304,1953394554c1915579489,1952541797,979727977,1918986339,2037653538,574449008c808482911,1952395312,573714482,980827198,1954047348,1048080226c1949988668,1131963000,1702129263,1010725998,1047542391,1882879804c1010725456,1987000951,1818653285,1968207727,544498542,1635138167c1713519980,1702063201,1010708258,1768045175,1998612836,1818326586c573579837,2000436783,1634759482,1735289187,1647998752,1919903333c807550309,980885538,1702127201,824327538,539111478,1768700535c1968334190,574449004,1869903201,980885538,1701734764,892478013c1043276342,1916434236,1010725456,1916434223,1010725456,1882879791c1010725456,1047673463,1916434236,1010725456,1701526135,1998614130c1818326586,573710909,2000436783,544895802,1635138167,841104748c1043276338,1933211452,544424826,1635138167,841104748,1043276338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868774007c544370540,1635138167,1629633900,577729653,2000436783,1851878458c980885607,1030513014,762671650,539120978,1768045175,574450020c1395487329,1043276353,980889404,1047679090,1949988668,792472638c1047804535,980889404,792477298,1047542391,980889404,2019719284l1953394499,1047817829c980823868,1954047348,1048080226,1715107388,543976553,1701067375c1952671092,1937076077,1768711013,574450531,1864376948,1713519982c1702063201,1010708258,1953708662,1701539698,1819239200,574452335c909390627,573858101,1768909344,2037674862,574449004,1853190002c1696604772,1633903726,1713519984,578052460,405814831,0c403701760,0,832569344,1441868216,740294656,1441867833c8192000,65536,710934528,1441868216,47185920,1441868216c6815744,131073,701497344,1441868216,811597824,1441867833c6815744,65537,803209216,1441868216,810549248,1441868216c1469186048,16,704643072,1441868216,236978176,1441868216c6815744,1,-788529152,2126953673,-1163919360,1441868215c256901120,16,764411904,1441868216,756023296,1441867833c6029312,8650752,-792723456,2126953673,1820327936,1441868175c257490944,16,883949568,1441868216,154140672,1441867851c7471104,131073,877658112,1441868216,154140672,1441867851c7471104,65537,880803840,1441868216,154140672,1441867851c7471104,1,201326592,1441868528,740294656,1441867833c264699904,0,169869312,1441868528,756023296,1441867833c266076160,0,173015040,1441868528,740294656,1441867833c266076160,0,929038336,2126953653,811597824,1441867833c265945088,0,972029952,2126953653,756023296,1441867833c263979008,0,956301312,2126953653,811597824,1441867833c263979008,0,952107008,2126953653,811597824,1441867833c263979008,0,964689920,2126953653,811597824,1441867833c263979008,0,960495616,2126953653,811597824,1441867833c263979008,0,193986560,1441868528,740294656,1441867833c264503296,0,935329792,2126953653,740294656,1441867833c264372224,0,1311768576,1441868528,811597824,1441867833c265617408,0,947912704,2126953653,811597824,1441867833c264634368,0,197132288,1441868528,-807403520,1441867827c264634368,0,985661440,2126953653,811597824,1441867833c264044544,0,903872512,2126953653,811597824,1441867833c265093120,0,866123776,2126953653,811597824,1441867833c265158656,0,989855744,2126953653,811597824,1441867833c264044544,0,908066816,2126953653,811597824,1441867833c265093120,0,870318080,2126953653,811597824,1441867833c265158656,0,998244352,2126953653,154140672,1441867851c264044544,0,916455424,2126953653,154140672,1441867851c265093120,0,878706688,2126953653,154140672,1441867851c265158656,0,981467136,2126953653,811597824,1441867833c264044544,0,899678208,2126953653,811597824,1441867833c265093120,0,861929472,2126953653,811597824,1441867833c265158656,0,994050048,2126953653,154140672,1441867851c264044544,0,912261120,2126953653,154140672,1441867851c265093120,0,874512384,2126953653,154140672,1441867851c265158656,0,1002438656,2126953653,-1582301184,1441867835c264110080,0,920649728,2126953653,-1582301184,1441867835c265224192,0,882900992,2126953653,-1582301184,1441867835c265289728,0,1318060032,1441868528,1673527296,1441868058c266010624,0,205520896,1441868528,811597824,1441867833c264765440,0,975175680,2126953653,-1555038208,1441867827c264896512,0,887095296,2126953653,-1555038208,1441867827c264962048,0,849346560,2126953653,-1555038208,1441867827c265027584,0,939524096,2126953653,811597824,1441867833c265879552,0,185597952,1441868528,756023296,1441867833c265879552,0,189792256,1441868528,740294656,1441867833c265879552,0,979369984,2126953653,-791674880,1441868215c264437760,0,895483904,2126953653,-791674880,1441868215c265486336,0,857735168,2126953653,-791674880,1441868215c265551872,0,1314914304,1441868528,811597824,1441867833c265682944,0,166723584,1441868528,811597824,1441867833c264175616,0,924844032,2126953653,740294656,1441867833c264568832,0,931135488,2126953653,811597824,1441867833c264372224,0,968884224,2126953653,811597824,1441867833c263979008,0,943718400,2126953653,811597824,1441867833c264306688,0,177209344,1441868528,756023296,1441867833c264306688,0,181403648,1441868528,740294656,1441867833c264306688,0,977272832,2126953653,-1582301184,1441867835c264241152,0,891289600,2126953653,-1582301184,1441867835c265355264,0,853540864,2126953653,-1582301184,1441867835c265420800,0,208666624,1441868528,740294656,1441867833c264830976,0,758120448,1441868216,740294656,1441867833c6619136,196608,-729808896,2126953673,756023296,1441867833c69992448,0,-778043392,2126953673,154140672,1441867851c260964352,0,849346560,1441868216,810549248,1441868216c1469710336,16,1562378240,2126953673,740294656,1441867833c67698688,0,1560281088,2126953673,-1163919360,1441868215c66715648,0,1600126976,2126953673,740294656,1441867833c67305472,0,1566572544,2126953673,-1174405120,1441868215c258539520,0,1551892480,2126953673,154140672,1441867851c66715648,0,1595932672,2126953673,756023296,1441867833c67371008,0,1591738368,2126953673,756023296,1441867833c67436544,0,1814036480,2126953890,756023296,1441867833c67567616,0,1587544064,2126953673,756023296,1441867833c67633152,0,1809842176,2126953890,563085312,1441868215c66977792,0,1583349760,2126953673,756023296,1441867833c67043328,0,1579155456,2126953673,756023296,1441867833c67108864,0,1574961152,2126953673,740294656,1441867833c67502080,0,1570766848,2126953673,740294656,1441867833c66912256,0,1556086784,2126953673,154140672,1441867851c66715648,0,1604321280,2126953673,756023296,1441867833c66519040,0,1528823808,2126953673,756023296,1441867833c67239936,0,1818230784,2126953890,811597824,1441867833c66519040,0,1606418432,2126953673,811597824,1441867833c66519040,0,1610612736,2126953673,811597824,1441867833c66519040,0,1547698176,2126953673,-1142947840,1441868215c66584576,0,1801453568,2126953890,154140672,1441867851c66584576,0,1805647872,2126953890,811597824,1441867833c66846720,0,1544552448,2126953673,-1125122048,1441868215c66650112,0,1541406720,2126953673,154140672,1441867851c66650112,0,1538260992,2126953673,-1107296256,1441868215c66453504,0,1535115264,2126953673,811597824,1441867833c66781184,0,1530920960,2126953673,-1142947840,1441868215c67174400,0,1795162112,2126953890,154140672,1441867851c67174400,0,1790967808,2126953890,740294656,1441867833c67764224,0,1975517184,2126953890,740294656,1441867833c71499776,0,1332740096,1441868528,756023296,1441867833c67960832,0,1335885824,1441868528,756023296,1441867833c68026368,0,1366294528,1441868528,740294656,1441867833c68550656,0,1343225856,1441868528,740294656,1441867833c68157440,0,1346371584,1441868528,740294656,1441867833c68222976,0,1350565888,1441868528,756023296,1441867833c68288512,0,1353711616,1441868528,756023296,1441867833c68354048,0,1357905920,1441868528,756023296,1441867833c68419584,0,1362100224,1441868528,756023296,1441867833c68485120,0,-422576128,1441868527,811597824,1441867833c68616192,0,1340080128,1441868528,756023296,1441867833c68091904,0,1329594368,1441868528,756023296,1441867833c67895296,0,-784334848,2126953673,1820327936,1441868175c257228800,0,-1076887552,1441868526,756023296,1441867833c81264640,0,924844032,1441868527,756023296,1441867833c81199104,0,1682964480,1441868528,811597824,1441867833c81330176,0,1526726656,2126953673,-1091567616,1441868215c76939264,0,717225984,1441868216,811597824,1441867833c6750208,1,720371712,1441868216,756023296,1441867833c6750208,8519681,724566016,1441868216,811597824,1441867833c6750208,65537,-780140544,2126953673,154140672,1441867851c262602752,0,823132160,1441868216,740294656,1441867833c8060928,0,1679818752,1441868528,740294656,1441867833c257425408,16,-767557632,2126953673,811597824,1441867833c74186752,0,-769654784,2126953673,154140672,1441867851c74252288,0,728760320,1441868216,756023296,1441867833c5963776,8650753,-735051776,2126953673,-1052770304,1441868215c66322432,0,-737148928,2126953673,756023296,1441867833c65732608,0,-732954624,2126953673,-1073741824,1441868215c65601536,0,156237824,1441868528,154140672,1441867851c65601536,0,1997537280,2126953890,-1003487232,1441868215c65863680,1,-740294656,2126953673,740294656,1441867833c66125824,0,1660944384,1441868528,154140672,1441867851c65863680,0,-744488960,2126953673,756023296,1441867833c65994752,0,-747634688,2126953673,-1037041664,1441868215c66256896,0,-765460480,2126953673,-1003487232,1441868215c65798144,1,-750780416,2126953673,740294656,1441867833c66060288,0,1664090112,1441868528,154140672,1441867851c65798144,0,-754974720,2126953673,756023296,1441867833c65929216,0,-758120448,2126953673,-1021313024,1441868215c65536000,0,-761266176,2126953673,811597824,1441867833c66191360,0,-763363328,2126953673,756023296,1441867833c65667072,0,-803209216,2126953673,-1163919360,1441868215c257622016,16,-799014912,2126953673,154140672,1441867851c257556480,16,-790626304,2126953673,1510998016,1441867828c257359872,16,-771751936,2126953673,740294656,1441867833c73990144,0,1995440128,2126953890,154140672,1441867851c74317824,0,1008730112,2126953653,740294656,1441867833c263258112,0,1012924416,2126953653,-936378368,1441868215c262995968,0,-170917888,1441868215,740294656,1441867833c6488064,0,853540864,1441868216,740294656,1441867833c6750208,196608,847249408,2126953653,811597824,1441867833c263716864,0,843055104,2126953653,756023296,1441867833c263585792,0,809500672,2126953653,756023296,1441867833c263520256,0,1322254336,1441868528,740294656,1441867833c263127040,0,591396864,1441868139,740294656,1441867833c263192576,0,801112064,2126953653,740294656,1441867833c262930432,0,796917760,2126953653,740294656,1441867833c262864896,0,805306368,2126953653,740294656,1441867833c262799360,0,838860800,2126953653,740294656,1441867833c263061504,0,834666496,2126953653,811597824,1441867833c263716864,0,830472192,2126953653,756023296,1441867833c263520256,0,826277888,2126953653,-714080256,1441868215c263651328,0,822083584,2126953653,756023296,1441867833c263520256,0,817889280,2126953653,-678428672,1441868215c263782400,0,813694976,2126953653,756023296,1441867833c263585792,0,-427819008,1441868527,-1277165568,1441867852c262733824,0,840957952,1441868216,811597824,1441867833c1469579264,0,-773849088,2126953673,740294656,1441867833c74121216,0,856686592,1441868216,811597824,1441867833c5832704,65536,859832320,1441868216,811597824,1441867833c5832704,1048576,864026624,1441868216,811597824,1441867833c5832704,131072,867172352,1441868216,811597824,1441867833c5832704,983040,731906048,1441868216,756023296,1441867833c5963776,8716289,-786432000,2126953673,756023296,1441867833c75038720,0,1991245824,2126953890,740294656,1441867833c68681728,0,-819986432,2126953673,756023296,1441867833c69271552,0,-805306368,2126953673,756023296,1441867833c68747264,0,-815792128,2126953673,756023296,1441867833c69140480,0,-817889280,2126953673,756023296,1441867833c69206016,0,1988100096,2126953890,811597824,1441867833c68943872,0,-809500672,2126953673,756023296,1441867833c68812800,0,-813694976,2126953673,756023296,1441867833c68878336,0,-775946240,2126953673,740294656,1441867833c74055680,0,1687158784,1441868528,756023296,1441867833c81395712,0,845152256,1441868216,810549248,1441868216c1469644800,16,735051776,1441868216,219152384,1441868216c6619136,1,749731840,1441868216,740294656,1441867833c6619136,65537,753926144,1441868216,740294656,1441867833c6619136,131072,1983905792,2126953890,811597824,1441867833c71303168,0,-824180736,2126953673,811597824,1441867833c71172096,0,-828375040,2126953673,811597824,1441867833c71237632,0,-832569344,2126953673,-897581056,1441868215c70975488,0,-836763648,2126953673,-887095296,1441868215c70909952,0,-840957952,2126953673,740294656,1441867833c71041024,0,1979711488,2126953890,740294656,1441867833c71106560,0,-845152256,2126953673,740294656,1441867833c70123520,0,-849346560,2126953673,740294656,1441867833c70778880,0,871366656,1441868216,740294656,1441867833c1469841408,0,874512384,1441868216,47185920,1441868216c1469841408,65536,-878706688,2126953673,154140672,1441867851c71630848,0,163577856,1441868528,-815792128,1441868215c262537216,0,-853540864,2126953673,740294656,1441867833c71368704,0,-857735168,2126953673,-870318080,1441868215c70189056,0,916455424,1441868527,811597824,1441867833c262471680,0,1518338048,2126953673,-852492288,1441868215c70844416,0,1514143744,2126953673,756023296,1441867833c70254592,0,1509949440,2126953673,756023296,1441867833c70451200,0,-861929472,2126953673,756023296,1441867833c70582272,0,-866123776,2126953673,756023296,1441867833c70713344,0,-870318080,2126953673,756023296,1441867833c70057984,0,-874512384,2126953673,756023296,1441867833c70647808,0,779091968,1441868216,787480576,1441868216c1468792832,0,1505755136,2126953673,756023296,1441867833c70320128,0,1501560832,2126953673,756023296,1441867833c70385664,0,1497366528,2126953673,-834666496,1441868215c70516736,0,1493172224,2126953673,740294656,1441867833c71565312,0,746586112,1441868216,219152384,1441868216c6619136,0,1522532352,2126953673,-915406848,1441868215c76218368,0,1993342976,2126953890,154140672,1441867851c260898816,0,761266176,1441868216,756023296,1441867833c6029312,8585216,1676673024,1441868528,-967835648,1441868215c258605056,0,835715072,1441868216,-967835648,1441868215c1469513728,16,1673527296,1441868528,154140672,1441867851c260571136,16,1670381568,1441868528,154140672,1441867851c260505600,16,1370488832,1441868528,-1277165568,1441867852c71434240,0,767557632,1441868216,811597824,1441867833c6684672,1,770703360,1441868216,756023296,1441867833c6684672,8519681,774897664,1441868216,811597824,1441867833c6684672,65537,1667235840,1441868528,740294656,1441867833c76283904,0,827326464,1441868216,-807403520,1441867827c8192000,0,1326448640,1441868528,811597824,1441867833c262668288,0,-782237696,2126953673,756023296,1441867833c258146304,0,0,0,0,0c0,0,0,0,0,0c0,0,0,0,0,0c0,0,0,0,0,0c0,0,0,0,0,0c0,0,0,0,0,0c0,0,0,0,0,0c0,0,0,0,0,0c0,0,0,0,0,0c0,0,0,0,0,0c0,0,0,0,0,0c0,0,0,0,0,0c0,0,0,0,0,0c0,0,0,0,0,0c0,0,0,0,0,0c0,0,0,0,0,0c0,0,0,0,0,0c0,0,0,0,0,0c0,0,0,0,0,0c0,0,0,0,0,0c0,0,0,0,0,0c0,0,0,0,0,0c0,0,0,0,-1628372992,1c482344960,2126952831,482344960,2126952831,0,0c0,0,825819136,808203316,929247276,892809273c909587255,842608940,875770416,741486643,876098358,741685556c959261744,808924217,942683189,875835692,876097586,1664168499c825570093,876098355,757872185,858927929,876033846,825044019c892743728,875639864,875637810,942682676,825373492,808202284c808529251,859190832,808859954,875835692,876097586,741421619c741354544,808464685,842217014,741357113,842282033,859060272c811807026,757870636,909127729,959591222,824979510,808596532c842216504,741354545,842425136,892612921,741354550,842412338c741881910,892415024,808727865,876098360,842084908,859126070c1664365368,892680241,892942137,824979506,942748724,859125814c825371700,959461683,808726581,842084908,859126070,741619510c825307699,741619250,892166960,858928694,808726577,842084908c859126070,741750577,909258801,959788341,824980528,942748724c859125814,808528948,926366000,943207992,875835692,943077425c1664365365,808529969,959590451,824981047,942748724,859125814c808528948,808661041,909588786,875835692,943077425,741618485c942682933,741749044,892429104,859322675,909457459,842084908c859126070,741684536,808924465,943076919,824981556,942748724c859125814,841821236,809055025,875574585,875637808,909652276c875771192,808202339,808202284,808202284,808202339,808202284c824979500,859387449,842018864,842228537,959920435,741354550c859124269,825307954,841757744,959853105,859321141,808528944c926037304,808857910,875835692,943077425,1664627505,741354544c741354544,859058477,808923449,741357109,909259058,959657273c862140209,842084658,808203318,892480812,842348597,741618741c909259058,942880057,757870643,926363953,942683445,824981556c942748724,825374774,741368630,859125046,808594486,909456176c842609974,909521196,859320632,741750579,942684217,842413368c808528944,825569331,875638835,858927971,808530999,757870636c909129010,909523248,825371700,892941874,808663091,943205676c859058488,741488440,825504817,842544696,811808305,892679724c824981043,943142455,858863929,959523894,825636921,875770674c825700652,808597815,741617971,808661041,909653296,862140208c892547634,808203832,892480812,959460912,741619254,909259058c942880057,757870643,942749752,825504309,875637814,909652276c909193784,908865635,909325621,942880044,808990265,824980534c926430775,859123760,926231605,959722548,741748784,959657781c809056055,842294070,892810551,741354553,926167597,842545209c841757746,959853105,859321141,942746672,808465715,741355576c825504817,842544696,811808561,892679724,824981043,943141177c808793396,943270964,842610736,741618487,943274289,842477878c824980272,859320632,943011378,926442294,808466229,741816631c892809268,741882162,876163380,741617715,876096560,875639861c1664101428,808988721,842216240,875637816,909652276,875771192c909651244,909258804,741618230,909259058,942880057,808203060c811806764,808202284,824979500,925905203,808202290,808202339c808202284,876097836,892416312,741355570,825504817,892876344c811807795,892742956,741749557,808663097,741354547,1664101424c741354544,741354544,1664101424,842346803,909195314,841756716c925971505,942945841,825371696,892941874,808794163,825438508c741488432,909259058,859123769,761476148,925904945,892418102c824981043,942748724,859125814,741354547,841821232,825831729c959459895,825371702,892941874,808794163,892875107,909586488c741488438,825504817,892876344,757871411,892416306,808595509c841756728,959853105,892875573,841821232,942747953,909128243c825371700,892941874,808794163,825372003,943011376,876097849c842084908,859126070,741356856,808530477,876163890,741357624c909259058,942880057,757870645,909717554,875769905,841757746c959853105,892875573,841835312,858798384,892483123,825371702c892941874,808794163,808594732,825636152,875968055,842084908c859126070,741356856,942682669,825701426,741749561,909259058c942880057,761475125,943140914,959524920,841756722,959853105c892875573,841821232,909457200,959526453,825371698,892941874c808794163,808594732,943272247,909586742,842084908,859126070c1664103736,909128237,825833271,741488440,909259058,942880057c757870645,842412082,959984693,841757241,959853105,892875573c841821232,808989489,909391412,875637812,909652276,858993976c808594787,859322165,808465456,842084908,859126070,741356856c875640877,892548151,824980021,942748724,859125814,942484531c825373745,875967033,875835692,943077425,1664299829,875640877c842608946,824980534,942748724,859125814,892742707,808858421c892742704,808858421,741354544,825058096,825832244,909455415c825371696,892941874,925972787,875638060,925972787,808858928c842084908,859126070,741814585,926431281,943076148,824979504c942748724,859125814,942760756,926036534,909588784,875836716c859255604,824981557,926300468,757870636,825700915,825701685c875637810,909652276,926037304,808202339,808202284,808202284c959525219,859255863,741488951,909259058,942880057,757871673c808530737,808464951,875637808,909652276,909193784,824979500c859058998,859254832,841835319,842347824,959524912,825371701c892941874,808794163,808594732,926103090,808595763,842084908c859126070,741356856,842019373,825765936,741619254,909259058c942880057,761475125,875638834,875835699,841758265,959853105c892875573,841821232,892940336,809055545,825371700,892941874c808794163,808594732,926430256,842085175,842084908,859126070c1664103736,808464941,859321904,741879856,909259058,942880057c757870645,926497073,959590704,841757241,959853105,892875573c825044016,925972789,909326387,825371704,892941874,842610739c859386211,959526710,741488440,825504817,892876344,808203059c808202284,892679724,761476659,859388209,842479160,841757750c959853105,892875573,825044016,875903033,892745783,825371702c892941874,808794163,959524140,808988984,808728120,842084908c859126070,1664103736,926495021,942879032,741618230,909259058c942880057,757870645,876034353,942815545,841758265,959853105c892875573,825044016,925906745,959789113,825371698,892941874c808794163,959524195,892745526,875968562,842084908,859126070c741356856,741354544,808924981,942945332,808594480,859058224c859322166,909259107,959787831,741354548,858929204,909718580c825371696,892941874,825440306,842544172,959722547,841756726c959853105,859320885,741368625,741354544,909192240,959525171c808726577,825831724,825569849,1664628021,825831481,959854904c959523891,959789113,942683700,892875052,842019890,741749815c959526961,825766454,824980275,876032566,909522224,926231609c959592247,1664300342,959918129,741488432,808661041,892810544c824981303,875771954,808202284,842610476,842479412,761477177c942748471,942682425,875637809,909652276,858993976,942746924c959459384,943077174,875835692,943077425,741881136,892745777c959460409,824980025,942748724,859125814,942760756,926496053c808596793,875835692,943077425,741618485,925970733,859124789c741751094,825504817,892876344,824980275,858796600,859387698c875637814,909652276,875771192,809054563,875639348,741749040c825504817,892876344,808203315,808202284,811806764,824979500c959788600,960049204,875637810,909652276,875771192,859386156c842545462,741749040,825439793,892416562,845362739,825767985c808204084,892875052,909586488,741488438,825504817,892876344c875311923,875770424,808859956,842084908,842348854,1664168760c926494769,926167859,824980536,858796848,808464690,825371702c925971000,741354552,943142197,859058740,875637810,909652276c875573816,842544227,959722547,841756726,959853105,859320885c925969457,875641142,808596276,825438508,909522992,741685303c842608946,741685556,908944176,875641138,741357109,909259058c942880057,757870647,942813233,808662326,824981045,942748724c859125814,943074355,825701939,741487925,825504817,892876344c862139187,842084658,808203318,909454636,825438774,741356592c909259058,825439545,824981047,876163129,959985205,875637814c909652276,875771192,825307747,842477881,741751088,825504817c892876344,841757491,909717809,942880313,875637812,909652276c858993976,825307692,909719097,741619763,825504817,892876344c845361971,875770163,741879858,959523888,909326385,842610489c842084908,859126070,741356856,1664101424,741354544,741354544c1664101424,741354544,741354544,825571129,943076663,875637808c909652276,858993976,809054563,825307958,741881393,825504817c892876344,808203315,808202284,811806764,808202284,825766188c892352565,741487929,825374258,1664101427,741354544,741354544c1664101424,741354544,741354544,1664101424,741354544,741354544c1664101424,741354544,741354544,1664101424,741354544,741354544c1664101424,741354544,741354544,892350765,858861624,741619761c909259058,809055289,761476659,842544436,825702194,875637810c909652276,858861880,808202284,808202284,808202339,808202284c808202284,808202339,892088364,842545464,809053236,741750836c825058096,925905203,808464434,875835692,943077425,741749042c741354544,825307699,741619250,908944176,909325621,892679724c757871923,959657009,892352305,841756726,959853105,825832245c908930103,909325621,1664167212,757870893,892742705,741684021c859125046,892415030,825506103,808203831,808594787,808465465c842478134,842084908,859126070,741618488,842019889,909392185c824981560,942748724,859125814,875637812,825570096,909588792c875835692,943077425,1664365365,858797105,959983925,824981047c942748724,859125814,841821236,942684464,875900982,825371700c892941874,875771955,808202284,808202339,808202284,808202284c808202339,808202284,808594732,909588536,842609459,842084908c859126070,1664365368,859125046,858991670,858929204,741618228c842281517,859124018,824981300,942748724,825374774,825306163c875574580,842610996,875835692,943077425,1664561202,741354544c741354544,943272237,875903284,741881395,825504817,808990264c828584502,892744240,809055541,875637812,909652276,875771192c875573548,875705913,741750581,825504817,892876344,808203315c761475116,825832755,942815027,875637808,909652276,842477624c808202284,808202284,892679779,808203827,825306412,876098360c875574066,875835692,943077425,741552949,942747949,942748467c741749040,825504817,892876344,761475891,859320625,808988979c824981041,942748724,859125814,858991667,876164656,741750070c926495288,926429748,808794412,825439288,828583980,942682936c959853361,875637814,909652276,875771192,959590700,943206455c741486901,825504817,892876344,824980531,925970739,926234678c875637814,909652276,875771192,825438563,808857656,741487408c825504817,892876344,757871667,959657271,875640370,875637812c909652276,858993976,825438508,875641140,741617715,825504817c892876344,761476147,925906231,825503800,875637814,909652276c858993976,876031276,875771447,741881910,825504817,892876344c824980275,842019636,909522741,875637812,909652276,875771192c943076963,842479156,942945836,959852856,942682924,859386416c825242412,892352308,942682924,842281520,825636396,892613177c892548707,942682423,875771692,959918128,892810796,892416816c825767468,959919925,859125548,926103350,892548652,842477623c808859491,809054770,892679724,824981043,808465200,825440562c959523890,858927159,909654327,942748204,943272760,828583980c875903285,942880816,825371700,892941874,875771955,876034348c825700913,824980528,942748724,859125814,825371700,959461683c808726581,842084908,859126070,1664366390,842020153,741356087c808528944,892613682,842348344,875835692,943077425,741618485c875704369,808663097,824979508,942748724,859125814,808543028c943273010,808726579,875835692,943077425,741618485,925905453c808988982,741357620,825504817,892876344,757871667,892809266c825636150,824980025,942748724,859125814,841835316,909457200c959526453,875637810,909652276,875771192,825371948,842020401c943076150,875835692,943077425,741618485,959854385,808597300c811806764,808202284,808202284,811806764,808202284,808202284c811806764,808202284,925642796,909457717,808727090,875835692c943077425,1664299829,892678193,909718065,824979500,925906745c892351283,875637814,942682676,825373492,892546348,942879537c741751092,842217773,926365235,878916404,942749752,808202284c959197228,859060276,842610998,842084908,859126070,1664431160c825374009,808466224,825371704,892941874,892614707,943012140c876099891,841757750,959853105,876098357,858860597,892678969c875574583,875835692,943077425,1664365365,825243699,741881904c858994993,959461425,757872690,943273781,943011635,875637812c909652276,858993976,926231852,825570616,741879864,825504817c892876344,761475891,926365493,926102838,875637814,909652276c858993976,875966764,875967030,824980019,942748724,859125814c909192244,892810805,741879856,825504817,892876344,828585011c926299446,942682165,875835692,943077425,741618485,741354544c1664101424,741354544,741354544,842412338,741881910,892953392c943009841,741487412,825504817,892876344,808204594,925642796c909521717,824979508,942748724,859125814,825385780,943075894c741354552,892941617,859320372,841757752,959853105,859321141c908930100,892549177,909194801,875835692,943077425,1664299829c959656242,808794416,841756724,959853105,926298933,825371700c943075894,741354552,825373745,809055800,824981045,942748724c825374774,741368630,858991664,858993204,825437238,943142196c825371698,943075894,1664101432,741354544,842610225,909193268c892089398,909261113,892351025,824979500,825767479,892483640c842228536,909586740,741354544,926430772,926167857,825371698c892941874,875771955,892679724,908867123,909325621,825374051c892745270,841756726,959853105,859321141,741354548,859188272c909325111,808528944,842294067,909129782,741354550,859125297c859058230,841757237,959853105,859321141,858860594,842477617c892679724,828585523,875640374,926300214,825371698,892941874c842217523,926036780,926233905,841757233,959853105,926036533c842214449,892678455,741486903,909259058,842151225,761475383c842543921,926495026,808203831,808596524,909260601,925642796c892678196,808204342,858860899,808596021,943206964,842347308c741880112,825570093,876098355,757872185,858927929,876033846c892808243,892613944,842476600,925907248,892822327,943076915c859188278,808531765,808660024,926364721,943074352,942879032c926297144,825438261,943074360,959656248,909599543,959590960c875965489,909195320,808660025,808924209,943074358,892547384c926297142,825438261,875899960,808859955,876045109,808595767c943074357,959656248,909519928,858929457,859188277,909129525c859188281,808531765,909519922,858929457,825320249,808987700c926234680,741357880,943075892,741750320,825044016,842151219c942814256,892546104,942747698,892546403,942879537,741751092c842217773,926365235,875311924,942749752,808202284,862138412c825241650,943206962,825831724,825571383,741552434,875640881c959526192,824980016,942748724,859125814,943270964,926365744c741486899,808464434,943076148,845361205,959527217,808202291c926493996,943076915,741487923,842282033,859060272,757871666c858862899,959723571,959261750,909324851,859060023,943207523c808204337,892614700,875835700,824979500,858928693,875706423c875835692,943077425,1664365365,875968557,909521456,841757746c959853105,876098357,741354547,741354544,741368624,858860592c842477617,741354544,1664101424,741354544,842084402,909194295c824980019,942748724,859125814,741354548,892679725,962803251c858796856,876033324,808661556,824979508,925905203,808202284c811806764,824979500,825635640,875968312,926493752,808793145c741487673,859124529,858861878,1664101430,825504045,858928952c741880371,825504817,892876344,757871667,925971505,875574577c824980534,942748724,859125814,825044020,825700660,909389877c875637812,909652276,875771192,926232931,875968562,808529196c842020145,943076657,808202284,808202284,808202339,841756716c825702704,741356085,1664101424,741354544,741354544,825371696c808923952,811808309,808202284,808202284,895692844,909261113c876097841,825307692,959787568,741354546,741354544,741368624c959786032,825635385,741619761,909193522,942813496,909586732c825243701,741619769,825504817,892876344,828585011,943273527c825374006,875637814,909652276,875771192,909586732,892745785c741749042,825504817,892876344,858534963,808466230,757872177c825569329,892875315,761475633,943140914,909588274,824980019c942748724,859125814,841821236,842479408,892352818,875637814c909652276,875771192,808594732,842151735,909455417,875835692c943077425,1664365365,859125046,757870646,909259058,959983921c757871153,825241653,892809271,875637810,909652276,858993976c959720748,942815032,741357113,825504817,892876344,761475891c926431540,909719602,875637808,909652276,858993976,875573548c909587768,808529196,909259061,909588786,959786284,909718321c741619256,825504817,892876344,761475891,859322421,808596024c875637816,909652276,858993976,943009068,842543928,741879858c825504817,892876344,841757491,875639350,757870644,825569329c825636150,811807289,808202284,808202284,811806764,875639340c926036019,741354546,741354544,741368624,741354544,909455666c875836209,959786284,825832757,741881393,825504817,892876344c761475891,892483893,825570871,875637810,909652276,858993976c959786284,909587762,741486901,825504817,892876344,841757491c875639350,757870644,842346545,909259828,811807794,808202284c808202284,828583980,925905203,926428210,942814769,741354552c741354544,741368624,892742704,741749557,926169144,741357107c1664101424,741354544,741354544,892480560,943011377,811807794c808202284,808202284,811806764,842347052,909324595,741354544c741354544,741368624,808528944,926234676,959589430,909392178c808204336,811806764,808202284,757870636,859125046,892480566c909260339,811808568,808202284,808202284,828583980,925905203c808660018,876033592,808203829,808202284,811806764,808202284c875770668,809056312,741354549,741368624,741354544,909192240c809056057,943207990,859386412,959590454,741368626,741354544c741354544,825058096,959920438,842150455,959589428,842086708c808202553,808202284,811806764,824979500,925905203,808660018c959524920,808202290,811806764,808202284,808202284,876163628c909522226,741368629,741354544,741354544,741368624,943077171c842019379,875901228,909128753,824980023,942748724,892876598c909257777,943010101,741750070,943285040,909718577,741881651c909259058,909325625,942420789,959787313,875706423,875835692c926300209,741552952,808728114,875902004,1664101428,909719864c808597559,825371704,892941874,859125299,825309228,943143221c824980530,942748724,859322166,909257779,859385909,741356081c909665072,959789361,741554226,909259058,909325625,942420789c959787313,875706423,875835692,926300209,741552952,825570866c892745781,1664101430,808728889,926364982,825371698,892941874c859125299,875901228,909128753,824980023,942748724,892876598c909257777,875835444,741618741,825844528,959984178,741422390c909259058,909325625,824980277,875639861,842479152,875835692c926300209,741422392,808793650,842085177,1664101424,892614456c809054772,825371703,892941874,859125299,875901228,909128753c824980023,942748724,892876598,909257777,943010101,741750070c808543024,909390384,892743993,842084908,859126070,741553462c943010093,825242418,741619761,825504817,943142456,841758003c825308214,808988720,962801708,926298162,892877111,842084908c859126070,741553462,943010093,825242418,741619761,825504817c943142456,841758003,842151222,842608948,946024492,842609208c859189817,842084908,859126070,741553462,943010093,825242418c741619761,825504817,943142456,841758003,942814518,942815033c828583980,808988979,909718584,875637816,909652276,942814520c926298412,926037299,741751090,825504817,808990264,841758773c825243190,875705904,845361196,892679472,875966769,875835692c943077425,741880373,892416312,842544953,875637812,909652276c858994743,875967020,875902519,808202292,892811619,909195569c841758774,959853105,892744501,825044019,808793397,808597555c875637816,909652276,926038071,875967020,892746040,808202801c926431331,943010097,841758009,959853105,892744501,825044019c808793397,808597555,875637816,909652276,926038071,875967020c808597049,808204340,959723619,925972275,841758256,959853105c892744501,825044019,808793397,808597555,875637816,909652276c926038071,892744236,892809776,808203320,959658339,858928437c841756982,959853105,892744501,825764915,926496049,741618232c825504817,943142456,841757491,926430518,842347833,828583980c808858936,925972278,875835692,943077425,741880373,808858935c959591218,875637814,909652276,858994743,892744236,892942136c808202805,959983971,926036536,824980021,942748724,842348598c876031032,876163632,741750070,825504817,943142456,841757491c926430518,842347833,962801708,942881079,825571636,842084908c859126070,741553462,825833261,942946102,824979512,942748724c825374774,909257781,926102580,741357111,959996720,960050229c741357880,909259058,909325625,757871413,909195575,943207479c875637808,909652276,892416568,892744236,859191348,808203827c926234723,875836983,841757493,959853105,892744501,925707315c926298425,808990772,875835692,943077425,741683506,892679730c926429493,1664101426,875639601,892613689,824979511,942748724c842348598,825764920,926496049,741618232,825504817,943142456c841757491,943076662,875837746,828583980,876033590,859058233c875835692,943077425,741880373,892416312,842544953,875637812c909652276,858994743,875967020,909457201,808203825,875706723c959984952,841759033,959853105,892744501,876031027,876163632c741750070,825504817,943142456,841757491,909456438,842217528c962801708,875639091,876163636,842084908,859126070,741553462c892416312,842544953,875637812,909652276,858994743,875967020c842151731,808203314,943077731,875706680,841756725,959853105c892744501,825764915,926496049,741618232,825504817,943142456c841757491,926495542,942682169,962801708,876032820,892547891c842084908,859126070,741553462,892416312,842544953,875637812c909652276,858994743,875967020,909520947,808204344,926364003c825307954,824981812,942748724,842348598,892808248,858927158c741751090,825504817,943142456,841757491,808662070,943207990c828583980,859058488,809056306,875835692,943077425,741880373c842019895,892744761,875637814,909652276,858994743,875967020c909520947,808204344,926366051,825243954,841757744,959853105c892744501,825044019,858929205,942747952,875637812,909652276c892549175,875967020,825308210,808202805,825833571,892743987c841757240,959853105,892744501,825044019,858929205,942747952c875637812,909652276,892549175,892744236,842347827,808203318c859125859,892352309,841757753,959853105,892744501,825044019c858929205,942747952,875637812,909652276,892549175,892744236c942682676,808202288,942682723,959723318,824981297,942748724c842348598,876031032,876163632,741750070,825504817,943142456c841757491,859321398,909588784,929247276,875640885,925971000c875835692,943077425,741749042,842019895,892744761,875637814c909652276,858994743,825636396,909324601,909717804,1664626742c959592237,943077687,841756723,959853105,926298933,892808243c858927158,741751090,825504817,943142456,908866355,842611001c741880884,925721392,875575351,842609459,842084908,859126070c741553974,825505073,926298164,875637810,909652276,825571383c808858156,859059769,808202805,959723619,892744755,824979510c942748724,825374774,825764918,959722800,741880882,825504817c842544696,824981041,926496308,858992689,909192246,909455715c859386674,741488182,909259058,909325625,925643575,959590452c909456948,875835692,926300209,741552952,959854390,943207992c828583980,858797621,943075632,825371696,892941874,859256371c825306412,825832246,808858425,875835692,943077425,741683506c825701942,942945845,828583980,825241654,842478645,825371697c892941874,859256371,808728364,909392178,824981045,942748724c859322166,926297139,875900979,808202807,909455715,943207734c741881394,909259058,909325625,757871415,876032305,825569332c824979506,942748724,825374774,892480565,959657272,741356085c892429104,825831733,808793144,842084908,859126070,741553974c825505073,926298164,875637810,909652276,825571383,926299692c875967793,1664101432,892941617,959460921,841758515,959853105c926298933,892808243,858927158,741751090,825504817,943142456c908866355,825701175,741879856,892429104,892809529,892613170c842084908,859126070,741553974,808858935,959591218,875637814c909652276,858994743,876033580,875902515,1664101428,875640881c808924464,841757239,959853105,959984437,892808240,858927158c741751090,825504817,943142456,908866355,926299447,741749046c892429104,892679992,825438265,842084908,859126070,741553974c808858935,959591218,875637814,909652276,858994743,909588012c892416819,1664101426,959461425,808793400,841758258,959853105c959984437,909454384,892874803,741486899,825504817,842544696c908866865,926366006,741488951,892429104,909325112,842543413c842084908,859126070,741553974,808858935,959591218,875637814c909652276,858994743,808924716,842216244,1664101432,959919409c926103089,841757494,959853105,926298933,892808243,858927158c741751090,825504817,943142456,908866355,942682423,741619256c892429104,943273015,925970743,842084908,859126070,741553974c842019895,892744761,875637814,909652276,858994743,892810796c942682672,1664101424,808924465,892483639,841756982,959853105c926298933,876031027,876163632,741750070,825504817,943142456c908866355,842086710,741750066,892429104,959460917,959722805c842084908,859126070,741553974,825505073,926298164,875637810c909652276,825571383,926299692,875967793,1664101432,875574833c809055283,841759027,959853105,926298933,858860595,909521461c741617715,858926128,842281777,808204336,825831779,959853368c741488951,909259058,942880057,808202293,808202284,811806764c808202284,808202284,811806764,824979500,892678712,825765943c875637814,909652276,875771192,892547372,892352823,741356089c825504817,892876344,811807795,808202284,808202284,811806764c842084908,892352822,741618739,741354544,1664101424,741354544c741354544,1664101424,741354544,741354544,1664101424,741354544c741354544,1664101424,741354544,741354544,1664101424,741354544c741354544,1664101424,741354544,892350765,858861624,741619761c909259058,809055289,757872179,842544436,825702194,875637810c909652276,858861880,808202339,808202284,808202284,808202339c808202284,808202284,892088419,842545464,892742708,741749557c909192240,842478643,876099897,875835692,943077425,1664561458c741354544,825767731,842478132,757870636,959657009,892352305c841756726,959853105,825832245,741368631,842083376,825440051c808990265,842084908,859126070,741684536,909129270,943206960c875637808,909652276,926101816,808202339,825371948,808661297c909588279,875835692,943077425,741618485,876097586,842085176c841757235,959853105,892744501,892756787,741749557,909259825c858994224,824979510,808859193,875637816,909652276,926365495c959984684,959723574,824980025,942748724,808597558,741368632c741354544,741354544,741368624,741354544,741354544,741368624c741354544,741354544,741368624,741354544,741354544,741368624c858926128,842217523,741880884,825504817,842544696,824981297c892547128,842477621,875835692,943077425,1664561458,741354544c741354544,1664101424,741354544,741354544,1664101424,741354544c741354544,1664101424,741354544,741354544,1664101424,741354544c741354544,1664101424,741354544,741354544,1664101424,741354544c741354544,1664101424,741354544,741354544,1664101424,741354544c741354544,1664101424,741354544,741354544,1664101424,741354544c741354544,1664101424,741354544,741354544,1664101424,741354544c959526193,909522995,824980530,942748724,859125814,892415028c808530994,909193781,875835692,943077425,1664365365,926037297c842348343,824980019,942748724,859125814,858598452,808925492c909717552,842084908,859126070,741356344,859321393,808792887c824979508,942748724,859125814,741368628,808528944,875637808c909652276,892416568,892612908,859321913,741880371,862139953c825308464,841756716,909260337,808204344,926036780,741357622c808530737,912471863,926102837,909391660,841756728,842412081c808203833,909193772,943207986,828583980,892941623,842346545c875637816,909652276,875771192,808202284,825373740,842215472c841757750,858796849,842543156,825385783,943075894,741354552c859125046,875637814,892351028,875835700,808202284,959459939c842346807,875311148,909587248,909718071,942420012,909455923c875836217,875835692,943077425,1664495922,842019895,892744761c875637814,909652276,858994743,959526956,808464434,892679724c925644339,859385905,942814516,875835692,943077425,1664495922c942749492,808597813,875835692,943077425,741749042,892418102c741618743,808530737,925643575,842346800,825438518,875835692c943077425,1664495922,892416312,842544953,875637812,909652276c858994743,825767468,875837237,892679724,942421811,842150704c842543665,875835692,943077425,1664495922,892350776,875706676c875637816,909652276,909193784,909390124,909652281,741880880c925644337,909521968,892940857,875835692,943077425,1664495922c959853362,925972535,875637814,909652276,909193784,825767468c875837237,757870892,892876855,942683953,825371702,892941874c859256371,825306467,825832246,808858425,875835692,943077425c741683506,959853874,842084656,909192240,875968300,875835956c824980024,942748724,825374774,892822326,858927158,741751090c825504817,943142456,908866355,859386416,942420529,925906230c757871157,909261111,875967289,825371701,892941874,859256371c842543459,926036784,741749561,825504817,825767480,841758007c959723317,875837744,741749036,959658040,942684471,875637812c909652276,909193784,875901283,909128753,824980023,942748724c892876598,876031025,808530231,858860596,859254833,926365740c943011894,824980790,942748724,825374774,892429110,808726836c741488438,825504817,943142456,925643061,825308980,908866608c926102837,808990764,892416824,824981049,942748724,825374774c892429110,808726836,741488438,825504817,943142456,925643061c825308980,824980528,825242156,825636147,824980532,942748724c842348598,876045112,876163632,741750070,825504817,943142456c841757491,959853622,875575609,824979500,943208758,892809780c875835692,943077425,1664627253,808858935,959591218,875637814c909652276,858994743,909521452,825636656,808202294,859255084c942879280,824980784,942748724,842348598,876045112,876163632c741750070,825504817,943142456,841757491,925906486,808857910c959197228,909130034,942813747,842084908,859126070,1664300342c892416312,842544953,875637812,909652276,858994743,892744236c808793145,808204344,842479916,942879792,841758514,959853105c892744501,892822323,858927158,741751090,825504817,943142456c841757491,926495542,942682169,959197228,858994229,926430002c842084908,859126070,1664300342,892416312,842544953,875637812c909652276,858994743,859189804,809056057,808204336,842348844c926233393,841758771,959853105,892744501,825778995,926496049c741618232,825504817,943142456,841757491,926495542,942682169c959197228,825701430,808532020,842084908,859126070,1664300342c892416312,842544953,875637812,909652276,858994743,859189804c809056057,808204336,808859948,825504309,841757236,959853105c892744501,825778995,926496049,741618232,825504817,943142456c841757491,926495542,942682169,824979500,808465465,825832756c875835692,943077425,1664627253,842019895,892744761,875637814c909652276,858994743,875967020,842215477,808203833,892549420c842347571,841757745,959853105,892744501,876045107,876163632c741750070,825504817,943142456,841757491,926102582,875704882c824979500,925970739,808532281,875637808,909652276,942814520c825309283,943143221,824980530,942748724,859322166,909257779c925972021,741879860,876162096,825506103,741750833,909259058c909325625,946025269,959787313,875706423,875835692,926300209c741552952,909391410,909325363,741354552,825702705,808661046c875637814,909652276,942814520,808988003,858797111,741356085c825504817,943142456,841758514,859190326,943076148,959197228c926299448,942747700,842084908,859126070,1664300342,892416312c842544953,875637812,909652276,858994743,875967020,892613680c808203316,858798380,942946360,841757237,959853105,892744501c825778995,926496049,741618232,825504817,943142456,841757491c959460662,808595763,942420012,858863158,926234425,842084908c859126070,1664300342,892416312,842544953,875637812,909652276c858994743,892744236,909653297,808203829,959985964,909195064c841756725,959853105,892744501,825778995,926496049,741618232c825504817,943142456,841757491,875574326,875836724,959197228c942684208,942879282,842084908,859126070,1664300342,892416312c842544953,875637812,909652276,858994743,892744236,825440560c808202290,808925228,959591475,841757239,959853105,892744501c825778995,926496049,741618232,825504817,943142456,841757491c892417334,909456952,959197228,926038073,959656243,842084908c859126070,1664300342,825505073,926298164,875637810,909652276c825571383,875967020,892613680,808203316,909195564,842348596c841756723,959853105,892744501,892429107,808726836,741488438c825504817,943142456,841756981,959460662,808595763,942420012c859256887,875641138,842084908,859126070,1664300342,825505073c926298164,875637810,909652276,825571383,892744236,909653297c808203829,825768236,808663092,841758005,959853105,892744501c825778995,926496049,741618232,825504817,943142456,841757491c875574326,875836724,942420012,808925497,892942646,842084908c859126070,1664300342,892416312,842544953,875637812,909652276c858994743,892744236,825440560,808202290,825636908,842609977c841756727,959853105,892744501,825778995,926496049,741618232c825504817,943142456,841757491,892417334,909456952,959197228c925905977,825636921,842084908,859126070,1664300342,825505073c926298164,875637810,909652276,825571383,875967020,892613680c808203316,842086700,825702194,841758256,959853105,892744501c892429107,808726836,741488438,825504817,943142456,841756981c959460662,808595763,942420012,842347575,825570103,842084908c859126070,1664300342,825505073,926298164,875637810,909652276c825571383,892744236,909653297,808203829,808464684,875902002c741881648,909259058,909325625,761475893,842544433,825307187c824980536,942748724,859322166,909257781,808530228,741357616c842607664,959919664,741684018,909259058,909325625,761475893c842544433,825307187,824980536,942748724,859322166,909257781c875704885,741488945,943205424,825440562,741881908,909259058c909325625,761475893,842544433,825307187,824980536,942748724c859322166,909257781,959984181,741880375,858860592,909129777c909391928,875835692,943077425,1664627253,859256369,842478133c824981049,942748724,892352566,909257784,808529974,741618230c808594480,892613941,741815096,825504817,892876344,946026546c959787313,875706423,875835692,926300209,741552952,926168626c875836726,741354544,842348345,875705904,825371701,892941874c859125299,892415331,858797365,942682680,875835692,926300209c741814840,942945842,825570873,741354546,825702456,808858416c825371703,892941874,859125299,892415331,858797365,942682680c875835692,926300209,741814840,959723058,875573814,741354552c859386936,842216757,825371701,892941874,859125299,892415331c858797365,942682680,875835692,926300209,741814840,808793650c943011634,741354548,892941113,909194293,825371698,892941874c859125299,825309283,943143221,824980530,942748724,859322166c909257779,959920181,741487925,942746672,942814773,741553716c825504817,892876344,929249330,842020405,909718067,875835692c926300209,741552952,943011378,892680503,741354546,943274033c926299952,875637816,909652276,942814520,808728419,909392178c824981045,942748724,859322166,909257779,959920181,741487925c926493744,808465465,741685556,909259058,909325625,761475893c909195575,943207479,875637808,909652276,892416568,875967020c926364468,808202294,892942380,909259061,841757495,959853105c892744501,925721395,926298425,808990772,875835692,943077425c741683506,875902514,858994232,741354550,926364984,959983669c825371705,892941874,859125299,959917411,876033585,741357624c825504817,842544696,841758001,892679478,842479665,824979500c959721779,909455924,875637809,909652276,942814520,825309283c943143221,824980530,942748724,859322166,909257779,842544693c741618745,909192240,959657782,741748784,825504817,892876344c946026546,959787313,875706423,875835692,926300209,741552952c825505330,825636151,741354550,942944825,892679223,825371702c892941874,859125299,808728419,909392178,824981045,942748724c859322166,909257779,943076660,741487416,859384880,859189553c741357369,909259058,909325625,946025269,959787313,875706423c875835692,926300209,741552952,859059762,842150455,741354548c959985209,875704881,825371698,892941874,859125299,825309283c943143221,824980530,942748724,859322166,909257779,959920435c741879856,876162096,808662835,741881657,909259058,909325625c946025269,959787313,875706423,875835692,926300209,741552952c859059762,943076912,741354552,842479409,943075634,875637812c909652276,942814520,909457251,842215984,824981049,942748724c859322166,909257779,909128500,741881910,942746672,959525937c741945910,825504817,892876344,929249330,959590452,909456948c875835692,926300209,741552952,859059762,943076912,741354552c842479417,859256888,825371704,892941874,859125299,892415331c808661560,876097841,875835692,926300209,741684024,842282546c892416308,741354546,858863928,842020144,825371698,892941874c859125299,892415331,808661560,876097841,875835692,926300209c741684024,859125298,909260085,741354548,892548408,892810550c825371702,892941874,859125299,892415331,808661560,876097841c875835692,926300209,741684024,875902514,808988722,741354544c909652018,825505081,875637809,909652276,942814520,808728419c909392178,824981045,942748724,859322166,909257779,808663092c741750585,892808240,808792376,741814320,825504817,842544696c929248817,959590452,909456948,875835692,926300209,741552952c959526454,741749553,909523249,757872688,943272503,959787056c825371696,892941874,859256371,909457251,842215984,824981049c942748724,859322166,959851571,875706681,808204340,926362924c942813240,741815348,909259058,909325625,828584759,875639861c842479152,875835692,926300209,741422392,959460914,892548150c741354546,859386936,943141941,875637814,909652276,909193784c808532067,842609717,824981556,942748724,825374774,875637814c825702710,909325104,741749036,842413361,892418355,841758264c959853105,926298933,876045107,876163632,741750070,825504817c943142456,908866355,943273527,741881910,892415024,825438262c909522993,842084908,859126070,1664300854,909193517,959527219c741357107,825504817,842544696,908866865,892417846,741880886c909192240,892416048,909392178,842084908,859126070,1664300854c842019895,892744761,875637814,909652276,858994743,859256364c926168368,741354546,909522225,876099893,841756983,959853105c926298933,825058099,875837233,842085680,875637808,909652276c892416568,943010348,892941109,808202290,892678444,875575601c741486648,909259058,909325625,828584759,875639861,842479152c875835692,926300209,741422392,825701942,942945845,824979500c959789365,909390134,825371699,892941874,859256371,909457251c842215984,824981049,942748724,859322166,926297139,808531763c808204336,959787308,926299953,741946673,909259058,909325625c929248055,842020405,909718067,875835692,926300209,741552952c859060022,875836726,824979500,808726840,876099381,825371702c892941874,809056307,909457251,842215984,824981049,942748724c859322166,926297139,909588021,808203825,943010092,859256119c741880371,909259058,909325625,929248055,842020405,909718067c875835692,926300209,741552952,859191094,842346803,824979500c943271992,909587509,825371705,892941874,809056307,859190627c859125808,824980017,942748724,825374774,909519925,926365497c808202809,943010092,892810035,741749553,909259058,909325625c929248055,842020405,909718067,875835692,926300209,741552952c875575094,942814003,824979500,825833269,926429239,825371704c892941874,859256371,909457251,842215984,824981049,942748724c859322166,926297139,943206449,808203318,926232876,809056564c741553721,909259058,909325625,929248055,959590452,909456948c875835692,926300209,741552952,808793910,808988722,824979500c925906741,875640377,825371700,892941874,859256371,808728419c909392178,824981045,942748724,859322166,909519923,842150201c808203829,892678444,892940342,741750832,909259058,909325625c828584759,875639861,842479152,875835692,926300209,741422392c825701942,942945845,824979500,859058230,909260595,825371698c892941874,859256371,909457251,842215984,824981049,942748724c859322166,909519923,809054517,808202292,842346796,942880824c741685047,909259058,909325625,929248055,842020405,909718067c875835692,926300209,741552952,858928950,909326649,824979500c842543416,926365236,825371696,892941874,809056307,825309283c943143221,824980530,942748724,859322166,909519923,809054517c808202292,808857900,926037046,741816625,909259058,909325625c946025271,959787313,875706423,875835692,926300209,741552952c825570870,808726585,824979500,909127990,892351794,825371704c892941874,859256371,825309283,943143221,824980530,942748724c859322166,909519923,809054517,808202292,875901228,909129527c741422137,909259058,909325625,761475895,842281265,943141945c824979508,942748724,825374774,909519925,892614709,808203831c808988972,876033073,741422646,909259058,942880057,828583993c875639861,842479152,875835692,926300209,741422392,943011382c909587764,824979500,909455416,859388213,825371704,892941874c809056307,825309283,943143221,824980530,942748724,859322166c909519923,926299192,808202290,875901228,943076660,741618484c909259058,909325625,761475895,892481841,808596017,824981556c942748724,825374774,909519925,825242934,808202801,875901228c825439281,741357366,909259058,909325625,828584759,875639861c842479152,875835692,926300209,741422392,892745270,842084656c824979500,842543925,892351287,825371704,892941874,859256371c825306467,959592240,909455926,875835692,943077425,741683506c892614198,875574579,824979500,825570101,858927155,825371697c892941874,859256371,825309283,943143221,824980530,942748724c859322166,909519923,825309239,808203320,859124012,909392176c741620024,909259058,909325625,761475895,842281265,943141945c824979508,942748724,825374774,926297141,875837233,808202288c959918380,808923445,741945652,909259058,942880057,828583993c875639861,842479152,875835692,926300209,741422392,925972278c808465460,824979500,959461687,875772216,825371702,892941874c809056307,808728419,909392178,824981045,942748724,859322166c926297139,842282551,808203314,926495020,875836725,741880881c909259058,942880057,929247289,959590452,909456948,875835692c926300209,741552952,959721783,909588281,824979500,926036787c959658294,875637809,909652276,942814520,909457251,842215984c824981049,942748724,859322166,926297139,942683705,808202803c858992940,909195573,741356083,825504817,892876344,929249330c842020405,909718067,875835692,926300209,741552952,842020918c943076150,824979500,859190835,909194800,875637810,909652276c942814520,808728419,909392178,824981045,942748724,859322166c943074355,909129013,808203829,875770156,892678707,741355830" fillcolor="black" stroked="f" o:allowincell="f" style="position:absolute;left:2460;top:467;width:13;height:11;mso-wrap-style:none;v-text-anchor:middle;mso-position-horizontal-relative:char">
                  <v:fill o:detectmouseclick="t" type="solid" color2="white"/>
                  <v:stroke color="#3465a4" joinstyle="round" endcap="flat"/>
                  <w10:wrap type="none"/>
                </v:rect>
                <v:rect id="shape_0" ID="Shape 32364" coordsize="2606294,9144" path="l0,0l2606294,0l2606294,9144l0,9144" fillcolor="black" stroked="f" o:allowincell="f" style="position:absolute;left:2470;top:467;width:4103;height:11;mso-wrap-style:none;v-text-anchor:middle;mso-position-horizontal-relative:char">
                  <v:fill o:detectmouseclick="t" type="solid" color2="white"/>
                  <v:stroke color="#3465a4" joinstyle="round" endcap="flat"/>
                  <w10:wrap type="none"/>
                </v:rect>
                <v:rect id="shape_0" ID="Shape 32365" coordsize="9144,9144" path="l0,0l9144,0c9144,9144,0,9144,0,0c0,0,3239020,0,-1352859648,352018c-351338496,-932367743,521715378,2126953834,0,-2147483648c3162214,0,2162688,0,1666187264,1441868216c0,0,3342336,3276854,7405568,0c1955397632,1442084327,-351338496,-932367743,1684651698,1868767266c846360428,1752638013,577074281,1983659567,1920234298,543517551c1869377379,589446514,892744755,539112545,1852403562,1819898995c1914846565,1684960623,1852121122,1885430628,1818632765,790787169c759169086,1441868533,7405568,0,-662896640,1442084324c-351338496,-932367743,1575009970,2126953673,740294656,1441867833c67502080,0,1570795374,2126953673,740294656,1441867833c66912256,0,1556104815,2126953673,154140672,1441867851c66715648,0,1604336702,2126953673,11534336,0c23134208,0,1918369792,2126953850,0,0c0,0,0,0,0,0c0,0,0,0,-469762048,1441868527c1940914176,1441868533,0,0,0,0c0,0,0,2126905344,0,0c0,0,0,0,0,0c0,0,0,0,0,0c0,0,0,0,0,0c0,0,0,0,0,0c0,0,0,0,0,0c0,0,0,0,-1058013184,2126949036c-458227712,1441868113,0,0,0,0c0,0,0,0,0,0c0,0,0,589824,65536,0c1404043264,1441868217,0,0,37814272,0c-1439170560,2126953917,0,0,1237319680,2126953855c660602880,1441868137,0,0,-535298048,1441868533c2084831232,2126953653,65536,1426063360,196608,1441867777c489684992,1441868208,0,0,0,0c0,0,0,0,0,0c0,0,0,0,0,0c0,0,0,0,0,0c0,0,0,0,233832448,1441868217c180355072,1441868217,0,0,0,0c0,0,0,0,0,0c0,0,0,0,0,0c0,0,0,0,0,0c0,0,0,0,0,0c0,0,0,0,0,0c0,0,0,0,0,0c0,0,0,0,0,0c0,0,0,0,0,0c0,0,0,0,0,0c0,0,0,0,0,0c0,0,0,0,0,0c0,0,0,0,-741343232,1441868533c-736624640,1441868533,-732954624,1441868533,-349700096,2126953830c-838860800,1441868533,0,0,100,1441868215c1459683328,16,15422,0,2162688,0c1421869056,1441868534,0,0,1661468672,2126953832c2162688,0,-2103574528,1442084327,-351338496,-932367743c2145970,0,2162688,0,-785383424,1441868528c0,0,7536640,0,403767296,0c832569344,1441868216,740294656,1441867833,8192000,65536c710934528,1441868216,47185920,1441868216,6815744,131073c701509666,1441868216,811597824,1441867833,6815744,65537c803238511,1441868216,810549248,1441868216,1469186048,16c704674148,1441868216,236978176,1441868216,6815744,1c-788513730,2126953673,-1163919360,1441868215,256901120,16c764427326,1441868216,756023296,1441867833,6029312,8650752c-792711116,2126953673,1820327936,1441868175,257490944,16c883965304,1441868216,154140672,1441867851,7471104,131073c877684344,1441868216,154140672,1441867851,7471104,65537c880829801,1441868216,154140672,1441867851,7471104,1c201354607,1441868528,740294656,1441867833,264699904,0c169898604,1441868528,756023296,1441867833,266076160,0c173040745,1441868528,740294656,1441867833,266076160,0c929065286,2126953653,811597824,1441867833,265945088,0c972060476,2126953653,756023296,1441867833,263979008,0c956313634,2126953653,811597824,1441867833,263979008,0c952122430,2126953653,811597824,1441867833,263979008,0c964704865,2126953653,811597824,1441867833,263979008,0c960526127,2126953653,811597824,1441867833,263979008,0c193998652,1441868528,740294656,1441867833,264503296,0c935349859,2126953653,740294656,1441867833,264372224,0c1311796594,1441868528,811597824,1441867833,265617408,0c947925538,2126953653,811597824,1441867833,264634368,0c197144630,1441868528,-807403520,1441867827,264634368,0c985677421,2126953653,811597824,1441867833,264044544,0c903887934,2126953653,811597824,1441867833,265093120,0c866148668,2126953653,811597824,1441867833,265158656,0c989880694,2126953653,811597824,1441867833,264044544,0c908094569,2126953653,811597824,1441867833,265093120,0c870330220,2126953653,811597824,1441867833,265158656,0c998259315,2126953653,154140672,1441867851,264044544,0c916471343,2126953653,154140672,1441867851,265093120,0c878732602,2126953653,154140672,1441867851,265158656,0c981495407,2126953653,811597824,1441867833,264044544,0c899693171,2126953653,811597824,1441867833,265093120,0c861959024,2126953653,811597824,1441867833,265158656,0c994078803,2126953653,154140672,1441867851,264044544,0c912286012,2126953653,154140672,1441867851,265093120,0c874526262,2126953653,154140672,1441867851,265158656,0c1002469731,2126953653,-1582301184,1441867835,264110080,0c920679282,2126953653,-1582301184,1441867835,265224192,0c882930508,2126953653,-1582301184,1441867835,265289728,0c1318085737,1441868528,1673527296,1441868058,266010624,0c205533232,1441868528,811597824,1441867833,264765440,0c975203386,2126953653,-1555038208,1441867827,264896512,0c887123002,2126953653,-1555038208,1441867827,264962048,0c849362533,2126953653,-1555038208,1441867827,265027584,0c939551849,2126953653,811597824,1441867833,265879552,0c185619060,1441868528,756023296,1441867833,265879552,0c189819168,1441868528,740294656,1441867833,265879552,0c979385957,2126953653,-791674880,1441868215,264437760,0c895499326,2126953653,-791674880,1441868215,265486336,0c857765692,2126953653,-791674880,1441868215,265551872,0c1314945056,1441868528,811597824,1441867833,265682944,0c166739006,1441868528,811597824,1441867833,264175616,0c924857655,2126953653,740294656,1441867833,264568832,0c931164005,2126953653,811597824,1441867833,264372224,0c968899646,2126953653,811597824,1441867833,263979008,0c943746156,2126953653,811597824,1441867833,264306688,0c177218096,1441868528,756023296,1441867833,264306688,0c181419383,1441868528,740294656,1441867833,264306688,0c977284924,2126953653,-1582301184,1441867835,264241152,0c891317306,2126953653,-1582301184,1441867835,265355264,0c853567077,2126953653,-1582301184,1441867835,265420800,0c208693536,1441868528,740294656,1441867833,264830976,0c758129213,1441868216,740294656,1441867833,6619136,196608c-729779344,2126953673,756023296,1441867833,69992448,0c-778028429,2126953673,154140672,1441867851,260964352,0c849376058,1441868216,810549248,1441868216,1469710336,16c1562391348,2126953673,740294656,1441867833,67698688,0c1560311909,2126953673,-1163919360,1441868215,66715648,0c1600142398,2126953673,740294656,1441867833,67305472,0c1566602355,2126953673,-1174405120,1441868215,258539520,0c1551922034,2126953673,154140672,1441867851,66715648,0c1595961971,2126953673,756023296,1441867833,67371008,0c1591753313,2126953673,756023296,1441867833,67436544,0c1814061372,2126953890,756023296,1441867833,67567616,0c1587572851,2126953673,756023296,1441867833,67633152,0c1809869088,2126953890,563085312,1441868215,66977792,0c1583358525,2126953673,756023296,1441867833,67043328,0c1579164208,2126953673,756023296,1441867833,67108864,0c1574969970,2126953673,740294656,1441867833,67502080,0c1570787449,2126953673,740294656,1441867833,66912256,0c1556117308,2126953673,154140672,1441867851,66715648,0c1604346172,2126953673,756023296,1441867833,66519040,0c1528832560,2126953673,756023296,1441867833,67239936,0c1818239549,2126953890,811597824,1441867833,66519040,0c1606433377,2126953673,811597824,1441867833,66519040,0c1610641442,2126953673,811597824,1441867833,66519040,0c1547724103,2126953673,-1142947840,1441868215,66584576,0c1801470818,2126953890,154140672,1441867851,66584576,0c1805675631,2126953890,811597824,1441867833,66846720,0c1544580974,2126953673,-1125122048,1441868215,66650112,0c1541422706,2126953673,154140672,1441867851,66650112,0c1538276728,2126953673,-1107296256,1441868215,66453504,0c1535127330,2126953673,811597824,1441867833,66781184,0c1530936382,2126953673,-1142947840,1441868215,67174400,0c1795177534,2126953890,154140672,1441867851,67174400,0c1790983727,2126953890,740294656,1441867833,67764224,0c1975532129,2126953890,740294656,1441867833,71499776,0c1332756067,1441868528,756023296,1441867833,67960832,0c1335901799,1441868528,756023296,1441867833,68026368,0c1366322019,1441868528,740294656,1441867833,68550656,0c1343252595,1441868528,740294656,1441867833,68157440,0c1346380336,1441868528,740294656,1441867833,68222976,0c1350595701,1441868528,756023296,1441867833,68288512,0c1353739881,1441868528,756023296,1441867833,68354048,0c1357921140,1441868528,756023296,1441867833,68419584,0c1362127218,1441868528,756023296,1441867833,68485120,0c-422561735,1441868527,811597824,1441867833,68616192,0c1340106096,1441868528,756023296,1441867833,68091904,0c1329622895,1441868528,756023296,1441867833,67895296,0c-784309904,2126953673,1820327936,1441868175,257228800,0c-1076873420,1441868526,756023296,1441867833,81264640,0c924871791,1441868527,756023296,1441867833,81199104,0c1682992928,1441868528,811597824,1441867833,81330176,0c1526735421,2126953673,-1091567616,1441868215,76939264,0c717238330,1441868216,811597824,1441867833,6750208,1c720401512,1441868216,756023296,1441867833,6750208,8519681c724581221,1441868216,811597824,1441867833,6750208,65537c-780112013,2126953673,154140672,1441867851,262602752,0c823159909,1441868216,740294656,1441867833,8060928,0c1679844708,1441868528,740294656,1441867833,257425408,16c-767541915,2126953673,811597824,1441867833,74186752,0c-769638865,2126953673,154140672,1441867851,74252288,0c728773729,1441868216,756023296,1441867833,5963776,8650753c-735026332,2126953673,-1052770304,1441868215,66322432,0c-737120135,2126953673,756023296,1441867833,65732608,0c-732928654,2126953673,-1073741824,1441868215,65601536,0c156266593,1441868528,154140672,1441867851,65601536,0c1997550643,2126953890,-1003487232,1441868215,65863680,1c-740281548,2126953673,740294656,1441867833,66125824,0c1660956985,1441868528,154140672,1441867851,65863680,0c-744475037,2126953673,756023296,1441867833,65994752,0c-747621844,2126953673,-1037041664,1441868215,66256896,0c-765449168,2126953673,-1003487232,1441868215,65798144,1c-750769096,2126953673,740294656,1441867833,66060288,0c1664103473,1441868528,154140672,1441867851,65798144,0c-754960845,2126953673,756023296,1441867833,65929216,0c-758105805,2126953673,-1021313024,1441868215,65536000,0c-761254860,2126953673,811597824,1441867833,66191360,0c-763349204,2126953673,756023296,1441867833,65667072,0c-803195037,2126953673,-1163919360,1441868215,257622016,16c-799001038,2126953673,154140672,1441867851,257556480,16c-790613451,2126953673,1510998016,1441867828,257359872,16c-771738320,2126953673,740294656,1441867833,73990144,0c1995453496,2126953890,154140672,1441867851,74317824,0c1008743479,2126953653,740294656,1441867833,263258112,0c1012936761,2126953653,-936378368,1441868215,262995968,0c-170905040,1441868215,740294656,1441867833,6488064,0c853554482,1441868216,740294656,1441867833,6750208,196608c847263026,2126953653,811597824,1441867833,263716864,0c843067954,2126953653,756023296,1441867833,263585792,0c809513522,2126953653,756023296,1441867833,263520256,0c1322267697,1441868528,740294656,1441867833,263127040,0c591410739,1441868139,740294656,1441867833,263192576,0c801125425,2126953653,740294656,1441867833,262930432,0c796929074,2126953653,740294656,1441867833,262864896,0c805321005,2126953653,740294656,1441867833,262799360,0c838873649,2126953653,740294656,1441867833,263061504,0c834679860,2126953653,811597824,1441867833,263716864,0c830484534,2126953653,756023296,1441867833,263520256,0c826289202,2126953653,-714080256,1441868215,263651328,0c822097458,2126953653,756023296,1441867833,263520256,0c817900592,2126953653,-678428672,1441868215,263782400,0c813707826,2126953653,756023296,1441867833,263585792,0c-427793608,1441868527,-1277165568,1441867852,262733824,0c840971577,1441868216,811597824,1441867833,1469579264,0c-773835464,2126953673,740294656,1441867833,74121216,0c856700209,1441868216,811597824,1441867833,5832704,65536c859845938,1441868216,811597824,1441867833,5832704,1048576c864040753,1441868216,811597824,1441867833,5832704,131072c867186997,1441868216,811597824,1441867833,5832704,983040c731919157,1441868216,756023296,1441867833,5963776,8716289c-786419143,2126953673,756023296,1441867833,75038720,0c1991258934,2126953890,740294656,1441867833,68681728,0c-819974094,2126953673,756023296,1441867833,69271552,0c-805292234,2126953673,756023296,1441867833,68747264,0c-815779020,2126953673,756023296,1441867833,69140480,0c-817876942,2126953673,756023296,1441867833,69206016,0c1988113457,2126953890,811597824,1441867833,68943872,0c-809488330,2126953673,756023296,1441867833,68812800,0c-813682122,2126953673,756023296,1441867833,68878336,0c-775933647,2126953673,740294656,1441867833,74055680,0c1687171116,1441868528,756023296,1441867833,81395712,0c845163572,1441868216,810549248,1441868216,1469644800,16c735064114,1441868216,219152384,1441868216,6619136,1c749744438,1441868216,740294656,1441867833,6619136,65537c753939512,1441868216,740294656,1441867833,6619136,131072c1983917104,2126953890,811597824,1441867833,71303168,0c-824167372,2126953673,811597824,1441867833,71172096,0c-828349599,2126953673,811597824,1441867833,71237632,0c-832541079,2126953673,-897581056,1441868215,70975488,0c-836735377,2126953673,-887095296,1441868215,70909952,0c-840942992,2126953673,740294656,1441867833,71041024,0c1979739451,2126953890,740294656,1441867833,71106560,0c-845121435,2126953673,740294656,1441867833,70123520,0c-849319565,2126953673,740294656,1441867833,70778880,0c871392630,1441868216,740294656,1441867833,1469841408,0c874540404,1441868216,47185920,1441868216,1469841408,65536c-878679700,2126953673,154140672,1441867851,71630848,0c163607667,1441868528,-815792128,1441868215,262537216,0c-853513873,2126953673,740294656,1441867833,71368704,0c-857709022,2126953673,-870318080,1441868215,70189056,0c916483950,1441868527,811597824,1441867833,262471680,0c1518369140,2126953673,-852492288,1441868215,70844416,0c1514173039,2126953673,756023296,1441867833,70254592,0c1509978227,2126953673,756023296,1441867833,70451200,0c-861901776,2126953673,756023296,1441867833,70582272,0c-866093508,2126953673,756023296,1441867833,70713344,0c-870288795,2126953673,756023296,1441867833,70057984,0c-874486416,2126953673,756023296,1441867833,70647808,0c779117938,1441868216,787480576,1441868216,1468792832,0c1505781875,2126953673,756023296,1441867833,70320128,0c1501586533,2126953673,756023296,1441867833,70385664,0c1497396000,2126953673,-834666496,1441868215,70516736,0c1493187429,2126953673,740294656,1441867833,71565312,0c746600762,1441868216,219152384,1441868216,6619136,0c1522562163,2126953673,-915406848,1441868215,76218368,0c1993372271,2126953890,154140672,1441867851,260898816,0c761294714,1441868216,756023296,1441867833,6029312,8585216c1676698992,1441868528,-967835648,1441868215,258605056,0c835743586,1441868216,-967835648,1441868215,1469513728,16c1673557820,1441868528,154140672,1441867851,260571136,16c1670396535,1441868528,154140672,1441867851,260505600,16c1370519098,1441868528,-1277165568,1441867852,71434240,0c767583845,1441868216,811597824,1441867833,6684672,1c770718327,1441868216,756023296,1441867833,6684672,8519681c774906429,1441868216,811597824,1441867833,6684672,65537c1667266351,1441868528,740294656,1441867833,76283904,0c827354738,1441868216,-807403520,1441867827,8192000,0c1326464364,1441868528,811597824,1441867833,262668288,0c-782228942,2126953673,756023296,1441867833,258146304,0c1936026985,2003127840,1836012064,539127393,1097349751,1030321006c1835619362,1310749541,1377859429,1851878767,980885538,1953718629c1634300737,1767121469,544433517,544695630,1634561874,1998594670c1030972218,1835619362,1310749541,1377859429,1851878767,1010708258c1868774007,544370540,1635138167,1629633900,577729653,2000436783c1851878458,980885607,1030513014,762671650,539120978,1768045175c574450020,1395487329,1043276353,980889404,1047679090,1949988668c792471614,1047804535,980889404,792477298,1047542391,980889404c2019719284,1953394499,1047817829,980823868,1954047348,1048080226c1715107388,543976553,1701067375,1952671092,1937076077,1768711013c574450531,1864376948,1713519982,1702063201,1010708258,1953708662c1701539698,1819239200,574452335,909390627,573858101,1768909344c2037674862,574449004,1853190002,1696604772,1633903726,1713519984c578052460,2000436783,2000302129,544235890,1701869940,1869488701c790783342,1982807102,1634235194,1010722160,1752382070,543518817c574448745,1885431923,573595493,1920234272,1684368239,577118781c1631219488,2003790956,1701015145,574450796,1931485798,1701607796c1869619773,1769236851,1631219311,1819243362,996504693,1952867692c926233402,1869888305,859126384,1684633403,859465844,993080119c1734960488,842691688,1832595508,1999466355,762339698,1819898995c1903376997,1701994869,1949136443,762607717,1751346785,1949987439c1832611951,1882025843,1953067887,762212201,1769107304,1953394554c1915579489,1952541797,154236521,0,-262144000,2126953830c2121269248,1441868533,2121793536,1441868533,2121793536,1441868533c-1959788544,1441868138,-1960837120,1441868138,0,1441857536c2114977792,1441868533,2115502080,1441868533,2115502080,1441868533c-65536,32767,-65536,32767,0,0c0,0,-65536,32767,-65536,32767c0,0,0,0,2117074944,1441868533c2117599232,1441868533,2117599232,1441868533,660602880,1441868137c-1226833920,2126953170,-92274688,1441868533,-349700096,2126953830c-727711744,1441868533,0,0,100,1441868216c47185920,10314,7471104,65537,975175680,1441868533c0,0,0,0,0,0c0,0,0,0,0,0c660602880,1441868137,0,0,-2111832064,1441868138c0,0,1772617728,2126953850,0,0c0,0,1775763456,2126953850,675282944,1441868533c0,0,99614720,1441868534,0,0c0,0,671088640,1441868533,-267911168,2126953830c0,0,-65536000,1441868533,0,0c0,0,0,0,-2147418112,-1c-2147352577,-1,1705050111,2126953845,0,0c-1932984320,2126953677,65536,0,1744830464,2126953499c-64487424,1441868533,3276800,0,1308622848,1441868528c0,0,0,0,0,0c811597824,1441867833,264634368,0,184549376,1441868528c131072,1441857536,3276800,0,0,16891061c-65536,6619135,65636,0,1310720,2126905344c0,0,87556096,1441868508,0,0c614989824,1441868533,0,0,0,0c-1439170560,2126953917,2097152,140050432,67043586,2126953653c0,0,67108864,1441868052,66060288,1441868052c0,1441858559,265158656,0,998244352,2126953653c154140672,1441867851,264044544,0,916455424,2126953653c154140672,1441867851,265093120,0,878706688,2126953653c154140672,1441867851,265158656,0,981467136,2126953653c811597824,1441867833,264044544,0,899678208,2126953653c811597824,1441867833,265093120,0,861929472,2126953653c811597824,1441867833,265158656,0,994050048,2126953653c154140672,1441867851,264044544,0,912261120,2126953653c154140672,1441867851,265093120,0,874512384,2126953653c154140672,1441867851,265158656,0,1002438656,2126953653c-1582301184,1441867835,264110080,0,920649728,2126953653c-1582301184,1441867835,265224192,0,882900992,2126953653c-1582301184,1441867835,265289728,0,1318060032,1441868528c1673527296,1441868058,266010624,0,205520896,1441868528c811597824,1441867833,264765440,0,975175680,2126953653c-1555038208,1441867827,264896512,0,887095296,2126953653c-1555038208,1441867827,264962048,0,849346560,2126953653c-1555038208,1441867827,265027584,0,939524096,2126953653c811597824,1441867833,265879552,0,185597952,1441868528c756023296,1441867833,265879552,0,189792256,1441868528c740294656,1441867833,251658240,0,979369984,2126953653c-791674880,1441868215,264437760,0,895483904,2126953653c-791674880,1441868215,265486336,0,857735168,2126953653c-791674880,1441868215,265551872,0,1314914304,1441868528c811597824,1441867833,265682944,0,166723584,1441868528c811597824,1441867833,264175616,0,924844032,2126953653c740294656,1441867833,264568832,0,931135488,2126953653c811597824,1441867833,264372224,0,968884224,2126953653c811597824,1441867833,263979008,0,943718400,2126953653c811597824,1441867833,264306688,0,177209344,1441868528c756023296,1441867833,264306688,0,181403648,1441868528c740294656,1441867833,264306688,0,977272832,2126953653c-1582301184,1441867835,264241152,0,891289600,2126953653c-1582301184,1441867835,265355264,0,853540864,2126953653c-1582301184,1441867835,265420800,0,208666624,1441868528c740294656,1441867833,264830976,0,758120448,1441868216c740294656,1441867833,6619136,196608,-729808896,2126953673c756023296,1441867833,69992448,0,-778043392,2126953673c154140672,1441867851,260964352,0,849346560,1441868216c810549248,1441868216,1469710336,16,1562378240,2126953673c740294656,1441867833,67698688,0,1560281088,2126953673c0,1426063360,0,0,0,48329c740294656,1441867833,67305472,0,1566572544,2126953673c-1174405120,1441868215,258539520,0,1551892480,2126953673c154140672,1441867851,66715648,0,1595932672,2126953673c756023296,1441867833,67108864,0,0,2126953673c0,0,0,0,0,0c0,0,0,0,-2147418112,-1c-2147352577,-1,17891327,0,17825792,0c983040,1441868215,1218445312,2126953855,0,0c-1996488704,2126953653,262144,0,1943011328,2126953174c-92274688,1441868533,0,0,1560281088,2126953673c0,0,0,0,1704984576,2126953845c0,0,-1993867264,2126953653,65536,0c-772800512,2126953171,-92274688,1441868533,6553600,0c754974720,1441867833,-65536,-1,1526792191,1c1704984576,2126953845,0,0,-1990721536,2126953653c65536,0,-994050048,2126953171,-92274688,1441868533c13107200,0,50331648,0,0,0c0,0,0,0,0,0c0,0,0,0,0,0c0,0,0,0,0,0c-868220928,2126953176,1909456896,1441868534,974127104,2126953177c1909456896,1441868534,-778043392,2126953176,1909456896,1441868534c-1498415104,2126953178,1909456896,1441868534,0,0c0,0,0,0,0,0c0,0,0,0,1523187712,2126953472c-1142947840,1441868215,37814272,0,101711872,1441868534c0,0,1237319680,2126953855,660602880,1441868137c0,0,66584576,1441868534,2084831232,2126953653c65536,1426063360,196608,1,489684992,1441868208c0,0,0,0,0,0c0,0,0,0,0,0c0,0,0,0,0,0c0,0,0,0,0,0c0,0,233832448,1441868217,180355072,1441868217c0,0,0,0,0,0c0,0,0,0,0,0c0,0,0,0,0,0c0,0,0,0,0,0c0,0,0,0,0,0c0,0,0,0,0,0c0,0,0,0,0,0c0,0,0,0,0,0c0,0,0,0,0,0c0,0,0,0,0,0c0,0,0,0,0,0c0,0,0,0,0,0c0,0,644874240,1441868533,649592832,1441868533c653262848,1441868533,-349700096,2126953830,-727711744,1441868533c0,0,100,0,738197504,1441868216c0,0,2162688,0,1181220864,2126953855c1847590912,1441868534,975175680,1441868533,2162688,0c65536,65536,2883584,0,767557632,1441868216c2162688,0,1924136960,1441868533,0,0c756023296,1441867833,2162688,0,1345323008,1441868534c0,0,2097152,0,3211264,0c0,0,0,0,65536,0c0,0,0,0,3211264,0c-250609664,2126953830,-1503657984,1441868138,0,65536c0,0,-1439170560,2126953917,2162688,0c1968701440,2126949230,0,8060928,2097152,0c2162688,0,557842432,1441868204,0,0c2097152,0,7405568,0,-1358954496,352018c0,0,0,0,0,0c0,0,0,0,0,0c0,6881356,110,0,1016070144,1441868534c1367343104,1441868534,131072,6619137,114,0c12648448,0,78643200,2126953855,1909456896,1441868534c0,0,0,0,0,0c0,0,0,0,0,0c0,0,0,0,0,0c0,0,0,0,0,0c0,0,0,0,0,0c0,0,0,0,0,0c0,0,0,0,0,0c3211264,0,-247988224,2126953830,211812352,1441868217c0,65536,0,0,0,0c3211264,0,-255852544,2126953830,-167772160,1441868066c0,65536,0,0,0,0c2162688,0,609222656,1441868533,0,0c2097152,0,9502720,0,103809024,1441868534c104333312,1441868534,104333312,1441868534,144703488,1441868534c145227776,1441868534,145227776,1441868534,61865984,1441868534c17825792,0,-804257792,1441868533,-803471360,1441868533c-803471360,1441868533,1005584384,1441868534,1006370816,1441868534c1006370816,1441868534,0,0,0,0c-753532928,1441868533,3211264,0,0,0c0,0,65536,0,0,0c0,0,3211264,0,-250609664,2126953830c867172352,1441868217,0,0,0,0c-1439170560,2126953917,4259840,0,1653604352,2126953832c65536,65536,1661468672,2126953832,327155712,2126952271c327155712,2126952271,-1382285312,0,116,0c403767296,0,832569344,1441868216,740294656,1441867833c8192000,65536,710934528,1441868216,47185920,1441868216c6815744,131073,701497344,1441868216,811597824,1441867833c6815744,65537,803209216,1441868216,810549248,1441868216c1469186048,16,704643072,1441868216,236978176,1441868216c6815744,1,-788529152,2126953673,-1163919360,1441868215c256901120,16,764411904,1441868216,756023296,1441867833c6029312,8650752,-792723456,2126953673,1820327936,1441868175c257490944,16,883949568,1441868216,154140672,1441867851c7471104,131073,877658112,1441868216,154140672,1441867851c7471104,65537,880803840,1441868216,154140672,1441867851c7471104,1,201326592,1441868528,740294656,1441867833c264699904,0,169869312,1441868528,756023296,1441867833c266076160,0,173015040,1441868528,740294656,1441867833c266076160,0,929038336,2126953653,811597824,1441867833c265945088,0,972029952,2126953653,756023296,1441867833c263979008,0,956301312,2126953653,811597824,1441867833c263979008,0,952107008,2126953653,811597824,1441867833c263979008,0,964689920,2126953653,811597824,1441867833c263979008,0,960495616,2126953653,811597824,1441867833c263979008,0,193986560,1441868528,740294656,1441867833c264503296,0,935329792,2126953653,740294656,1441867833c264372224,0,1311768576,1441868528,811597824,1441867833c265617408,0,947912704,2126953653,811597824,1441867833c264634368,0,197132288,1441868528,-807403520,1441867827c264634368,0,985661440,2126953653,811597824,1441867833c264044544,0,903872512,2126953653,811597824,1441867833c265093120,0,866123776,2126953653,811597824,1441867833c265158656,0,989855744,2126953653,811597824,1441867833c264044544,0,908066816,2126953653,811597824,1441867833c265093120,0,870318080,2126953653,811597824,1441867833c265158656,0,998244352,2126953653,154140672,1441867851c264044544,0,916455424,2126953653,154140672,1441867851c265093120,0,878706688,2126953653,154140672,1441867851c265158656,0,981467136,2126953653,811597824,1441867833c264044544,0,899678208,2126953653,811597824,1441867833c265093120,0,861929472,2126953653,811597824,1441867833c265158656,0,994050048,2126953653,154140672,1441867851c264044544,0,912261120,2126953653,154140672,1441867851c265093120,0,874512384,2126953653,154140672,1441867851c265158656,0,1002438656,2126953653,-1582301184,1441867835c264110080,0,920649728,2126953653,-1582301184,1441867835c265224192,0,882900992,2126953653,-1582301184,1441867835c265289728,0,1318060032,1441868528,1673527296,1441868058c266010624,0,205520896,1441868528,811597824,1441867833c264765440,0,975175680,2126953653,-1555038208,1441867827c264896512,0,887095296,2126953653,-1555038208,1441867827c264962048,0,849346560,2126953653,-1555038208,1441867827c265027584,0,939524096,2126953653,811597824,1441867833c265879552,0,185597952,1441868528,756023296,1441867833c265879552,0,189792256,1441868528,740294656,1441867833c265879552,0,979369984,2126953653,-791674880,1441868215c264437760,0,895483904,2126953653,-791674880,1441868215c265486336,0,857735168,2126953653,-791674880,1441868215c265551872,0,1314914304,1441868528,811597824,1441867833c265682944,0,166723584,1441868528,811597824,1441867833c264175616,0,924844032,2126953653,740294656,1441867833c264568832,0,931135488,2126953653,811597824,1441867833c264372224,0,968884224,2126953653,811597824,1441867833c263979008,0,943718400,2126953653,811597824,1441867833c264306688,0,177209344,1441868528,756023296,1441867833c264306688,0,181403648,1441868528,740294656,1441867833c264306688,0,977272832,2126953653,-1582301184,1441867835c264241152,0,891289600,2126953653,-1582301184,1441867835c265355264,0,853540864,2126953653,-1582301184,1441867835c265420800,0,208666624,1441868528,740294656,1441867833c264830976,0,758120448,1441868216,740294656,1441867833c6619136,196608,-729808896,2126953673,756023296,1441867833c69992448,0,-778043392,2126953673,154140672,1441867851c260964352,0,849346560,1441868216,810549248,1441868216c1469710336,16,1562378240,2126953673,740294656,1441867833c67698688,0,1560281088,2126953673,-1163919360,1441868215c66715648,0,1600126976,2126953673,740294656,1441867833c67305472,0,1566572544,2126953673,-1174405120,1441868215c258539520,0,1551892480,2126953673,154140672,1441867851c66715648,0,1595932672,2126953673,756023296,1441867833c67371008,0,1591738368,2126953673,756023296,1441867833c67436544,0,1814036480,2126953890,756023296,1441867833c67567616,0,1587544064,2126953673,756023296,1441867833c67633152,0,1809842176,2126953890,563085312,1441868215c66977792,0,1583349760,2126953673,756023296,1441867833c67043328,0,1579155456,2126953673,756023296,1441867833c67108864,0,1574961152,2126953673,740294656,1441867833c67502080,0,1570766848,2126953673,740294656,1441867833c66912256,0,1556086784,2126953673,154140672,1441867851c66715648,0,1604321280,2126953673,756023296,1441867833c66519040,0,1528823808,2126953673,756023296,1441867833c67239936,0,1818230784,2126953890,811597824,1441867833c66519040,0,1606418432,2126953673,811597824,1441867833c66519040,0,1610612736,2126953673,811597824,1441867833c66519040,0,1547698176,2126953673,-1142947840,1441868215c66584576,0,1801453568,2126953890,154140672,1441867851c66584576,0,1805647872,2126953890,811597824,1441867833c66846720,0,1544552448,2126953673,-1125122048,1441868215c66650112,0,1541406720,2126953673,154140672,1441867851c66650112,0,1538260992,2126953673,-1107296256,1441868215c66453504,0,1535115264,2126953673,811597824,1441867833c66781184,0,1530920960,2126953673,-1142947840,1441868215c67174400,0,1795162112,2126953890,154140672,1441867851c67174400,0,1790967808,2126953890,740294656,1441867833c67764224,0,1975517184,2126953890,740294656,1441867833c71499776,0,1332740096,1441868528,756023296,1441867833c67960832,0,1335885824,1441868528,756023296,1441867833c68026368,0,1366294528,1441868528,740294656,1441867833c68550656,0,1343225856,1441868528,740294656,1441867833c68157440,0,1346371584,1441868528,740294656,1441867833c68222976,0,1350565888,1441868528,756023296,1441867833c68288512,0,1353711616,1441868528,756023296,1441867833c68354048,0,1357905920,1441868528,756023296,1441867833c68419584,0,1362100224,1441868528,756023296,1441867833c68485120,0,-422576128,1441868527,811597824,1441867833c68616192,0,1340080128,1441868528,756023296,1441867833c68091904,0,1329594368,1441868528,756023296,1441867833c67895296,0,-784334848,2126953673,1820327936,1441868175c257228800,0,-1076887552,1441868526,756023296,1441867833c81264640,0,924844032,1441868527,756023296,1441867833c81199104,0,1682964480,1441868528,811597824,1441867833c81330176,0,1526726656,2126953673,-1091567616,1441868215c76939264,0,717225984,1441868216,811597824,1441867833c6750208,1,720371712,1441868216,756023296,1441867833c6750208,8519681,724566016,1441868216,811597824,1441867833c6750208,65537,-780140544,2126953673,154140672,1441867851c262602752,0,823132160,1441868216,740294656,1441867833c8060928,0,1679818752,1441868528,740294656,1441867833c257425408,16,-767557632,2126953673,811597824,1441867833c74186752,0,-769654784,2126953673,154140672,1441867851c74252288,0,728760320,1441868216,756023296,1441867833c5963776,8650753,-735051776,2126953673,-1052770304,1441868215c66322432,0,-737148928,2126953673,756023296,1441867833c65732608,0,-732954624,2126953673,-1073741824,1441868215c65601536,0,156237824,1441868528,154140672,1441867851c65601536,0,1997537280,2126953890,-1003487232,1441868215c65863680,1,-740294656,2126953673,740294656,1441867833c66125824,0,1660944384,1441868528,154140672,1441867851c65863680,0,-744488960,2126953673,756023296,1441867833c65994752,0,-747634688,2126953673,-1037041664,1441868215c66256896,0,-765460480,2126953673,-1003487232,1441868215c65798144,1,-750780416,2126953673,740294656,1441867833c66060288,0,1664090112,1441868528,154140672,1441867851c65798144,0,-754974720,2126953673,756023296,1441867833c65929216,0,-758120448,2126953673,-1021313024,1441868215c65536000,0,-761266176,2126953673,811597824,1441867833c66191360,0,-763363328,2126953673,756023296,1441867833c65667072,0,-803209216,2126953673,-1163919360,1441868215c257622016,16,-799014912,2126953673,154140672,1441867851c257556480,16,-790626304,2126953673,1510998016,1441867828c257359872,16,-771751936,2126953673,740294656,1441867833c73990144,0,1995440128,2126953890,154140672,1441867851c74317824,0,1008730112,2126953653,740294656,1441867833c263258112,0,1012924416,2126953653,-936378368,1441868215c262995968,0,-170917888,1441868215,740294656,1441867833c6488064,0,853540864,1441868216,740294656,1441867833c6750208,196608,847249408,2126953653,811597824,1441867833c263716864,0,843055104,2126953653,756023296,1441867833c263585792,0,809500672,2126953653,756023296,1441867833c263520256,0,1322254336,1441868528,740294656,1441867833c263127040,0,591396864,1441868139,740294656,1441867833c263192576,0,801112064,2126953653,740294656,1441867833c262930432,0,796917760,2126953653,740294656,1441867833c262864896,0,805306368,2126953653,740294656,1441867833c262799360,0,838860800,2126953653,740294656,1441867833c263061504,0,834666496,2126953653,811597824,1441867833c263716864,0,830472192,2126953653,756023296,1441867833c263520256,0,826277888,2126953653,-714080256,1441868215c263651328,0,822083584,2126953653,756023296,1441867833c263520256,0,817889280,2126953653,-678428672,1441868215c263782400,0,813694976,2126953653,756023296,1441867833c263585792,0,-427819008,1441868527,-1277165568,1441867852c262733824,0,840957952,1441868216,811597824,1441867833c1469579264,0,-773849088,2126953673,740294656,1441867833c74121216,0,856686592,1441868216,811597824,1441867833c5832704,65536,859832320,1441868216,811597824,1441867833c5832704,1048576,864026624,1441868216,811597824,1441867833c5832704,131072,867172352,1441868216,811597824,1441867833c5832704,983040,731906048,1441868216,756023296,1441867833c5963776,8716289,-786432000,2126953673,756023296,1441867833c75038720,0,1991245824,2126953890,740294656,1441867833c68681728,0,-819986432,2126953673,756023296,1441867833c69271552,0,-805306368,2126953673,756023296,1441867833c68747264,0,-815792128,2126953673,756023296,1441867833c69140480,0,-817889280,2126953673,756023296,1441867833c69206016,0,1988100096,2126953890,811597824,1441867833c68943872,0,-809500672,2126953673,756023296,1441867833c68812800,0,-813694976,2126953673,756023296,1441867833c68878336,0,-775946240,2126953673,740294656,1441867833c74055680,0,1687158784,1441868528,756023296,1441867833c81395712,0,845152256,1441868216,810549248,1441868216c1469644800,16,735051776,1441868216,219152384,1441868216c6619136,1,749731840,1441868216,740294656,1441867833c6619136,65537,753926144,1441868216,740294656,1441867833c6619136,131072,1983905792,2126953890,811597824,1441867833c71303168,0,-824180736,2126953673,811597824,1441867833c71172096,0,-828375040,2126953673,811597824,1441867833c71237632,0,-832569344,2126953673,-897581056,1441868215c70975488,0,-836763648,2126953673,-887095296,1441868215c70909952,0,-840957952,2126953673,740294656,1441867833c71041024,0,1979711488,2126953890,740294656,1441867833c71106560,0,-845152256,2126953673,740294656,1441867833c70123520,0,-849346560,2126953673,740294656,1441867833c70778880,0,871366656,1441868216,740294656,1441867833c1469841408,0,874512384,1441868216,47185920,1441868216c1469841408,65536,-878706688,2126953673,154140672,1441867851c71630848,0,163577856,1441868528,-815792128,1441868215c262537216,0,-853540864,2126953673,740294656,1441867833c71368704,0,-857735168,2126953673,-870318080,1441868215c70189056,0,916455424,1441868527,811597824,1441867833c262471680,0,1518338048,2126953673,-852492288,1441868215c70844416,0,1514143744,2126953673,756023296,1441867833c70254592,0,1509949440,2126953673,756023296,1441867833c70451200,0,-861929472,2126953673,756023296,1441867833c70582272,0,-866123776,2126953673,756023296,1441867833c70713344,0,-870318080,2126953673,756023296,1441867833c70057984,0,-874512384,2126953673,756023296,1441867833c70647808,0,779091968,1441868216,787480576,1441868216c1468792832,0,1505755136,2126953673,756023296,1441867833c70320128,0,1501560832,2126953673,756023296,1441867833c70385664,0,1497366528,2126953673,-834666496,1441868215c70516736,0,1493172224,2126953673,740294656,1441867833c71565312,0,746586112,1441868216,219152384,1441868216c6619136,0,1522532352,2126953673,-915406848,1441868215c76218368,0,1993342976,2126953890,154140672,1441867851c260898816,0,761266176,1441868216,756023296,1441867833c6029312,8585216,1676673024,1441868528,-967835648,1441868215c258605056,0,835715072,1441868216,-967835648,1441868215c1469513728,16,1673527296,1441868528,154140672,1441867851c260571136,16,1670381568,1441868528,154140672,1441867851c260505600,16,1370488832,1441868528,-1277165568,1441867852c71434240,0,767557632,1441868216,811597824,1441867833c6684672,1,770703360,1441868216,756023296,1441867833c6684672,8519681,774897664,1441868216,811597824,1441867833c6684672,65537,1667235840,1441868528,740294656,1441867833c76283904,0,827326464,1441868216,-807403520,1441867827c8192000,0,1326448640,1441868528,811597824,1441867833c262668288,0,-782237696,2126953673,756023296,1441867833c258146304,0,0,0,0,0c0,0,0,0,0,0c0,0,0,0,0,0c0,0,0,0,0,0c0,0,0,0,0,0c0,0,0,0,0,0c0,0,0,0,0,0c0,0,0,0,0,0c0,0,0,0,0,0c0,0,0,0,0,0c0,0,0,0,0,0c0,0,0,0,0,0c0,0,0,0,0,0c0,0,0,0,0,0c0,0,0,0,0,0c0,0,0,0,0,0c0,0,0,0,0,0c0,0,0,0,0,0c0,0,0,0,0,0c0,0,0,0,0,0c0,0,0,0,0,0c0,0,0,0,0,0c0,0,0,0,403767296,0c832569344,1441868216,740294656,1441867833,8192000,65536c710934528,1441868216,47185920,1441868216,6815744,131073c701505570,1441868216,811597824,1441867833,6815744,65537c803237473,1441868216,810549248,1441868216,1469186048,16c704671087,1441868216,236978176,1441868216,6815744,1c-788513730,2126953673,-1163919360,1441868215,256901120,16c764436844,1441868216,756023296,1441867833,6029312,8650752c-792706700,2126953673,1820327936,1441868175,257490944,16c883975021,1441868216,154140672,1441867851,7471104,131073c877684803,1441868216,154140672,1441867851,7471104,65537c880829498,1441868216,154140672,1441867851,7471104,1c201342292,1441868528,740294656,1441867833,264699904,0c169877538,1441868528,756023296,1441867833,266076160,0c173030776,1441868528,740294656,1441867833,266076160,0c929053758,2126953653,811597824,1441867833,265945088,0c972045684,2126953653,756023296,1441867833,263979008,0c956326767,2126953653,811597824,1441867833,263979008,0c952120370,2126953653,811597824,1441867833,263979008,0c964716656,2126953653,811597824,1441867833,263979008,0c960523621,2126953653,811597824,1441867833,263979008,0c194015844,1441868528,740294656,1441867833,264503296,0c935359079,2126953653,740294656,1441867833,264372224,0c1311794035,1441868528,811597824,1441867833,265617408,0c947939686,2126953653,811597824,1441867833,264634368,0c197161843,1441868528,-807403520,1441867827,264634368,0c985676391,2126953653,811597824,1441867833,264044544,0c903901776,2126953653,811597824,1441867833,265093120,0c866139513,2126953653,811597824,1441867833,265158656,0c989864496,2126953653,811597824,1441867833,264044544,0c908097568,2126953653,811597824,1441867833,265093120,0c870333816,2126953653,811597824,1441867833,265158656,0c998259774,2126953653,154140672,1441867851,264044544,0c916485948,2126953653,154140672,1441867851,265093120,0c878735479,2126953653,154140672,1441867851,265158656,0c981482872,2126953653,811597824,1441867833,264044544,0c899691315,2126953653,811597824,1441867833,265093120,0c861955704,2126953653,811597824,1441867833,265158656,0c994076009,2126953653,154140672,1441867851,264044544,0c912289135,2126953653,154140672,1441867851,265093120,0c874541676,2126953653,154140672,1441867851,265158656,0c1002464361,2126953653,-1582301184,1441867835,264110080,0c920676678,2126953653,-1582301184,1441867835,265224192,0c882931516,2126953653,-1582301184,1441867835,265289728,0c1318072354,1441868528,1673527296,1441868058,266010624,0c205536318,1441868528,811597824,1441867833,264765440,0c975190625,2126953653,-1555038208,1441867827,264896512,0c887125807,2126953653,-1555038208,1441867827,264962048,0c849358652,2126953653,-1555038208,1441867827,265027584,0c939544163,2126953653,811597824,1441867833,265879552,0c185625970,1441868528,756023296,1441867833,265879552,0c189804578,1441868528,740294656,1441867833,265879552,0c979395360,2126953653,-791674880,1441868215,264437760,0c895513200,2126953653,-791674880,1441868215,265486336,0c857754742,2126953653,-791674880,1441868215,265551872,0c1314941292,1441868528,811597824,1441867833,265682944,0c166735920,1441868528,811597824,1441867833,264175616,0c924858977,2126953653,740294656,1441867833,264568832,0c931150433,2126953653,811597824,1441867833,264372224,0c968910188,2126953653,811597824,1441867833,263979008,0c943745382,2126953653,811597824,1441867833,264306688,0c177239139,1441868528,756023296,1441867833,264306688,0c181411942,1441868528,740294656,1441867833,264306688,0c977298796,2126953653,-1582301184,1441867835,264241152,0c891305584,2126953653,-1582301184,1441867835,265355264,0c853571700,2126953653,-1582301184,1441867835,265420800,0c208692856,1441868528,740294656,1441867833,264830976,0c758136185,1441868216,740294656,1441867833,6619136,196608c-729795019,2126953673,756023296,1441867833,69992448,0c-778015374,2126953673,154140672,1441867851,260964352,0c849355380,1441868216,810549248,1441868216,1469710336,16c1562394221,2126953673,740294656,1441867833,67698688,0c1560296510,2126953673,-1163919360,1441868215,66715648,0c1600156474,2126953673,740294656,1441867833,67305472,0c1566600815,2126953673,-1174405120,1441868215,258539520,0c1551921765,2126953673,154140672,1441867851,66715648,0c1595944738,2126953673,756023296,1441867833,67371008,0c1591767866,2126953673,756023296,1441867833,67436544,0c1814062689,2126953890,756023296,1441867833,67567616,0c1587574113,2126953673,756023296,1441867833,67633152,0c1809871440,2126953890,563085312,1441868215,66977792,0c1583380284,2126953673,756023296,1441867833,67043328,0c1579171375,2126953673,756023296,1441867833,67108864,0c1574978426,2126953673,740294656,1441867833,67502080,0c1570775155,2126953673,740294656,1441867833,66912256,0c1556115041,2126953673,154140672,1441867851,66715648,0c1604349295,2126953673,756023296,1441867833,66519040,0c1528849742,2126953673,756023296,1441867833,67239936,0c1818261349,2126953890,811597824,1441867833,66519040,0c1606434156,2126953673,811597824,1441867833,66519040,0c1610641954,2126953673,811597824,1441867833,66519040,0c1547710268,2126953673,-1142947840,1441868215,66584576,0c1801469554,2126953890,154140672,1441867851,66584576,0c1805659964,2126953890,811597824,1441867833,66846720,0c1544577394,2126953673,-1125122048,1441868215,66650112,0c1541436270,2126953673,154140672,1441867851,66650112,0c1538285856,2126953673,-1107296256,1441868215,66453504,0c1535131183,2126953673,811597824,1441867833,66781184,0c1530936382,2126953673,-1142947840,1441868215,67174400,0c1795179128,2126953890,154140672,1441867851,67174400,0c1790997094,2126953890,740294656,1441867833,67764224,0c1975525949,2126953890,740294656,1441867833,71499776,0c1332754489,1441868528,756023296,1441867833,67960832,0c1335915110,1441868528,756023296,1441867833,68026368,0c1366324323,1441868528,740294656,1441867833,68550656,0c1343253871,1441868528,740294656,1441867833,68157440,0c1346387490,1441868528,740294656,1441867833,68222976,0c1350580851,1441868528,756023296,1441867833,68288512,0c1353740099,1441868528,756023296,1441867833,68354048,0c1357931894,1441868528,756023296,1441867833,68419584,0c1362109029,1441868528,756023296,1441867833,68485120,0c-422561161,1441868527,811597824,1441867833,68616192,0c1340105018,1441868528,756023296,1441867833,68091904,0c1329619234,1441868528,756023296,1441867833,67895296,0c-784314254,2126953673,1820327936,1441868175,257228800,0c-1076872130,1441868526,756023296,1441867833,81264640,0c924856098,1441868527,756023296,1441867833,81199104,0c1682995827,1441868528,811597824,1441867833,81330176,0c1526756212,2126953673,-1091567616,1441868215,76939264,0c717250925,1441868216,811597824,1441867833,6750208,1c720400210,1441868216,756023296,1441867833,6750208,8519681c724586016,1441868216,811597824,1441867833,6750208,65537c-780114610,2126953673,154140672,1441867851,262602752,0c823159905,1441868216,740294656,1441867833,8060928,0c1679827517,1441868528,740294656,1441867833,257425408,16c-767542210,2126953673,811597824,1441867833,74186752,0c-769609520,2126953673,154140672,1441867851,74252288,0c728793553,1441868216,756023296,1441867833,5963776,8650753c-735036809,2126953673,-1052770304,1441868215,66322432,0c-737132940,2126953673,756023296,1441867833,65732608,0c-732924128,2126953673,-1073741824,1441868215,65601536,0c156256626,1441868528,154140672,1441867851,65601536,0c1997546032,2126953890,-1003487232,1441868215,65863680,1c-740264855,2126953673,740294656,1441867833,66125824,0c1660973171,1441868528,154140672,1441867851,65863680,0c-744459232,2126953673,756023296,1441867833,65994752,0c-747603910,2126953673,-1037041664,1441868215,66256896,0c-765429472,2126953673,-1003487232,1441868215,65798144,1c-750766799,2126953673,740294656,1441867833,66060288,0c1664119398,1441868528,154140672,1441867851,65798144,0c-754944925,2126953673,756023296,1441867833,65929216,0c-758092433,2126953673,-1021313024,1441868215,65536000,0c-761250270,2126953673,811597824,1441867833,66191360,0c-763348365,2126953673,756023296,1441867833,65667072,0c-803180733,2126953673,-1163919360,1441868215,257622016,16c-798988938,2126953673,154140672,1441867851,257556480,16c-790617499,2126953673,1510998016,1441867828,257359872,16c-771736969,2126953673,740294656,1441867833,73990144,0c1995465018,2126953890,154140672,1441867851,74317824,0c1008754978,2126953653,740294656,1441867833,263258112,0c1012945010,2126953653,-936378368,1441868215,262995968,0c-170902466,1441868215,740294656,1441867833,6488064,0c853552930,1441868216,740294656,1441867833,6750208,196608c847280755,2126953653,811597824,1441867833,263716864,0c843084660,2126953653,756023296,1441867833,263585792,0c809525613,2126953653,756023296,1441867833,263520256,0c1322282834,1441868528,740294656,1441867833,263127040,0c591416864,1441868139,740294656,1441867833,263192576,0c801137998,2126953653,740294656,1441867833,262930432,0c796945505,2126953653,740294656,1441867833,262864896,0c805315133,2126953653,740294656,1441867833,262799360,0c838876222,2126953653,740294656,1441867833,263061504,0c834695738,2126953653,811597824,1441867833,263716864,0c830487614,2126953653,756023296,1441867833,263520256,0c826307191,2126953653,-714080256,1441868215,263651328,0c822111817,2126953653,756023296,1441867833,263520256,0c817897506,2126953653,-678428672,1441868215,263782400,0c813707124,2126953653,756023296,1441867833,263585792,0c-427803024,1441868527,-1277165568,1441867852,262733824,0c840988788,1441868216,811597824,1441867833,1469579264,0c-773822856,2126953673,740294656,1441867833,74121216,0c856702329,1441868216,811597824,1441867833,5832704,65536c859845684,1441868216,811597824,1441867833,5832704,1048576c864054642,1441868216,811597824,1441867833,5832704,131072c867181172,1441868216,811597824,1441867833,5832704,983040c731922029,1441868216,756023296,1441867833,5963776,8716289c-786416578,2126953673,756023296,1441867833,75038720,0c1991275322,2126953890,740294656,1441867833,68681728,0c-819955910,2126953673,756023296,1441867833,69271552,0c-805277104,2126953673,756023296,1441867833,68747264,0c-815767236,2126953673,756023296,1441867833,69140480,0c-817881054,2126953673,756023296,1441867833,69206016,0c1988113442,2126953890,811597824,1441867833,68943872,0c-809469894,2126953673,756023296,1441867833,68812800,0c-813669006,2126953673,756023296,1441867833,68878336,0c-775920313,2126953673,740294656,1441867833,74055680,0c1687171106,1441868528,756023296,1441867833,81395712,0c845181047,1441868216,810549248,1441868216,1469644800,16c735080567,1441868216,219152384,1441868216,6619136,1c749753206,1441868216,740294656,1441867833,6619136,65537c753955408,1441868216,740294656,1441867833,6619136,131072c1983920183,2126953890,811597824,1441867833,71303168,0c-824155360,2126953673,811597824,1441867833,71172096,0c-828359618,2126953673,811597824,1441867833,71237632,0c-832539533,2126953673,-897581056,1441868215,70975488,0c-836734352,2126953673,-887095296,1441868215,70909952,0c-840949650,2126953673,740294656,1441867833,71041024,0c1979727470,2126953890,740294656,1441867833,71106560,0c-845137289,2126953673,740294656,1441867833,70123520,0c-849330574,2126953673,740294656,1441867833,70778880,0c871375421,1441868216,740294656,1441867833,1469841408,0c874524706,1441868216,47185920,1441868216,1469841408,65536c-878697923,2126953673,154140672,1441867851,71630848,0c163598949,1441868528,-815792128,1441868215,262537216,0c-853528798,2126953673,740294656,1441867833,71368704,0c-857719182,2126953673,-870318080,1441868215,70189056,0c916480374,1441868527,811597824,1441867833,262471680,0c1518350114,2126953673,-852492288,1441868215,70844416,0c1514158711,2126953673,756023296,1441867833,70254592,0c1509975374,2126953673,756023296,1441867833,70451200,0c-861921165,2126953673,756023296,1441867833,70582272,0c-866102238,2126953673,756023296,1441867833,70713344,0c-870291116,2126953673,756023296,1441867833,70057984,0c-874483089,2126953673,756023296,1441867833,70647808,0c779122464,1441868216,787480576,1441868216,1468792832,0c1505766770,2126953673,756023296,1441867833,70320128,0c1501590586,2126953673,756023296,1441867833,70385664,0c1497394799,2126953673,-834666496,1441868215,70516736,0l1493197935,2126953673c740294656,1441867833,71565312,0,746594877,1441868216c219152384,1441868216,6619136,0,1522560585,2126953673c-915406848,1441868215,76218368,0,1993372993,2126953890c154140672,1441867851,260898816,0,761294967,1441868216c756023296,1441867833,6029312,8585216,1676694390,1441868528c-967835648,1441868215,258605056,0,835744336,1441868216c-967835648,1441868215,1469513728,16,1673541426,1441868528c154140672,1441867851,260571136,16,1670406944,1441868528c154140672,1441867851,260505600,16,1370504254,1441868528c-1277165568,1441867852,71434240,0,767587443,1441868216c811597824,1441867833,6684672,1,770732656,1441868216c756023296,1441867833,6684672,8519681,774905966,1441868216c811597824,1441867833,6684672,65537,1667251822,1441868528c740294656,1441867833,76283904,0,827342383,1441868216c-807403520,1441867827,8192000,0,1326463603,1441868528c811597824,1441867833,262668288,0,-782222733,2126953673c756023296,1441867833,258146304,0,909652514,808596278c1031348258,808988962,573584947,1631338031,1954047290,1031299872c875967522,539111476,574454115,808662321,790769712,1630485566c1919318074,1631338093,1936879674,1868908404,1919950957,574452851c1952671090,1631338018,1282826554,1043297395,979447612,1953722992c1836016967,979450942,1766223726,1043295340,1815765308,1031217262c1042427938,1849319740,1818838639,1010708332,1815765295,792477294c980643959,1917874291,1886862398,1868708467,1917876580,792477231c980643959,1047556983,1936750396,1886615354,1886862398,1315125875c1349538678,2020876402,1031302978,790769954,1886862398,1886599795c1010725456,1719155297,1010724210,1718565473,1031282790,875705378c808857905,1031348258,808988962,573584947,1631338031,1954047290c1031299872,875967522,539111476,574454115,808662321,790769712c1630485566,1919318074,1631338093,1936879674,1868908404,1919950957c574452851,1952671090,1631338018,1282826554,1043297395,979447612c1953722992,1836016967,979450942,1766223726,1043295340,1815765308c1031217262,1042427938,1849319740,1818838639,1010708332,1815765295c792477294,980643959,1917874291,1886862398,2020883059,1010727010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31543909,0,2141716480,2126953850,131072,0c621805568,1441868533,0,0,-2119172096,2126953850c1345323008,1441868534,-2115502080,2126953850,-2111832064,2126953850c-2106589184,2126953850,-2102394880,2126953850,-2096103424,2126953850c-2090336256,2126953850,-2085617664,2126953850,-2082471936,2126953850c-2078801920,2126953850,-2075656192,2126953850,-2071986176,2126953850c-2067791872,2126953850,-2062548992,2126953850,1361051648,1441868534c-2057830400,2126953850,1347420160,1441868534,1347944448,1441868534c1347944448,1441868534,6553600,6553600,0,0c-1439170560,2126953917,-1439170560,2126953917,1379926016,1441868534c0,0,0,0,-327155712,1441868527c0,0,0,0,0,0c1197473792,2126953894,1244659712,1441868217,0,0c-2055208960,2126953850,-2026373120,2126953850,-2020081664,2126953850c-2014314496,2126953850,-2009595904,2126953850,-2004877312,2126953850c-2000683008,2126953850,-1997012992,2126953850,-1591738368,2126953892c1398800384,1441868534,0,0,0,0c-1993867264,2126953850,-1985478656,2126953850,-1981808640,2126953850c-1978138624,2126953850,-1974992896,2126953850,-1970798592,2126953850c-1967652864,2126953850,0,0,1886846976,1315125875c2184054,0,469762048,47487,65536,2126905344c0,0,2162688,0,1229979648,1441868534c0,0,9568256,10354688,2162688,0c1376780288,1441868534,0,0,262144,327680c2162688,0,-932184064,1441868057,483393536,2126952831c2097152,0,2162688,0,3932160,2126905344c482344960,2126952831,0,0,2162688,0c1968701440,2126949230,0,8060928,2097152,0c2162688,0,1932525568,1441868534,0,0c262144,0,2162688,0,1962934272,1441868534c0,0,0,980811776,2192499,0c1181220864,2126953855,2012217344,1441868534,1825570816,1441868534c2162688,0,1553989632,1441868534,0,0c2097152,0,23134208,0,1918369792,2126953850c0,0,0,0,0,0c0,0,0,0,0,0c1330642944,1441868529,1822425088,1441868534,0,0c0,0,0,0,0,1869086720c14962,0,0,0,0,0c0,0,0,0,0,0c0,0,0,0,0,0c0,0,0,0,0,0c0,0,0,0,0,0c0,0,0,0,0,0c-1058013184,2126949036,-458227712,1441868113,0,0c0,0,0,0,0,0c0,0,0,0,0,589824c65536,0,1244659712,1441868217,0,0c13697024,0,78643200,2126953855,1026555904,1441868534c1023410176,1936683042,1869182057,1650539118,1970040691,1815831924c980706917,959919670,1886352443,876098106,1684633403,926574708c1701329714,1952999273,808727098,1869835579,1627420461,1953705328c27769,0,0,0,1851850752,1919903843c1886352442,1869835579,1936683053,1869182057,1869098350,1870293362c1818326126,1818587693,1986622561,1751333477,539128417,1701869940c2013274685,808464432,29791,1010696192,1702115958,1868723320c2000436856,1652061242,13648760,0,4259840,0c65536,1245184,2097152,2883630,3801147,6291501c4128807,6225953,2228285,8192123,2687016,6094939c1663041536,924990841,4273717,0,0,0c0,0,0,0,0,0c0,0,0,0,17694720,13762830c4288370,0,-860356608,2126952267,131072,0c-698351616,1441868533,1982857216,1441868534,1983381504,1441868534c1983381504,1441868534,573571072,979435520,154234734,0c-262144000,2126953830,1011875840,1441868534,1012400128,1441868534c1012400128,1441868534,-1959788544,1441868138,-1960837120,1441868138c0,1441857536,-2107637760,1441868533,-2107113472,1441868533c-2107113472,1441868533,-65536,32767,-65536,32767c0,0,0,0,-65536,32767c-65536,32767,0,0,0,0c1007681536,1441868534,1008205824,1441868534,1008205824,1441868534c660602880,1441868137,-1226833920,2126953170,1075838976,1441868534c-349700096,2126953830,1267728384,1441868534,0,0c100,1441868216,47185920,10314,7471104,65537c1330642944,1441868529,0,0,0,0c0,0,0,0,0,0c0,0,660602880,1441868137,0,0c-2111832064,1441868138,0,0,1772617728,2126953850c0,0,0,0,1775763456,2126953850c0,0,0,0,1285554176,1441868534c0,0,0,0,1063256064,1441868534c-267911168,2126953830,0,0,1102577664,1441868534c0,0,0,0,0,0c-2147418112,-1,-2147352577,-1,1705050111,2126953845c0,0,-1932984320,2126953677,65536,0c1744830464,2126953499,1103626240,1441868534,3276800,0c1308622848,1441868528,0,0,0,0c0,0,811597824,1441867833,264634368,0c184549376,1441868528,131072,1441857536,3276800,0c0,16891061,-65536,6619135,65636,0c1310720,2126905344,0,0,87556096,1441868508c0,0,0,0,0,0c0,0,-1439170560,2126953917,2097152,140050432c67043586,2126953653,0,0,67108864,1441868052c66060288,1441868052,0,1441858559,265158656,0c998244352,2126953653,154140672,1441867851,264044544,0c916455424,2126953653,154140672,1441867851,265093120,0c878706688,2126953653,154140672,1441867851,265158656,0c981467136,2126953653,811597824,1441867833,264044544,0c899678208,2126953653,811597824,1441867833,265093120,0c861929472,2126953653,811597824,1441867833,265158656,0c994050048,2126953653,154140672,1441867851,264044544,0c912261120,2126953653,154140672,1441867851,265093120,0c874512384,2126953653,154140672,1441867851,265158656,0c1002438656,2126953653,-1582301184,1441867835,264110080,0c920649728,2126953653,-1582301184,1441867835,265224192,0c882900992,2126953653,-1582301184,1441867835,265289728,0c1318060032,1441868528,1673527296,1441868058,266010624,0c205520896,1441868528,811597824,1441867833,264765440,0c975175680,2126953653,-1555038208,1441867827,264896512,0c887095296,2126953653,-1555038208,1441867827,264962048,0c849346560,2126953653,-1555038208,1441867827,265027584,0c939524096,2126953653,811597824,1441867833,265879552,0c185597952,1441868528,756023296,1441867833,265879552,0c189792256,1441868528,740294656,1441867833,251658240,0c979369984,2126953653,-791674880,1441868215,264437760,0c895483904,2126953653,-791674880,1441868215,265486336,0c857735168,2126953653,-791674880,1441868215,265551872,0c1314914304,1441868528,811597824,1441867833,265682944,0c166723584,1441868528,811597824,1441867833,264175616,0c924844032,2126953653,740294656,1441867833,264568832,0c931135488,2126953653,811597824,1441867833,264372224,0c968884224,2126953653,811597824,1441867833,263979008,0c943718400,2126953653,811597824,1441867833,264306688,0c177209344,1441868528,756023296,1441867833,264306688,0c181403648,1441868528,740294656,1441867833,264306688,0c977272832,2126953653,-1582301184,1441867835,264241152,0c891289600,2126953653,-1582301184,1441867835,265355264,0c853540864,2126953653,-1582301184,1441867835,265420800,0c208666624,1441868528,740294656,1441867833,264830976,0c758120448,1441868216,740294656,1441867833,6619136,196608c-729808896,2126953673,756023296,1441867833,69992448,0c-778043392,2126953673,154140672,1441867851,260964352,0c849346560,1441868216,810549248,1441868216,1469710336,16c1562378240,2126953673,740294656,1441867833,67698688,0c1560281088,2126953673,0,1426063360,0,0c0,48329,740294656,1441867833,67305472,0c1566572544,2126953673,-1174405120,1441868215,258539520,0c1551892480,2126953673,154140672,1441867851,66715648,0c1595932672,2126953673,756023296,1441867833,67108864,0c0,2126953673,0,0,0,0c0,0,0,0,0,0c-2147418112,-1,-2147352577,-1,17760255,0c0,0,983040,1441868215,1218445312,2126953855c0,0,-1996488704,2126953653,262144,0c1943011328,2126953174,1075838976,1441868534,0,0c1560281088,2126953673,0,0,0,0c1704984576,2126953845,0,0,-1993867264,2126953653c65536,0,-772800512,2126953171,1075838976,1441868534c6553600,0,754974720,1441867833,-65536,-1c1526792191,1,1704984576,2126953845,0,0c-1990721536,2126953653,65536,0,-994050048,2126953171c1075838976,1441868534,13107200,0,50331648,0c0,0,0,0,0,0c0,0,0,0,0,0c0,0,0,0,0,0c0,0,-868220928,2126953176,1026555904,1441868534c974127104,2126953177,1026555904,1441868534,-778043392,2126953176c1026555904,1441868534,-1498415104,2126953178,1026555904,1441868534c0,0,0,0,0,0c0,0,0,0,0,0c1523187712,2126953472,-1142947840,1441868215,37814272,0c-1439170560,2126953917,0,0,1237319680,2126953855c660602880,1441868137,0,0,1234698240,1441868534c2084831232,2126953653,65536,1426063360,196608,1c489684992,1441868208,0,0,0,0c0,0,0,0,0,0c0,0,0,0,0,0c0,0,0,0,0,0c0,0,0,0,233832448,1441868217c180355072,1441868217,0,0,0,0c0,0,0,0,0,0c0,0,0,0,0,0c0,0,0,0,0,0c0,0,0,0,0,0c0,0,0,0,0,0c0,0,0,0,0,0c0,0,0,0,0,0c0,0,0,0,0,0c0,0,0,0,0,0c0,0,0,0,0,0c0,0,0,0,0,0c0,0,0,0,1951399936,1441868534c1956118528,1441868534,1959788544,1441868534,-349700096,2126953830c1267728384,1441868534,0,0,100,0c738263040,1441868216,0,0,17891328,0c-710934528,1441868166,-1439170560,2126953917,327680,196608c131072,0,0,65536,0,0c0,0,0,65536,0,0c15728640,0,4980736,1441867833,-1439170560,2126953917c-1439170560,2126953917,-1439170560,2126953917,-1439170560,2126953917c67698688,1441868216,0,0,0,0c524288,0,-1439170560,2126953917,-1439170560,2126953917c-1439170560,2126953917,-1439170560,2126953917,67043328,0c0,0,0,0,524288,0c2097152,-65536,-1,65535,0,0c0,0,131072,0,0,0c2162688,0,1181220864,2126953855,1407188992,1441868534c1330642944,1441868529,2162688,0,1067450368,1441868534c0,0,0,0,2162688,0c-1984954368,1441868062,0,0,0,0c2162688,0,1433403392,1441868534,0,0c421003264,2130340827,3211264,0,0,0c0,0,65536,0,0,0c0,0,3211264,0,-250609664,2126953830c867172352,1441868217,0,0,0,0c-1439170560,2126953917,2162688,0,0,0c918355968,599261186,0,9144,2162688,0c131072000,2126953855,139460608,2126953855,1503657984,1441868534c7405568,0,-1358954496,352018,0,0c0,0,0,0,0,0c0,0,0,0,0,6881356c110,0,114294784,1441868534,1436549120,1441868534c131072,6619137,114,0,3211264,0c-247988224,2126953830,211812352,1441868217,0,0c0,0,0,0,3211264,0c-250609664,2126953830,-888143872,1441868216,0,0c1318060032,1441868534,0,0,3211264,0c-255852544,2126953830,-167772160,1441868066,0,0c0,0,3145728,0,4259840,0c-860356608,2126952267,131072,0,1415577600,1441868534c-654311424,1441868533,-653787136,1441868533,-653787136,1441868533c790757376,909259070,9514036,0,1287651328,1441868534c1288175616,1441868534,1288175616,1441868534,1291845632,1441868534c1292369920,1441868534,1292369920,1441868534,1229979648,1441868534c17694720,0,0,0,0,0c0,0,0,0,0,0c0,0,0,0,0,0c-636092416,1441868531,10551296,0,95682560,1442084324c-351338496,-932367743,1703984818,2126953863,0,0c-1905262592,2126952778,-1384120320,2126952778,0,0c65536,65536,493682688,2126953817,484442112,2126953817c-2011889664,2126953370,1343225856,1441868534,721420288,1430471467c-1879029938,2126952778,0,0,433061888,2130340827c0,0,0,0,10485760,0c2162688,0,-864550912,2126952267,131072,0c679477248,1441868533,2162688,0,-1984954368,1441868062c0,0,0,0,2162688,0c65536,1442054144,0,0,980877312,1919252079c2190438,0,-1984954368,1441868062,0,0c980877312,1768188258,2193184,0,65536,1048577c0,0,9144,9144,2162688,0c-2116026368,1441868534,0,0,1701576704,1969300029c3239796,0,-566231040,2126953176,-2139095040,1441868534c1018167296,1441868534,1018691584,1441868534,1018691584,1441868534c3211264,0,0,0,0,0c65536,0,0,0,0,0c3211264,0,65536,524288,5242880,7536751c7602281,7274601,110,0,265027584,859189300c3223862,0,1959264256,2126949230,0,8192000c131072,1441868289,0,0,265093120,741619250c3224625,0,65536,655360,4259840,6488174c7274600,5505138,7340153,101,265158656,943077425c3224373,0,0,0,0,0c65536,0,0,0,0,0c3211264,0,-65536,65535,-1439170560,2126953917c-65536,-1,-1,-1,65535,65536c13708336,0,494927872,2126952831,494927872,2126952831c980877312,1919252079,2003790950,1668183376,980885620,1030513014c1818322466,790783347,980892734,1768188258,1979741984,574450785c1057328,1933211452,24944,0,0,1030058607c1400909858,1441868534,-1880096768,1441868058,984088576,1441868534c974127104,1441868534,1405091840,1441868534,1960837120,1441868534c1616904192,1441868533,0,0,0,0c0,0,984088576,1441868534,1852964864,1983543072c574450785,1043276338,13631488,0,5308416,0c-970653696,1442084324,-351338496,-932367743,114354,0c-196608,0,65537,755023085,67313665,11796481c32769,67371009,65536,0,859176960,960050741c2174002,0,131072000,2126953855,139460608,2126953855c1935671296,1441868534,2162688,0,65536,1442054144c0,0,0,0,2162688,0c-1984954368,1441868062,0,0,0,0c2162688,0,1592786944,2126953834,974127104,1441868534c1364197376,1441868534,8454144,0,1293942784,1441868534c-864026624,2126953843,0,0,0,0c0,0,1310720,0,0,0c0,0,1407713280,1441868534,0,-65536c98303,1949106176,30821,0,0,0c0,0,1769209856,1747807855,14774895,0c-1552941056,2126949232,65536,0,1321205760,1441868534c0,0,-1533018112,2126949232,0,0c-1529348096,2126949232,-1525678080,2126949232,-1519386624,2126949232c-1514668032,2126949232,-1509425152,2126949232,-1505230848,2126949232c-1502085120,2126949232,-1496842240,2126949232,-652214272,1441868533c-651689984,1441868533,-651689984,1441868533,2058354688,1441868206c554696704,1441868204,-696254464,1441868533,-694681600,1441868533c-497025024,2126949241,-1986002944,2126949240,689438720,1441868533c1304428544,1441868534,1023475712,573714978,1996504623,1132098362c3219571,0,-247988224,2126953830,-73400320,1441868216c0,0,1835532288,1310749541,1377859429,1851878767c3219490,0,0,0,0,0c0,0,14745600,0,0,2113929216c3211264,0,1959264256,2126949230,0,8192000c131072,7340033,71,0,6356992,103c3236130,0,-2111504384,1442084327,-351338496,-932367743c6667954,3342368,3342386,3473462,-65536,10000c2162688,0,-864550912,2126952267,131072,0c1321205760,1441868534,30474240,0,-674955264,1442084327c-351338496,-932367743,1349566130,2000436850,1702260538,1869375090c1853182071,1998615651,1818326586,1634083389,577074028,2000436783c1684628026,980885609,1030513014,790769698,980892734,1667330163c543649385,1700936311,1701998438,573579837,1631221536,1919251558c909189693,1998594608,1852402746,1819628133,1629633893,577729653c1815770912,1030057577,909455906,1010708258,1349663351,792477298c1349663351,792477298,1349532279,2000436850,1010725434,1349663351c2000436850,1919249210,980885614,1030513014,790770210,980892734c1998617203,1818326586,842146365,1010708258,2054371959,1998615363c1818326586,842146365,1010708258,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1969300029c790785908,980892734,1735287148,1983543072,574450785,1378710898c1998594645,1684628026,1629633897,1095970162,1010708258,1916434223c1010725456,1047804535,1999584300,1010725946,1916434223,1999584318c339636282,0,482344960,2126952831,2162688,0c0,0,599261184,599261184,0,9144c6356992,0,-1018888192,1442084324,-351338496,-932367743c48818,0,0,0,1763704832,1441868534c1762656256,1441868534,1394606080,1441868534,1393557504,1441868534c760217600,1441868533,759169024,1441868533,1701314560,1952999273c17904186,0,-710934528,1441868166,-1439170560,2126953917c327680,196608,131072,0,0,65536c0,0,0,0,0,65536c0,0,15728640,0,4980736,1852796474c-1439155355,2126953917,-1439170560,2126953917,-1439170560,2126953917c-1439170560,2126953917,67698688,1769107304,28538,0c0,0,1919418368,813195008,-1439158224,2126953917c-1439170560,2126953917,-1439170560,2126953917,-1439170560,2126953917c67043328,0,0,0,0,0c1718091776,1030907252,807416098,-57310,-1,1701642239c0,539099136,14967,0,131072,0c1917845504,1999584318,2191930,0,-932184064,1441868057c0,0,2097152,0,15794176,0c-2094006272,2126953834,1351614464,1441868534,1352138752,1441868534c1352138752,1441868534,-2090860544,2126953834,0,0c0,0,0,0,0,0c0,0,0,0,-2088763392,2126953834c65536,334823424,931141197,1441868214,-125829120,1441868213c0,0,0,0,-1984954368,1441868062c-2139095040,1441868534,1724907520,1441868534,0,0c-359137280,1441868072,0,0,0,0c65536,0,1881145344,1441868533,1881669632,1441868533c1881669632,1441868533,330694656,82974287,9508431,0c1567621120,1441868534,159383552,1441868534,1737490432,1441868534c1743781888,1441868534,1746927616,1441868534,1740636160,1441868534c1750073344,1441868534,1753219072,1441868534,1756364800,1441868534c6684672,6488169,3080293,3014705,3080242,6619245c6357108,7340079,6750315,6815779,7536737,6357072c7602290,0,1030750208,1634493986,14754420,0c65536,3538944,1869611008,1769236851,1631219311,1819243362c996504693,1952867692,926234170,1869888308,909392496,1769421623c979924068,1748710193,1751607653,825309812,1832595712,1999466355c762339698,1819898995,1869494885,1983604078,2019914797,1851862388c1919903843,1684630842,996502628,762278765,1769172848,1852795252c1919903789,1852799593,762077556,1634493810,1702259060,1634231098c1949106290,762607717,1751346785,1832546927,1818518633,1936538469c1869622639,1769236851,1747807855,2053730927,1635020399,1701981548c1769234796,1664771446,577921384,1887007776,1593851237,808464504c3235632,0,484442112,2126952831,484442112,2126952831c393216,2126905344,65536,0,3145728,0c3145728,0,-965410816,1442084324,-351338496,-932367743c521715378,2126953834,0,-2147483648,3162214,0c4259840,0,65536,1245184,2097152,2883630c3801147,6291501,4128807,6225953,2228285,8192123c2687016,6094939,1634205696,811558256,4268066,0c0,0,0,0,0,0c0,0,0,0,0,0c17694720,13762830,4273718,0,1653604352,2126953832c131072,65536,1661468672,2126953832,327155712,2126952271c327155712,2126952271,-1382219776,0,4194420,0c3211264,0,65536,655360,4259840,6488174c7274600,5505138,7340153,101,1634074624,577074028c2178607,0,1592786944,2126953834,-698351616,1441868533c625999872,1441868533,3211264,0,-253231104,2126953830c1085276160,1441868138,0,0,0,0c-1439170560,2126953917,154206208,0,-262144000,2126953830c1501560832,1441868534,1502085120,1441868534,1502085120,1441868534c-1959788544,1441868138,-1960837120,1441868138,0,1441857536c1020264448,1441868534,1020788736,1441868534,1020788736,1441868534c-65536,32767,-65536,32767,0,0c0,0,-65536,32767,-65536,32767c0,0,0,0,1355808768,1441868534c1356333056,1441868534,1356333056,1441868534,660602880,1441868137c-1226833920,2126953170,1570766848,1441868534,-349700096,2126953830c1483735040,1441868534,0,0,100,1441868216c47185920,10314,7471104,65537,1825570816,1441868534c0,0,0,0,0,0c0,0,0,0,0,0c660602880,1441868137,0,0,-2111832064,1441868138c0,0,1772617728,2126953850,0,0c0,0,1775763456,2126953850,0,0c0,0,1022361600,1441868534,0,0c0,0,1549795328,1441868534,-267911168,2126953830c0,0,1597505536,1441868534,0,0c0,0,0,0,-2147418112,-1c-2147352577,-1,1705050111,2126953845,0,0c-1932984320,2126953677,65536,0,1744830464,2126953499c1598554112,1441868534,3276800,0,1308622848,1441868528c0,0,0,0,0,0c811597824,1441867833,264634368,0,184549376,1441868528c131072,1441857536,3276800,0,0,16891061c-65536,6619135,65636,0,1310720,2126905344c0,0,87556096,1441868508,0,0c0,0,0,0,0,0c-1439170560,2126953917,2097152,140050432,67043586,2126953653c0,0,67108864,1441868052,66060288,1441868052c0,1441858559,265158656,0,998244352,2126953653c154140672,1441867851,264044544,0,916455424,2126953653c154140672,1441867851,265093120,0,878706688,2126953653c154140672,1441867851,265158656,0,981467136,2126953653c811597824,1441867833,264044544,0,758120448,1441868216c740294656,1441867833,6619136,196608,849346560,1441868216c810549248,1441868216,1469710336,16,717225984,1441868216c811597824,1441867833,6750208,1,720371712,1441868216c756023296,1441867833,6750208,8519681,724566016,1441868216c811597824,1441867833,6750208,65537,823132160,1441868216c740294656,1441867833,8060928,0,728760320,1441868216c756023296,1441867833,5963776,8650753,-170917888,1441868215c740294656,1441867833,6488064,0,853540864,1441868216c740294656,1441867833,6750208,196608,840957952,1441868216c811597824,1441867833,1469579264,0,856686592,1441868216c811597824,1441867833,5832704,65536,859832320,1441868216c811597824,1441867833,5832704,1048576,864026624,1441868216c811597824,1441867833,5832704,131072,867172352,1441868216c811597824,1441867833,5832704,983040,731906048,1441868216c756023296,1441867833,5963776,8716289,845152256,1441868216c810549248,1441868216,1459617792,16,735051776,1441868216c219152384,1441868216,6619136,1,749731840,1441868216c740294656,1441867833,6619136,65537,753926144,1441868216c740294656,1441867833,6619136,131072,871366656,1441868216c740294656,1441867833,1469841408,0,874512384,1441868216c47185920,1441868216,1469841408,65536,779091968,1441868216c787480576,1441868216,1468792832,0,746586112,1441868216c219152384,1441868216,6619136,0,761266176,1441868216c756023296,1441867833,6029312,8585216,835715072,1441868216c-967835648,1441868215,1469513728,16,767557632,1441868216c811597824,1441867833,6684672,1,770703360,1441868216c756023296,1441867833,6684672,8519681,774897664,1441868216c811597824,1441867833,6684672,65537,827326464,1441868216c-807403520,1441867827,8192000,0,0,0c137428992,0,565182464,2126952831,565182464,2126952831c1671430144,1441868534,1671430144,1441868534,0,0c0,0,0,0,0,0c0,0,0,0,0,0c0,0,0,0,0,0c0,0,0,0,0,0c0,0,0,0,0,0c0,0,0,0,0,0c0,0,0,0,0,0c0,0,0,0,0,0c0,0,0,0,0,0c0,0,0,0,0,0c0,0,0,0,0,0c0,0,0,0,-2147418112,-1c-2147352577,-1,17760255,0,0,0c983040,0,1218445312,2126953855,0,0c-1996488704,2126953653,262144,0,1943011328,2126953174c1570766848,1441868534,0,0,0,0c0,0,0,0,1704984576,2126953845c0,0,-1993867264,2126953653,65536,0c-772800512,2126953171,1570766848,1441868534,6553600,0c0,0,-65536,-1,65535,1c1704984576,2126953845,0,0,-1990721536,2126953653c65536,0,-994050048,2126953171,1570766848,1441868534c13107200,0,0,0,0,0c0,0,0,0,0,0c0,0,0,0,0,0c0,0,0,0,0,0c-868220928,2126953176,-2139095040,1441868534,974127104,2126953177c-2139095040,1441868534,-778043392,2126953176,-2139095040,1441868534c-1498415104,2126953178,-2139095040,1441868534,0,0c0,0,0,0,0,0c0,0,0,0,1523187712,0c0,0,12648448,0,78643200,2126953855c-2139095040,1441868534,0,0,0,0c0,0,0,0,0,0c0,0,0,0,0,0c0,0,0,0,0,0c0,0,0,0,0,0c0,0,0,0,0,0c0,0,0,0,0,0c0,0,3211264,0,-247988224,2126953830c211812352,1441868217,0,0,0,0c0,0,3211264,0,-250609664,2126953830c-888143872,1441868216,0,0,1743781888,1441868534c0,0,3211264,0,-255852544,2126953830c-167772160,1441868066,0,0,0,0c0,0,3211264,0,-255852544,2126953830c-1177550848,1441868216,0,0,0,0c0,0,3211264,0,-250609664,2126953830c-881852416,1441868216,0,0,0,0c0,0,3211264,0,-247988224,2126953830c183500800,1441868217,0,0,0,0c0,0,3211264,0,-247988224,2126953830c-73400320,1441868216,0,0,0,0c0,0,3211264,0,0,0c0,0,0,0,14745600,0c0,2113929216,3211264,0,1979056128,1442084327c-351338496,-932367743,521715378,2126953834,0,0c3194888,0,5308416,0,-2070544384,1442084321c-351338496,-932367743,114354,0,-196608,0c65537,755023085,67313665,11796481,32769,67371009c65536,0,577044480,15919,8454144,0c-1964638208,1442084321,-351338496,-932367743,1661517490,2126953832c327155712,2126952271,327155712,2126952271,786432,1818296320c790783347,980827198,29811,1663041536,-595563409,1441868533c-595591168,1441868533,-595591168,1441868533,65536,0c0,1030750208,-624925150,1441868533,0,0c8454144,0,41287680,1442084324,-351338496,-932367743c909360818,875626544,942682672,825830448,1811952692,1815096368c842019889,741357616,875654192,942682672,825830448,812397620c875641132,1644197940,1801675116,1711302144,1543766016,1441868534c1543766016,1441868534,0,0,0,0c0,0,2162688,0,0,0c-992608256,599261223,0,9144,3211264,0c-212467712,1442084324,-351338496,-932367743,-1651458382,1441868534c0,0,1612709888,1441867833,2162688,0c1814036480,1441868216,0,0,3342336,3342390c7405568,0,1928724480,1442084327,-351338496,-932367743c1684651698,1868767266,846360428,1752638013,577074281,1983659567c1920234298,543517551,1869377379,589446514,892744755,539112545c1852403562,1819898995,1914846565,1684960623,1852121122,1885430628c1818632765,790787169,1952972862,993079610,7435117,0c488636416,2126952831,488636416,2126952831,1630339072,1869112174c1768766066,1701602404,1869835579,1936683053,1869182057,1869098350c1870293362,1818326126,1818587693,1986622561,1751333477,805335649c846487344,1042428464,1949988412,1651800165,1010727023,2020883063c7370850,0,4194304,0,327680,524293c0,0,1,0,1,1c0,1,0,0,790757376,1920234302c6384495,0,-994705408,1442084321,-351338496,-932367743c-1006584142,1442084321,0,0,-1006632960,1442084321c0,0,-1006632960,1442084321,0,0c-1006632960,1442084321,0,0,6291456,0c2162688,0,1595408384,2126953834,1855979520,1441868534c2139095040,2126953674,3211264,0,-566231040,2126953176c1026555904,1441868534,1009778688,1441868534,1010302976,1441868534c1010302976,1441868534,5308416,0,1539833856,2126953855c1570766848,1441868534,-2139095040,1441868534,0,0c0,0,0,0,0,0c0,0,0,1969300029,3239796,0c-253231104,2126953830,1085276160,1441868138,0,0c0,0,-1439170560,2126953917,3211264,0c-255852544,2126953830,-1177550848,1441868216,0,65536c2003566592,1668183376,980885620,1030513014,3237410,0c-250609664,2126953830,-888143872,1441868216,0,65536c1767899136,1998612334,1717920314,1030058607,3223586,0c-250609664,2126953830,-881852416,1441868216,0,65536c538968064,1768700535,574449006,573977906,4275759,0c-247988224,2126953830,183500800,1441868217,0,65536c1917845504,980892734,1998617203,1818326586,875700797,4075298c4194304,0,8454144,0,108003328,1441868534c-864026624,2126953843,0,0,0,0c0,0,1310720,0,0,0c0,0,1848115200,1441868534,0,-65536c98303,0,0,0,0,0c0,0,0,0,31522816,0c2141716480,2126953850,131072,2126905344,-1007681536,1441868533c0,0,-2119172096,2126953850,1858076672,1441868533c-2115502080,2126953850,-2111832064,2126953850,-2106589184,2126953850c-2102394880,2126953850,-2096103424,2126953850,-2090336256,2126953850c-2085617664,2126953850,-2082471936,2126953850,-2078801920,2126953850c-2075656192,2126953850,-2071986176,2126953850,-2067791872,2126953850c-2062548992,2126953850,-2138046464,1441868533,-2057830400,2126953850c-814743552,1441868533,-814219264,1441868533,-814219264,1441868533c6553600,6553600,0,0,-1439170560,2126953917c-1439170560,2126953917,1887436800,1441868534,1862270976,544437358c14967,0,-327155712,1441868527,0,0c0,0,0,0,1197473792,2126953894c-131072000,1441868216,0,1634300737,-2055200195,2126953850c-2026373120,2126953850,-2020081664,2126953850,-2014314496,2126953850c-2009595904,2126953850,-2004877312,2126953850,-2000683008,2126953850c-1997012992,2126953850,-1591738368,2126953892,1936719872,1441868533c0,0,0,65536,-1993867264,2126953850c-1985478656,2126953850,-1981808640,2126953850,-1978138624,2126953850c-1974992896,2126953850,-1970798592,2126953850,-1967652864,2126953850c0,0,577044480,2000436783,12673594,0c482344960,2126952831,482344960,2126952831,0,0c0,0,1631191040,1919251558,909189693,1998594608c1852402746,1819628133,1627405669,577729653,1079072,1030057577c12834,0,0,792477298,-731891081,1441868533c-1880096768,1441868058,1865940992,1441868534,1855979520,1441868534c-1175453696,1441868533,1820327936,1441868534,1904214016,1441868534c0,0,0,0,0,0c1865940992,1441868534,1936982016,1631221536,2188147,0c1858076672,1441868533,482344960,2126952831,1097334784,1030321006c2182178,0,557842432,1441868204,482344960,2126952831c1769144320,1310866785,2192495,0,-62914560,2126953870c-1028653056,1441868533,683671552,1441868533,3211264,0c-566231040,2126953176,1909456896,1441868534,2119172096,1441868533c2119696384,1441868533,2119696384,1441868533,23134208,0c1918369792,2126953850,0,0,0,0c0,0,0,0,0,0c0,0,975175680,1441868533,1906311168,1441868534c0,0,0,0,0,0c0,1815805952,26213,0,0,0c0,0,0,0,0,0c0,0,0,0,0,0c0,0,0,0,0,0c0,0,0,0,0,0c0,0,0,0,0,0c0,0,-1058013184,2126949036,-458227712,1441868113c0,0,0,0,0,0c0,0,0,0,0,0c0,589824,90486,0,-131072000,1441868216c0,0,3211264,0,-65536,65535c-1439170560,2126953917,-65536,-1,-1,-1c65535,65536,15794176,0,-2094006272,2126953834c1402994688,1441868534,1403518976,1441868534,1403518976,1441868534c-2090860544,2126953834,0,0,0,0c0,0,0,0,0,0c0,0,-2088763392,2126953834,65536,334823424c-242215347,1441868213,1145044992,1441868207,0,0c0,0,-1984954368,1441868062,1026555904,1441868534c1049624576,1441868534,0,0,-359137280,1441868072c0,0,0,0,65536,0c-1183842304,1441868533,-1183318016,1441868533,-1183318016,1441868533c330694656,82974287,9508431,0,1830813696,1441868534c1297088512,1441868534,1311768576,1441868534,1318060032,1441868534c-753926144,1441868533,1314914304,1441868534,-750780416,1441868533c-747634688,1441868533,1430257664,1441868534,6684672,6488169c3080293,3014705,3080242,6619245,6357108,7340079c6750315,6815779,7536737,6357072,7602290,65536c1030029312,1970237986,2188398,0,1595408384,2126953834c974127104,1441868534,2139095040,2126953674,9502720,0c1024458752,1441868534,1024983040,1441868534,1024983040,1441868534c-2076180480,1441868534,-2075656192,1441868534,-2075656192,1441868534c-2116026368,1441868534,17694720,0,0,0c0,0,0,0,0,0c0,0,0,0,0,0c0,0,759562240,1441868533,10551296,0c1970733056,1442084321,-351338496,-932367743,48818,0c0,0,948436992,2126953845,952107008,2126953845c958398464,2126953845,1393557504,1441868534,3801088,1933180928c-579837584,1441868533,-578551808,1441868533,-577765376,1441868533c164626432,1441868534,165675008,1441868534,165675008,1441868534c0,0,0,0,0,0c0,0,2162688,0,951058432,1441868529c0,0,7536640,1441868534,2162688,0c1595408384,2126953834,-698351616,1441868533,2139095040,2126953674c2162688,0,1421869056,1441868216,0,0c3342336,3145782,2162688,0,0,0c1692401664,599261205,0,1768188258,3241760,0c65536,917504,6553600,6357106,6881399,6750318c4390958,7536757,7274612,109,4268066,0c-654901248,1442084324,-351338496,-932367743,2604722,0c2606294,9144,0,9144,0,0c4209726,0,7405568,0,-1352204288,352018c-351338496,-932367743,7585458,7209077,7536686,6357108c3014770,6881388,6750318,6881397,7602291,6488169c3014706,6881356,6750318,5439605,7471205,6881398c6619235,6357069,6357102,6619239,114,808857890c4268066,0,-1352204288,352018,-351338496,-932367743c48818,0,0,0,320012288,1917851213c1814051902,1441868534,980877312,2000436850,2191930,0c65536,458752,1752367104,1600483425,825819184,13364c8454144,0,156237824,1441868534,-864026624,2126953843c0,0,0,0,0,0c1310720,0,0,0,0,0c2012741632,1441868534,0,-65536,98303,574423040c13107,0,0,0,0,0c1836187648,979450942,135361136,0,1143996416,1441868214c1145569280,1441868214,1145569280,1441868214,1572864,-1015021568c0,0,0,0,0,0c0,20971520,0,0,0,0c0,0,0,21037056,0,0c0,0,0,0,599261184,21102592c0,0,0,0,0,0c599261184,21168128,-1396703232,1441868534,-1392640000,1441868534c-1392640000,1441868534,3670016,-1051328512,-1418723328,1441868534c-1417674752,1441868534,-1417674752,1441868534,655360,-2126118912c1353711616,1441868534,1355153408,1441868534,1355153408,1441868534c1048576,-1051262976,1809842176,1441868534,1812856832,1441868534c1812856832,1441868534,2621440,-1051656192,0,0c0,0,0,0,0,21430272c0,0,0,0,0,0c0,21561344,-591396864,1441868533,-588382208,1441868533c-588382208,1441868533,2621440,-1052442624,0,0c0,0,0,0,131072,8716288c0,0,0,0,0,0c65536,8847360,0,0,0,0c0,0,0,25165824,0,0c0,0,0,0,0,25231360c0,0,0,0,0,0c1048576,29294608,0,0,0,0c0,0,-65536,25362687,0,0c0,0,0,0,131072,30867456c0,0,0,0,0,0c0,33488905,0,0,0,0c0,0,1697906688,29360292,0,0c0,0,0,0,-1697972224,29491291c0,0,0,0,0,0c131072,30801920,0,0,0,0c0,0,0,29425665,0,0c0,0,0,0,0,37683202c154140672,1441867851,265158656,0,981496378,2126953653c811597824,1441867833,264044544,0,899678208,2126953653c811597824,1441867833,265093120,0,861959283,2126953653c811597824,1441867833,265158656,0,994065772,2126953653c154140672,1441867851,264044544,0,912289651,2126953653c154140672,1441867851,265093120,0,874542907,2126953653c154140672,1441867851,265158656,0,1002469165,2126953653c-1582301184,1441867835,264110080,0,920677985,2126953653c-1582301184,1441867835,265224192,0,882929263,2126953653c-1582301184,1441867835,265289728,0,1318084968,1441868528c1673527296,1441868058,266010624,0,205551164,1441868528c811597824,1441867833,264765440,0,975191668,2126953653c-1555038208,1441867827,264896512,0,887115895,2126953653c-1555038208,1441867827,264962048,0,849371706,2126953653c-1555038208,1441867827,265027584,0,939552361,2126953653c811597824,1441867833,265879552,0,185606717,1441868528c756023296,1441867833,265879552,0,189822752,1441868528c740294656,1441867833,265879552,0,979384951,2126953653c-791674880,1441868215,264437760,0,895499890,2126953653c-791674880,1441868215,265486336,0,857764453,2126953653c-791674880,1441868215,265551872,0,1314944570,1441868528c811597824,1441867833,265682944,0,166749043,1441868528c811597824,1441867833,264175616,0,924858999,2126953653c740294656,1441867833,264568832,0,931144294,2126953653c811597824,1441867833,264372224,0,968892450,2126953653c811597824,1441867833,263979008,0,943743335,2126953653c811597824,1441867833,264306688,0,177231149,1441868528c756023296,1441867833,264306688,0,181432890,1441868528c740294656,1441867833,264306688,0,977290104,2126953653c-1582301184,1441867835,264241152,0,891316582,2126953653c-1582301184,1441867835,265355264,0,853570594,2126953653c-1582301184,1441867835,265420800,0,208674917,1441868528c740294656,1441867833,264830976,0,758148217,1441868216c740294656,1441867833,6619136,196608,-729796830,2126953673c756023296,1441867833,69992448,0,-778043392,2126953673c154140672,1441867851,260964352,0,849346560,1441868216c810549248,1441868216,1469710336,16,1562393662,2126953673c740294656,1441867833,67698688,0,1560301680,2126953673c-1163919360,1441868215,66715648,0,1600154721,2126953673c740294656,1441867833,67305472,0,1566588268,2126953673c-1174405120,1441868215,258539520,0,1551918450,2126953673c154140672,1441867851,66715648,0,1595960937,2126953673c756023296,1441867833,67371008,0,1591752245,2126953673c756023296,1441867833,67436544,0,1814057072,2126953890c756023296,1441867833,67567616,0,1587559031,2126953673c756023296,1441867833,67633152,0,1809855026,2126953890c563085312,1441868215,66977792,0,1583365182,2126953673c756023296,1441867833,67043328,0,1579163763,2126953673c756023296,1441867833,67108864,0,1574987117,2126953673c740294656,1441867833,67502080,0,1570782561,2126953673c740294656,1441867833,66912256,0,1556095549,2126953673c154140672,1441867851,66715648,0,1604349039,2126953673c135266304,0,23134208,0,1918369792,2126953850c0,0,0,0,0,0c0,0,0,0,0,0c1825570816,1441868534,1357905920,1441868534,0,0c0,0,0,0,0,2126905344c0,0,0,0,0,0c0,0,0,0,0,0c0,0,0,0,0,0c0,0,0,0,0,0c0,0,0,0,0,0c0,0,0,0,0,0c-1058013184,2126949036,-458227712,1441868113,0,0c0,0,0,0,0,0c0,0,0,0,0,589824c65536,0,1634729984,1441868217,0,0c37814272,0,-1439170560,2126953917,0,0c1237319680,2126953855,660602880,1441868137,0,0c-2111307776,1441868534,2084831232,2126953653,65536,1426063360c196608,1441867777,489684992,1441868208,0,0c0,0,0,0,0,0c0,0,0,0,0,0c0,0,0,0,0,0c0,0,0,0,0,0c233832448,1441868217,180355072,1441868217,0,0c0,0,0,0,0,0c0,0,0,0,0,0c0,0,0,0,0,0c0,0,0,0,0,0c0,0,0,0,0,0c0,0,0,0,0,0c0,0,0,0,0,0c0,0,0,0,0,0c0,0,0,0,0,0c0,0,0,0,0,0c0,0,0,0,0,0c0,0,0,0,0,0c1519386624,1441868534,1524105216,1441868534,1527775232,1441868534c-349700096,2126953830,1483735040,1441868534,0,0c100,1441868215,1459683328,16,30511,0c2162688,0,-1352138752,352018,-351338496,-932367743c48818,9144,2162688,0,1759510528,1441868534c0,0,421003264,2130340827,2162688,0c65536,1442054144,0,0,2097152,0c403767296,0,832569344,1441868216,740294656,1441867833c8192000,65536,710934528,1441868216,47185920,1441868216c6815744,131073,701526131,1441868216,811597824,1441867833c6815744,65537,803221282,1441868216,810549248,1441868216c1469186048,16,704669295,1441868216,236978176,1441868216c6815744,1,-788517086,2126953673,-1163919360,1441868215c256901120,16,764424482,1441868216,756023296,1441867833c6029312,8650752,-792693645,2126953673,1820327936,1441868175c257490944,16,883979084,1441868216,154140672,1441867851c7471104,131073,877685865,1441868216,154140672,1441867851c7471104,65537,880831596,1441868216,154140672,1441867851c7471104,1,201356144,1441868528,740294656,1441867833c264699904,0,169884275,1441868528,756023296,1441867833c266076160,0,173023805,1441868528,740294656,1441867833c266076160,0,929063228,2126953653,811597824,1441867833c265945088,0,972043827,2126953653,756023296,1441867833c263979008,0,956332387,2126953653,811597824,1441867833c263979008,0,952135738,2126953653,811597824,1441867833c263979008,0,964714810,2126953653,811597824,1441867833c263979008,0,960524142,2126953653,811597824,1441867833c263979008,0,194004591,1441868528,740294656,1441867833c264503296,0,935345214,2126953653,740294656,1441867833c264372224,0,1311799100,1441868528,811597824,1441867833c265617408,0,947941186,2126953653,811597824,1441867833c264634368,0,197160306,1441868528,-807403520,1441867827c264634368,0,985674018,2126953653,811597824,1441867833c264044544,0,903884852,2126953653,811597824,1441867833c265093120,0,866139757,2126953653,811597824,1441867833c265158656,0,989871650,2126953653,811597824,1441867833c264044544,0,908082238,2126953653,811597824,1441867833c265093120,0,870342972,2126953653,811597824,1441867833c265158656,0,998273139,2126953653,154140672,1441867851c264044544,0,916485230,2126953653,154140672,1441867851c265093120,0,878732914,2126953653,154140672,1441867851c265158656,0,981483055,2126953653,811597824,1441867833c264044544,0,899706995,2126953653,811597824,1441867833c265093120,0,861959270,2126953653,811597824,1441867833c265158656,0,994079861,2126953653,154140672,1441867851c264044544,0,912277106,2126953653,154140672,1441867851c265093120,0,874527351,2126953653,154140672,1441867851c265158656,0,1002454078,2126953653,-1582301184,1441867835c264110080,0,920679235,2126953653,-1582301184,1441867835c265224192,0,882931488,2126953653,-1582301184,1441867835c265289728,0,1318068846,1441868528,1673527296,1441868058c266010624,0,205545837,1441868528,811597824,1441867833c264765440,0,975206245,2126953653,-1555038208,1441867827c264896512,0,887103607,2126953653,-1555038208,1441867827c264962048,0,849355325,2126953653,-1555038208,1441867827c265027584,0,939554162,2126953653,811597824,1441867833c265879552,0,185628463,1441868528,756023296,1441867833c265879552,0,189807678,1441868528,740294656,1441867833c265879552,0,979400495,2126953653,-791674880,1441868215c264437760,0,895512673,2126953653,-791674880,1441868215c265486336,0,857750899,2126953653,-791674880,1441868215c265551872,0,1314942561,1441868528,811597824,1441867833c265682944,0,166739006,1441868528,811597824,1441867833c264175616,0,924874556,2126953653,740294656,1441867833c264568832,0,931163970,2126953653,811597824,1441867833c264372224,0,968912242,2126953653,811597824,1441867833c263979008,0,943730978,2126953653,811597824,1441867833c264306688,0,177221684,1441868528,756023296,1441867833c264306688,0,181419629,1441868528,740294656,1441867833c264306688,0,977288738,2126953653,-1582301184,1441867835c264241152,0,891305022,2126953653,-1582301184,1441867835c265355264,0,853565756,2126953653,-1582301184,1441867835c265420800,0,208695411,1441868528,740294656,1441867833c264830976,0,758150007,1441868216,740294656,1441867833c6619136,196608,-729800590,2126953673,756023296,1441867833c69992448,0,-778028447,2126953673,154140672,1441867851c260964352,0,849354786,1441868216,810549248,1441868216c1469710336,16,1562391586,2126953673,740294656,1441867833c67698688,0,1560311866,2126953673,-1163919360,1441868215c66715648,0,1600152946,2126953673,740294656,1441867833c67305472,0,1566598471,2126953673,-1174405120,1441868215c258539520,0,1551904802,2126953673,154140672,1441867851c66715648,0,1595961463,2126953673,756023296,1441867833c67371008,0,1591767159,2126953673,756023296,1441867833c67436544,0,1814057846,2126953890,756023296,1441867833c67567616,0,1587573328,2126953673,756023296,1441867833c67633152,0,1809854769,2126953890,563085312,1441868215c66977792,0,1583375136,2126953673,756023296,1441867833c67043328,0,1579170878,2126953673,756023296,1441867833c67108864,0,1574990963,2126953673,740294656,1441867833c67502080,0,1570796144,2126953673,740294656,1441867833c66912256,0,1556095086,2126953673,154140672,1441867851c66715648,0,1604337262,2126953673,756023296,1441867833c66519040,0,1528838775,2126953673,756023296,1441867833c67239936,0,1818246770,2126953890,811597824,1441867833c66519040,0,1606427197,2126953673,811597824,1441867833c66519040,0,1610625058,2126953673,811597824,1441867833c66519040,0,1547706941,2126953673,-1142947840,1441868215c66584576,0,1801474661,2126953890,154140672,1441867851c66584576,0,1805659938,2126953890,811597824,1441867833c66846720,0,1544568434,2126953673,-1125122048,1441868215c66650112,0,1541431670,2126953673,154140672,1441867851c66650112,0,1538273058,2126953673,-1107296256,1441868215c66453504,0,1535130231,2126953673,811597824,1441867833c66781184,0,1530946894,2126953673,-1142947840,1441868215c67174400,0,1795170419,2126953890,154140672,1441867851c67174400,0,1790989346,2126953890,740294656,1441867833c67764224,0,1975544148,2126953890,740294656,1441867833c71499776,0,1332769391,1441868528,756023296,1441867833c67960832,0,1335916320,1441868528,756023296,1441867833c68026368,0,1366306162,1441868528,740294656,1441867833c68550656,0,1343255610,1441868528,740294656,1441867833c68157440,0,1346399855,1441868528,740294656,1441867833c68222976,0,1350591599,1441868528,756023296,1441867833c68288512,0,1353720381,1441868528,756023296,1441867833c68354048,0,1357934153,1441868528,756023296,1441867833c68419584,0,1362130241,1441868528,756023296,1441867833c68485120,0,-422547337,1441868527,811597824,1441867833c68616192,0,1340101494,1441868528,756023296,1441867833c68091904,0,1329623632,1441868528,756023296,1441867833c67895296,0,-784322506,2126953673,1820327936,1441868175c257228800,0,-1076862176,1441868526,756023296,1441867833c81264640,0,924859454,1441868527,756023296,1441867833c81199104,0,1682994291,1441868528,811597824,1441867833c81330176,0,1526755952,2126953673,-1091567616,1441868215c76939264,0,717234286,1441868216,811597824,1441867833" fillcolor="black" stroked="f" o:allowincell="f" style="position:absolute;left:6574;top:467;width:13;height:11;mso-wrap-style:none;v-text-anchor:middle;mso-position-horizontal-relative:char">
                  <v:fill o:detectmouseclick="t" type="solid" color2="white"/>
                  <v:stroke color="#3465a4" joinstyle="round" endcap="flat"/>
                  <w10:wrap type="none"/>
                </v:rect>
                <v:rect id="shape_0" ID="Shape 32366" coordsize="144780,9144" path="l0,0l144780,0l144780,9144l0,9144c0,0,4194420,0,3211264,0c65536,655360,4259840,6488174,7274600,5505138c7340153,101,1634074624,577074028,2178607,0c1592786944,2126953834,-698351616,1441868533,625999872,1441868533c3211264,0,-253231104,2126953830,1085276160,1441868138c0,0,0,0,-1439170560,2126953917c154206208,0,-262144000,2126953830,1501560832,1441868534c1502085120,1441868534,1502085120,1441868534,-1959788544,1441868138c-1960837120,1441868138,0,1441857536,1020264448,1441868534c1020788736,1441868534,1020788736,1441868534,-65536,32767c-65536,32767,0,0,0,0c-65536,32767,-65536,32767,0,0c0,0,1355808768,1441868534,1356333056,1441868534c1356333056,1441868534,660602880,1441868137,-1226833920,2126953170c1570766848,1441868534,-349700096,2126953830,1483735040,1441868534c0,0,100,1441868216,47185920,10314c7471104,65537,1825570816,1441868534,0,0c0,0,0,0,0,0c0,0,0,0,660602880,1441868137c0,0,-2111832064,1441868138,0,0c1772617728,2126953850,0,0,0,0c1775763456,2126953850,0,0,0,0c1022361600,1441868534,0,0,0,0c1549795328,1441868534,-267911168,2126953830,0,0c1597505536,1441868534,0,0,0,0c0,0,-2147418112,-1,-2147352577,-1c1705050111,2126953845,0,0,-1932984320,2126953677c65536,0,1744830464,2126953499,1598554112,1441868534c3276800,0,1308622848,1441868528,0,0c0,0,0,0,811597824,1441867833c264634368,0,184549376,1441868528,131072,1441857536c3276800,0,0,16891061,-65536,6619135c65636,0,1310720,2126905344,0,0c87556096,1441868508,0,0,0,0c0,0,0,0,-1439170560,2126953917c2097152,140050432,67043586,2126953653,0,0c67108864,1441868052,66060288,1441868052,0,1441858559c265158656,0,998244352,2126953653,154140672,1441867851c264044544,0,916455424,2126953653,154140672,1441867851c265093120,0,878706688,2126953653,154140672,1441867851c265158656,0,981467136,2126953653,811597824,1441867833c264044544,0,758120448,1441868216,740294656,1441867833c6619136,196608,849346560,1441868216,810549248,1441868216c1469710336,16,717225984,1441868216,811597824,1441867833c6750208,1,720371712,1441868216,756023296,1441867833c6750208,8519681,724566016,1441868216,811597824,1441867833c6750208,65537,823132160,1441868216,740294656,1441867833c8060928,0,728760320,1441868216,756023296,1441867833c5963776,8650753,-170917888,1441868215,740294656,1441867833c6488064,0,853540864,1441868216,740294656,1441867833c6750208,196608,840957952,1441868216,811597824,1441867833c1469579264,0,856686592,1441868216,811597824,1441867833c5832704,65536,859832320,1441868216,811597824,1441867833c5832704,1048576,864026624,1441868216,811597824,1441867833c5832704,131072,867172352,1441868216,811597824,1441867833c5832704,983040,731906048,1441868216,756023296,1441867833c5963776,8716289,845152256,1441868216,810549248,1441868216c1459617792,16,735051776,1441868216,219152384,1441868216c6619136,1,749731840,1441868216,740294656,1441867833c6619136,65537,753926144,1441868216,740294656,1441867833c6619136,131072,871366656,1441868216,740294656,1441867833c1469841408,0,874512384,1441868216,47185920,1441868216c1469841408,65536,779091968,1441868216,787480576,1441868216c1468792832,0,746586112,1441868216,219152384,1441868216c6619136,0,761266176,1441868216,756023296,1441867833c6029312,8585216,835715072,1441868216,-967835648,1441868215c1469513728,16,767557632,1441868216,811597824,1441867833c6684672,1,770703360,1441868216,756023296,1441867833c6684672,8519681,774897664,1441868216,811597824,1441867833c6684672,65537,827326464,1441868216,-807403520,1441867827c8192000,0,0,0,137428992,0c565182464,2126952831,565182464,2126952831,1671430144,1441868534c1671430144,1441868534,0,0,0,0c0,0,0,0,0,0c0,0,0,0,0,0c0,0,0,0,0,0c0,0,0,0,0,0c0,0,0,0,0,0c0,0,0,0,0,0c0,0,0,0,0,0c0,0,0,0,0,0c0,0,0,0,0,0c0,0,0,0,0,0c0,0,0,0,0,0c0,0,-2147418112,-1,-2147352577,-1c17760255,0,0,0,983040,0c1218445312,2126953855,0,0,-1996488704,2126953653c262144,0,1943011328,2126953174,1570766848,1441868534c0,0,0,0,0,0c0,0,1704984576,2126953845,0,0c-1993867264,2126953653,65536,0,-772800512,2126953171c1570766848,1441868534,6553600,0,0,0c-65536,-1,65535,1,1704984576,2126953845c0,0,-1990721536,2126953653,65536,0c-994050048,2126953171,1570766848,1441868534,13107200,0c0,0,0,0,0,0c0,0,0,0,0,0c0,0,0,0,0,0c0,0,0,0,-868220928,2126953176c-2139095040,1441868534,974127104,2126953177,-2139095040,1441868534c-778043392,2126953176,-2139095040,1441868534,-1498415104,2126953178c-2139095040,1441868534,0,0,0,0c0,0,0,0,0,0c0,0,1523187712,0,0,0c12648448,0,78643200,2126953855,-2139095040,1441868534c0,0,0,0,0,0c0,0,0,0,0,0c0,0,0,0,0,0c0,0,0,0,0,0c0,0,0,0,0,0c0,0,0,0,0,0c0,0,0,0,0,0c3211264,0,-247988224,2126953830,211812352,1441868217c0,0,0,0,0,0c3211264,0,-250609664,2126953830,-888143872,1441868216c0,0,1743781888,1441868534,0,0c3211264,0,-255852544,2126953830,-167772160,1441868066c0,0,0,0,0,0c3211264,0,-255852544,2126953830,-1177550848,1441868216c0,0,0,0,0,0c3211264,0,-250609664,2126953830,-881852416,1441868216c0,0,0,0,0,0c3211264,0,-247988224,2126953830,183500800,1441868217c0,0,0,0,0,0c3211264,0,-247988224,2126953830,-73400320,1441868216c0,0,0,0,0,0c3211264,0,0,0,0,0c0,0,14745600,0,0,2113929216c3211264,0,1979056128,1442084327,-351338496,-932367743c521715378,2126953834,0,0,3194888,0c5308416,0,-2070544384,1442084321,-351338496,-932367743c114354,0,-196608,0,65537,755023085c67313665,11796481,32769,67371009,65536,0c577044480,15919,8454144,0,-1964638208,1442084321c-351338496,-932367743,1661517490,2126953832,327155712,2126952271c327155712,2126952271,786432,1818296320,790783347,980827198c29811,1663041536,-595563409,1441868533,-595591168,1441868533c-595591168,1441868533,65536,0,0,1030750208c-624925150,1441868533,0,0,8454144,0c41287680,1442084324,-351338496,-932367743,909360818,875626544c942682672,825830448,1811952692,1815096368,842019889,741357616c875654192,942682672,825830448,812397620,875641132,1644197940c1801675116,1711302144,1543766016,1441868534,1543766016,1441868534c0,0,0,0,0,0c2162688,0,0,0,-992608256,599261223c0,9144,3211264,0,-212467712,1442084324c-351338496,-932367743,-1626292558,1441868534,0,0c1612709888,1441867833,2162688,0,1814036480,1441868216c0,0,3342336,3342390,7405568,0c1928724480,1442084327,-351338496,-932367743,1684651698,1868767266c846360428,1752638013,577074281,1983659567,1920234298,543517551c1869377379,589446514,892744755,539112545,1852403562,1819898995c1914846565,1684960623,1852121122,1885430628,1818632765,790787169c1952972862,993079610,7435117,0,488636416,2126952831c-1658847232,1441868534,1630339072,1869112174,1768766066,1701602404c1869835579,1936683053,1869182057,1869098350,1870293362,1818326126c1818587693,1986622561,1751333477,805335649,846487344,1042428464c1949988412,1651800165,1010727023,2020883063,7370850,0c4194304,0,1653604352,2126953832,65536,65536c1661468672,2126953832,327155712,2126952271,327155712,2126952271c-1382285312,0,116,1920234302,6384495,0c-994705408,1442084321,-351338496,-932367743,-1006584142,1442084321c0,0,-1006632960,1442084321,0,0c-1006632960,1442084321,0,0,-1006632960,1442084321c0,0,6291456,0,2162688,0c1595408384,2126953834,1855979520,1441868534,2139095040,2126953674c3211264,0,-566231040,2126953176,1026555904,1441868534c1009778688,1441868534,1010302976,1441868534,1010302976,1441868534c5308416,0,1539833856,2126953855,1570766848,1441868534c-2139095040,1441868534,0,0,0,0c0,0,0,0,0,0c0,1969300029,3239796,0,-253231104,2126953830c1085276160,1441868138,0,0,0,0c-1439170560,2126953917,3211264,0,-255852544,2126953830c-1177550848,1441868216,0,65536,2003566592,1668183376c980885620,1030513014,3237410,0,-250609664,2126953830c-888143872,1441868216,0,65536,1767899136,1998612334c1717920314,1030058607,3223586,0,-250609664,2126953830c-881852416,1441868216,0,65536,538968064,1768700535c574449006,573977906,4275759,0,-247988224,2126953830c183500800,1441868217,0,65536,1917845504,980892734c1998617203,1818326586,875700797,4075298,4194304,0c8454144,0,108003328,1441868534,-864026624,2126953843c0,0,0,0,0,0c1310720,0,0,0,0,0c1848115200,1441868534,0,-65536,98303,0c0,0,0,0,0,0c0,0,31522816,0,2141716480,2126953850c131072,2126905344,-1007681536,1441868533,0,0c-2119172096,2126953850,1858076672,1441868533,-2115502080,2126953850c-2111832064,2126953850,-2106589184,2126953850,-2102394880,2126953850c-2096103424,2126953850,-2090336256,2126953850,-2085617664,2126953850c-2082471936,2126953850,-2078801920,2126953850,-2075656192,2126953850c-2071986176,2126953850,-2067791872,2126953850,-2062548992,2126953850c-2138046464,1441868533,-2057830400,2126953850,-814743552,1441868533c-814219264,1441868533,-814219264,1441868533,6553600,6553600c0,0,-1439170560,2126953917,-1439170560,2126953917c1887436800,1441868534,1862270976,544437358,14967,0c-327155712,1441868527,0,0,0,0c0,0,1197473792,2126953894,-131072000,1441868216c0,1634300737,-2055200195,2126953850,-2026373120,2126953850c-2020081664,2126953850,-2014314496,2126953850,-2009595904,2126953850c-2004877312,2126953850,-2000683008,2126953850,-1997012992,2126953850c-1591738368,2126953892,1936719872,1441868533,0,0c0,65536,-1993867264,2126953850,-1985478656,2126953850c-1981808640,2126953850,-1978138624,2126953850,-1974992896,2126953850c-1970798592,2126953850,-1967652864,2126953850,0,0c577044480,2000436783,12673594,0,482344960,2126952831c482344960,2126952831,0,0,0,0c1631191040,1919251558,909189693,1998594608,1852402746,1819628133c1627405669,577729653,1079072,1030057577,12834,0c0,792477298,-731891081,1441868533,-1880096768,1441868058c1865940992,1441868534,1855979520,1441868534,-1175453696,1441868533c1820327936,1441868534,1904214016,1441868534,0,0c0,0,0,0,1865940992,1441868534c1936982016,1631221536,2188147,0,1858076672,1441868533c482344960,2126952831,1097334784,1030321006,2182178,0c557842432,1441868204,482344960,2126952831,1769144320,1310866785c2192495,0,-62914560,2126953870,-1028653056,1441868533c683671552,1441868533,3211264,0,-566231040,2126953176c1909456896,1441868534,2119172096,1441868533,2119696384,1441868533c2119696384,1441868533,23134208,0,1918369792,2126953850c0,0,0,0,0,0c0,0,0,0,0,0c975175680,1441868533,1906311168,1441868534,0,0c0,0,0,0,0,1815805952c26213,0,0,0,0,0c0,0,0,0,0,0c0,0,0,0,0,0c0,0,0,0,0,0c0,0,0,0,0,0c0,0,0,0,0,0c-1058013184,2126949036,-458227712,1441868113,0,0c0,0,0,0,0,0c0,0,0,0,0,589824c90486,0,-131072000,1441868216,0,0c3211264,0,-65536,65535,-1439170560,2126953917c-65536,-1,-1,-1,65535,65536c15794176,0,-2094006272,2126953834,1402994688,1441868534c1403518976,1441868534,1403518976,1441868534,-2090860544,2126953834c0,0,0,0,0,0c0,0,0,0,0,0c-2088763392,2126953834,65536,334823424,-242215347,1441868213c1145044992,1441868207,0,0,0,0c-1984954368,1441868062,1026555904,1441868534,1049624576,1441868534c0,0,-359137280,1441868072,0,0c0,0,65536,0,-1183842304,1441868533c-1183318016,1441868533,-1183318016,1441868533,330694656,82974287c9508431,0,1830813696,1441868534,1297088512,1441868534c1311768576,1441868534,1318060032,1441868534,-753926144,1441868533c1314914304,1441868534,-750780416,1441868533,-747634688,1441868533c1430257664,1441868534,6684672,6488169,3080293,3014705c3080242,6619245,6357108,7340079,6750315,6815779c7536737,6357072,7602290,65536,1030029312,1970237986c2188398,0,1595408384,2126953834,974127104,1441868534c2139095040,2126953674,9502720,0,1024458752,1441868534c1024983040,1441868534,1024983040,1441868534,-2076180480,1441868534c-2075656192,1441868534,-2075656192,1441868534,-2116026368,1441868534c17694720,0,0,0,0,0c0,0,0,0,0,0c0,0,0,0,0,0c759562240,1441868533,10551296,0,1970733056,1442084321c-351338496,-932367743,48818,0,0,0c948436992,2126953845,952107008,2126953845,958398464,2126953845c1393557504,1441868534,3801088,1933180928,-579837584,1441868533c-578551808,1441868533,-577765376,1441868533,164626432,1441868534c165675008,1441868534,165675008,1441868534,0,0c0,0,0,0,0,0c2162688,0,951058432,1441868529,0,0c7536640,1441868534,2162688,0,1595408384,2126953834c-698351616,1441868533,2139095040,2126953674,2162688,0c1421869056,1441868216,0,0,3342336,3145782c2162688,0,0,0,1692401664,599261205c0,1768188258,3241760,0,1542455296,1441868534c484442112,2126952831,6881280,6750318,4390958,7536757c3145844,0,4194304,0,327680,524293c0,0,144780,0,144780,9144c0,9144,0,0,4209726,0c7405568,0,-1352204288,352018,-351338496,-932367743c7585458,7209077,7536686,6357108,3014770,6881388c6750318,6881397,7602291,6488169,3014706,6881356c6750318,5439605,7471205,6881398,6619235,6357069c6357102,6619239,114,808857890,4268066,0c-1352204288,352018,-351338496,-932367743,48818,0c0,0,320012288,1917851213,1814051902,1441868534c980877312,2000436850,2191930,0,0,524288c1310720,2097152,825819136,13364,8454144,0c156237824,1441868534,-864026624,2126953843,0,0c0,0,0,0,1310720,0c0,0,0,0,2012741632,1441868534c0,-65536,98303,574423040,13107,0c0,0,0,0,1836187648,979450942c135361136,0,873463808,1441868214,875036672,1441868214c875036672,1441868214,1572864,-1015021568,0,0c0,0,0,0,0,20971520c0,0,0,0,0,0c0,21037056,0,0,0,0c0,0,898367488,21102594,0,0c0,0,0,0,599261184,21168128c-587202560,1441868533,-584187904,1441868533,-584187904,1441868533c2621440,-1051328512,1353711616,1441868534,1354760192,1441868534c1354760192,1441868534,655360,-2126118912,1143996416,1441868214c1145438208,1441868214,1145438208,1441868214,1048576,-1051262976c-599785472,1441868533,-596770816,1441868533,-596770816,1441868533c2621440,-1051656192,0,0,0,0c0,0,0,21430272,0,0c0,0,0,0,0,21561344c1994391552,1441868534,1997406208,1441868534,1997406208,1441868534c2621440,-1052442624,0,0,0,0c0,0,131072,8716288,0,0c0,0,0,0,65536,8847360c0,0,0,0,0,0c0,25165824,0,0,0,0c0,0,0,25231360,0,0c0,0,0,0,1048576,29294608c0,0,0,0,0,0c-65536,25362687,0,0,0,0c0,0,131072,30867456,0,0c0,0,0,0,0,33488905c0,0,0,0,0,0c1697906688,29360292,0,0,0,0c0,0,-1697972224,29491291,0,0c0,0,0,0,131072,30801920c0,0,0,0,0,0c0,29425665,0,0,0,0c0,0,0,37683202,154140672,1441867851c265158656,0,981496378,2126953653,811597824,1441867833c264044544,0,899678208,2126953653,811597824,1441867833c265093120,0,861959283,2126953653,811597824,1441867833c265158656,0,994065772,2126953653,154140672,1441867851c264044544,0,912289651,2126953653,154140672,1441867851c265093120,0,874542907,2126953653,154140672,1441867851c265158656,0,1002469165,2126953653,-1582301184,1441867835c264110080,0,920677985,2126953653,-1582301184,1441867835c265224192,0,882929263,2126953653,-1582301184,1441867835c265289728,0,1318084968,1441868528,1673527296,1441868058c266010624,0,205551164,1441868528,811597824,1441867833c264765440,0,975191668,2126953653,-1555038208,1441867827c264896512,0,887115895,2126953653,-1555038208,1441867827c264962048,0,849371706,2126953653,-1555038208,1441867827c265027584,0,939552361,2126953653,811597824,1441867833c265879552,0,185606717,1441868528,756023296,1441867833c265879552,0,189822752,1441868528,740294656,1441867833c265879552,0,979384951,2126953653,-791674880,1441868215c264437760,0,895499890,2126953653,-791674880,1441868215c265486336,0,857764453,2126953653,-791674880,1441868215c265551872,0,1314944570,1441868528,811597824,1441867833c265682944,0,166749043,1441868528,811597824,1441867833c264175616,0,924858999,2126953653,740294656,1441867833c264568832,0,931144294,2126953653,811597824,1441867833c264372224,0,968892450,2126953653,811597824,1441867833c263979008,0,943743335,2126953653,811597824,1441867833c264306688,0,177231149,1441868528,756023296,1441867833c264306688,0,181432890,1441868528,740294656,1441867833c264306688,0,977290104,2126953653,-1582301184,1441867835c264241152,0,891316582,2126953653,-1582301184,1441867835c265355264,0,853570594,2126953653,-1582301184,1441867835c265420800,0,208674917,1441868528,740294656,1441867833c264830976,0,758148217,1441868216,740294656,1441867833c6619136,196608,-729796830,2126953673,756023296,1441867833c69992448,0,-778043392,2126953673,154140672,1441867851c260964352,0,849346560,1441868216,810549248,1441868216c1469710336,16,1562393662,2126953673,740294656,1441867833c67698688,0,1560301680,2126953673,-1163919360,1441868215c66715648,0,1600154721,2126953673,740294656,1441867833c67305472,0,1566588268,2126953673,-1174405120,1441868215c258539520,0,1551918450,2126953673,154140672,1441867851c66715648,0,1595960937,2126953673,756023296,1441867833c67371008,0,1591752245,2126953673,756023296,1441867833c67436544,0,1814057072,2126953890,756023296,1441867833c67567616,0,1587559031,2126953673,756023296,1441867833c67633152,0,1809855026,2126953890,563085312,1441868215c66977792,0,1583365182,2126953673,756023296,1441867833c67043328,0,1579163763,2126953673,756023296,1441867833c67108864,0,1574987117,2126953673,740294656,1441867833c67502080,0,1570782561,2126953673,740294656,1441867833c66912256,0,1556095549,2126953673,154140672,1441867851c66715648,0,1604349039,2126953673,135266304,0c23134208,0,1918369792,2126953850,0,0c0,0,0,0,0,0c0,0,0,0,1825570816,1441868534c1357905920,1441868534,0,0,0,0c0,0,0,2126905344,0,0c0,0,0,0,0,0c0,0,0,0,0,0c0,0,0,0,0,0c0,0,0,0,0,0c0,0,0,0,0,0c0,0,0,0,-1058013184,2126949036c-458227712,1441868113,0,0,0,0c0,0,0,0,0,0c0,0,0,589824,65536,0c1634729984,1441868217,0,0,37814272,0c-1439170560,2126953917,0,0,1237319680,2126953855c660602880,1441868137,0,0,-2111307776,1441868534c2084831232,2126953653,65536,1426063360,196608,1441867777" fillcolor="black" stroked="f" o:allowincell="f" style="position:absolute;left:6584;top:467;width:226;height:11;mso-wrap-style:none;v-text-anchor:middle;mso-position-horizontal-relative:char">
                  <v:fill o:detectmouseclick="t" type="solid" color2="white"/>
                  <v:stroke color="#3465a4" joinstyle="round" endcap="flat"/>
                  <w10:wrap type="none"/>
                </v:rect>
                <v:rect id="shape_0" ID="Shape 32367" coordsize="9144,9144" path="l0,0l9144,0c9144,9144,0,9144,0,0c0,0,3239020,0,-637730816,1442084324c131072,327680,393216,2126905344,0,0c3145728,0,2162688,0,1666187264,1441868216c0,0,3342336,3276854,7405568,0c1955397632,1442084327,-351338496,-932367743,1684651698,1868767266c846360428,1752638013,577074281,1983659567,1920234298,543517551c1869377379,589446514,892744755,539112545,1852403562,1819898995c1914846565,1684960623,1852121122,1885430628,1818632765,790787169c759169086,1441868533,7405568,0,-662896640,1442084324c-351338496,-932367743,1575009970,2126953673,740294656,1441867833c67502080,0,1570795374,2126953673,740294656,1441867833c66912256,0,1556104815,2126953673,154140672,1441867851c66715648,0,1604336702,2126953673,11534336,0c23134208,0,1918369792,2126953850,0,0c0,0,0,0,0,0c0,0,0,0,-469762048,1441868527c1940914176,1441868533,0,0,0,0c0,0,0,2126905344,0,0c0,0,0,0,0,0c0,0,0,0,0,0c0,0,0,0,0,0c0,0,0,0,0,0c0,0,0,0,0,0c0,0,0,0,-1058013184,2126949036c-458227712,1441868113,0,0,0,0c0,0,0,0,0,0c0,0,0,589824,65536,0c1404043264,1441868217,0,0,37814272,0c-1439170560,2126953917,0,0,1237319680,2126953855c660602880,1441868137,0,0,-535298048,1441868533c2084831232,2126953653,65536,1426063360,196608,1441867777c489684992,1441868208,0,0,0,0c0,0,0,0,0,0c0,0,0,0,0,0c0,0,0,0,0,0c0,0,0,0,233832448,1441868217c180355072,1441868217,0,0,0,0c0,0,0,0,0,0c0,0,0,0,0,0c0,0,0,0,0,0c0,0,0,0,0,0c0,0,0,0,0,0c0,0,0,0,0,0c0,0,0,0,0,0c0,0,0,0,0,0c0,0,0,0,0,0c0,0,0,0,0,0c0,0,0,0,0,0c0,0,0,0,-741343232,1441868533c-736624640,1441868533,-732954624,1441868533,-349700096,2126953830c-838860800,1441868533,0,0,100,1441868215c1459683328,16,15422,0,2162688,0c1421869056,1441868534,0,0,1661468672,2126953832c2162688,0,0,0,599261184,599261184c0,9144,2162688,0,-785383424,1441868528c0,0,7536640,0,403767296,0c832569344,1441868216,740294656,1441867833,8192000,65536c710934528,1441868216,47185920,1441868216,6815744,131073c701509666,1441868216,811597824,1441867833,6815744,65537c803238511,1441868216,810549248,1441868216,1469186048,16c704674148,1441868216,236978176,1441868216,6815744,1c-788513730,2126953673,-1163919360,1441868215,256901120,16c764427326,1441868216,756023296,1441867833,6029312,8650752c-792711116,2126953673,1820327936,1441868175,257490944,16c883965304,1441868216,154140672,1441867851,7471104,131073c877684344,1441868216,154140672,1441867851,7471104,65537c880829801,1441868216,154140672,1441867851,7471104,1c201354607,1441868528,740294656,1441867833,264699904,0c169898604,1441868528,756023296,1441867833,266076160,0c173040745,1441868528,740294656,1441867833,266076160,0c929065286,2126953653,811597824,1441867833,265945088,0c972060476,2126953653,756023296,1441867833,263979008,0c956313634,2126953653,811597824,1441867833,263979008,0c952122430,2126953653,811597824,1441867833,263979008,0c964704865,2126953653,811597824,1441867833,263979008,0c960526127,2126953653,811597824,1441867833,263979008,0c193998652,1441868528,740294656,1441867833,264503296,0c935349859,2126953653,740294656,1441867833,264372224,0c1311796594,1441868528,811597824,1441867833,265617408,0c947925538,2126953653,811597824,1441867833,264634368,0c197144630,1441868528,-807403520,1441867827,264634368,0c985677421,2126953653,811597824,1441867833,264044544,0c903887934,2126953653,811597824,1441867833,265093120,0c866148668,2126953653,811597824,1441867833,265158656,0c989880694,2126953653,811597824,1441867833,264044544,0c908094569,2126953653,811597824,1441867833,265093120,0c870330220,2126953653,811597824,1441867833,265158656,0c998259315,2126953653,154140672,1441867851,264044544,0c916471343,2126953653,154140672,1441867851,265093120,0c878732602,2126953653,154140672,1441867851,265158656,0c981495407,2126953653,811597824,1441867833,264044544,0c899693171,2126953653,811597824,1441867833,265093120,0c861959024,2126953653,811597824,1441867833,265158656,0c994078803,2126953653,154140672,1441867851,264044544,0c912286012,2126953653,154140672,1441867851,265093120,0c874526262,2126953653,154140672,1441867851,265158656,0c1002469731,2126953653,-1582301184,1441867835,264110080,0c920679282,2126953653,-1582301184,1441867835,265224192,0c882930508,2126953653,-1582301184,1441867835,265289728,0c1318085737,1441868528,1673527296,1441868058,266010624,0c205533232,1441868528,811597824,1441867833,264765440,0c975203386,2126953653,-1555038208,1441867827,264896512,0c887123002,2126953653,-1555038208,1441867827,264962048,0c849362533,2126953653,-1555038208,1441867827,265027584,0c939551849,2126953653,811597824,1441867833,265879552,0c185619060,1441868528,756023296,1441867833,265879552,0c189819168,1441868528,740294656,1441867833,265879552,0c979385957,2126953653,-791674880,1441868215,264437760,0c895499326,2126953653,-791674880,1441868215,265486336,0c857765692,2126953653,-791674880,1441868215,265551872,0c1314945056,1441868528,811597824,1441867833,265682944,0c166739006,1441868528,811597824,1441867833,264175616,0c924857655,2126953653,740294656,1441867833,264568832,0c931164005,2126953653,811597824,1441867833,264372224,0c968899646,2126953653,811597824,1441867833,263979008,0c943746156,2126953653,811597824,1441867833,264306688,0c177218096,1441868528,756023296,1441867833,264306688,0c181419383,1441868528,740294656,1441867833,264306688,0c977284924,2126953653,-1582301184,1441867835,264241152,0c891317306,2126953653,-1582301184,1441867835,265355264,0c853567077,2126953653,-1582301184,1441867835,265420800,0c208693536,1441868528,740294656,1441867833,264830976,0c758129213,1441868216,740294656,1441867833,6619136,196608c-729779344,2126953673,756023296,1441867833,69992448,0c-778028429,2126953673,154140672,1441867851,260964352,0c849376058,1441868216,810549248,1441868216,1469710336,16c1562391348,2126953673,740294656,1441867833,67698688,0c1560311909,2126953673,-1163919360,1441868215,66715648,0c1600142398,2126953673,740294656,1441867833,67305472,0c1566602355,2126953673,-1174405120,1441868215,258539520,0c1551922034,2126953673,154140672,1441867851,66715648,0c1595961971,2126953673,756023296,1441867833,67371008,0c1591753313,2126953673,756023296,1441867833,67436544,0c1814061372,2126953890,756023296,1441867833,67567616,0c1587572851,2126953673,756023296,1441867833,67633152,0c1809869088,2126953890,563085312,1441868215,66977792,0c1583358525,2126953673,756023296,1441867833,67043328,0c1579164208,2126953673,756023296,1441867833,67108864,0c1574969970,2126953673,740294656,1441867833,67502080,0c1570787449,2126953673,740294656,1441867833,66912256,0c1556117308,2126953673,154140672,1441867851,66715648,0c1604346172,2126953673,756023296,1441867833,66519040,0c1528832560,2126953673,756023296,1441867833,67239936,0c1818239549,2126953890,811597824,1441867833,66519040,0c1606433377,2126953673,811597824,1441867833,66519040,0c1610641442,2126953673,811597824,1441867833,66519040,0c1547724103,2126953673,-1142947840,1441868215,66584576,0c1801470818,2126953890,154140672,1441867851,66584576,0c1805675631,2126953890,811597824,1441867833,66846720,0c1544580974,2126953673,-1125122048,1441868215,66650112,0c1541422706,2126953673,154140672,1441867851,66650112,0c1538276728,2126953673,-1107296256,1441868215,66453504,0c1535127330,2126953673,811597824,1441867833,66781184,0c1530936382,2126953673,-1142947840,1441868215,67174400,0c1795177534,2126953890,154140672,1441867851,67174400,0c1790983727,2126953890,740294656,1441867833,67764224,0c1975532129,2126953890,740294656,1441867833,71499776,0c1332756067,1441868528,756023296,1441867833,67960832,0c1335901799,1441868528,756023296,1441867833,68026368,0c1366322019,1441868528,740294656,1441867833,68550656,0c1343252595,1441868528,740294656,1441867833,68157440,0c1346380336,1441868528,740294656,1441867833,68222976,0c1350595701,1441868528,756023296,1441867833,68288512,0c1353739881,1441868528,756023296,1441867833,68354048,0c1357921140,1441868528,756023296,1441867833,68419584,0c1362127218,1441868528,756023296,1441867833,68485120,0c-422561735,1441868527,811597824,1441867833,68616192,0c1340106096,1441868528,756023296,1441867833,68091904,0c1329622895,1441868528,756023296,1441867833,67895296,0c-784309904,2126953673,1820327936,1441868175,257228800,0c-1076873420,1441868526,756023296,1441867833,81264640,0c924871791,1441868527,756023296,1441867833,81199104,0c1682992928,1441868528,811597824,1441867833,81330176,0c1526735421,2126953673,-1091567616,1441868215,76939264,0c717238330,1441868216,811597824,1441867833,6750208,1c720401512,1441868216,756023296,1441867833,6750208,8519681c724581221,1441868216,811597824,1441867833,6750208,65537c-780112013,2126953673,154140672,1441867851,262602752,0c823159909,1441868216,740294656,1441867833,8060928,0c1679844708,1441868528,740294656,1441867833,257425408,16c-767541915,2126953673,811597824,1441867833,74186752,0c-769638865,2126953673,154140672,1441867851,74252288,0c728773729,1441868216,756023296,1441867833,5963776,8650753c-735026332,2126953673,-1052770304,1441868215,66322432,0c-737120135,2126953673,756023296,1441867833,65732608,0c-732928654,2126953673,-1073741824,1441868215,65601536,0c156266593,1441868528,154140672,1441867851,65601536,0c1997550643,2126953890,-1003487232,1441868215,65863680,1c-740281548,2126953673,740294656,1441867833,66125824,0c1660956985,1441868528,154140672,1441867851,65863680,0c-744475037,2126953673,756023296,1441867833,65994752,0c-747621844,2126953673,-1037041664,1441868215,66256896,0c-765449168,2126953673,-1003487232,1441868215,65798144,1c-750769096,2126953673,740294656,1441867833,66060288,0c1664103473,1441868528,154140672,1441867851,65798144,0c-754960845,2126953673,756023296,1441867833,65929216,0c-758105805,2126953673,-1021313024,1441868215,65536000,0c-761254860,2126953673,811597824,1441867833,66191360,0c-763349204,2126953673,756023296,1441867833,65667072,0c-803195037,2126953673,-1163919360,1441868215,257622016,16c-799001038,2126953673,154140672,1441867851,257556480,16c-790613451,2126953673,1510998016,1441867828,257359872,16c-771738320,2126953673,740294656,1441867833,73990144,0c1995453496,2126953890,154140672,1441867851,74317824,0c1008743479,2126953653,740294656,1441867833,263258112,0c1012936761,2126953653,-936378368,1441868215,262995968,0c-170905040,1441868215,740294656,1441867833,6488064,0c853554482,1441868216,740294656,1441867833,6750208,196608c847263026,2126953653,811597824,1441867833,263716864,0c843067954,2126953653,756023296,1441867833,263585792,0c809513522,2126953653,756023296,1441867833,263520256,0c1322267697,1441868528,740294656,1441867833,263127040,0c591410739,1441868139,740294656,1441867833,263192576,0c801125425,2126953653,740294656,1441867833,262930432,0c796929074,2126953653,740294656,1441867833,262864896,0c805321005,2126953653,740294656,1441867833,262799360,0c838873649,2126953653,740294656,1441867833,263061504,0c834679860,2126953653,811597824,1441867833,263716864,0c830484534,2126953653,756023296,1441867833,263520256,0c826289202,2126953653,-714080256,1441868215,263651328,0c822097458,2126953653,756023296,1441867833,263520256,0c817900592,2126953653,-678428672,1441868215,263782400,0c813707826,2126953653,756023296,1441867833,263585792,0c-427793608,1441868527,-1277165568,1441867852,262733824,0c840971577,1441868216,811597824,1441867833,1469579264,0c-773835464,2126953673,740294656,1441867833,74121216,0c856700209,1441868216,811597824,1441867833,5832704,65536c859845938,1441868216,811597824,1441867833,5832704,1048576c864040753,1441868216,811597824,1441867833,5832704,131072c867186997,1441868216,811597824,1441867833,5832704,983040c731919157,1441868216,756023296,1441867833,5963776,8716289c-786419143,2126953673,756023296,1441867833,75038720,0c1991258934,2126953890,740294656,1441867833,68681728,0c-819974094,2126953673,756023296,1441867833,69271552,0c-805292234,2126953673,756023296,1441867833,68747264,0c-815779020,2126953673,756023296,1441867833,69140480,0c-817876942,2126953673,756023296,1441867833,69206016,0c1988113457,2126953890,811597824,1441867833,68943872,0c-809488330,2126953673,756023296,1441867833,68812800,0c-813682122,2126953673,756023296,1441867833,68878336,0c-775933647,2126953673,740294656,1441867833,74055680,0c1687171116,1441868528,756023296,1441867833,81395712,0c845163572,1441868216,810549248,1441868216,1469644800,16c735064114,1441868216,219152384,1441868216,6619136,1c749744438,1441868216,740294656,1441867833,6619136,65537c753939512,1441868216,740294656,1441867833,6619136,131072c1983917104,2126953890,811597824,1441867833,71303168,0c-824167372,2126953673,811597824,1441867833,71172096,0c-828349599,2126953673,811597824,1441867833,71237632,0c-832541079,2126953673,-897581056,1441868215,70975488,0c-836735377,2126953673,-887095296,1441868215,70909952,0c-840942992,2126953673,740294656,1441867833,71041024,0c1979739451,2126953890,740294656,1441867833,71106560,0c-845121435,2126953673,740294656,1441867833,70123520,0c-849319565,2126953673,740294656,1441867833,70778880,0c871392630,1441868216,740294656,1441867833,1469841408,0c874540404,1441868216,47185920,1441868216,1469841408,65536c-878679700,2126953673,154140672,1441867851,71630848,0c163607667,1441868528,-815792128,1441868215,262537216,0c-853513873,2126953673,740294656,1441867833,71368704,0c-857709022,2126953673,-870318080,1441868215,70189056,0c916483950,1441868527,811597824,1441867833,262471680,0c1518369140,2126953673,-852492288,1441868215,70844416,0c1514173039,2126953673,756023296,1441867833,70254592,0c1509978227,2126953673,756023296,1441867833,70451200,0c-861901776,2126953673,756023296,1441867833,70582272,0c-866093508,2126953673,756023296,1441867833,70713344,0c-870288795,2126953673,756023296,1441867833,70057984,0c-874486416,2126953673,756023296,1441867833,70647808,0c779117938,1441868216,787480576,1441868216,1468792832,0c1505781875,2126953673,756023296,1441867833,70320128,0c1501586533,2126953673,756023296,1441867833,70385664,0c1497396000,2126953673,-834666496,1441868215,70516736,0c1493187429,2126953673,740294656,1441867833,71565312,0c746600762,1441868216,219152384,1441868216,6619136,0c1522562163,2126953673,-915406848,1441868215,76218368,0c1993372271,2126953890,154140672,1441867851,260898816,0c761294714,1441868216,756023296,1441867833,6029312,8585216c1676698992,1441868528,-967835648,1441868215,258605056,0c835743586,1441868216,-967835648,1441868215,1469513728,16c1673557820,1441868528,154140672,1441867851,260571136,16c1670396535,1441868528,154140672,1441867851,260505600,16c1370519098,1441868528,-1277165568,1441867852,71434240,0c767583845,1441868216,811597824,1441867833,6684672,1c770718327,1441868216,756023296,1441867833,6684672,8519681c774906429,1441868216,811597824,1441867833,6684672,65537c1667266351,1441868528,740294656,1441867833,76283904,0c827354738,1441868216,-807403520,1441867827,8192000,0c1326464364,1441868528,811597824,1441867833,262668288,0c-782228942,2126953673,756023296,1441867833,258146304,0c1936026985,2003127840,1836012064,539127393,1097349751,1030321006c1835619362,1310749541,1377859429,1851878767,980885538,1953718629c1634300737,1767121469,544433517,544695630,1634561874,1998594670c1030972218,1835619362,1310749541,1377859429,1851878767,1010708258c1868774007,544370540,1635138167,1629633900,577729653,2000436783c1851878458,980885607,1030513014,762671650,539120978,1768045175c574450020,1395487329,1043276353,980889404,1047679090,1949988668c792471614,1047804535,980889404,792477298,1047542391,980889404c2019719284,1953394499,1047817829,980823868,1954047348,1048080226c1715107388,543976553,1701067375,1952671092,1937076077,1768711013c574450531,1864376948,1713519982,1702063201,1010708258,1953708662c1701539698,1819239200,574452335,909390627,573858101,1768909344c2037674862,574449004,1853190002,1696604772,1633903726,1713519984c578052460,2000436783,2000302129,544235890,1701869940,1869488701c790783342,1982807102,1634235194,1010722160,1752382070,543518817c574448745,1885431923,573595493,1920234272,1684368239,577118781c1631219488,2003790956,1701015145,574450796,1931485798,1701607796c1869619773,1769236851,1631219311,1819243362,996504693,1952867692c926233402,1869888305,859126384,1684633403,859465844,993080119c1734960488,842691688,1832595508,1999466355,762339698,1819898995c1903376997,1701994869,1949136443,762607717,1751346785,1949987439c1832611951,1882025843,1953067887,762212201,1769107304,1953394554c1915579489,1952541797,154236521,0,-262144000,2126953830c2121269248,1441868533,2121793536,1441868533,2121793536,1441868533c-1959788544,1441868138,-1960837120,1441868138,0,1441857536c2114977792,1441868533,2115502080,1441868533,2115502080,1441868533c-65536,32767,-65536,32767,0,0c0,0,-65536,32767,-65536,32767c0,0,0,0,2117074944,1441868533c2117599232,1441868533,2117599232,1441868533,660602880,1441868137c-1226833920,2126953170,-92274688,1441868533,-349700096,2126953830c-727711744,1441868533,0,0,100,1441868216c47185920,10314,7471104,65537,975175680,1441868533c0,0,0,0,0,0c0,0,0,0,0,0c660602880,1441868137,0,0,-2111832064,1441868138c0,0,1772617728,2126953850,0,0c0,0,1775763456,2126953850,675282944,1441868533c0,0,99614720,1441868534,0,0c0,0,671088640,1441868533,-267911168,2126953830c0,0,-65536000,1441868533,0,0c0,0,0,0,-2147418112,-1c-2147352577,-1,1705050111,2126953845,0,0c-1932984320,2126953677,65536,0,1744830464,2126953499c-64487424,1441868533,3276800,0,1308622848,1441868528c0,0,0,0,0,0c811597824,1441867833,264634368,0,184549376,1441868528c131072,1441857536,3276800,0,0,16891061c-65536,6619135,65636,0,1310720,2126905344c0,0,87556096,1441868508,0,0c614989824,1441868533,0,0,0,0c-1439170560,2126953917,2097152,140050432,67043586,2126953653c0,0,67108864,1441868052,66060288,1441868052c0,1441858559,265158656,0,998244352,2126953653c154140672,1441867851,264044544,0,916455424,2126953653c154140672,1441867851,265093120,0,878706688,2126953653c154140672,1441867851,265158656,0,981467136,2126953653c811597824,1441867833,264044544,0,899678208,2126953653c811597824,1441867833,265093120,0,861929472,2126953653c811597824,1441867833,265158656,0,994050048,2126953653c154140672,1441867851,264044544,0,912261120,2126953653c154140672,1441867851,265093120,0,874512384,2126953653c154140672,1441867851,265158656,0,1002438656,2126953653c-1582301184,1441867835,264110080,0,920649728,2126953653c-1582301184,1441867835,265224192,0,882900992,2126953653c-1582301184,1441867835,265289728,0,1318060032,1441868528c1673527296,1441868058,266010624,0,205520896,1441868528c811597824,1441867833,264765440,0,975175680,2126953653c-1555038208,1441867827,264896512,0,887095296,2126953653c-1555038208,1441867827,264962048,0,849346560,2126953653c-1555038208,1441867827,265027584,0,939524096,2126953653c811597824,1441867833,265879552,0,185597952,1441868528c756023296,1441867833,265879552,0,189792256,1441868528c740294656,1441867833,251658240,0,979369984,2126953653c-791674880,1441868215,264437760,0,895483904,2126953653c-791674880,1441868215,265486336,0,857735168,2126953653c-791674880,1441868215,265551872,0,1314914304,1441868528c811597824,1441867833,265682944,0,166723584,1441868528c811597824,1441867833,264175616,0,924844032,2126953653c740294656,1441867833,264568832,0,931135488,2126953653c811597824,1441867833,264372224,0,968884224,2126953653c811597824,1441867833,263979008,0,943718400,2126953653c811597824,1441867833,264306688,0,177209344,1441868528c756023296,1441867833,264306688,0,181403648,1441868528c740294656,1441867833,264306688,0,977272832,2126953653c-1582301184,1441867835,264241152,0,891289600,2126953653c-1582301184,1441867835,265355264,0,853540864,2126953653c-1582301184,1441867835,265420800,0,208666624,1441868528c740294656,1441867833,264830976,0,758120448,1441868216c740294656,1441867833,6619136,196608,-729808896,2126953673c756023296,1441867833,69992448,0,-778043392,2126953673c154140672,1441867851,260964352,0,849346560,1441868216c810549248,1441868216,1469710336,16,1562378240,2126953673c740294656,1441867833,67698688,0,1560281088,2126953673c0,1426063360,0,0,0,48329c740294656,1441867833,67305472,0,1566572544,2126953673c-1174405120,1441868215,258539520,0,1551892480,2126953673c154140672,1441867851,66715648,0,1595932672,2126953673c756023296,1441867833,67108864,0,0,2126953673c0,0,0,0,0,0c0,0,0,0,-2147418112,-1c-2147352577,-1,17891327,0,17825792,0c983040,1441868215,1218445312,2126953855,0,0c-1996488704,2126953653,262144,0,1943011328,2126953174c-92274688,1441868533,0,0,1560281088,2126953673c0,0,0,0,1704984576,2126953845c0,0,-1993867264,2126953653,65536,0c-772800512,2126953171,-92274688,1441868533,6553600,0c754974720,1441867833,-65536,-1,1526792191,1c1704984576,2126953845,0,0,-1990721536,2126953653c65536,0,-994050048,2126953171,-92274688,1441868533c13107200,0,50331648,0,0,0c0,0,0,0,0,0c0,0,0,0,0,0c0,0,0,0,0,0c-868220928,2126953176,1909456896,1441868534,974127104,2126953177c1909456896,1441868534,-778043392,2126953176,1909456896,1441868534c-1498415104,2126953178,1909456896,1441868534,0,0c0,0,0,0,0,0c0,0,0,0,1523187712,2126953472c-1142947840,1441868215,37814272,0,101711872,1441868534c0,0,1237319680,2126953855,660602880,1441868137c0,0,66584576,1441868534,2084831232,2126953653c65536,1426063360,196608,1,489684992,1441868208c0,0,0,0,0,0c0,0,0,0,0,0c0,0,0,0,0,0c0,0,0,0,0,0c0,0,233832448,1441868217,180355072,1441868217c0,0,0,0,0,0c0,0,0,0,0,0c0,0,0,0,0,0c0,0,0,0,0,0c0,0,0,0,0,0c0,0,0,0,0,0c0,0,0,0,0,0c0,0,0,0,0,0c0,0,0,0,0,0c0,0,0,0,0,0c0,0,0,0,0,0c0,0,0,0,0,0c0,0,644874240,1441868533,649592832,1441868533c653262848,1441868533,-349700096,2126953830,-727711744,1441868533c0,0,100,0,738197504,1441868216c0,0,2162688,0,1181220864,2126953855c1847590912,1441868534,975175680,1441868533,2162688,0c65536,65536,2883584,0,767557632,1441868216c2162688,0,1924136960,1441868533,0,0c756023296,1441867833,2162688,0,1345323008,1441868534c0,0,2097152,0,3211264,0c0,0,0,0,65536,0c0,0,0,0,3211264,0c-250609664,2126953830,-1503657984,1441868138,0,65536c0,0,-1439170560,2126953917,2162688,0c1968701440,2126949230,0,8060928,2097152,0c2162688,0,557842432,1441868204,0,0c2097152,0,7405568,0,-1358954496,352018c0,0,0,0,0,0c0,0,0,0,0,0c0,6881356,110,0,1016070144,1441868534c1367343104,1441868534,131072,6619137,114,0c12648448,0,78643200,2126953855,1909456896,1441868534c0,0,0,0,0,0c0,0,0,0,0,0c0,0,0,0,0,0c0,0,0,0,0,0c0,0,0,0,0,0c0,0,0,0,0,0c0,0,0,0,0,0c3211264,0,-247988224,2126953830,211812352,1441868217c0,65536,0,0,0,0c3211264,0,-255852544,2126953830,-167772160,1441868066c0,65536,0,0,0,0c2162688,0,609222656,1441868533,0,0c2097152,0,9502720,0,103809024,1441868534c104333312,1441868534,104333312,1441868534,144703488,1441868534c145227776,1441868534,145227776,1441868534,61865984,1441868534c17825792,0,-804257792,1441868533,-803471360,1441868533c-803471360,1441868533,1005584384,1441868534,1006370816,1441868534c1006370816,1441868534,0,0,0,0c-753532928,1441868533,3211264,0,0,0c0,0,65536,0,0,0c0,0,3211264,0,-250609664,2126953830c867172352,1441868217,0,0,0,0c-1439170560,2126953917,4259840,0,327680,524293c0,0,9144,0,9144,9144c0,9144,0,0,0,0c403767296,0,832569344,1441868216,740294656,1441867833c8192000,65536,710934528,1441868216,47185920,1441868216c6815744,131073,701497344,1441868216,811597824,1441867833c6815744,65537,803209216,1441868216,810549248,1441868216c1469186048,16,704643072,1441868216,236978176,1441868216c6815744,1,-788529152,2126953673,-1163919360,1441868215c256901120,16,764411904,1441868216,756023296,1441867833c6029312,8650752,-792723456,2126953673,1820327936,1441868175c257490944,16,883949568,1441868216,154140672,1441867851c7471104,131073,877658112,1441868216,154140672,1441867851c7471104,65537,880803840,1441868216,154140672,1441867851c7471104,1,201326592,1441868528,740294656,1441867833c264699904,0,169869312,1441868528,756023296,1441867833c266076160,0,173015040,1441868528,740294656,1441867833c266076160,0,929038336,2126953653,811597824,1441867833c265945088,0,972029952,2126953653,756023296,1441867833c263979008,0,956301312,2126953653,811597824,1441867833c263979008,0,952107008,2126953653,811597824,1441867833c263979008,0,964689920,2126953653,811597824,1441867833c263979008,0,960495616,2126953653,811597824,1441867833c263979008,0,193986560,1441868528,740294656,1441867833c264503296,0,935329792,2126953653,740294656,1441867833c264372224,0,1311768576,1441868528,811597824,1441867833c265617408,0,947912704,2126953653,811597824,1441867833c264634368,0,197132288,1441868528,-807403520,1441867827c264634368,0,985661440,2126953653,811597824,1441867833c264044544,0,903872512,2126953653,811597824,1441867833c265093120,0,866123776,2126953653,811597824,1441867833c265158656,0,989855744,2126953653,811597824,1441867833c264044544,0,908066816,2126953653,811597824,1441867833c265093120,0,870318080,2126953653,811597824,1441867833c265158656,0,998244352,2126953653,154140672,1441867851c264044544,0,916455424,2126953653,154140672,1441867851c265093120,0,878706688,2126953653,154140672,1441867851c265158656,0,981467136,2126953653,811597824,1441867833c264044544,0,899678208,2126953653,811597824,1441867833c265093120,0,861929472,2126953653,811597824,1441867833c265158656,0,994050048,2126953653,154140672,1441867851c264044544,0,912261120,2126953653,154140672,1441867851c265093120,0,874512384,2126953653,154140672,1441867851c265158656,0,1002438656,2126953653,-1582301184,1441867835c264110080,0,920649728,2126953653,-1582301184,1441867835c265224192,0,882900992,2126953653,-1582301184,1441867835c265289728,0,1318060032,1441868528,1673527296,1441868058c266010624,0,205520896,1441868528,811597824,1441867833c264765440,0,975175680,2126953653,-1555038208,1441867827c264896512,0,887095296,2126953653,-1555038208,1441867827c264962048,0,849346560,2126953653,-1555038208,1441867827c265027584,0,939524096,2126953653,811597824,1441867833c265879552,0,185597952,1441868528,756023296,1441867833c265879552,0,189792256,1441868528,740294656,1441867833c265879552,0,979369984,2126953653,-791674880,1441868215c264437760,0,895483904,2126953653,-791674880,1441868215c265486336,0,857735168,2126953653,-791674880,1441868215c265551872,0,1314914304,1441868528,811597824,1441867833c265682944,0,166723584,1441868528,811597824,1441867833c264175616,0,924844032,2126953653,740294656,1441867833c264568832,0,931135488,2126953653,811597824,1441867833c264372224,0,968884224,2126953653,811597824,1441867833c263979008,0,943718400,2126953653,811597824,1441867833c264306688,0,177209344,1441868528,756023296,1441867833c264306688,0,181403648,1441868528,740294656,1441867833c264306688,0,977272832,2126953653,-1582301184,1441867835c264241152,0,891289600,2126953653,-1582301184,1441867835c265355264,0,853540864,2126953653,-1582301184,1441867835c265420800,0,208666624,1441868528,740294656,1441867833c264830976,0,758120448,1441868216,740294656,1441867833c6619136,196608,-729808896,2126953673,756023296,1441867833c69992448,0,-778043392,2126953673,154140672,1441867851c260964352,0,849346560,1441868216,810549248,1441868216c1469710336,16,1562378240,2126953673,740294656,1441867833c67698688,0,1560281088,2126953673,-1163919360,1441868215c66715648,0,1600126976,2126953673,740294656,1441867833c67305472,0,1566572544,2126953673,-1174405120,1441868215c258539520,0,1551892480,2126953673,154140672,1441867851c66715648,0,1595932672,2126953673,756023296,1441867833c67371008,0,1591738368,2126953673,756023296,1441867833c67436544,0,1814036480,2126953890,756023296,1441867833c67567616,0,1587544064,2126953673,756023296,1441867833c67633152,0,1809842176,2126953890,563085312,1441868215c66977792,0,1583349760,2126953673,756023296,1441867833c67043328,0,1579155456,2126953673,756023296,1441867833c67108864,0,1574961152,2126953673,740294656,1441867833c67502080,0,1570766848,2126953673,740294656,1441867833c66912256,0,1556086784,2126953673,154140672,1441867851c66715648,0,1604321280,2126953673,756023296,1441867833c66519040,0,1528823808,2126953673,756023296,1441867833c67239936,0,1818230784,2126953890,811597824,1441867833c66519040,0,1606418432,2126953673,811597824,1441867833c66519040,0,1610612736,2126953673,811597824,1441867833c66519040,0,1547698176,2126953673,-1142947840,1441868215c66584576,0,1801453568,2126953890,154140672,1441867851c66584576,0,1805647872,2126953890,811597824,1441867833c66846720,0,1544552448,2126953673,-1125122048,1441868215c66650112,0,1541406720,2126953673,154140672,1441867851c66650112,0,1538260992,2126953673,-1107296256,1441868215c66453504,0,1535115264,2126953673,811597824,1441867833c66781184,0,1530920960,2126953673,-1142947840,1441868215c67174400,0,1795162112,2126953890,154140672,1441867851c67174400,0,1790967808,2126953890,740294656,1441867833c67764224,0,1975517184,2126953890,740294656,1441867833c71499776,0,1332740096,1441868528,756023296,1441867833c67960832,0,1335885824,1441868528,756023296,1441867833c68026368,0,1366294528,1441868528,740294656,1441867833c68550656,0,1343225856,1441868528,740294656,1441867833c68157440,0,1346371584,1441868528,740294656,1441867833c68222976,0,1350565888,1441868528,756023296,1441867833c68288512,0,1353711616,1441868528,756023296,1441867833c68354048,0,1357905920,1441868528,756023296,1441867833c68419584,0,1362100224,1441868528,756023296,1441867833c68485120,0,-422576128,1441868527,811597824,1441867833c68616192,0,1340080128,1441868528,756023296,1441867833c68091904,0,1329594368,1441868528,756023296,1441867833c67895296,0,-784334848,2126953673,1820327936,1441868175c257228800,0,-1076887552,1441868526,756023296,1441867833c81264640,0,924844032,1441868527,756023296,1441867833c81199104,0,1682964480,1441868528,811597824,1441867833c81330176,0,1526726656,2126953673,-1091567616,1441868215c76939264,0,717225984,1441868216,811597824,1441867833c6750208,1,720371712,1441868216,756023296,1441867833c6750208,8519681,724566016,1441868216,811597824,1441867833c6750208,65537,-780140544,2126953673,154140672,1441867851c262602752,0,823132160,1441868216,740294656,1441867833c8060928,0,1679818752,1441868528,740294656,1441867833c257425408,16,-767557632,2126953673,811597824,1441867833c74186752,0,-769654784,2126953673,154140672,1441867851c74252288,0,728760320,1441868216,756023296,1441867833c5963776,8650753,-735051776,2126953673,-1052770304,1441868215c66322432,0,-737148928,2126953673,756023296,1441867833c65732608,0,-732954624,2126953673,-1073741824,1441868215c65601536,0,156237824,1441868528,154140672,1441867851c65601536,0,1997537280,2126953890,-1003487232,1441868215c65863680,1,-740294656,2126953673,740294656,1441867833c66125824,0,1660944384,1441868528,154140672,1441867851c65863680,0,-744488960,2126953673,756023296,1441867833c65994752,0,-747634688,2126953673,-1037041664,1441868215c66256896,0,-765460480,2126953673,-1003487232,1441868215c65798144,1,-750780416,2126953673,740294656,1441867833c66060288,0,1664090112,1441868528,154140672,1441867851c65798144,0,-754974720,2126953673,756023296,1441867833c65929216,0,-758120448,2126953673,-1021313024,1441868215c65536000,0,-761266176,2126953673,811597824,1441867833c66191360,0,-763363328,2126953673,756023296,1441867833c65667072,0,-803209216,2126953673,-1163919360,1441868215c257622016,16,-799014912,2126953673,154140672,1441867851c257556480,16,-790626304,2126953673,1510998016,1441867828c257359872,16,-771751936,2126953673,740294656,1441867833c73990144,0,1995440128,2126953890,154140672,1441867851c74317824,0,1008730112,2126953653,740294656,1441867833c263258112,0,1012924416,2126953653,-936378368,1441868215c262995968,0,-170917888,1441868215,740294656,1441867833c6488064,0,853540864,1441868216,740294656,1441867833c6750208,196608,847249408,2126953653,811597824,1441867833c263716864,0,843055104,2126953653,756023296,1441867833c263585792,0,809500672,2126953653,756023296,1441867833c263520256,0,1322254336,1441868528,740294656,1441867833c263127040,0,591396864,1441868139,740294656,1441867833c263192576,0,801112064,2126953653,740294656,1441867833c262930432,0,796917760,2126953653,740294656,1441867833c262864896,0,805306368,2126953653,740294656,1441867833c262799360,0,838860800,2126953653,740294656,1441867833c263061504,0,834666496,2126953653,811597824,1441867833c263716864,0,830472192,2126953653,756023296,1441867833c263520256,0,826277888,2126953653,-714080256,1441868215c263651328,0,822083584,2126953653,756023296,1441867833c263520256,0,817889280,2126953653,-678428672,1441868215c263782400,0,813694976,2126953653,756023296,1441867833c263585792,0,-427819008,1441868527,-1277165568,1441867852c262733824,0,840957952,1441868216,811597824,1441867833c1469579264,0,-773849088,2126953673,740294656,1441867833c74121216,0,856686592,1441868216,811597824,1441867833c5832704,65536,859832320,1441868216,811597824,1441867833c5832704,1048576,864026624,1441868216,811597824,1441867833c5832704,131072,867172352,1441868216,811597824,1441867833c5832704,983040,731906048,1441868216,756023296,1441867833c5963776,8716289,-786432000,2126953673,756023296,1441867833c75038720,0,1991245824,2126953890,740294656,1441867833c68681728,0,-819986432,2126953673,756023296,1441867833c69271552,0,-805306368,2126953673,756023296,1441867833c68747264,0,-815792128,2126953673,756023296,1441867833c69140480,0,-817889280,2126953673,756023296,1441867833c69206016,0,1988100096,2126953890,811597824,1441867833c68943872,0,-809500672,2126953673,756023296,1441867833c68812800,0,-813694976,2126953673,756023296,1441867833c68878336,0,-775946240,2126953673,740294656,1441867833c74055680,0,1687158784,1441868528,756023296,1441867833c81395712,0,845152256,1441868216,810549248,1441868216c1469644800,16,735051776,1441868216,219152384,1441868216c6619136,1,749731840,1441868216,740294656,1441867833c6619136,65537,753926144,1441868216,740294656,1441867833c6619136,131072,1983905792,2126953890,811597824,1441867833c71303168,0,-824180736,2126953673,811597824,1441867833c71172096,0,-828375040,2126953673,811597824,1441867833c71237632,0,-832569344,2126953673,-897581056,1441868215c70975488,0,-836763648,2126953673,-887095296,1441868215c70909952,0,-840957952,2126953673,740294656,1441867833c71041024,0,1979711488,2126953890,740294656,1441867833c71106560,0,-845152256,2126953673,740294656,1441867833c70123520,0,-849346560,2126953673,740294656,1441867833c70778880,0,871366656,1441868216,740294656,1441867833c1469841408,0,874512384,1441868216,47185920,1441868216c1469841408,65536,-878706688,2126953673,154140672,1441867851c71630848,0,163577856,1441868528,-815792128,1441868215c262537216,0,-853540864,2126953673,740294656,1441867833c71368704,0,-857735168,2126953673,-870318080,1441868215c70189056,0,916455424,1441868527,811597824,1441867833c262471680,0,1518338048,2126953673,-852492288,1441868215c70844416,0,1514143744,2126953673,756023296,1441867833c70254592,0,1509949440,2126953673,756023296,1441867833c70451200,0,-861929472,2126953673,756023296,1441867833c70582272,0,-866123776,2126953673,756023296,1441867833c70713344,0,-870318080,2126953673,756023296,1441867833c70057984,0,-874512384,2126953673,756023296,1441867833c70647808,0,779091968,1441868216,787480576,1441868216c1468792832,0,1505755136,2126953673,756023296,1441867833c70320128,0,1501560832,2126953673,756023296,1441867833c70385664,0,1497366528,2126953673,-834666496,1441868215c70516736,0,1493172224,2126953673,740294656,1441867833c71565312,0,746586112,1441868216,219152384,1441868216c6619136,0,1522532352,2126953673,-915406848,1441868215c76218368,0,1993342976,2126953890,154140672,1441867851c260898816,0,761266176,1441868216,756023296,1441867833c6029312,8585216,1676673024,1441868528,-967835648,1441868215c258605056,0,835715072,1441868216,-967835648,1441868215c1469513728,16,1673527296,1441868528,154140672,1441867851c260571136,16,1670381568,1441868528,154140672,1441867851c260505600,16,1370488832,1441868528,-1277165568,1441867852c71434240,0,767557632,1441868216,811597824,1441867833c6684672,1,770703360,1441868216,756023296,1441867833c6684672,8519681,774897664,1441868216,811597824,1441867833c6684672,65537,1667235840,1441868528,740294656,1441867833c76283904,0,827326464,1441868216,-807403520,1441867827c8192000,0,1326448640,1441868528,811597824,1441867833c262668288,0,-782237696,2126953673,756023296,1441867833c258146304,0,0,0,0,0c0,0,0,0,0,0c0,0,0,0,0,0c0,0,0,0,0,0c0,0,0,0,0,0c0,0,0,0,0,0c0,0,0,0,0,0c0,0,0,0,0,0c0,0,0,0,0,0c0,0,0,0,0,0c0,0,0,0,0,0c0,0,0,0,0,0c0,0,0,0,0,0c0,0,0,0,0,0c0,0,0,0,0,0c0,0,0,0,0,0c0,0,0,0,0,0c0,0,0,0,0,0c0,0,0,0,0,0c0,0,0,0,0,0c0,0,0,0,0,0c0,0,0,0,0,0c0,0,0,0,403767296,0c832569344,1441868216,740294656,1441867833,8192000,65536c710934528,1441868216,47185920,1441868216,6815744,131073c701505570,1441868216,811597824,1441867833,6815744,65537c803237473,1441868216,810549248,1441868216,1469186048,16c704671087,1441868216,236978176,1441868216,6815744,1c-788513730,2126953673,-1163919360,1441868215,256901120,16c764436844,1441868216,756023296,1441867833,6029312,8650752c-792706700,2126953673,1820327936,1441868175,257490944,16c883975021,1441868216,154140672,1441867851,7471104,131073c877684803,1441868216,154140672,1441867851,7471104,65537c880829498,1441868216,154140672,1441867851,7471104,1c201342292,1441868528,740294656,1441867833,264699904,0c169877538,1441868528,756023296,1441867833,266076160,0c173030776,1441868528,740294656,1441867833,266076160,0c929053758,2126953653,811597824,1441867833,265945088,0c972045684,2126953653,756023296,1441867833,263979008,0c956326767,2126953653,811597824,1441867833,263979008,0c952120370,2126953653,811597824,1441867833,263979008,0c964716656,2126953653,811597824,1441867833,263979008,0c960523621,2126953653,811597824,1441867833,263979008,0c194015844,1441868528,740294656,1441867833,264503296,0c935359079,2126953653,740294656,1441867833,264372224,0c1311794035,1441868528,811597824,1441867833,265617408,0c947939686,2126953653,811597824,1441867833,264634368,0c197161843,1441868528,-807403520,1441867827,264634368,0c985676391,2126953653,811597824,1441867833,264044544,0c903901776,2126953653,811597824,1441867833,265093120,0c866139513,2126953653,811597824,1441867833,265158656,0c989864496,2126953653,811597824,1441867833,264044544,0c908097568,2126953653,811597824,1441867833,265093120,0c870333816,2126953653,811597824,1441867833,265158656,0c998259774,2126953653,154140672,1441867851,264044544,0c916485948,2126953653,154140672,1441867851,265093120,0c878735479,2126953653,154140672,1441867851,265158656,0c981482872,2126953653,811597824,1441867833,264044544,0c899691315,2126953653,811597824,1441867833,265093120,0c861955704,2126953653,811597824,1441867833,265158656,0c994076009,2126953653,154140672,1441867851,264044544,0c912289135,2126953653,154140672,1441867851,265093120,0c874541676,2126953653,154140672,1441867851,265158656,0c1002464361,2126953653,-1582301184,1441867835,264110080,0c920676678,2126953653,-1582301184,1441867835,265224192,0c882931516,2126953653,-1582301184,1441867835,265289728,0c1318072354,1441868528,1673527296,1441868058,266010624,0c205536318,1441868528,811597824,1441867833,264765440,0c975190625,2126953653,-1555038208,1441867827,264896512,0c887125807,2126953653,-1555038208,1441867827,264962048,0c849358652,2126953653,-1555038208,1441867827,265027584,0c939544163,2126953653,811597824,1441867833,265879552,0c185625970,1441868528,756023296,1441867833,265879552,0c189804578,1441868528,740294656,1441867833,265879552,0c979395360,2126953653,-791674880,1441868215,264437760,0c895513200,2126953653,-791674880,1441868215,265486336,0c857754742,2126953653,-791674880,1441868215,265551872,0c1314941292,1441868528,811597824,1441867833,265682944,0c166735920,1441868528,811597824,1441867833,264175616,0c924858977,2126953653,740294656,1441867833,264568832,0c931150433,2126953653,811597824,1441867833,264372224,0c968910188,2126953653,811597824,1441867833,263979008,0c943745382,2126953653,811597824,1441867833,264306688,0c177239139,1441868528,756023296,1441867833,264306688,0c181411942,1441868528,740294656,1441867833,264306688,0c977298796,2126953653,-1582301184,1441867835,264241152,0c891305584,2126953653,-1582301184,1441867835,265355264,0c853571700,2126953653,-1582301184,1441867835,265420800,0c208692856,1441868528,740294656,1441867833,264830976,0c758136185,1441868216,740294656,1441867833,6619136,196608c-729795019,2126953673,756023296,1441867833,69992448,0c-778015374,2126953673,154140672,1441867851,260964352,0c849355380,1441868216,810549248,1441868216,1469710336,16c1562394221,2126953673,740294656,1441867833,67698688,0c1560296510,2126953673,-1163919360,1441868215,66715648,0c1600156474,2126953673,740294656,1441867833,67305472,0c1566600815,2126953673,-1174405120,1441868215,258539520,0c1551921765,2126953673,154140672,1441867851,66715648,0c1595944738,2126953673,756023296,1441867833,67371008,0c1591767866,2126953673,756023296,1441867833,67436544,0c1814062689,2126953890,756023296,1441867833,67567616,0c1587574113,2126953673,756023296,1441867833,67633152,0c1809871440,2126953890,563085312,1441868215,66977792,0c1583380284,2126953673,756023296,1441867833,67043328,0c1579171375,2126953673,756023296,1441867833,67108864,0c1574978426,2126953673,740294656,1441867833,67502080,0c1570775155,2126953673,740294656,1441867833,66912256,0c1556115041,2126953673,154140672,1441867851,66715648,0c1604349295,2126953673,756023296,1441867833,66519040,0c1528849742,2126953673,756023296,1441867833,67239936,0c1818261349,2126953890,811597824,1441867833,66519040,0c1606434156,2126953673,811597824,1441867833,66519040,0c1610641954,2126953673,811597824,1441867833,66519040,0c1547710268,2126953673,-1142947840,1441868215,66584576,0c1801469554,2126953890,154140672,1441867851,66584576,0c1805659964,2126953890,811597824,1441867833,66846720,0c1544577394,2126953673,-1125122048,1441868215,66650112,0c1541436270,2126953673,154140672,1441867851,66650112,0c1538285856,2126953673,-1107296256,1441868215,66453504,0c1535131183,2126953673,811597824,1441867833,66781184,0c1530936382,2126953673,-1142947840,1441868215,67174400,0c1795179128,2126953890,154140672,1441867851,67174400,0c1790997094,2126953890,740294656,1441867833,67764224,0c1975525949,2126953890,740294656,1441867833,71499776,0c1332754489,1441868528,756023296,1441867833,67960832,0c1335915110,1441868528,756023296,1441867833,68026368,0c1366324323,1441868528,740294656,1441867833,68550656,0c1343253871,1441868528,740294656,1441867833,68157440,0c1346387490,1441868528,740294656,1441867833,68222976,0c1350580851,1441868528,756023296,1441867833,68288512,0c1353740099,1441868528,756023296,1441867833,68354048,0c1357931894,1441868528,756023296,1441867833,68419584,0c1362109029,1441868528,756023296,1441867833,68485120,0c-422561161,1441868527,811597824,1441867833,68616192,0c1340105018,1441868528,756023296,1441867833,68091904,0c1329619234,1441868528,756023296,1441867833,67895296,0c-784314254,2126953673,1820327936,1441868175,257228800,0c-1076872130,1441868526,756023296,1441867833,81264640,0c924856098,1441868527,756023296,1441867833,81199104,0c1682995827,1441868528,811597824,1441867833,81330176,0c1526756212,2126953673,-1091567616,1441868215,76939264,0c717250925,1441868216,811597824,1441867833,6750208,1c720400210,1441868216,756023296,1441867833,6750208,8519681c724586016,1441868216,811597824,1441867833,6750208,65537c-780114610,2126953673,154140672,1441867851,262602752,0c823159905,1441868216,740294656,1441867833,8060928,0c1679827517,1441868528,740294656,1441867833,257425408,16c-767542210,2126953673,811597824,1441867833,74186752,0c-769609520,2126953673,154140672,1441867851,74252288,0c728793553,1441868216,756023296,1441867833,5963776,8650753c-735036809,2126953673,-1052770304,1441868215,66322432,0c-737132940,2126953673,756023296,1441867833,65732608,0c-732924128,2126953673,-1073741824,1441868215,65601536,0c156256626,1441868528,154140672,1441867851,65601536,0c1997546032,2126953890,-1003487232,1441868215,65863680,1c-740264855,2126953673,740294656,1441867833,66125824,0c1660973171,1441868528,154140672,1441867851,65863680,0c-744459232,2126953673,756023296,1441867833,65994752,0c-747603910,2126953673,-1037041664,1441868215,66256896,0c-765429472,2126953673,-1003487232,1441868215,65798144,1c-750766799,2126953673,740294656,1441867833,66060288,0c1664119398,1441868528,154140672,1441867851,65798144,0c-754944925,2126953673,756023296,1441867833,65929216,0c-758092433,2126953673,-1021313024,1441868215,65536000,0c-761250270,2126953673,811597824,1441867833,66191360,0c-763348365,2126953673,756023296,1441867833,65667072,0c-803180733,2126953673,-1163919360,1441868215,257622016,16c-798988938,2126953673,154140672,1441867851,257556480,16c-790617499,2126953673,1510998016,1441867828,257359872,16c-771736969,2126953673,740294656,1441867833,73990144,0c1995465018,2126953890,154140672,1441867851,74317824,0c1008754978,2126953653,740294656,1441867833,263258112,0c1012945010,2126953653,-936378368,1441868215,262995968,0c-170902466,1441868215,740294656,1441867833,6488064,0c853552930,1441868216,740294656,1441867833,6750208,196608c847280755,2126953653,811597824,1441867833,263716864,0c843084660,2126953653,756023296,1441867833,263585792,0c809525613,2126953653,756023296,1441867833,263520256,0c1322282834,1441868528,740294656,1441867833,263127040,0c591416864,1441868139,740294656,1441867833,263192576,0c801137998,2126953653,740294656,1441867833,262930432,0c796945505,2126953653,740294656,1441867833,262864896,0c805315133,2126953653,740294656,1441867833,262799360,0c838876222,2126953653,740294656,1441867833,263061504,0c834695738,2126953653,811597824,1441867833,263716864,0c830487614,2126953653,756023296,1441867833,263520256,0c826307191,2126953653,-714080256,1441868215,263651328,0c822111817,2126953653,756023296,1441867833,263520256,0c817897506,2126953653,-678428672,1441868215,263782400,0c813707124,2126953653,756023296,1441867833,263585792,0c-427803024,1441868527,-1277165568,1441867852,262733824,0c840988788,1441868216,811597824,1441867833,1469579264,0c-773822856,2126953673,740294656,1441867833,74121216,0c856702329,1441868216,811597824,1441867833,5832704,65536c859845684,1441868216,811597824,1441867833,5832704,1048576c864054642,1441868216,811597824,1441867833,5832704,131072c867181172,1441868216,811597824,1441867833,5832704,983040c731922029,1441868216,756023296,1441867833,5963776,8716289c-786416578,2126953673,756023296,1441867833,75038720,0c1991275322,2126953890,740294656,1441867833,68681728,0c-819955910,2126953673,756023296,1441867833,69271552,0c-805277104,2126953673,756023296,1441867833,68747264,0c-815767236,2126953673,756023296,1441867833,69140480,0c-817881054,2126953673,756023296,1441867833,69206016,0c1988113442,2126953890,811597824,1441867833,68943872,0c-809469894,2126953673,756023296,1441867833,68812800,0c-813669006,2126953673,756023296,1441867833,68878336,0c-775920313,2126953673,740294656,1441867833,74055680,0c1687171106,1441868528,756023296,1441867833,81395712,0c845181047,1441868216,810549248,1441868216,1469644800,16c735080567,1441868216,219152384,1441868216,6619136,1c749753206,1441868216,740294656,1441867833,6619136,65537c753955408,1441868216,740294656,1441867833,6619136,131072c1983920183,2126953890,811597824,1441867833,71303168,0c-824155360,2126953673,811597824,1441867833,71172096,0c-828359618,2126953673,811597824,1441867833,71237632,0c-832539533,2126953673,-897581056,1441868215,70975488,0c-836734352,2126953673,-887095296,1441868215,70909952,0c-840949650,2126953673,740294656,1441867833,71041024,0c1979727470,2126953890,740294656,1441867833,71106560,0c-845137289,2126953673,740294656,1441867833,70123520,0c-849330574,2126953673,740294656,1441867833,70778880,0c871375421,1441868216,740294656,1441867833,1469841408,0c874524706,1441868216,47185920,1441868216,1469841408,65536c-878697923,2126953673,154140672,1441867851,71630848,0c163598949,1441868528,-815792128,1441868215,262537216,0c-853528798,2126953673,740294656,1441867833,71368704,0c-857719182,2126953673,-870318080,1441868215,70189056,0c916480374,1441868527,811597824,1441867833,262471680,0c1518350114,2126953673,-852492288,1441868215,70844416,0c1514158711,2126953673,756023296,1441867833,70254592,0c1509975374,2126953673,756023296,1441867833,70451200,0c-861921165,2126953673,756023296,1441867833,70582272,0c-866102238,2126953673,756023296,1441867833,70713344,0c-870291116,2126953673,756023296,1441867833,70057984,0c-874483089,2126953673,756023296,1441867833,70647808,0c779122464,1441868216,787480576,1441868216,1468792832,0c1505766770,2126953673,756023296,1441867833,70320128,0c1501590586,2126953673,756023296,1441867833,70385664,0c1497394799,2126953673,-834666496,1441868215,70516736,0l1493197935,2126953673c740294656,1441867833,71565312,0,746594877,1441868216c219152384,1441868216,6619136,0,1522560585,2126953673c-915406848,1441868215,76218368,0,1993372993,2126953890c154140672,1441867851,260898816,0,761294967,1441868216c756023296,1441867833,6029312,8585216,1676694390,1441868528c-967835648,1441868215,258605056,0,835744336,1441868216c-967835648,1441868215,1469513728,16,1673541426,1441868528c154140672,1441867851,260571136,16,1670406944,1441868528c154140672,1441867851,260505600,16,1370504254,1441868528c-1277165568,1441867852,71434240,0,767587443,1441868216c811597824,1441867833,6684672,1,770732656,1441868216c756023296,1441867833,6684672,8519681,774905966,1441868216c811597824,1441867833,6684672,65537,1667251822,1441868528c740294656,1441867833,76283904,0,827342383,1441868216c-807403520,1441867827,8192000,0,1326463603,1441868528c811597824,1441867833,262668288,0,-782222733,2126953673c756023296,1441867833,258146304,0,909652514,808596278c1031348258,808988962,573584947,1631338031,1954047290,1031299872c875967522,539111476,574454115,808662321,790769712,1630485566c1919318074,1631338093,1936879674,1868908404,1919950957,574452851c1952671090,1631338018,1282826554,1043297395,979447612,1953722992c1836016967,979450942,1766223726,1043295340,1815765308,1031217262c1042427938,1849319740,1818838639,1010708332,1815765295,792477294c980643959,1917874291,1886862398,1868708467,1917876580,792477231c980643959,1047556983,1936750396,1886615354,1886862398,1315125875c1349538678,2020876402,1031302978,790769954,1886862398,1886599795c1010725456,1719155297,1010724210,1718565473,1031282790,875705378c808857905,1031348258,808988962,573584947,1631338031,1954047290c1031299872,875967522,539111476,574454115,808662321,790769712c1630485566,1919318074,1631338093,1936879674,1868908404,1919950957c574452851,1952671090,1631338018,1282826554,1043297395,979447612c1953722992,1836016967,979450942,1766223726,1043295340,1815765308c1031217262,1042427938,1849319740,1818838639,1010708332,1815765295c792477294,980643959,1917874291,1886862398,2020883059,1010727010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31543909,0,2141716480,2126953850,131072,0c621805568,1441868533,0,0,-2119172096,2126953850c1345323008,1441868534,-2115502080,2126953850,-2111832064,2126953850c-2106589184,2126953850,-2102394880,2126953850,-2096103424,2126953850c-2090336256,2126953850,-2085617664,2126953850,-2082471936,2126953850c-2078801920,2126953850,-2075656192,2126953850,-2071986176,2126953850c-2067791872,2126953850,-2062548992,2126953850,1361051648,1441868534c-2057830400,2126953850,1347420160,1441868534,1347944448,1441868534c1347944448,1441868534,6553600,6553600,0,0c-1439170560,2126953917,-1439170560,2126953917,1379926016,1441868534c0,0,0,0,-327155712,1441868527c0,0,0,0,0,0c1197473792,2126953894,1244659712,1441868217,0,0c-2055208960,2126953850,-2026373120,2126953850,-2020081664,2126953850c-2014314496,2126953850,-2009595904,2126953850,-2004877312,2126953850c-2000683008,2126953850,-1997012992,2126953850,-1591738368,2126953892c1398800384,1441868534,0,0,0,0c-1993867264,2126953850,-1985478656,2126953850,-1981808640,2126953850c-1978138624,2126953850,-1974992896,2126953850,-1970798592,2126953850c-1967652864,2126953850,0,0,1886846976,1315125875c2184054,0,469762048,47487,65536,2126905344c0,0,2162688,0,1229979648,1441868534c0,0,9568256,10354688,2162688,0c1376780288,1441868534,0,0,262144,327680c2162688,0,-932184064,1441868057,483393536,2126952831c2097152,0,2162688,0,3932160,2126905344c482344960,2126952831,0,0,2162688,0c1968701440,2126949230,0,8060928,2097152,0c2162688,0,1932525568,1441868534,0,0c262144,0,2162688,0,1962934272,1441868534c0,0,0,980811776,2192499,0c1181220864,2126953855,2012217344,1441868534,1825570816,1441868534c2162688,0,1553989632,1441868534,0,0c2097152,0,23134208,0,1918369792,2126953850c0,0,0,0,0,0c0,0,0,0,0,0c1330642944,1441868529,1822425088,1441868534,0,0c0,0,0,0,0,1869086720c14962,0,0,0,0,0c0,0,0,0,0,0c0,0,0,0,0,0c0,0,0,0,0,0c0,0,0,0,0,0c0,0,0,0,0,0c-1058013184,2126949036,-458227712,1441868113,0,0c0,0,0,0,0,0c0,0,0,0,0,589824c65536,0,1244659712,1441868217,0,0c13697024,0,78643200,2126953855,1026555904,1441868534c1023410176,1936683042,1869182057,1650539118,1970040691,1815831924c980706917,959919670,1886352443,876098106,1684633403,926574708c1701329714,1952999273,808727098,1869835579,1627420461,1953705328c27769,0,0,0,1851850752,1919903843c1886352442,1869835579,1936683053,1869182057,1869098350,1870293362c1818326126,1818587693,1986622561,1751333477,539128417,1701869940c2013274685,808464432,29791,1010696192,1702115958,1868723320c2000436856,1652061242,13648760,0,4259840,0c65536,1245184,2097152,2883630,3801147,6291501c4128807,6225953,2228285,8192123,2687016,6094939c1663041536,924990841,4273717,0,0,0c0,0,0,0,0,0c0,0,0,0,17694720,13762830c4288370,0,-860356608,2126952267,131072,0c-698351616,1441868533,1982857216,1441868534,1983381504,1441868534c1983381504,1441868534,573571072,979435520,154234734,0c-262144000,2126953830,1011875840,1441868534,1012400128,1441868534c1012400128,1441868534,-1959788544,1441868138,-1960837120,1441868138c0,1441857536,-2107637760,1441868533,-2107113472,1441868533c-2107113472,1441868533,-65536,32767,-65536,32767c0,0,0,0,-65536,32767c-65536,32767,0,0,0,0c1007681536,1441868534,1008205824,1441868534,1008205824,1441868534c660602880,1441868137,-1226833920,2126953170,1075838976,1441868534c-349700096,2126953830,1267728384,1441868534,0,0c100,1441868216,47185920,10314,7471104,65537c1330642944,1441868529,0,0,0,0c0,0,0,0,0,0c0,0,660602880,1441868137,0,0c-2111832064,1441868138,0,0,1772617728,2126953850c0,0,0,0,1775763456,2126953850c0,0,0,0,1285554176,1441868534c0,0,0,0,1063256064,1441868534c-267911168,2126953830,0,0,1102577664,1441868534c0,0,0,0,0,0c-2147418112,-1,-2147352577,-1,1705050111,2126953845c0,0,-1932984320,2126953677,65536,0c1744830464,2126953499,1103626240,1441868534,3276800,0c1308622848,1441868528,0,0,0,0c0,0,811597824,1441867833,264634368,0c184549376,1441868528,131072,1441857536,3276800,0c0,16891061,-65536,6619135,65636,0c1310720,2126905344,0,0,87556096,1441868508c0,0,0,0,0,0c0,0,-1439170560,2126953917,2097152,140050432c67043586,2126953653,0,0,67108864,1441868052c66060288,1441868052,0,1441858559,265158656,0c998244352,2126953653,154140672,1441867851,264044544,0c916455424,2126953653,154140672,1441867851,265093120,0c878706688,2126953653,154140672,1441867851,265158656,0c981467136,2126953653,811597824,1441867833,264044544,0c899678208,2126953653,811597824,1441867833,265093120,0c861929472,2126953653,811597824,1441867833,265158656,0c994050048,2126953653,154140672,1441867851,264044544,0c912261120,2126953653,154140672,1441867851,265093120,0c874512384,2126953653,154140672,1441867851,265158656,0c1002438656,2126953653,-1582301184,1441867835,264110080,0c920649728,2126953653,-1582301184,1441867835,265224192,0c882900992,2126953653,-1582301184,1441867835,265289728,0c1318060032,1441868528,1673527296,1441868058,266010624,0c205520896,1441868528,811597824,1441867833,264765440,0c975175680,2126953653,-1555038208,1441867827,264896512,0c887095296,2126953653,-1555038208,1441867827,264962048,0c849346560,2126953653,-1555038208,1441867827,265027584,0c939524096,2126953653,811597824,1441867833,265879552,0c185597952,1441868528,756023296,1441867833,265879552,0c189792256,1441868528,740294656,1441867833,251658240,0c979369984,2126953653,-791674880,1441868215,264437760,0c895483904,2126953653,-791674880,1441868215,265486336,0c857735168,2126953653,-791674880,1441868215,265551872,0c1314914304,1441868528,811597824,1441867833,265682944,0c166723584,1441868528,811597824,1441867833,264175616,0c924844032,2126953653,740294656,1441867833,264568832,0c931135488,2126953653,811597824,1441867833,264372224,0c968884224,2126953653,811597824,1441867833,263979008,0c943718400,2126953653,811597824,1441867833,264306688,0c177209344,1441868528,756023296,1441867833,264306688,0c181403648,1441868528,740294656,1441867833,264306688,0c977272832,2126953653,-1582301184,1441867835,264241152,0c891289600,2126953653,-1582301184,1441867835,265355264,0c853540864,2126953653,-1582301184,1441867835,265420800,0c208666624,1441868528,740294656,1441867833,264830976,0c758120448,1441868216,740294656,1441867833,6619136,196608c-729808896,2126953673,756023296,1441867833,69992448,0c-778043392,2126953673,154140672,1441867851,260964352,0c849346560,1441868216,810549248,1441868216,1469710336,16c1562378240,2126953673,740294656,1441867833,67698688,0c1560281088,2126953673,0,1426063360,0,0c0,48329,740294656,1441867833,67305472,0c1566572544,2126953673,-1174405120,1441868215,258539520,0c1551892480,2126953673,154140672,1441867851,66715648,0c1595932672,2126953673,756023296,1441867833,67108864,0c0,2126953673,0,0,0,0c0,0,0,0,0,0c-2147418112,-1,-2147352577,-1,17760255,0c0,0,983040,1441868215,1218445312,2126953855c0,0,-1996488704,2126953653,262144,0c1943011328,2126953174,1075838976,1441868534,0,0c1560281088,2126953673,0,0,0,0c1704984576,2126953845,0,0,-1993867264,2126953653c65536,0,-772800512,2126953171,1075838976,1441868534c6553600,0,754974720,1441867833,-65536,-1c1526792191,1,1704984576,2126953845,0,0c-1990721536,2126953653,65536,0,-994050048,2126953171c1075838976,1441868534,13107200,0,50331648,0c0,0,0,0,0,0c0,0,0,0,0,0c0,0,0,0,0,0c0,0,-868220928,2126953176,1026555904,1441868534c974127104,2126953177,1026555904,1441868534,-778043392,2126953176c1026555904,1441868534,-1498415104,2126953178,1026555904,1441868534c0,0,0,0,0,0c0,0,0,0,0,0c1523187712,2126953472,-1142947840,1441868215,37814272,0c-1439170560,2126953917,0,0,1237319680,2126953855c660602880,1441868137,0,0,1234698240,1441868534c2084831232,2126953653,65536,1426063360,196608,1c489684992,1441868208,0,0,0,0c0,0,0,0,0,0c0,0,0,0,0,0c0,0,0,0,0,0c0,0,0,0,233832448,1441868217c180355072,1441868217,0,0,0,0c0,0,0,0,0,0c0,0,0,0,0,0c0,0,0,0,0,0c0,0,0,0,0,0c0,0,0,0,0,0c0,0,0,0,0,0c0,0,0,0,0,0c0,0,0,0,0,0c0,0,0,0,0,0c0,0,0,0,0,0c0,0,0,0,0,0c0,0,0,0,1951399936,1441868534c1956118528,1441868534,1959788544,1441868534,-349700096,2126953830c1267728384,1441868534,0,0,100,0c738263040,1441868216,0,0,17891328,0c-710934528,1441868166,-1439170560,2126953917,327680,196608c131072,0,0,65536,0,0c0,0,0,65536,0,0c15728640,0,4980736,1441867833,-1439170560,2126953917c-1439170560,2126953917,-1439170560,2126953917,-1439170560,2126953917c67698688,1441868216,0,0,0,0c524288,0,-1439170560,2126953917,-1439170560,2126953917c-1439170560,2126953917,-1439170560,2126953917,67043328,0c0,0,0,0,524288,0c2097152,-65536,-1,65535,0,0c0,0,131072,0,0,0c2162688,0,1181220864,2126953855,1407188992,1441868534c1330642944,1441868529,2162688,0,1067450368,1441868534c0,0,0,0,2162688,0c-1984954368,1441868062,0,0,0,0c2162688,0,1433403392,1441868534,0,0c421003264,2130340827,3211264,0,0,0c0,0,65536,0,0,0c0,0,3211264,0,-250609664,2126953830c867172352,1441868217,0,0,0,0c-1439170560,2126953917,2162688,0,0,0c918355968,599261186,0,9144,2162688,0c131072000,2126953855,139460608,2126953855,1503657984,1441868534c7405568,0,-1358954496,352018,0,0c0,0,0,0,0,0c0,0,0,0,0,6881356c110,0,114294784,1441868534,1436549120,1441868534c131072,6619137,114,0,3211264,0c-247988224,2126953830,211812352,1441868217,0,0c0,0,0,0,3211264,0c-250609664,2126953830,-888143872,1441868216,0,0c1318060032,1441868534,0,0,3211264,0c-255852544,2126953830,-167772160,1441868066,0,0c0,0,3145728,0,4259840,0c-860356608,2126952267,131072,0,1415577600,1441868534c-654311424,1441868533,-653787136,1441868533,-653787136,1441868533c790757376,909259070,9514036,0,1287651328,1441868534c1288175616,1441868534,1288175616,1441868534,1291845632,1441868534c1292369920,1441868534,1292369920,1441868534,1229979648,1441868534c17694720,0,0,0,0,0c0,0,0,0,0,0c0,0,0,0,0,0c-636092416,1441868531,10551296,0,95682560,1442084324c-351338496,-932367743,1703984818,2126953863,0,0c-1905262592,2126952778,-1384120320,2126952778,0,0c65536,65536,493682688,2126953817,484442112,2126953817c-2011889664,2126953370,1343225856,1441868534,721420288,1430471467c-1879029938,2126952778,0,0,433061888,2130340827c0,0,0,0,10485760,0c2162688,0,-864550912,2126952267,131072,0c679477248,1441868533,2162688,0,-1984954368,1441868062c0,0,0,0,2162688,0c65536,1442054144,0,0,980877312,1919252079c2190438,0,-1984954368,1441868062,0,0c980877312,1768188258,2193184,0,-124452864,1442084324c-351338496,-932367743,2145970,0,2162688,0c-2116026368,1441868534,0,0,1701576704,1969300029c3239796,0,-566231040,2126953176,-2139095040,1441868534c1018167296,1441868534,1018691584,1441868534,1018691584,1441868534c3211264,0,0,0,0,0c65536,0,0,0,0,0c3211264,0,65536,524288,5242880,7536751c7602281,7274601,110,0,265027584,859189300c3223862,0,1959264256,2126949230,0,8192000c131072,1441868289,0,0,265093120,741619250c3224625,0,65536,655360,4259840,6488174c7274600,5505138,7340153,101,265158656,943077425c3224373,0,0,0,0,0c65536,0,0,0,0,0c3211264,0,-65536,65535,-1439170560,2126953917c-65536,-1,-1,-1,65535,65536c13708336,0,494927872,2126952831,494927872,2126952831c980877312,1919252079,2003790950,1668183376,980885620,1030513014c1818322466,790783347,980892734,1768188258,1979741984,574450785c1057328,1933211452,24944,0,0,1030058607c1400909858,1441868534,-1880096768,1441868058,984088576,1441868534c974127104,1441868534,1405091840,1441868534,1960837120,1441868534c1616904192,1441868533,0,0,0,0c0,0,984088576,1441868534,1852964864,1983543072c574450785,1043276338,13631488,0,5308416,0c-1352335360,352018,-351338496,-932367743,48818,65536c0,0,0,-196608,65535,0c65536,65536,-1125318656,755040255,859176960,960050741c2174002,0,131072000,2126953855,139460608,2126953855c1935671296,1441868534,2162688,0,65536,1442054144c0,0,0,0,2162688,0c-1984954368,1441868062,0,0,0,0c2162688,0,1592786944,2126953834,974127104,1441868534c1364197376,1441868534,8454144,0,1293942784,1441868534c-864026624,2126953843,0,0,0,0c0,0,1310720,0,0,0c0,0,1407713280,1441868534,0,-65536c98303,1949106176,30821,0,0,0c0,0,1769209856,1747807855,14774895,0c-1552941056,2126949232,65536,0,1321205760,1441868534c0,0,-1533018112,2126949232,0,0c-1529348096,2126949232,-1525678080,2126949232,-1519386624,2126949232c-1514668032,2126949232,-1509425152,2126949232,-1505230848,2126949232c-1502085120,2126949232,-1496842240,2126949232,-652214272,1441868533c-651689984,1441868533,-651689984,1441868533,2058354688,1441868206c554696704,1441868204,-696254464,1441868533,-694681600,1441868533c-497025024,2126949241,-1986002944,2126949240,689438720,1441868533c1304428544,1441868534,1023475712,573714978,1996504623,1132098362c3219571,0,-247988224,2126953830,-73400320,1441868216c0,0,1835532288,1310749541,1377859429,1851878767c3219490,0,0,0,0,0c0,0,14745600,0,0,2113929216c3211264,0,1959264256,2126949230,0,8192000c131072,7340033,71,0,6356992,103c3236130,0,-1352335360,352018,-351338496,-932367743c513851058,2126953834,65536,0,479199232,2130340827c2162688,0,-864550912,2126952267,131072,0c1321205760,1441868534,30474240,0,-674955264,1442084327c-351338496,-932367743,1349566130,2000436850,1702260538,1869375090c1853182071,1998615651,1818326586,1634083389,577074028,2000436783c1684628026,980885609,1030513014,790769698,980892734,1667330163c543649385,1700936311,1701998438,573579837,1631221536,1919251558c909189693,1998594608,1852402746,1819628133,1629633893,577729653c1815770912,1030057577,909455906,1010708258,1349663351,792477298c1349663351,792477298,1349532279,2000436850,1010725434,1349663351c2000436850,1919249210,980885614,1030513014,790770210,980892734c1998617203,1818326586,842146365,1010708258,2054371959,1998615363c1818326586,842146365,1010708258,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1969300029c790785908,980892734,1735287148,1983543072,574450785,1378710898c1998594645,1684628026,1629633897,1095970162,1010708258,1916434223c1010725456,1047804535,1999584300,1010725946,1916434223,1999584318c339636282,0,482344960,2126952831,2162688,0c68485120,1442084324,-351338496,-932367743,48818,0c6356992,0,-1018888192,1442084324,-351338496,-932367743c48818,0,0,0,760217600,1441868533c759169024,1441868533,1766850560,1441868534,1765801984,1441868534c1992294400,1441868534,1991245824,1441868534,1701314560,1952999273c17904186,0,-710934528,1441868166,-1439170560,2126953917c327680,196608,131072,0,0,65536c0,0,0,0,0,65536c0,0,15728640,0,4980736,1852796474c-1439155355,2126953917,-1439170560,2126953917,-1439170560,2126953917c-1439170560,2126953917,67698688,1769107304,28538,0c0,0,1919418368,813195008,-1439158224,2126953917c-1439170560,2126953917,-1439170560,2126953917,-1439170560,2126953917c67043328,0,0,0,0,0c1718091776,1030907252,807416098,-57310,-1,1701642239c0,539099136,14967,0,131072,0c1917845504,1999584318,2191930,0,-932184064,1441868057c0,0,2097152,0,15794176,0c-2094006272,2126953834,1351614464,1441868534,1352138752,1441868534c1352138752,1441868534,-2090860544,2126953834,0,0c0,0,0,0,0,0c0,0,0,0,-2088763392,2126953834c65536,334823424,931141197,1441868214,-125829120,1441868213c0,0,0,0,-1984954368,1441868062c-2139095040,1441868534,1724907520,1441868534,0,0c-359137280,1441868072,0,0,0,0c65536,0,1881145344,1441868533,1881669632,1441868533c1881669632,1441868533,330694656,82974287,9508431,0c1567621120,1441868534,159383552,1441868534,1737490432,1441868534c1743781888,1441868534,1746927616,1441868534,1740636160,1441868534c1750073344,1441868534,1753219072,1441868534,1756364800,1441868534c6684672,6488169,3080293,3014705,3080242,6619245c6357108,7340079,6750315,6815779,7536737,6357072c7602290,0,1030750208,1634493986,14754420,0c65536,3538944,1869611008,1769236851,1631219311,1819243362c996504693,1952867692,825767482,1869888306,909392496,1769421623c979924068,1748710193,1751607653,825309812,1936538368,1920413039c1932357729,1701607796,1852796474,762723173,1954047348,1668178221c980578152,1684302189,1832609132,1882025843,1953067887,762212201c1769107304,1953394554,1915579489,1952541797,979727977,1918986339c1949106176,762607717,1751346785,1832546927,1818518633,1936538469c1869622639,1769236851,1747807855,2053730927,1635020399,1701981548c1769234796,1664771446,577921384,1887007776,1593851237,808464504c3235632,0,468713472,2126953834,65536,65536c521666560,2126953834,0,0,3162096,0c3211264,0,-2111504384,1442084327,-351338496,-932367743c-1616855374,1441868534,0,0,1612709888,1441867833c4259840,0,65536,1245184,2097152,2883630c3801147,6291501,4128807,6225953,2228285,8192123c2687016,6094939,1634205696,811558256,4268066,0c0,0,0,0,0,0c0,0,0,0,0,0c17694720,13762830,4273718,0,-655032320,1442084324c-351338496,-932367743,179890,0,144780,9144c0,9144,0,0,4194420,0c3211264,0,65536,655360,4259840,6488174c7274600,5505138,7340153,101,1634074624,577074028c2178607,0,1592786944,2126953834,-698351616,1441868533c625999872,1441868533,3211264,0,-253231104,2126953830c1085276160,1441868138,0,0,0,0c-1439170560,2126953917,154206208,0,-262144000,2126953830c1501560832,1441868534,1502085120,1441868534,1502085120,1441868534c-1959788544,1441868138,-1960837120,1441868138,0,1441857536c1020264448,1441868534,1020788736,1441868534,1020788736,1441868534c-65536,32767,-65536,32767,0,0c0,0,-65536,32767,-65536,32767c0,0,0,0,1355808768,1441868534c1356333056,1441868534,1356333056,1441868534,660602880,1441868137c-1226833920,2126953170,1570766848,1441868534,-349700096,2126953830c1483735040,1441868534,0,0,100,1441868216c47185920,10314,7471104,65537,1825570816,1441868534c0,0,0,0,0,0c0,0,0,0,0,0c660602880,1441868137,0,0,-2111832064,1441868138c0,0,1772617728,2126953850,0,0c0,0,1775763456,2126953850,0,0c0,0,1022361600,1441868534,0,0c0,0,1549795328,1441868534,-267911168,2126953830c0,0,1597505536,1441868534,0,0c0,0,0,0,-2147418112,-1c-2147352577,-1,1705050111,2126953845,0,0c-1932984320,2126953677,65536,0,1744830464,2126953499c1598554112,1441868534,3276800,0,1308622848,1441868528c0,0,0,0,0,0c811597824,1441867833,264634368,0,184549376,1441868528c131072,1441857536,3276800,0,0,16891061c-65536,6619135,65636,0,1310720,2126905344c0,0,87556096,1441868508,0,0c0,0,0,0,0,0c-1439170560,2126953917,2097152,140050432,67043586,2126953653c0,0,67108864,1441868052,66060288,1441868052c0,1441858559,265158656,0,998244352,2126953653c154140672,1441867851,264044544,0,916455424,2126953653c154140672,1441867851,265093120,0,878706688,2126953653c154140672,1441867851,265158656,0,981467136,2126953653c811597824,1441867833,264044544,0,758120448,1441868216c740294656,1441867833,6619136,196608,849346560,1441868216c810549248,1441868216,1469710336,16,717225984,1441868216c811597824,1441867833,6750208,1,720371712,1441868216c756023296,1441867833,6750208,8519681,724566016,1441868216c811597824,1441867833,6750208,65537,823132160,1441868216c740294656,1441867833,8060928,0,728760320,1441868216c756023296,1441867833,5963776,8650753,-170917888,1441868215c740294656,1441867833,6488064,0,853540864,1441868216c740294656,1441867833,6750208,196608,840957952,1441868216c811597824,1441867833,1469579264,0,856686592,1441868216c811597824,1441867833,5832704,65536,859832320,1441868216c811597824,1441867833,5832704,1048576,864026624,1441868216c811597824,1441867833,5832704,131072,867172352,1441868216c811597824,1441867833,5832704,983040,731906048,1441868216c756023296,1441867833,5963776,8716289,845152256,1441868216c810549248,1441868216,1459617792,16,735051776,1441868216c219152384,1441868216,6619136,1,749731840,1441868216c740294656,1441867833,6619136,65537,753926144,1441868216c740294656,1441867833,6619136,131072,871366656,1441868216c740294656,1441867833,1469841408,0,874512384,1441868216c47185920,1441868216,1469841408,65536,779091968,1441868216c787480576,1441868216,1468792832,0,746586112,1441868216c219152384,1441868216,6619136,0,761266176,1441868216c756023296,1441867833,6029312,8585216,835715072,1441868216c-967835648,1441868215,1469513728,16,767557632,1441868216c811597824,1441867833,6684672,1,770703360,1441868216c756023296,1441867833,6684672,8519681,774897664,1441868216c811597824,1441867833,6684672,65537,827326464,1441868216c-807403520,1441867827,8192000,0,0,0c137428992,0,565182464,2126952831,565182464,2126952831c1671430144,1441868534,1671430144,1441868534,0,0c0,0,0,0,0,0c0,0,0,0,0,0c0,0,0,0,0,0c0,0,0,0,0,0c0,0,0,0,0,0c0,0,0,0,0,0c0,0,0,0,0,0c0,0,0,0,0,0c0,0,0,0,0,0c0,0,0,0,0,0c0,0,0,0,0,0c0,0,0,0,-2147418112,-1c-2147352577,-1,17760255,0,0,0c983040,0,1218445312,2126953855,0,0c-1996488704,2126953653,262144,0,1943011328,2126953174c1570766848,1441868534,0,0,0,0c0,0,0,0,1704984576,2126953845c0,0,-1993867264,2126953653,65536,0c-772800512,2126953171,1570766848,1441868534,6553600,0c0,0,-65536,-1,65535,1c1704984576,2126953845,0,0,-1990721536,2126953653c65536,0,-994050048,2126953171,1570766848,1441868534c13107200,0,0,0,0,0c0,0,0,0,0,0c0,0,0,0,0,0c0,0,0,0,0,0c-868220928,2126953176,-2139095040,1441868534,974127104,2126953177c-2139095040,1441868534,-778043392,2126953176,-2139095040,1441868534c-1498415104,2126953178,-2139095040,1441868534,0,0c0,0,0,0,0,0c0,0,0,0,1523187712,0c0,0,12648448,0,78643200,2126953855c-2139095040,1441868534,0,0,0,0c0,0,0,0,0,0c0,0,0,0,0,0c0,0,0,0,0,0c0,0,0,0,0,0c0,0,0,0,0,0c0,0,0,0,0,0c0,0,3211264,0,-247988224,2126953830c211812352,1441868217,0,0,0,0c0,0,3211264,0,-250609664,2126953830c-888143872,1441868216,0,0,1743781888,1441868534c0,0,3211264,0,-255852544,2126953830c-167772160,1441868066,0,0,0,0c0,0,3211264,0,-255852544,2126953830c-1177550848,1441868216,0,0,0,0c0,0,3211264,0,-250609664,2126953830c-881852416,1441868216,0,0,0,0c0,0,3211264,0,-247988224,2126953830c183500800,1441868217,0,0,0,0c0,0,3211264,0,-247988224,2126953830c-73400320,1441868216,0,0,0,0c0,0,3211264,0,0,0c0,0,0,0,14745600,0c0,2113929216,3211264,0,-212467712,1442084324c-351338496,-932367743,6667954,3342368,3342386,3604534c0,2130340827,5308416,0,61210624,1442084324c-351338496,-932367743,114354,0,-196608,0c65537,755023085,67313665,11796481,32769,67371009c65536,0,577044480,15919,8454144,0c-1964638208,1442084321,-351338496,-932367743,1661517490,2126953832c327155712,2126952271,327155712,2126952271,786432,1818296320c790783347,980827198,29811,1663041536,-595563409,1441868533c-595591168,1441868533,-595591168,1441868533,65536,0c0,1030750208,-624925150,1441868533,0,0c8454144,0,41287680,1442084324,-351338496,-932367743c909360818,875626544,942682672,825830448,1811952692,1815096368c842019889,741357616,875654192,942682672,825830448,812397620c875641132,1644197940,1801675116,1711302144,1543766016,1441868534c1543766016,1441868534,0,0,0,0c0,0,2162688,0,0,0c-992608256,599261223,0,9144,3211264,0c-965345280,1442084324,-351338496,-932367743,6667954,3342368c3342386,3604534,-65536,10000,2162688,0c1814036480,1441868216,0,0,3342336,3342390c7405568,0,1928724480,1442084327,-351338496,-932367743c1684651698,1868767266,846360428,1752638013,577074281,1983659567c1920234298,543517551,1869377379,589446514,892744755,539112545c1852403562,1819898995,1914846565,1684960623,1852121122,1885430628c1818632765,790787169,1952972862,993079610,3240813,0c-88735744,1442084324,-351338496,-932367743,521715378,2126953834c0,-2147483648,1869824102,1936683053,4289641,0c485490688,2126952831,485490688,2126952831,1751318528,805335649c846487344,1042428464,1949988412,1651800165,1010727023,2020883063c4225122,0,4194304,0,327680,524293c0,0,1,0,1,1c0,1,0,0,116,1920234302c6384495,0,-994705408,1442084321,-351338496,-932367743c-1006584142,1442084321,0,0,-1006632960,1442084321c0,0,-1006632960,1442084321,0,0c-1006632960,1442084321,0,0,6291456,0c2162688,0,1595408384,2126953834,1855979520,1441868534c2139095040,2126953674,3211264,0,-566231040,2126953176c1026555904,1441868534,1009778688,1441868534,1010302976,1441868534c1010302976,1441868534,5308416,0,1539833856,2126953855c1570766848,1441868534,-2139095040,1441868534,0,0c0,0,0,0,0,0c0,0,0,1969300029,3239796,0c-253231104,2126953830,1085276160,1441868138,0,0c0,0,-1439170560,2126953917,3211264,0c-255852544,2126953830,-1177550848,1441868216,0,65536c2003566592,1668183376,980885620,1030513014,3237410,0c-250609664,2126953830,-888143872,1441868216,0,65536c1767899136,1998612334,1717920314,1030058607,3223586,0c-250609664,2126953830,-881852416,1441868216,0,65536c538968064,1768700535,574449006,573977906,4275759,0c-247988224,2126953830,183500800,1441868217,0,65536c1917845504,980892734,1998617203,1818326586,875700797,4075298c4194304,0,8454144,0,108003328,1441868534c-864026624,2126953843,0,0,0,0c0,0,1310720,0,0,0c0,0,1848115200,1441868534,0,-65536c98303,0,0,0,0,0c0,0,0,0,31522816,0c2141716480,2126953850,131072,2126905344,-1007681536,1441868533c0,0,-2119172096,2126953850,1858076672,1441868533c-2115502080,2126953850,-2111832064,2126953850,-2106589184,2126953850c-2102394880,2126953850,-2096103424,2126953850,-2090336256,2126953850c-2085617664,2126953850,-2082471936,2126953850,-2078801920,2126953850c-2075656192,2126953850,-2071986176,2126953850,-2067791872,2126953850c-2062548992,2126953850,-2138046464,1441868533,-2057830400,2126953850c-814743552,1441868533,-814219264,1441868533,-814219264,1441868533c6553600,6553600,0,0,-1439170560,2126953917c-1439170560,2126953917,1887436800,1441868534,1862270976,544437358c14967,0,-327155712,1441868527,0,0c0,0,0,0,1197473792,2126953894c-131072000,1441868216,0,1634300737,-2055200195,2126953850c-2026373120,2126953850,-2020081664,2126953850,-2014314496,2126953850c-2009595904,2126953850,-2004877312,2126953850,-2000683008,2126953850c-1997012992,2126953850,-1591738368,2126953892,1936719872,1441868533c0,0,0,65536,-1993867264,2126953850c-1985478656,2126953850,-1981808640,2126953850,-1978138624,2126953850c-1974992896,2126953850,-1970798592,2126953850,-1967652864,2126953850c0,0,577044480,2000436783,12673594,0c482344960,2126952831,482344960,2126952831,0,0c0,0,1631191040,1919251558,909189693,1998594608c1852402746,1819628133,1627405669,577729653,1079072,1030057577c12834,0,0,792477298,-731891081,1441868533c-1880096768,1441868058,1865940992,1441868534,1855979520,1441868534c-1175453696,1441868533,1820327936,1441868534,1904214016,1441868534c0,0,0,0,0,0c1865940992,1441868534,1936982016,1631221536,2188147,0c1858076672,1441868533,482344960,2126952831,1097334784,1030321006c2182178,0,557842432,1441868204,482344960,2126952831c1769144320,1310866785,2192495,0,-62914560,2126953870c-1028653056,1441868533,683671552,1441868533,3211264,0c-566231040,2126953176,1909456896,1441868534,2119172096,1441868533c2119696384,1441868533,2119696384,1441868533,23134208,0c1918369792,2126953850,0,0,0,0c0,0,0,0,0,0c0,0,975175680,1441868533,1906311168,1441868534c0,0,0,0,0,0c0,1815805952,26213,0,0,0c0,0,0,0,0,0c0,0,0,0,0,0c0,0,0,0,0,0c0,0,0,0,0,0c0,0,0,0,0,0c0,0,-1058013184,2126949036,-458227712,1441868113c0,0,0,0,0,0c0,0,0,0,0,0c0,589824,90486,0,-131072000,1441868216c0,0,3211264,0,-65536,65535c-1439170560,2126953917,-65536,-1,-1,-1c65535,65536,15794176,0,-2094006272,2126953834c1402994688,1441868534,1403518976,1441868534,1403518976,1441868534c-2090860544,2126953834,0,0,0,0c0,0,0,0,0,0c0,0,-2088763392,2126953834,65536,334823424c-242215347,1441868213,1145044992,1441868207,0,0c0,0,-1984954368,1441868062,1026555904,1441868534c1049624576,1441868534,0,0,-359137280,1441868072c0,0,0,0,65536,0c-1183842304,1441868533,-1183318016,1441868533,-1183318016,1441868533c330694656,82974287,9508431,0,1830813696,1441868534c1297088512,1441868534,1311768576,1441868534,1318060032,1441868534c-753926144,1441868533,1314914304,1441868534,-750780416,1441868533c-747634688,1441868533,1430257664,1441868534,6684672,6488169c3080293,3014705,3080242,6619245,6357108,7340079c6750315,6815779,7536737,6357072,7602290,65536c1030029312,1970237986,2188398,0,1595408384,2126953834c974127104,1441868534,2139095040,2126953674,9502720,0c1024458752,1441868534,1024983040,1441868534,1024983040,1441868534c-2076180480,1441868534,-2075656192,1441868534,-2075656192,1441868534c-2116026368,1441868534,17694720,0,0,0c0,0,0,0,0,0c0,0,0,0,0,0c0,0,759562240,1441868533,10551296,0c1970733056,1442084321,-351338496,-932367743,48818,0c0,0,948436992,2126953845,952107008,2126953845c958398464,2126953845,1393557504,1441868534,3801088,1933180928c-579837584,1441868533,-578551808,1441868533,-577765376,1441868533c164626432,1441868534,165675008,1441868534,165675008,1441868534c0,0,0,0,0,0c0,0,2162688,0,951058432,1441868529c0,0,7536640,1441868534,2162688,0c1595408384,2126953834,-698351616,1441868533,2139095040,2126953674c2162688,0,1421869056,1441868216,0,0c3342336,3145782,2162688,0,0,0c1692401664,599261205,0,1768188258,3241760,0c-584056832,1441868533,484442112,2126952831,521666560,2126953834c0,0,3162096,0,4194304,0c1653604352,2126953832,65536,65536,1661468672,2126953832c327155712,2126952271,327155712,2126952271,-1382285312,0c116,0,7405568,0,-1352204288,352018c-351338496,-932367743,7585458,7209077,7536686,6357108c3014770,6881388,6750318,6881397,7602291,6488169c3014706,6881356,6750318,5439605,7471205,6881398c6619235,6357069,6357102,6619239,114,808857890c4268066,0,-1352204288,352018,-351338496,-932367743c48818,0,0,0,320012288,1917851213c1814051902,1441868534,980877312,2000436850,2191930,0c182255616,12255232,93126656,0,825819136,13364c8454144,0,156237824,1441868534,-864026624,2126953843c0,0,0,0,0,0c1310720,0,0,0,0,0c2012741632,1441868534,0,-65536,98303,574423040c13107,0,0,0,0,0c1836187648,979450942,135361136,0,1707081728,1441868214c1708654592,1441868214,1708654592,1441868214,1572864,-1015021568c0,0,0,0,0,0c0,20971520,0,0,0,0c0,0,0,21037056,0,0c0,0,0,0,599261184,21102592c0,0,0,0,0,0c599261184,21168128,762314752,1441868533,766377984,1441868533c766377984,1441868533,3670016,-1051328512,1143996416,1441868214c1145044992,1441868214,1145044992,1441868214,655360,-2126118912c873463808,1441868214,874905600,1441868214,874905600,1441868214c1048576,-1051262976,1809842176,1441868534,1812856832,1441868534c1812856832,1441868534,2621440,-1051656192,0,0c0,0,0,0,0,21430272c0,0,0,0,0,0c0,21561344,162529280,1441868534,165543936,1441868534c165543936,1441868534,2621440,-1052442624,0,0c0,0,0,0,131072,8716288c0,0,0,0,0,0c65536,8847360,0,0,0,0c0,0,0,25165824,0,0c0,0,0,0,0,25231360c0,0,0,0,0,0c1048576,29294608,0,0,0,0c0,0,-65536,25362687,0,0c0,0,0,0,131072,30867456c0,0,0,0,0,0c0,33488905,0,0,0,0c0,0,1697906688,29360292,0,0c0,0,0,0,-1697972224,29491291c0,0,0,0,0,0c131072,30801920,0,0,0,0c0,0,0,29425665,0,0c0,0,0,0,0,37683202c154140672,1441867851,265158656,0,981496378,2126953653c811597824,1441867833,264044544,0,899678208,2126953653c811597824,1441867833,265093120,0,861959283,2126953653c811597824,1441867833,265158656,0,994065772,2126953653c154140672,1441867851,264044544,0,912289651,2126953653c154140672,1441867851,265093120,0,874542907,2126953653c154140672,1441867851,265158656,0,1002469165,2126953653c-1582301184,1441867835,264110080,0,920677985,2126953653c-1582301184,1441867835,265224192,0,882929263,2126953653c-1582301184,1441867835,265289728,0,1318084968,1441868528c1673527296,1441868058,266010624,0,205551164,1441868528c811597824,1441867833,264765440,0,975191668,2126953653c-1555038208,1441867827,264896512,0,887115895,2126953653c-1555038208,1441867827,264962048,0,849371706,2126953653c-1555038208,1441867827,265027584,0,939552361,2126953653c811597824,1441867833,265879552,0,185606717,1441868528c756023296,1441867833,265879552,0,189822752,1441868528c740294656,1441867833,265879552,0,979384951,2126953653c-791674880,1441868215,264437760,0,895499890,2126953653c-791674880,1441868215,265486336,0,857764453,2126953653c-791674880,1441868215,265551872,0,1314944570,1441868528c811597824,1441867833,265682944,0,166749043,1441868528c811597824,1441867833,264175616,0,924858999,2126953653c740294656,1441867833,264568832,0,931144294,2126953653c811597824,1441867833,264372224,0,968892450,2126953653c811597824,1441867833,263979008,0,943743335,2126953653c811597824,1441867833,264306688,0,177231149,1441868528c756023296,1441867833,264306688,0,181432890,1441868528c740294656,1441867833,264306688,0,977290104,2126953653c-1582301184,1441867835,264241152,0,891316582,2126953653c-1582301184,1441867835,265355264,0,853570594,2126953653c-1582301184,1441867835,265420800,0,208674917,1441868528c740294656,1441867833,264830976,0,758148217,1441868216c740294656,1441867833,6619136,196608,-729796830,2126953673c756023296,1441867833,69992448,0,-778043392,2126953673c154140672,1441867851,260964352,0,849346560,1441868216c810549248,1441868216,1469710336,16,1562393662,2126953673c740294656,1441867833,67698688,0,1560301680,2126953673c-1163919360,1441868215,66715648,0,1600154721,2126953673c740294656,1441867833,67305472,0,1566588268,2126953673c-1174405120,1441868215,258539520,0,1551918450,2126953673c154140672,1441867851,66715648,0,1595960937,2126953673c756023296,1441867833,67371008,0,1591752245,2126953673c756023296,1441867833,67436544,0,1814057072,2126953890c756023296,1441867833,67567616,0,1587559031,2126953673c756023296,1441867833,67633152,0,1809855026,2126953890c563085312,1441868215,66977792,0,1583365182,2126953673c756023296,1441867833,67043328,0,1579163763,2126953673c756023296,1441867833,67108864,0,1574987117,2126953673c740294656,1441867833,67502080,0,1570782561,2126953673c740294656,1441867833,66912256,0,1556095549,2126953673c154140672,1441867851,66715648,0,1604349039,2126953673c135266304,0,23134208,0,1918369792,2126953850c0,0,0,0,0,0c0,0,0,0,0,0c1825570816,1441868534,1357905920,1441868534,0,0c0,0,0,0,0,2126905344c0,0,0,0,0,0c0,0,0,0,0,0c0,0,0,0,0,0c0,0,0,0,0,0c0,0,0,0,0,0c0,0,0,0,0,0c-1058013184,2126949036,-458227712,1441868113,0,0c0,0,0,0,0,0c0,0,0,0,0,589824c65536,0,1634729984,1441868217,0,0c37814272,0,-1439170560,2126953917,0,0c1237319680,2126953855,660602880,1441868137,0,0c-2111307776,1441868534,2084831232,2126953653,65536,1426063360c196608,1441867777,489684992,1441868208,0,0c0,0,0,0,0,0c0,0,0,0,0,0c0,0,0,0,0,0c0,0,0,0,0,0c233832448,1441868217,180355072,1441868217,0,0c0,0,0,0,0,0c0,0,0,0,0,0c0,0,0,0,0,0c0,0,0,0,0,0c0,0,0,0,0,0c0,0,0,0,0,0c0,0,0,0,0,0c0,0,0,0,0,0c0,0,0,0,0,0c0,0,0,0,0,0c0,0,0,0,0,0c0,0,0,0,0,0c1519386624,1441868534,1524105216,1441868534,1527775232,1441868534c-349700096,2126953830,1483735040,1441868534,0,0c100,1441868215,1459683328,16,30511,0c2162688,0,0,0,898367488,599261186c0,9144,2162688,0,1759510528,1441868534c0,0,421003264,2130340827,2162688,0c65536,1442054144,0,0,2097152,0c403767296,0,832569344,1441868216,740294656,1441867833c8192000,65536,710934528,1441868216,47185920,1441868216c6815744,131073,701526131,1441868216,811597824,1441867833c6815744,65537,803221282,1441868216,810549248,1441868216c1469186048,16,704669295,1441868216,236978176,1441868216c6815744,1,-788517086,2126953673,-1163919360,1441868215c256901120,16,764424482,1441868216,756023296,1441867833c6029312,8650752,-792693645,2126953673,1820327936,1441868175c257490944,16,883979084,1441868216,154140672,1441867851c7471104,131073,877685865,1441868216,154140672,1441867851c7471104,65537,880831596,1441868216,154140672,1441867851c7471104,1,201356144,1441868528,740294656,1441867833c264699904,0,169884275,1441868528,756023296,1441867833c266076160,0,173023805,1441868528,740294656,1441867833c266076160,0,929063228,2126953653,811597824,1441867833c265945088,0,972043827,2126953653,756023296,1441867833c263979008,0,956332387,2126953653,811597824,1441867833c263979008,0,952135738,2126953653,811597824,1441867833c263979008,0,964714810,2126953653,811597824,1441867833c263979008,0,960524142,2126953653,811597824,1441867833c263979008,0,194004591,1441868528,740294656,1441867833c264503296,0,935345214,2126953653,740294656,1441867833c264372224,0,1311799100,1441868528,811597824,1441867833c265617408,0,947941186,2126953653,811597824,1441867833c264634368,0,197160306,1441868528,-807403520,1441867827c264634368,0,985674018,2126953653,811597824,1441867833c264044544,0,903884852,2126953653,811597824,1441867833c265093120,0,866139757,2126953653,811597824,1441867833c265158656,0,989871650,2126953653,811597824,1441867833c264044544,0,908082238,2126953653,811597824,1441867833c265093120,0,870342972,2126953653,811597824,1441867833c265158656,0,998273139,2126953653,154140672,1441867851c264044544,0,916485230,2126953653,154140672,1441867851c265093120,0,878732914,2126953653,154140672,1441867851c265158656,0,981483055,2126953653,811597824,1441867833c264044544,0,899706995,2126953653,811597824,1441867833c265093120,0,861959270,2126953653,811597824,1441867833c265158656,0,994079861,2126953653,154140672,1441867851c264044544,0,912277106,2126953653,154140672,1441867851c265093120,0,874527351,2126953653,154140672,1441867851c265158656,0,1002454078,2126953653,-1582301184,1441867835c264110080,0,920679235,2126953653,-1582301184,1441867835c265224192,0,882931488,2126953653,-1582301184,1441867835c265289728,0,1318068846,1441868528,1673527296,1441868058c266010624,0,205545837,1441868528,811597824,1441867833c264765440,0,975206245,2126953653,-1555038208,1441867827c264896512,0,887103607,2126953653,-1555038208,1441867827c264962048,0,849355325,2126953653,-1555038208,1441867827c265027584,0,939554162,2126953653,811597824,1441867833c265879552,0,185628463,1441868528,756023296,1441867833c265879552,0,189807678,1441868528,740294656,1441867833c265879552,0,979400495,2126953653,-791674880,1441868215c264437760,0,895512673,2126953653,-791674880,1441868215c265486336,0,857750899,2126953653,-791674880,1441868215c265551872,0,1314942561,1441868528,811597824,1441867833c265682944,0,166739006,1441868528,811597824,1441867833c264175616,0,924874556,2126953653,740294656,1441867833c264568832,0,931163970,2126953653,811597824,1441867833c264372224,0,968912242,2126953653,811597824,1441867833c263979008,0,943730978,2126953653,811597824,1441867833c264306688,0,177221684,1441868528,756023296,1441867833c264306688,0,181419629,1441868528,740294656,1441867833c264306688,0,977288738,2126953653,-1582301184,1441867835c264241152,0,891305022,2126953653,-1582301184,1441867835c265355264,0,853565756,2126953653,-1582301184,1441867835c265420800,0,208695411,1441868528,740294656,1441867833c264830976,0,758150007,1441868216,740294656,1441867833c6619136,196608,-729800590,2126953673,756023296,1441867833c69992448,0,-778028447,2126953673,154140672,1441867851c260964352,0,849354786,1441868216,810549248,1441868216c1469710336,16,1562391586,2126953673,740294656,1441867833c67698688,0,1560311866,2126953673,-1163919360,1441868215c66715648,0,1600152946,2126953673,740294656,1441867833c67305472,0,1566598471,2126953673,-1174405120,1441868215c258539520,0,1551904802,2126953673,154140672,1441867851c66715648,0,1595961463,2126953673,756023296,1441867833c67371008,0,1591767159,2126953673,756023296,1441867833c67436544,0,1814057846,2126953890,756023296,1441867833c67567616,0,1587573328,2126953673,756023296,1441867833c67633152,0,1809854769,2126953890,563085312,1441868215c66977792,0,1583375136,2126953673,756023296,1441867833c67043328,0,1579170878,2126953673,756023296,1441867833c67108864,0,1574990963,2126953673,740294656,1441867833c67502080,0,1570796144,2126953673,740294656,1441867833c66912256,0,1556095086,2126953673,154140672,1441867851c66715648,0,1604337262,2126953673,756023296,1441867833c66519040,0,1528838775,2126953673,756023296,1441867833c67239936,0,1818246770,2126953890,811597824,1441867833c66519040,0,1606427197,2126953673,811597824,1441867833c66519040,0,1610625058,2126953673,811597824,1441867833c66519040,0,1547706941,2126953673,-1142947840,1441868215c66584576,0,1801474661,2126953890,154140672,1441867851c66584576,0,1805659938,2126953890,811597824,1441867833c66846720,0,1544568434,2126953673,-1125122048,1441868215c66650112,0,1541431670,2126953673,154140672,1441867851c66650112,0,1538273058,2126953673,-1107296256,1441868215c66453504,0,1535130231,2126953673,811597824,1441867833c66781184,0,1530946894,2126953673,-1142947840,1441868215c67174400,0,1795170419,2126953890,154140672,1441867851c67174400,0,1790989346,2126953890,740294656,1441867833c67764224,0,1975544148,2126953890,740294656,1441867833c71499776,0,1332769391,1441868528,756023296,1441867833c67960832,0,1335916320,1441868528,756023296,1441867833c68026368,0,1366306162,1441868528,740294656,1441867833c68550656,0,1343255610,1441868528,740294656,1441867833c68157440,0,1346399855,1441868528,740294656,1441867833c68222976,0,1350591599,1441868528,756023296,1441867833c68288512,0,1353720381,1441868528,756023296,1441867833c68354048,0,1357934153,1441868528,756023296,1441867833c68419584,0,1362130241,1441868528,756023296,1441867833c68485120,0,-422547337,1441868527,811597824,1441867833c68616192,0,1340101494,1441868528,756023296,1441867833c68091904,0,1329623632,1441868528,756023296,1441867833c67895296,0,-784322506,2126953673,1820327936,1441868175c257228800,0,-1076862176,1441868526,756023296,1441867833c81264640,0,924859454,1441868527,756023296,1441867833c81199104,0,1682994291,1441868528,811597824,1441867833c81330176,0,1526755952,2126953673,-1091567616,1441868215c76939264,0,717234286,1441868216,811597824,1441867833" fillcolor="black" stroked="f" o:allowincell="f" style="position:absolute;left:6812;top:467;width:13;height:11;mso-wrap-style:none;v-text-anchor:middle;mso-position-horizontal-relative:char">
                  <v:fill o:detectmouseclick="t" type="solid" color2="white"/>
                  <v:stroke color="#3465a4" joinstyle="round" endcap="flat"/>
                  <w10:wrap type="none"/>
                </v:rect>
                <v:rect id="shape_0" ID="Shape 32368" coordsize="2008886,9144" path="l0,0l2008886,0l2008886,9144l0,9144" fillcolor="black" stroked="f" o:allowincell="f" style="position:absolute;left:6822;top:467;width:3162;height:11;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ind w:left="108" w:right="503" w:firstLine="353"/>
        <w:jc w:val="both"/>
        <w:rPr/>
      </w:pPr>
      <w:r>
        <w:rPr>
          <w:rFonts w:cs="Times New Roman" w:ascii="Times New Roman" w:hAnsi="Times New Roman"/>
          <w:sz w:val="26"/>
          <w:szCs w:val="26"/>
        </w:rPr>
        <w:t>(№ квартиры,  (текущее назначение помещения  (общая площадь, жилая помещения) (жилое/нежилое) площадь) из (</w:t>
      </w:r>
      <w:r>
        <w:rPr>
          <w:rFonts w:cs="Times New Roman" w:ascii="Times New Roman" w:hAnsi="Times New Roman"/>
          <w:sz w:val="26"/>
          <w:szCs w:val="26"/>
          <w:u w:val="single" w:color="000000"/>
        </w:rPr>
        <w:t>жилого</w:t>
      </w:r>
      <w:r>
        <w:rPr>
          <w:rFonts w:cs="Times New Roman" w:ascii="Times New Roman" w:hAnsi="Times New Roman"/>
          <w:sz w:val="26"/>
          <w:szCs w:val="26"/>
        </w:rPr>
        <w:t>/нежилого) помещения в (</w:t>
      </w:r>
      <w:r>
        <w:rPr>
          <w:rFonts w:cs="Times New Roman" w:ascii="Times New Roman" w:hAnsi="Times New Roman"/>
          <w:sz w:val="26"/>
          <w:szCs w:val="26"/>
          <w:u w:val="single" w:color="000000"/>
        </w:rPr>
        <w:t>нежилое</w:t>
      </w:r>
      <w:r>
        <w:rPr>
          <w:rFonts w:cs="Times New Roman" w:ascii="Times New Roman" w:hAnsi="Times New Roman"/>
          <w:sz w:val="26"/>
          <w:szCs w:val="26"/>
        </w:rPr>
        <w:t xml:space="preserve">/жилое) </w:t>
      </w:r>
    </w:p>
    <w:p>
      <w:pPr>
        <w:pStyle w:val="Normal"/>
        <w:tabs>
          <w:tab w:val="clear" w:pos="720"/>
          <w:tab w:val="center" w:pos="654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t xml:space="preserve">(нужное подчеркнуть) </w:t>
      </w:r>
    </w:p>
    <w:p>
      <w:pPr>
        <w:pStyle w:val="Normal"/>
        <w:spacing w:lineRule="auto" w:line="240" w:before="0" w:after="0"/>
        <w:ind w:left="536" w:hanging="8"/>
        <w:rPr>
          <w:rFonts w:ascii="Times New Roman" w:hAnsi="Times New Roman" w:cs="Times New Roman"/>
          <w:sz w:val="26"/>
          <w:szCs w:val="26"/>
        </w:rPr>
      </w:pPr>
      <w:r>
        <w:rPr>
          <w:rFonts w:cs="Times New Roman" w:ascii="Times New Roman" w:hAnsi="Times New Roman"/>
          <w:sz w:val="26"/>
          <w:szCs w:val="26"/>
        </w:rPr>
        <w:t xml:space="preserve">Подпись </w:t>
      </w:r>
    </w:p>
    <w:p>
      <w:pPr>
        <w:pStyle w:val="Normal"/>
        <w:tabs>
          <w:tab w:val="clear" w:pos="720"/>
          <w:tab w:val="center" w:pos="755" w:leader="none"/>
          <w:tab w:val="center" w:pos="5311" w:leader="none"/>
        </w:tabs>
        <w:spacing w:lineRule="auto" w:line="240" w:before="0" w:after="0"/>
        <w:rPr>
          <w:sz w:val="26"/>
          <w:szCs w:val="26"/>
        </w:rPr>
      </w:pPr>
      <w:r>
        <w:rPr>
          <w:rFonts w:cs="Times New Roman" w:ascii="Times New Roman" w:hAnsi="Times New Roman"/>
          <w:sz w:val="26"/>
          <w:szCs w:val="26"/>
        </w:rPr>
        <w:tab/>
        <w:t xml:space="preserve">Дата </w:t>
        <w:tab/>
      </w:r>
      <w:r>
        <w:rPr>
          <w:rFonts w:cs="Times New Roman" w:ascii="Times New Roman" w:hAnsi="Times New Roman"/>
          <w:sz w:val="26"/>
          <w:szCs w:val="26"/>
          <w:lang w:val="en-US" w:eastAsia="en-US"/>
        </w:rPr>
        <mc:AlternateContent>
          <mc:Choice Requires="wpg">
            <w:drawing>
              <wp:inline distT="0" distB="0" distL="0" distR="0">
                <wp:extent cx="5141595" cy="335280"/>
                <wp:effectExtent l="0" t="0" r="0" b="0"/>
                <wp:docPr id="6" name="Group 24707"/>
                <a:graphic xmlns:a="http://schemas.openxmlformats.org/drawingml/2006/main">
                  <a:graphicData uri="http://schemas.microsoft.com/office/word/2010/wordprocessingGroup">
                    <wpg:wgp>
                      <wpg:cNvGrpSpPr/>
                      <wpg:grpSpPr>
                        <a:xfrm>
                          <a:off x="0" y="0"/>
                          <a:ext cx="5141520" cy="335160"/>
                          <a:chOff x="0" y="0"/>
                          <a:chExt cx="5141520" cy="335160"/>
                        </a:xfrm>
                      </wpg:grpSpPr>
                      <wps:wsp>
                        <wps:cNvSpPr/>
                        <wps:spPr>
                          <a:xfrm>
                            <a:off x="304920" y="0"/>
                            <a:ext cx="1609560" cy="8280"/>
                          </a:xfrm>
                          <a:prstGeom prst="pie">
                            <a:avLst/>
                          </a:prstGeom>
                          <a:solidFill>
                            <a:srgbClr val="000000"/>
                          </a:solidFill>
                          <a:ln w="0">
                            <a:noFill/>
                          </a:ln>
                        </wps:spPr>
                        <wps:style>
                          <a:lnRef idx="0"/>
                          <a:fillRef idx="0"/>
                          <a:effectRef idx="0"/>
                          <a:fontRef idx="minor"/>
                        </wps:style>
                        <wps:bodyPr/>
                      </wps:wsp>
                      <wps:wsp>
                        <wps:cNvSpPr/>
                        <wps:spPr>
                          <a:xfrm>
                            <a:off x="1905120" y="0"/>
                            <a:ext cx="9000" cy="8280"/>
                          </a:xfrm>
                          <a:prstGeom prst="pie">
                            <a:avLst/>
                          </a:prstGeom>
                          <a:solidFill>
                            <a:srgbClr val="000000"/>
                          </a:solidFill>
                          <a:ln w="0">
                            <a:noFill/>
                          </a:ln>
                        </wps:spPr>
                        <wps:style>
                          <a:lnRef idx="0"/>
                          <a:fillRef idx="0"/>
                          <a:effectRef idx="0"/>
                          <a:fontRef idx="minor"/>
                        </wps:style>
                        <wps:bodyPr/>
                      </wps:wsp>
                      <wps:wsp>
                        <wps:cNvSpPr/>
                        <wps:spPr>
                          <a:xfrm>
                            <a:off x="1911240" y="0"/>
                            <a:ext cx="612720" cy="8280"/>
                          </a:xfrm>
                          <a:prstGeom prst="pie">
                            <a:avLst/>
                          </a:prstGeom>
                          <a:solidFill>
                            <a:srgbClr val="000000"/>
                          </a:solidFill>
                          <a:ln w="0">
                            <a:noFill/>
                          </a:ln>
                        </wps:spPr>
                        <wps:style>
                          <a:lnRef idx="0"/>
                          <a:fillRef idx="0"/>
                          <a:effectRef idx="0"/>
                          <a:fontRef idx="minor"/>
                        </wps:style>
                        <wps:bodyPr/>
                      </wps:wsp>
                      <wps:wsp>
                        <wps:cNvSpPr/>
                        <wps:spPr>
                          <a:xfrm>
                            <a:off x="2515320" y="0"/>
                            <a:ext cx="9000" cy="8280"/>
                          </a:xfrm>
                          <a:prstGeom prst="pie">
                            <a:avLst/>
                          </a:prstGeom>
                          <a:solidFill>
                            <a:srgbClr val="000000"/>
                          </a:solidFill>
                          <a:ln w="0">
                            <a:noFill/>
                          </a:ln>
                        </wps:spPr>
                        <wps:style>
                          <a:lnRef idx="0"/>
                          <a:fillRef idx="0"/>
                          <a:effectRef idx="0"/>
                          <a:fontRef idx="minor"/>
                        </wps:style>
                        <wps:bodyPr/>
                      </wps:wsp>
                      <wps:wsp>
                        <wps:cNvSpPr/>
                        <wps:spPr>
                          <a:xfrm>
                            <a:off x="2521440" y="0"/>
                            <a:ext cx="2620080" cy="8280"/>
                          </a:xfrm>
                          <a:prstGeom prst="pie">
                            <a:avLst/>
                          </a:prstGeom>
                          <a:solidFill>
                            <a:srgbClr val="000000"/>
                          </a:solidFill>
                          <a:ln w="0">
                            <a:noFill/>
                          </a:ln>
                        </wps:spPr>
                        <wps:style>
                          <a:lnRef idx="0"/>
                          <a:fillRef idx="0"/>
                          <a:effectRef idx="0"/>
                          <a:fontRef idx="minor"/>
                        </wps:style>
                        <wps:bodyPr/>
                      </wps:wsp>
                      <wps:wsp>
                        <wps:cNvSpPr txBox="1"/>
                        <wps:spPr>
                          <a:xfrm>
                            <a:off x="1633320" y="34200"/>
                            <a:ext cx="61560" cy="1537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80840" y="34200"/>
                            <a:ext cx="1781640" cy="1537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расшифровка подписи</w:t>
                              </w:r>
                            </w:p>
                          </w:txbxContent>
                        </wps:txbx>
                        <wps:bodyPr wrap="square" lIns="0" rIns="0" tIns="0" bIns="0" anchor="t">
                          <a:noAutofit/>
                        </wps:bodyPr>
                      </wps:wsp>
                      <wps:wsp>
                        <wps:cNvSpPr txBox="1"/>
                        <wps:spPr>
                          <a:xfrm>
                            <a:off x="3020040" y="34200"/>
                            <a:ext cx="61560" cy="1537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66480" y="34200"/>
                            <a:ext cx="46440" cy="153720"/>
                          </a:xfrm>
                          <a:prstGeom prst="rect">
                            <a:avLst/>
                          </a:prstGeom>
                          <a:noFill/>
                          <a:ln w="0">
                            <a:noFill/>
                          </a:ln>
                        </wps:spPr>
                        <wps:bodyPr/>
                      </wps:wsp>
                      <wps:wsp>
                        <wps:cNvSpPr txBox="1"/>
                        <wps:spPr>
                          <a:xfrm>
                            <a:off x="958320" y="181440"/>
                            <a:ext cx="46440" cy="153720"/>
                          </a:xfrm>
                          <a:prstGeom prst="rect">
                            <a:avLst/>
                          </a:prstGeom>
                          <a:noFill/>
                          <a:ln w="0">
                            <a:noFill/>
                          </a:ln>
                        </wps:spPr>
                        <wps:bodyPr/>
                      </wps:wsp>
                      <wps:wsp>
                        <wps:cNvSpPr/>
                        <wps:spPr>
                          <a:xfrm>
                            <a:off x="0" y="299160"/>
                            <a:ext cx="1914480" cy="82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4707" style="position:absolute;margin-left:0pt;margin-top:0pt;width:404.85pt;height:26.4pt" coordorigin="0,0" coordsize="8097,528">
                <v:rect id="shape_0" ID="Shape 32380" coordsize="1609598,9144" path="l0,0l1609598,0l1609598,9144l0,9144e" fillcolor="black" stroked="f" o:allowincell="f" style="position:absolute;left:480;top:0;width:2534;height:12;mso-wrap-style:none;v-text-anchor:middle;mso-position-horizontal-relative:char">
                  <v:fill o:detectmouseclick="t" type="solid" color2="white"/>
                  <v:stroke color="#3465a4" joinstyle="round" endcap="flat"/>
                  <w10:wrap type="none"/>
                </v:rect>
                <v:rect id="shape_0" ID="Shape 32381" coordsize="9144,9144" path="l0,0l9144,0c9144,9144,0,9144,0,0c32,573571072,9518639,0,106299392,1442084325c-351338496,-932367743,3849906,3080239,7274596,7536739c7274542,7536737,7536745,7274541,6619248,3014766c7471215,3080295,7536750,7274543,6684774,6488169c3080293,3014705,3080242,6619245,6357108,7340079c6750315,6815779,7536737,6357072,7602290,1245184c3735552,1441857536,56688640,0,-1133117440,1442084348c-351338496,-932367743,1936768690,1349546810,2000436850,1933210480c1701607796,979450942,1699901036,1684611174,807550328,1010708258c1768307297,1699900524,1684611174,807550328,1010708258,1717910113c1952671078,543581522,1031300201,790769698,979450942,1953394534c543581522,1031300201,1852402978,790786671,1999584318,1933210480c1701607796,1886862398,1868708467,1917876580,792477231,980643959c1047556983,1936750396,1886615354,1886862398,1315125875,1349538678c1010708338,980643959,1917874291,979450942,1836213880,979450942c543581807,824327544,842084665,539111476,807550329,1010708258c2019900001,2019762292,825631293,808597298,2036539426,842539581c790769720,1630485566,1919318074,1631338093,1936879674,1868908404c1919950957,574452851,577071472,979450942,1934390881,1010708340c1882874159,1198814066,1047359333,1933205820,1684630639,1819044166c979450942,1650946675,544369731,1030513014,808464418,573583408c792477231,1869822561,1180985708,1047293033,1815765308,1031217262c1042427938,1849319740,1818838639,1010708332,1815765295,792477294c980643959,1917874291,1886862398,1953708659,1046834297,1815765308c1717916270,2019846432,573579837,1631338031,1818846778,1717916268c2019846432,573579837,1631338031,1717986618,1383359333,1763731045c574453860,1043276336,1715102012,1383362159,1763731045,574453860c1869506925,1043276402,1886859068,1953708659,1046834297,1936750396c1685021242,796020857,1999584318,2000319344,1010724979,980643959c1047556983,1936750396,1984848698,1917874259,2000436783,1933210480c1047679088,2017091900,1047360102,1866096956,2015389286,892478013c842216753,2032149040,573579837,1631338031,1954047290,1031299872c808466722,1663050288,941768057,573585458,792477231,1719155297c1010724210,1919957601,1699181683,1881173359,1031041906,1701408802c1631338018,1282826554,1043297395,979447612,1953722992,1836016967c979450942,1768714099,1818838628,1631338092,1735553850,1919697762c1818326560,808460861,808464432,1010708258,1933205807,1684630639c1819044166,979450942,1998614124,573579837,979450942,1766223726c1043295340,979447612,1010724460,1936750383,1349546810,2000436850c1933210480,1701607796,979450942,1699901036,1684611174,807550328c1010708258,1768307297,1699900524,1684611174,807550328,1010708258c1717910113,1952671078,543581522,1031300201,790769698,2126952766c60817408,0,154206208,0,-262144000,2126953830c492830720,1441868535,493355008,1441868535,493355008,1441868535c-1959788544,1441868138,-1960837120,1441868138,0,0c253767730,1441868535,254279680,1441868535,254279680,1441868535c-65536,32767,-65536,32767,0,0c0,0,-65536,32767,-65536,32767c0,0,0,1441857536,-507510784,1441868534c-506986496,1441868534,-506986496,1441868534,660602880,1441868137c-1226833920,2126953170,1927282688,1441868535,-349700096,2126953830c475004928,1441868535,0,0,100,0c47198252,10678,811728896,1441867833,1765801984,1441868534c0,0,0,0,0,0c0,0,0,0,0,0c660602880,1441868137,0,0,-2111832064,1441868138c0,0,1772617728,2126953850,0,0c0,0,1775763456,2126953850,0,0c0,0,494927872,1441868535,0,0c0,0,-245366784,1441868526,-267911168,2126953830c0,0,1954021376,1441868535,0,0c0,0,0,0,-2147418112,-1c-2147352577,-1,1705050111,2126953845,0,0c-1932984320,2126953677,65536,0,1744830464,2126953499c1955069952,1441868535,3276800,0,251658240,0c13880,0,0,0,0,0c861929472,2126953653,811597824,1441867833,251658240,0c142390,2126905344,3276800,0,0,16842752c-65536,6619135,65636,0,1310720,0c13617,0,87556096,1441868508,0,0c0,0,0,0,0,0c-1439170560,2126953917,2097152,140050432,67043586,0c12844,0,67108864,1441868052,66060288,1441868052c0,1441858559,1673527296,1441868058,266010624,0c-745523656,1441868215,811597824,1441867833,264765440,0c975188281,2126953653,-1555038208,1441867827,264896512,0c887106614,2126953653,-1555038208,1441867827,264962048,0c849359203,2126953653,-1555038208,1441867827,265027584,0c939536944,2126953653,811597824,1441867833,265879552,0c-765446602,1441868215,756023296,1441867833,265879552,0c-761252554,1441868215,740294656,1441867833,265879552,0c979383603,2126953653,-791674880,1441868215,264437760,0c895496748,2126953653,-791674880,1441868215,265486336,0c857748529,2126953653,-791674880,1441868215,265551872,0c-736087243,1441868215,811597824,1441867833,265682944,0c-800050382,1441868215,811597824,1441867833,264175616,0c924858416,2126953653,740294656,1441867833,264568832,0c931148341,2126953653,811597824,1441867833,264372224,0c968897068,2126953653,811597824,1441867833,263979008,0c943731764,2126953653,811597824,1441867833,264306688,0c-773835208,1441868215,756023296,1441867833,264306688,0c-769640142,1441868215,740294656,1441867833,264306688,0c977285938,2126953653,-1582301184,1441867835,264241152,0c891300920,2126953653,-1593835520,1441867835,265355264,0c853552179,2126953653,-1582301184,1441867835,265420800,0c-742379466,1441868215,740294656,1441867833,264830976,0c758134833,1441868216,740294656,1441867833,6619136,196608c-1185926600,1441868215,154140672,1441867851,80740352,0c-1190120391,1441868215,154140672,1441867851,80674816,0c-1181731275,1441868215,1673527296,1441868058,80805888,0c-778030749,2126953673,154140672,1441867851,260964352,0c849359153,1441868216,810549248,1441868216,1469710336,16c1562390839,2126953673,740294656,1441867833,67698688,0c1560294713,2126953673,-1163919360,1441868215,66715648,0c1600140088,2126953673,740294656,1441867833,67305472,0c1566583861,2126953673,-1174405120,1441868215,258539520,0c1551905068,2126953673,154140672,1441867851,66715648,0c1595946289,2126953673,756023296,1441867833,67371008,0c1591750964,2126953673,756023296,1441867833,67436544,0c1814049846,2126953890,756023296,1441867833,67567616,0c1587558198,2126953673,756023296,1441867833,67633152,0c1809856044,2126953890,563085312,1441868215,66977792,0c1583362609,2126953673,756023296,1441867833,67043328,0c1579169336,2126953673,756023296,1441867833,67108864,0c13874,2113929216,0,0,0,0c1570766848,2126953673,740294656,1441867833,66912256,0c1556100401,2126953673,154140672,1441867851,66715648,0c1604333622,2126953673,756023296,1441867833,66519040,0c1528837425,2126953673,754974720,1441867833,0,0c14648,0,0,0,0,0c0,0,0,0,-2147418112,-1c-2147352577,-1,16777215,0,0,0c983040,2126953673,1218445312,2126953855,0,0c-1996488704,2126953653,262144,0,1943011328,2126953174c1927282688,1441868535,0,0,50331648,0c13617,0,0,1441857536,1704984576,2126953845c0,0,-1993867264,2126953653,65536,0c-772786128,2126953171,1927282688,1441868535,6553600,0c1526726656,2126953673,-65536,-1,50397183,1c1704984576,2126953845,0,0,-1990721536,2126953653c65536,0,-994050048,2126953171,1927282688,1441868535c13107200,0,805306368,1441867833,0,0c0,0,0,0,0,0c0,0,0,0,0,0c0,0,0,0,0,0c-868220928,2126953176,260046848,1441868535,974127104,2126953177c260046848,1441868535,-778043392,2126953176,260046848,1441868535c-1498415104,2126953178,260046848,1441868535,0,0c0,0,0,0,0,0c0,0,0,0,1523187712,65536c859846200,1441868216,23134208,0,1918369792,2126953850c0,0,0,0,0,0c0,0,0,0,0,0c-1396703232,1441868534,-303038464,1441868526,0,0c0,0,0,0,0,0c13368,0,0,0,0,0c0,0,0,0,0,0c0,0,0,0,0,0c0,0,0,0,0,0c0,0,0,0,0,0c0,0,0,0,0,0c-1058013184,2126949036,-458227712,1441868113,0,0c0,0,0,0,0,0c0,0,0,0,0,589824c79414,0,1046478848,1441868218,0,0c5308416,0,1045430272,1441868535,1303379968,1441868535c2097152,0,3145728,0,83296256,1442084324c183500800,1441868217,0,0,-262144,-1c5308415,0,403701760,0,832569344,1441868216c740294656,1441867833,8192000,65536,710934528,1441868216c47185920,1441868216,6815744,131073,701510200,1441868216c811597824,1441867833,6815744,65537,803223602,1441868216c810549248,1441868216,1469186048,16,704656433,1441868216c236978176,1441868216,6815744,1,-788516807,2126953673c-1163919360,1441868215,256901120,16,764425273,1441868216c756023296,1441867833,6029312,8650752,-792712140,2126953673c1820327936,1441868175,257490944,16,883960880,1441868216c154140672,1441867851,7471104,131073,877671473,1441868216c154140672,1441867851,7471104,65537,880818225,1441868216c154140672,1441867851,7471104,1,-749717449,1441868215c740294656,1441867833,264699904,0,-781176783,1441868215c756023296,1441867833,266076160,0,-778030031,1441868215c740294656,1441867833,266076160,0,929052214,2126953653c811597824,1441867833,265945088,0,972043321,2126953653c756023296,1441867833,263979008,0,956312630,2126953653c811597824,1441867833,263979008,0,952118328,2126953653c811597824,1441867833,263979008,0,964702520,2126953653c811597824,1441867833,263979008,0,960510001,2126953653c811597824,1441867833,263979008,0,-757057481,1441868215c740294656,1441867833,264503296,0,935342389,2126953653c740294656,1441867833,264372224,0,-739232719,1441868215c811597824,1441867833,265617408,0,947925813,2126953653c811597824,1441867833,264634368,0,-753913038,1441868215c-807403520,1441867827,264634368,0,985672760,2126953653c811597824,1441867833,264044544,0,903883832,2126953653c811597824,1441867833,265093120,0,866137144,2126953653c811597824,1441867833,265158656,0,989870129,2126953653c811597824,1441867833,264044544,0,908081207,2126953653c811597824,1441867833,265093120,0,870330678,2126953653c811597824,1441867833,265158656,0,998257713,2126953653c154140672,1441867851,264044544,0,916467764,2126953653c154140672,1441867851,265093120,0,878719794,2126953653c154140672,1441867851,265158656,0,981478452,2126953653c811597824,1441867833,264044544,0,899689528,2126953653c811597824,1441867833,265093120,0,861943863,2126953653c811597824,1441867833,265158656,0,994064694,2126953653c154140672,1441867851,264044544,0,912275510,2126953653c154140672,1441867851,265093120,0,874525239,2126953653c154140672,1441867851,265158656,0,1002452537,2126953653c-1582301184,1441867835,264110080,0,920664419,2126953653c-1582301184,1441867835,265224192,0,882913334,2126953653c-1582301184,1441867835,265289728,0,-732942287,1441868215c1673527296,1441868058,266010624,0,-745524683,1441868215c811597824,1441867833,264765440,0,975190060,2126953653c-1555038208,1441867827,264896512,0,887108145,2126953653c-1555038208,1441867827,264962048,0,849359156,2126953653c-1555038208,1441867827,265027584,0,939536437,2126953653c811597824,1441867833,265879552,0,-765447118,1441868215c756023296,1441867833,265879552,0,-761253321,1441868215c740294656,1441867833,265879552,0,979382832,2126953653c-791674880,1441868215,264437760,0,895495224,2126953653c-791674880,1441868215,265486336,0,857749048,2126953653c-791674880,1441868215,265551872,0,-736087240,1441868215c811597824,1441867833,265682944,0,-800049612,1441868215c811597824,1441867833,264175616,0,924855346,2126953653c740294656,1441867833,264568832,0,931149923,2126953653c811597824,1441867833,264372224,0,968897072,2126953653c811597824,1441867833,263979008,0,943732786,2126953653c811597824,1441867833,264306688,0,-773834702,1441868215c756023296,1441867833,264306688,0,-769641166,1441868215c740294656,1441867833,264306688,0,977285426,2126953653c-1582301184,1441867835,264241152,0,891303985,2126953653c-1582301184,1441867835,265355264,0,853555504,2126953653c-1582301184,1441867835,265420800,0,-742378953,1441868215c740294656,1441867833,264830976,0,758134627,1441868216c740294656,1441867833,6619136,196608,-1185927114,1441868215c154140672,1441867851,80740352,0,-1190119881,1441868215c154140672,1441867851,80674816,0,-1181731278,1441868215c1673527296,1441868058,80805888,0,-778029007,2126953673c154140672,1441867851,260964352,0,849359411,1441868216c810549248,1441868216,1469710336,16,1562392121,2126953673c740294656,1441867833,67698688,0,1560292707,2126953673c-1163919360,1441868215,66715648,0,1600139313,2126953673c740294656,1441867833,67305472,0,1566584886,2126953673c-1174405120,1441868215,258539520,0,1551906870,2126953673c154140672,1441867851,66715648,0,1595945269,2126953673c756023296,1441867833,67371008,0,1591751212,2126953673c756023296,1441867833,67436544,0,1814049841,2126953890c756023296,1441867833,67567616,0,1587556404,2126953673c756023296,1441867833,67633152,0,1809855545,2126953890c563085312,1441868215,66977792,0,1583361076,2126953673c756023296,1441867833,67043328,0,1579166776,2126953673c756023296,1441867833,67108864,0,1574975541,2126953673c740294656,1441867833,67502080,0,1570781494,2126953673c740294656,1441867833,66912256,0,1556101175,2126953673c154140672,1441867851,66715648,0,1604333617,2126953673c756023296,1441867833,66519040,0,1528835124,2126953673c756023296,1441867833,67239936,0,1818244909,2126953890c811597824,1441867833,66519040,0,1606430768,2126953673c811597824,1441867833,66519040,0,1610627129,2126953673c811597824,1441867833,66519040,0,1547711285,2126953673c-1142947840,1441868215,66584576,0,1801466675,2126953890c154140672,1441867851,66584576,0,1805660460,2126953890c811597824,1441867833,66846720,0,1544565044,2126953673c-1125122048,1441868215,66650112,0,1541420089,2126953673c154140672,1441867851,66650112,0,1538275634,2126953673c-1107296256,1441868215,66453504,0,1535140656,2126953673c811597824,1441867833,66781184,0,1530933549,2126953673c-1142947840,1441868215,67174400,0,1795175733,2126953890c154140672,1441867851,67174400,0,1790982454,2126953890c740294656,1441867833,67764224,0,1975531575,2126953890c740294656,1441867833,71499776,0,-784321226,2126953673c1820327936,1441868175,257228800,0,-947899343,1441868215c756023296,1441867833,81264640,0,-952093904,1441868215c756023296,1441867833,81199104,0,-943703757,1441868215c811597824,1441867833,81330176,0,1526738994,2126953673c-1091567616,1441868215,76939264,0,717239093,1441868216c811597824,1441867833,6750208,1,720384309,1441868216c756023296,1441867833,6750208,8519681,724580665,1441868216c811597824,1441867833,6750208,65537,-780127956,2126953673c154140672,1441867851,262602752,0,-687854237,2126953665c1673527296,1441868058,261554176,0,823144500,1441868216c740294656,1441867833,8060928,0,-955240144,1441868215c740294656,1441867833,257425408,16,-767543245,2126953673c811597824,1441867833,74186752,0,-769643471,2126953673c154140672,1441867851,74252288,0,728772914,1441868216c756023296,1441867833,5963776,8650753,-735037391,2126953673c-1052770304,1441868215,66322432,0,-737135559,2126953673c756023296,1441867833,65732608,0,-732941512,2126953673c-1073741824,1441868215,65601536,0,-1061147592,1441868215c154140672,1441867851,65601536,0,1997548597,2126953890c-1003487232,1441868215,65863680,1,-740280268,2126953673c740294656,1441867833,66125824,0,-990889930,1441868215c154140672,1441867851,65863680,0,-744475853,2126953673c756023296,1441867833,65994752,0,-747621065,2126953673c-1037041664,1441868215,66256896,0,-765447892,2126953673c-1003487232,1441868215,65798144,1,-750767048,2126953673c740294656,1441867833,66060288,0,-987745744,1441868215c154140672,1441867851,65798144,0,-754960073,2126953673c756023296,1441867833,65929216,0,-758107339,2126953673c-1021313024,1441868215,65536000,0,-761252302,2126953673c811597824,1441867833,66191360,0,-763349964,2126953673c756023296,1441867833,65667072,0,-803195336,2126953673c-1163919360,1441868215,257622016,16,-799000522,2126953673c154140672,1441867851,257556480,16,-790614986,2126953673c1510998016,1441867828,257359872,16,-771737501,2126953673c740294656,1441867833,73990144,0,1995452976,2126953890c154140672,1441867851,74317824,0,1008743472,2126953653c740294656,1441867833,263258112,0,1012938038,2126953653c-936378368,1441868215,262995968,0,-170905044,1441868215c740294656,1441867833,6488064,0,853553713,1441868216c740294656,1441867833,6750208,196608,847263288,2126953653c811597824,1441867833,263716864,0,843067958,2126953653c756023296,1441867833,263585792,0,809511990,2126953653c756023296,1441867833,263520256,0,-728745885,1441868215c740294656,1441867833,263127040,0,-724552399,1441868215c740294656,1441867833,263192576,0,801126454,2126953653c740294656,1441867833,262930432,0,796931382,2126953653c740294656,1441867833,262864896,0,805319212,2126953653c740294656,1441867833,262799360,0,838873649,2126953653c740294656,1441867833,263061504,0,834680881,2126953653c811597824,1441867833,263716864,0,830484785,2126953653c756023296,1441867833,263520256,0,826291769,2126953653c-714080256,1441868215,263651328,0,822108976,2126953653c756023296,1441867833,263520256,0,817903414,2126953653c-678428672,1441868215,263782400,0,813709367,2126953653c756023296,1441867833,263585792,0,-661638347,1441868215c-1277165568,1441867852,262733824,0,840971059,1441868216c811597824,1441867833,1469579264,0,-773837772,2126953673c740294656,1441867833,74121216,0,856699180,1441868216c811597824,1441867833,5832704,65536,859845688,1441868216c811597824,1441867833,5832704,1048576,864041269,1441868216c811597824,1441867833,5832704,131072,867185209,1441868216c811597824,1441867833,5832704,983040,731919923,1441868216c756023296,1441867833,5963776,8716289,-786420685,2126953673c756023296,1441867833,75038720,0,1991259188,2126953890c740294656,1441867833,68681728,0,-819972552,2126953673c756023296,1441867833,69271552,0,-805293000,2126953673c756023296,1441867833,68747264,0,-815779272,2126953673c756023296,1441867833,69140480,0,-817875920,2126953673c756023296,1441867833,69206016,0,1988112690,2126953890c811597824,1441867833,68943872,0,-809487060,2126953673c756023296,1441867833,68812800,0,-813683662,2126953673c756023296,1441867833,68878336,0,-794807244,2126953673c756023296,1441867833,75104256,0,-775932061,2126953673c740294656,1441867833,74055680,0,-939511754,1441868215c756023296,1441867833,81395712,0,845166135,1441868216c810549248,1441868216,1469644800,16,735065650,1441868216c219152384,1441868216,6619136,1,749745974,1441868216c740294656,1441867833,6619136,65537,753938995,1441868216c740294656,1441867833,6619136,131072,1983918380,2126953890c811597824,1441867833,71303168,0,-824168136,2126953673c811597824,1441867833,71172096,0,-828362192,2126953673c811597824,1441867833,71237632,0,-832556491,2126953673c-897581056,1441868215,70975488,0,-836750537,2126953673c-887095296,1441868215,70909952,0,-840943562,2126953673c740294656,1441867833,71041024,0,1979725362,2126953890c740294656,1441867833,71106560,0,-845138122,2126953673c740294656,1441867833,70123520,0,-849332944,2126953673c740294656,1441867833,70778880,0,871379244,1441868216c740294656,1441867833,1469841408,0,874526777,1441868216c47185920,1441868216,1469841408,65536,-878692043,2126953673c154140672,1441867851,71630848,0,-824167881,1441868215c-815792128,1441868215,262537216,0,-853527753,2126953673c740294656,1441867833,71368704,0,-857720778,2126953673c-870318080,1441868215,70189056,0,-975161806,1441868215c811597824,1441867833,262471680,0,1518352182,2126953673c-852492288,1441868215,70844416,0,1514156339,2126953673c756023296,1441867833,70254592,0,1509962028,2126953673c756023296,1441867833,70451200,0,-861915082,2126953673c756023296,1441867833,70582272,0,-866110928,2126953673c756023296,1441867833,70713344,0,-870305231,2126953673c756023296,1441867833,70057984,0,-874501066,2126953673c756023296,1441867833,70647808,0,779105844,1441868216c787480576,1441868216,1468792832,0,1505768500,2126953673c756023296,1441867833,70320128,0,1501574712,2126953673c756023296,1441867833,70385664,0,1497380400,2126953673c-834666496,1441868215,70516736,0,1493185585,2126953673c740294656,1441867833,71565312,0,746600291,1441868216c219152384,1441868216,6619136,0,1522545200,2126953673c-915406848,1441868215,76218368,0,1993356851,2126953890c154140672,1441867851,260898816,0,761280822,1441868216c756023296,1441867833,6029312,8585216,-970966985,1441868215c-967835648,1441868215,258605056,0,835727414,1441868216c-967835648,1441868215,1469513728,16,-978308047,1441868215c154140672,1441867851,260571136,16,-981452750,1441868215c154140672,1441867851,260505600,16,-665831623,1441868215c-1277165568,1441867852,71434240,0,767568946,1441868216c811597824,1441867833,6684672,1,770714675,1441868216c756023296,1441867833,6684672,8519681,774910007,1441868216c811597824,1441867833,6684672,65537,-984598990,1441868215c740294656,1441867833,76283904,0,827340344,1441868216c-807403520,1441867827,8192000,0,-668977607,1441868215c811597824,1441867833,262668288,0,-782226378,2126953673c756023296,1441867833,258146304,0,959920433,876032567c841756727,959853105,959984437,876031024,876163632,741750070c825504817,943142456,925643571,909127985,741357109,942498608c858862900,959984183,842084908,859126070,741553974,842019895c892744761,875637814,909652276,858994743,825243436,842347314c1664101424,959723565,892351283,841757751,959853105,926298933c876031027,876163632,741750070,825504817,943142456,925643571c943142704,741357624,926442288,892810033,741421620,825504817c842544696,925644337,959590452,909456948,875835692,926300209c741552952,959853617,875639864,808204336,876034147,926167605c824981040,942748724,825374774,926166070,959789105,824979506c942748724,825374774,875637814,876099894,942683185,892679724c761476659,909653816,842610489,825371699,892941874,859256371c875901228,909128753,824980023,942748724,892876598,825699377c942682934,808204340,859189603,959985973,824981812,942748724c842348598,942484536,959919409,942813490,875835692,943077425c741683506,892483122,825374515,1664101430,859125805,926429749c841758777,959853105,926298933,876031027,876163632,741750070c825504817,943142456,925643571,943076145,741617719,942498608c825702197,842543417,842084908,859126070,741553974,808925229c808988979,824979512,942748724,825374774,808922165,809056305c808203829,909195619,858798132,824980535,942748724,842348598c825764919,926496049,741618232,825504817,943142456,841757491c926167606,808990257,828583980,859320629,825307189,825371700c892941874,859256371,892874028,842609714,741881906,825504817c842544696,925644081,875837488,741749044,892429104,892417073c825308984,842084908,859126070,741553974,808858935,959591218c875637814,909652276,858994743,842020652,959788085,1664101426c959460657,859125561,841757751,959853105,926298933,892808243c858927158,741751090,825504817,943142456,925643571,825570352c741355570,942498608,842608950,892743985,842084908,859126070c154220342,0,-262144000,2126953830,1785724928,1441868534c1786249216,1441868534,1786249216,1441868534,-1959788544,1441868138c-1960837120,1441868138,0,1768095744,1783643497,1441868534c1784152064,1441868534,1784152064,1441868534,-65536,32767c-65536,32767,0,0,0,0c-65536,32767,-65536,32767,0,0c0,980877312,-1264557716,1441868534,-1264058368,1441868534c-1264058368,1441868534,660602880,1441868137,-1226833920,2126953170c-1781530624,1441868535,-349700096,2126953830,1284505600,1441868535c0,0,26724,1377854819,47214949,25970c1735393280,2000436770,532702266,1441868535,0,0c0,0,0,0,0,0c0,0,0,0,660602880,1441868137c0,0,-2111832064,1441868138,0,0c1772617728,2126953850,0,0,0,0c1775763456,2126953850,1817182208,1441868535,0,0c1302331392,1441868535,0,0,0,0c1779433472,1441868534,-267911168,2126953830,0,0c-1754791936,1441868535,0,0,0,0c0,0,-2147418112,-1,-2147352577,-1c1705050111,2126953845,0,0,-1932984320,2126953677c65536,0,1744859751,2126953499,-1753743360,1441868535c3276800,0,1694498816,779313517,26989,0c0,0,0,0,808583168,1999581233c1885631087,1701015410,1845523315,1869760359,159861,1735393280c3307322,0,0,16861046,-65536,6619135c65636,0,1310720,1719140352,28018,0c87556096,1441868508,0,0,-1624768512,1441868535c0,0,0,0,-1439170560,2126953917c2097152,140050432,67043586,2032149040,8765,0c67108864,1441868052,66060288,1441868052,0,574424063c825570099,790769718,1630485566,1919318074,792477293,979857527c1399878247,1047679088,1936750396,1886615354,1886862398,1315125875c1349538678,1010708338,980643959,1917874291,979450942,1836213880c979450942,543581807,857881976,842609712,2032149040,573579837c1631338031,1954047290,1031299872,808857890,808858937,2036539426c842539581,790769720,1630485566,1919318074,1631338093,1936879674c1868908404,1919950957,574452851,577071472,979450942,1934390881c1010708340,1882874159,1198814066,1047359333,1933205820,1684630639c1819044166,979450942,1650946675,544369731,1030513014,808464418c573583408,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85021242,796020857,1999584318,2000319344,1010724979c980643959,1047556983,1936750396,1984848698,1917874259,2000436783c1933210480,1047679088,2017091900,1047360102,1866096956,2015389286c959521341,842085680,2032149040,573579837,1631338031,1954047290c1023435552,808466722,1663050288,941768057,573585458,792477231c1719155297,1010724210,1919957601,1699181683,1881173359,1031041906c1701408802,1631338018,1282826554,1043297395,979447612,1953722992c1836016967,979450942,1768714099,1818838628,1631338092,1735553850c1919697762,1818326560,808460861,808464432,1010708258,1933205807c1684630639,1819044166,979450942,1998614124,573579837,979450942c1766223726,1043295340,979447612,1010724460,1936750383,1349546810c2000436850,1933210480,1701607796,979450942,1699901036,1684611174c807550328,1010708258,1768307297,1699900524,1684611174,807550328c1010708258,1717910113,1952671078,543581522,1031300201,790769698c979450942,1953394534,543581522,1031300201,1852402978,790786671c1999584318,1933210480,1701607796,1886862398,1868708467,1917876580c792477231,980643959,1047556983,1936750396,1886615354,1886862398c1315125875,1349538678,1010708338,980643959,1917874291,979450942c1836213880,979450942,543581807,824327544,842084665,539111476c807550329,1010708258,2019900001,2019762292,825631293,808597298c2036539426,842539581,790769720,1630485566,1919318074,1631338093c1936879674,1868908404,1919950957,574452851,577071472,979450942c1934390881,1010708340,1882874159,1198814066,1047359333,1933205820c1684630639,1819044166,979450942,1650946675,544369731,1030513014c808464418,573583408,788545071,1869822561,26988,1040187392c24892,0,0,24892,1818820608,1010708332c1815765295,792477294,980643959,1917874291,1886862398,1953708659c1046834297,1815765308,1717916270,2019846432,573579837,1631338031c1818846778,1717916268,2019846432,573579837,1631338031,1717986618c1375757157,1763731045,30820,1043276336,24892,0c0,0,0,0,0,0c0,0,-2147418112,-1,-2147352577,-1c65535,0,0,0,983040,1917874259c1218461231,2126953855,0,0,-1996488704,2126953653c262144,0,1943024945,2126953174,-1781530624,1441868535c0,0,805306368,1663050288,15737,0c0,1719140352,1705012594,2126953845,0,0c-1993867264,2126953653,65536,0,-772770701,2126953171c-1781530624,1441868535,6553600,0,1811939328,1631338092c-36038,-1,1812004863,1,1704984576,2126953845c0,0,-1990721536,2126953653,65536,0c-994034626,2126953171,-1781530624,1441868535,13107200,0c1342177280,2000436850,29552,0,0,0c0,0,0,0,0,0c0,0,0,0,0,0c0,0,0,0,-868220928,2126953176c1066401792,1441868535,974127104,2126953177,1066401792,1441868535c-778043392,2126953176,1066401792,1441868535,-1498415104,2126953178c1066401792,1441868535,0,0,0,0c0,0,0,0,0,0c0,0,1522663424,2019899904,2019762292,909255229c9515058,0,-1162346496,2126953861,65536,2126905344c0,0,0,0,-1145044992,2126953861c-1141374976,2126953861,-1128267776,2126953861,0,0c0,0,0,0,0,0c-1439170560,2126953917,-1439170560,2126953917,-1439170560,2126953917c0,0,833617920,1441867835,979435520,1766223726c6384748,0,-590872576,2126953844,65536,0c0,0,0,0,-584056832,2126953844c-580386816,2126953844,-645922816,1441868535,-290455552,1441868535c-243269632,1441868535,327155712,2126952271,6291456,0c154206208,0,-262144000,2126953830,501219328,1441868535c501743616,1441868535,501743616,1441868535,-1959788544,1441868138c-1960837120,1441868138,0,2126905344,255852544,1441868535c256376832,1441868535,256376832,1441868535,-65536,32767c-65536,32767,0,0,0,0c-65536,32767,-65536,32767,0,0c0,0,-299878861,1441868526,-299368448,1441868526c-299368448,1441868526,660602880,1441868137,-1226833920,2126953170c-1611661312,1441868535,-349700096,2126953830,1009778688,1441868535c0,0,13668,2126953653,47185920,10296c264372224,0,-1396691912,1441868534,0,0c0,0,0,0,0,0c0,0,0,0,660602880,1441868137c0,0,-2111832064,1441868138,0,0c1772617728,2126953850,0,0,0,0c1775763456,2126953850,0,0,0,0c1027604480,1441868535,0,0,0,0c255852544,1441868527,-267911168,2126953830,0,0c-1584922624,1441868535,0,0,0,0c0,0,-2147418112,-1,-2147352577,-1c1705050111,2126953845,0,0,-1932984320,2126953677c65536,0,1744844851,2126953499,-1583874048,1441868535c3276800,0,973078528,2126953653,0,0c0,0,0,0,811597824,1441867833c265093120,0,855649328,2126953653,131072,1441857536c3276800,0,0,16891061,-65536,6619135c65636,0,1310720,2126905344,0,0c87556096,1441868508,0,0,0,0c0,0,0,0,-1439170560,2126953917c2097152,140050432,67043586,2126953653,0,0c67108864,1441868052,66060288,1441868052,0,1441858559c265289728,0,-732942030,1441868215,1673527296,1441868058c266010624,0,-745524687,1441868215,811597824,1441867833c264765440,0,975190065,2126953653,-1555038208,1441867827c264896512,0,887108145,2126953653,-1555038208,1441867827c264962048,0,849371952,2126953653,-1555038208,1441867827c265027584,0,939536945,2126953653,811597824,1441867833c265879552,0,-765435088,1441868215,756023296,1441867833c265879552,0,-761254612,1441868215,740294656,1441867833c265879552,0,979382829,2126953653,-791674880,1441868215c264437760,0,895496242,2126953653,-791674880,1441868215c265486336,0,857747504,2126953653,-791674880,1441868215c265551872,0,-736086992,1441868215,811597824,1441867833c265682944,0,-800049616,1441868215,811597824,1441867833c264175616,0,924856624,2126953653,740294656,1441867833c264568832,0,931149875,2126953653,811597824,1441867833c264372224,0,968898611,2126953653,811597824,1441867833c263979008,0,943733041,2126953653,811597824,1441867833c264306688,0,-773834695,1441868215,756023296,1441867833c264306688,0,-769642184,1441868215,740294656,1441867833c264306688,0,977285432,2126953653,-1582301184,1441867835c251658240,0,891304249,2126953653,-1582301184,1441867835c265355264,0,853555257,2126953653,-1582301184,1441867835c265420800,0,-742377422,1441868215,740294656,1441867833c264830976,0,758133816,1441868216,740294656,1441867833c6619136,196608,-1185928140,1441868215,154140672,1441867851c80740352,0,-1190122442,1441868215,154140672,1441867851c80674816,0,-1181732820,1441868215,1673527296,1441868058c80805888,0,-778031005,2126953673,154140672,1441867851c260964352,0,849359414,1441868216,810549248,1441868216c1469710336,16,1562392630,2126953673,740294656,1441867833c67698688,0,1560293682,2126953673,-1163919360,1441868215c66715648,0,1600141361,2126953673,740294656,1441867833c67305472,0,1566586930,2126953673,-1174405120,1441868215c258539520,0,1551905580,2126953673,154140672,1441867851c66715648,0,1595946036,2126953673,756023296,1441867833c67371008,0,1591752242,2126953673,756023296,1441867833c67436544,0,1814049337,2126953890,756023296,1441867833c67567616,0,1587556963,2126953673,756023296,1441867833c67633152,0,1809854772,2126953890,563085312,1441868215c66977792,0,1583362614,2126953673,756023296,1441867833c67043328,0,1577072694,2126953673,0,1426063360c0,0,0,48329,740294656,1441867833c67502080,0,1570779957,2126953673,740294656,1441867833c66912256,0,1556099893,2126953673,154140672,1441867851c66715648,0,1604346676,2126953673,756023296,1441867833c50331648,0,13364,2126953673,0,0c0,0,0,0,0,0c0,0,-2147418112,-1,-2147352577,-1c16777215,0,0,0,983040,1441867833c1218445312,2126953855,0,0,-1996488704,2126953653c262144,0,1943024952,2126953174,-1611661312,1441868535c0,0,1795162112,2126953890,0,0c0,0,1704995888,2126953845,0,0c-1993867264,2126953653,65536,0,-772800512,2126953171c-1611661312,1441868535,6553600,0,-1107296256,1441868215c-65536,-1,1526792191,1,1704984576,2126953845c0,0,-1990721536,2126953653,65536,0c-994050048,2126953171,-1611661312,1441868535,13107200,0c67108864,0,12849,0,0,0c0,0,0,0,0,0c0,0,0,0,0,0c0,0,0,0,-868220928,2126953176c2081423360,1441868535,974127104,2126953177,2081423360,1441868535c-778043392,2126953176,2081423360,1441868535,-1498415104,2126953178c2081423360,1441868535,0,0,0,0c0,0,0,0,0,0c0,0,1523187712,1441868032,811597824,1441867833c9502720,0,-1350959104,352018,-351338496,-932367743c3849906,3080239,7274596,7536739,7274542,7536737c7536745,7274541,6619248,3014766,7471215,3080295c7536750,7274543,6684774,6488169,3080293,3014705c3080242,6619245,6357108,7340079,6750315,6815779c7536737,6357072,7602290,65536,3735552,1441857536c3211264,0,-1350959104,352018,-351338496,-932367743c513851058,2126953834,65536,0,479199232,2130340827c4259840,0,131072,1245184,71303168,71369776c70779976,71304260,70386750,70255674,71237664,70517822c70779967,70779969,0,100,8454144,0c-1350959104,352018,-351338496,-932367743,1661517490,2126953832c327155712,2126952271,327155712,2126952271,786432,1441857536c6029312,8585216,11312,1441857536,1836056576,1441868535c1836056576,1441868535,1836056576,1441868535,65536,0c0,0,2112891959,1441868534,756023296,1441867833c2162688,0,-864550912,2126952267,65536,0c0,0,2162688,0,327680,131077c65537,74680,3417016,49,403767296,0c832569344,1441868216,740294656,1441867833,8192000,65536c710934528,1441868216,47185920,1441868216,6815744,131073c701509687,1441868216,811597824,1441867833,6815744,65537c803223350,1441868216,810549248,1441868216,1469186048,16c704656436,1441868216,236978176,1441868216,6815744,1c-788514767,2126953673,-1163919360,1441868215,256901120,16c764426294,1441868216,756023296,1441867833,6029312,8650752c-792710347,2126953673,1820327936,1441868175,257490944,16c883963185,1441868216,154140672,1441867851,7471104,131073c877670961,1441868216,154140672,1441867851,7471104,65537c880818225,1441868216,154140672,1441867851,7471104,1c-749717450,1441868215,740294656,1441867833,264699904,0c-781176011,1441868215,756023296,1441867833,266076160,0c-778029005,1441868215,740294656,1441867833,266076160,0c929063736,2126953653,811597824,1441867833,265945088,0c972042294,2126953653,756023296,1441867833,263979008,0c956312626,2126953653,811597824,1441867833,263979008,0c952119596,2126953653,811597824,1441867833,263979008,0c964701484,2126953653,811597824,1441867833,263979008,0c960509237,2126953653,811597824,1441867833,263979008,0c-757060560,1441868215,740294656,1441867833,264503296,0c935344182,2126953653,740294656,1441867833,264372224,0c-739232971,1441868215,811597824,1441867833,265617408,0c947938100,2126953653,811597824,1441867833,264634368,0c-753913295,1441868215,-807403520,1441867827,264634368,0c985675063,2126953653,811597824,1441867833,264044544,0c903884855,2126953653,811597824,1441867833,265093120,0c866136888,2126953653,811597824,1441867833,265158656,0c989869105,2126953653,811597824,1441867833,264044544,0c908078132,2126953653,811597824,1441867833,265093120,0c870331444,2126953653,811597824,1441867833,265158656,0c998255664,2126953653,154140672,1441867851,264044544,0c916468785,2126953653,154140672,1441867851,265093120,0c878720054,2126953653,154140672,1441867851,265158656,0c981481271,2126953653,811597824,1441867833,264044544,0c899692337,2126953653,811597824,1441867833,265093120,0c861940784,2126953653,811597824,1441867833,265158656,0c994063157,2126953653,154140672,1441867851,264044544,0c912274484,2126953653,154140672,1441867851,265093120,0c874527030,2126953653,154140672,1441867851,265158656,0c1002452020,2126953653,-1582301184,1441867835,264110080,0c920663089,2126953653,-1582301184,1441867835,265224192,0c882912556,2126953653,-1582301184,1441867835,265289728,0c-732929227,1441868215,1673527296,1441868058,266010624,0c-745523661,1441868215,811597824,1441867833,264765440,0c975188274,2126953653,-1555038208,1441867827,264896512,0c887107892,2126953653,-1555038208,1441867827,264962048,0c849359410,2126953653,-1555038208,1441867827,265027584,0c939536483,2126953653,811597824,1441867833,265879552,0c-765449165,1441868215,756023296,1441867833,265879552,0c-761252815,1441868215,740294656,1441867833,265879552,0c979383607,2126953653,-791674880,1441868215,264437760,0c895495217,2126953653,-791674880,1441868215,265486336,0c857747811,2126953653,-791674880,1441868215,265551872,0c-736086216,1441868215,811597824,1441867833,265682944,0c-800052176,1441868215,811597824,1441867833,264175616,0c924856626,2126953653,740294656,1441867833,264568832,0c931148848,2126953653,811597824,1441867833,264372224,0c968896556,2126953653,811597824,1441867833,263979008,0c943732323,2126953653,811597824,1441867833,264306688,0c-773835724,1441868215,756023296,1441867833,264306688,0c-769641928,1441868215,740294656,1441867833,264306688,0c977286704,2126953653,-1582301184,1441867835,264241152,0c891300916,2126953653,-1582301184,1441867835,265355264,0c853553452,2126953653,-1582301184,1441867835,265420800,0c-742379467,1441868215,740294656,1441867833,264830976,0c758134073,1441868216,740294656,1441867833,6619136,196608c-1185925832,1441868215,154140672,1441867851,80740352,0c-1190122442,1441868215,154140672,1441867851,80674816,0c-1181731788,1441868215,1673527296,1441868058,80805888,0c-778029511,2126953673,154140672,1441867851,260964352,0c849360951,1441868216,810549248,1441868216,1469710336,16c1562389552,2126953673,740294656,1441867833,67698688,0c1560295468,2126953673,-1163919360,1441868215,66715648,0c1600139573,2126953673,740294656,1441867833,67305472,0c1566586169,2126953673,-1174405120,1441868215,258539520,0c1551906104,2126953673,154140672,1441867851,66715648,0c1595943984,2126953673,756023296,1441867833,67371008,0c1591751732,2126953673,756023296,1441867833,67436544,0c1814050100,2126953890,756023296,1441867833,67567616,0c1587557936,2126953673,756023296,1441867833,67633152,0c1809853494,2126953890,563085312,1441868215,66977792,0c1583361075,2126953673,756023296,1441867833,67043328,0c1579168300,2126953673,756023296,1441867833,67108864,0c1574974001,2126953673,740294656,1441867833,67502080,0c1570779444,2126953673,740294656,1441867833,66912256,0c1556099129,2126953673,154140672,1441867851,66715648,0c1604333872,2126953673,756023296,1441867833,66519040,0c1528838194,2126953673,756023296,1441867833,67239936,0c1818245170,2126953890,811597824,1441867833,66519040,0c1606431276,2126953673,811597824,1441867833,66519040,0c1610626100,2126953673,811597824,1441867833,66519040,0c1547712056,2126953673,-1142947840,1441868215,66584576,0c1801467445,2126953890,154140672,1441867851,66584576,0c1805660210,2126953890,811597824,1441867833,66846720,0c1544564780,2126953673,-1125122048,1441868215,66650112,0c1541419309,2126953673,154140672,1441867851,66650112,0c1538274358,2126953673,-1107296256,1441868215,66453504,0c1535129910,2126953673,811597824,1441867833,66781184,0c1530934840,2126953673,-1142947840,1441868215,67174400,0c1795174452,2126953890,154140672,1441867851,67174400,0c1790979124,2126953890,740294656,1441867833,67764224,0c1975529827,2126953890,740294656,1441867833,71499776,0c-784322506,2126953673,1820327936,1441868175,257228800,0c-947899079,1441868215,756023296,1441867833,81264640,0c-952094155,1441868215,756023296,1441867833,81199104,0c-943705556,1441868215,811597824,1441867833,81330176,0c1526739505,2126953673,-1091567616,1441868215,76939264,0c717240369,1441868216,811597824,1441867833,6750208,1c720384824,1441868216,756023296,1441867833,6750208,8519681c724580408,1441868216,811597824,1441867833,6750208,65537c-780128212,2126953673,154140672,1441867851,262602752,0c-687851731,2126953665,1673527296,1441868058,261554176,0c823145781,1441868216,740294656,1441867833,8060928,0c-955238351,1441868215,740294656,1441867833,257425408,16c-767543241,2126953673,811597824,1441867833,74186752,0c-769641416,2126953673,154140672,1441867851,74252288,0c728773681,1441868216,756023296,1441867833,5963776,8650753c-735038414,2126953673,-1052770304,1441868215,66322432,0c-737135559,2126953673,756023296,1441867833,65732608,0c-732941773,2126953673,-1073741824,1441868215,65601536,0c-1061147597,1441868215,154140672,1441867851,65601536,0c1997550646,2126953890,-1003487232,1441868215,65863680,1c-740280010,2126953673,740294656,1441867833,66125824,0c-990889929,1441868215,154140672,1441867851,65863680,0c-744476624,2126953673,756023296,1441867833,65994752,0c-747621327,2126953673,-1037041664,1441868215,66256896,0c-765446345,2126953673,-1003487232,1441868215,65798144,1c-750767310,2126953673,740294656,1441867833,66060288,0c-987744200,1441868215,154140672,1441867851,65798144,0c-754963400,2126953673,756023296,1441867833,65929216,0c-758107082,2126953673,-1021313024,1441868215,65536000,0c-761251530,2126953673,811597824,1441867833,66191360,0c-763349448,2126953673,756023296,1441867833,65667072,0c-803195335,2126953673,-1163919360,1441868215,257622016,16c-799000527,2126953673,154140672,1441867851,257556480,16c-790613972,2126953673,1510998016,1441867828,257359872,16c-771739347,2126953673,740294656,1441867833,73990144,0c1995453750,2126953890,154140672,1441867851,74317824,0c1008744497,2126953653,740294656,1441867833,263258112,0c1012938807,2126953653,-936378368,1441868215,262995968,0c-170903500,1441868215,740294656,1441867833,6488064,0c853554225,1441868216,740294656,1441867833,6750208,196608c847274808,2126953653,811597824,1441867833,263716864,0c843068727,2126953653,756023296,1441867833,263585792,0c809513529,2126953653,756023296,1441867833,263520256,0c-728747211,1441868215,740294656,1441867833,263127040,0c-724553419,1441868215,740294656,1441867833,263192576,0c801124652,2126953653,740294656,1441867833,262930432,0c796930356,2126953653,740294656,1441867833,262864896,0c805320245,2126953653,740294656,1441867833,262799360,0c838875442,2126953653,740294656,1441867833,263061504,0c834680888,2126953653,811597824,1441867833,263716864,0c830485303,2126953653,756023296,1441867833,263520256,0c826290739,2126953653,-714080256,1441868215,263651328,0c822097452,2126953653,756023296,1441867833,263520256,0c817902129,2126953653,-678428672,1441868215,263782400,0c813707572,2126953653,756023296,1441867833,263585792,0c-661637071,1441868215,-1277165568,1441867852,262733824,0c840971824,1441868216,811597824,1441867833,1469579264,0c-773836756,2126953673,740294656,1441867833,74121216,0c856700716,1441868216,811597824,1441867833,5832704,65536c859844657,1441868216,811597824,1441867833,5832704,1048576c864037936,1441868216,811597824,1441867833,5832704,131072c867186737,1441868216,811597824,1441867833,5832704,983040c731920177,1441868216,756023296,1441867833,5963776,8716289c-786419404,2126953673,756023296,1441867833,75038720,0c1991259449,2126953890,740294656,1441867833,68681728,0c-819973583,2126953673,756023296,1441867833,69271552,0c-805293775,2126953673,756023296,1441867833,68747264,0c-815777991,2126953673,756023296,1441867833,69140480,0c-817876680,2126953673,756023296,1441867833,69206016,0c1988112739,2126953890,811597824,1441867833,68943872,0c-809488340,2126953673,756023296,1441867833,68812800,0c-813669581,2126953673,756023296,1441867833,68878336,0c-794805962,2126953673,756023296,1441867833,75104256,0c-775931850,2126953673,740294656,1441867833,74055680,0c-939512784,1441868215,756023296,1441867833,81395712,0c845165109,1441868216,810549248,1441868216,1469644800,16c735064625,1441868216,219152384,1441868216,6619136,1c749743158,1441868216,740294656,1441867833,6619136,65537c753938484,1441868216,740294656,1441867833,6619136,131072c1983920179,2126953890,811597824,1441867833,71303168,0c-824169424,2126953673,811597824,1441867833,71172096,0c-828362708,2126953673,811597824,1441867833,71237632,0c-832557012,2126953673,-897581056,1441868215,70975488,0c-836751053,2126953673,-887095296,1441868215,70909952,0c-840944589,2126953673,740294656,1441867833,71041024,0c1979723825,2126953890,740294656,1441867833,71106560,0c-845137865,2126953673,740294656,1441867833,70123520,0c-849332939,2126953673,740294656,1441867833,70778880,0c871380273,1441868216,740294656,1441867833,1469841408,0c874524729,1441868216,47185920,1441868216,1469841408,65536c-878694356,2126953673,154140672,1441867851,71630848,0c-824169422,1441868215,-815792128,1441868215,262537216,0c-853528276,2126953673,740294656,1441867833,71368704,0c-857721807,2126953673,-870318080,1441868215,70189056,0c-975164368,1441868215,811597824,1441867833,262471680,0c1518351926,2126953673,-852492288,1441868215,70844416,0c1514156332,2126953673,756023296,1441867833,70254592,0c1509963824,2126953673,756023296,1441867833,70451200,0c-861915597,2126953673,756023296,1441867833,70582272,0c-866109128,2126953673,756023296,1441867833,70713344,0c-870306768,2126953673,756023296,1441867833,70057984,0c-874501072,2126953673,756023296,1441867833,70647808,0c779105074,1441868216,787480576,1441868216,1468792832,0c1505768755,2126953673,756023296,1441867833,70320128,0c1501586224,2126953673,756023296,1441867833,70385664,0c1497391920,2126953673,-834666496,1441868215,70516736,0c1493197616,2126953673,740294656,1441867833,71565312,0c746611504,1441868216,219152384,1441868216,6619136,0c1522557744,2126953673,-915406848,1441868215,76218368,0c1993368368,2126953890,154140672,1441867851,260898816,0c761278773,1441868216,756023296,1441867833,6029312,8585216c-970968783,1441868215,-967835648,1441868215,258605056,0c835728696,1441868216,-967835648,1441868215,1469513728,16c-978307527,1441868215,154140672,1441867851,260571136,16c-981454548,1441868215,154140672,1441867851,260505600,16c-665832904,1441868215,-1277165568,1441867852,71434240,0c767572023,1441868216,811597824,1441867833,6684672,1c770717745,1441868216,756023296,1441867833,6684672,8519681c774911289,1441868216,811597824,1441867833,6684672,65537c-984598736,1441868215,740294656,1441867833,76283904,0c827340086,1441868216,-807403520,1441867827,8192000,0c-668977360,1441868215,811597824,1441867833,262668288,0c-782223819,2126953673,756023296,1441867833,258146304,0c841756726,959853105,825832245,825044023,825832244,909455415c825371696,892941874,925972787,875638060,925972787,808858928c842084908,859126070,1664561465,959854390,943207992,875835692c943077425,741749042,741354544,1664101424,842281525,808204344c875638060,925972787,808858928,842084908,859126070,741814585c859058477,808923449,741357109,909259058,959657273,761476913c959657009,892352305,841756726,959853105,825832245,825044023c825832244,909455415,825371696,892941874,925972787,808924716c842216244,1664101432,741354544,741354544,842281525,808204344c959459939,842346807,892742956,741749557,908865837,892548405c808202284,808202339,825438508,741488432,741354544,825385776c943075894,741354552,825766193,942682674,841757750,959853105c892875573,875637813,942749488,842611000,875835692,943077425c1664365365,808661809,959591478,824980532,942748724,842348598c825371705,943075894,741354552,926298161,858797364,824981558c942748724,859125814,741368628,741354544,825371696,943075894c1664101432,943272237,875903284,741881395,825504817,808990264c808202806,808202284,845361196,909260337,808204344,859058476c858797107,741488947,825504817,892876344,808203315,878915628c808464690,875967027,858862124,808727344,741814840,825307699c741619250,741354544,741368624,892742704,741749557,741354544c741368624,842214448,909259057,741354548,808792621,909717558c841757750,959853105,859321141,909665072,842477879,741487923c825504817,842544696,808204081,808202284,761475116,959657009c892352305,841756726,959853105,825832245,825371703,943075894c741354552,1664101424,859320633,909718837,959786040,825635385c741750833,825830448,841757748,909260337,808204344,825438563c808597296,841756720,959853105,892875573,858860597,808858681c741879862,909259058,942880057,824980789,909324341,943273781c875637812,909652276,875771192,808728419,943076661,757870636c943010609,875836729,13710905,0,65536,262144c-333447168,1441868214,0,1919221760,1638952038,1441868212c-1021837312,1441868535,-1220542464,1441868217,0,1768161280c-322930912,1441868214,0,1933180928,-12557968,1441868212c-1018691584,1441868535,-326107136,1441868214,0,808845312c-319807454,1441868214,0,1969291264,-2011140236,1441868209c-1015545856,1441868535,-206569472,1441868216,0,1917845504c-316654530,1441868214,0,2000420864,1638953530,1441868212c-1012400128,1441868535,-1192230912,1441868217,0,2126905344c8454144,0,2105278464,1442084325,-351338496,-932367743c1661517490,2126953832,327155712,2126952271,327155712,2126952271c786432,1634533376,1767112814,544433517,25934,1634533376c1857028206,1441868535,1857028096,1441868535,1857028096,1441868535c65536,0,0,393216,1337982976,1441868535c524288,66125824,31522816,0,-984875008,1442084325c-351338496,-932367743,114354,65536,65536,65536c65536,0,0,0,0,0c-790626304,1441868535,-788529152,1441868535,0,0c0,0,0,0,0,0c16777216,0,-790626304,1441868535,-788529152,1441868535c0,0,0,0,0,0c0,0,0,0,0,0c0,0,0,67174400,-65536,65535c65536,0,-988282880,1441868535,65536,0c0,0,0,0,0,0c0,0,0,0,0,0c0,0,0,0,0,0c65536,0,-981991424,1441868535,0,65536c0,-65536,-980353025,1441868535,0,0c0,0,0,0,0,0c0,0,0,0,0,0c0,0,0,0,0,0c0,0,0,0,0,0c0,0,0,0,0,0c1047658496,65601536,11599872,0,-758382592,1442084351c-351338496,-932367743,980926130,1919252079,2003790950,1668183376c980885620,1030513014,1818322466,790783347,980892734,1768188258c1983543072,574450785,1043276336,1933211452,1768120688,1998612334c1717920314,1030058607,539111458,1717647991,1030907252,808857890c980885538,1701734764,1701606738,1969300029,539127668,1768700535c574449006,573977906,2000436783,1917874746,1999584318,1917874746c1999584318,1917874234,566231102,2126952831,3211264,0c1752956928,1442084325,-351338496,-932367743,521715378,2126953834c0,0,3194888,0,3211264,0c1749811200,1442084325,-351338496,-932367743,521715378,2126953834c0,-603979776,3162305,0,3211264,0c114032640,1442084325,-351338496,-932367743,521715378,2126953834c0,-2147483648,3162214,0,3211264,0c65536,917504,6553600,6357106,6881399,6750318c4390958,7536757,7274612,109,9502720,0c465305600,1442084324,-351338496,-932367743,48818,65536c0,0,0,-196608,65535,0c65536,65536,-1125318656,755040255,536936448,67305472c65536,11796480,-2147418112,0,65536,67371008c0,65536,0,0,0,0l433061888,2130340827c574423040,573977906,9518639,0,490733568,2126952831c490733568,2126952831,980877312,2000436850,1917874746,980892734c1852990827,1983543072,574450785,1043276338,13631488,0c2097152,0,1495007232,1442084553,0,0c6291456,0,3145728,0,1750859776,1442084325c0,0,521666560,2126953834,0,0c9437184,0,8388608,0,1824260096,1442084325c-351338496,-932367743,1767161522,544433517,544695630,1634561874c1767112814,544433517,544695630,1634561874,1767112814,544433517c544695630,1634561874,7340142,101,811597824,1441867833c265158656,0,998244352,2126953653,154140672,1441867851c264044544,0,916455424,2126953653,29425664,0c510656512,2126952831,510656512,2126952831,942866432,909180976c959789360,825830456,1811952692,1815096368,959460913,741882165c909208624,959789360,825830456,812397620,875641132,1644193076c1801675116,1711302144,1936683008,1869182057,1650539118,1970040691c1815831924,980706917,993015860,980447092,1769421616,979924068c875771186,1768253499,980707431,1832596017,1999466355,762339698c1819898995,1869494885,1983604078,2019914797,1851862388,1919903843c1684630842,996502628,762278765,1769172848,1852795252,1919903789c1852799593,762077556,1634493810,1702259060,1634231098,1132068978c980885619,1030513014,573714978,2000436783,13726266,0c494927872,2126952831,494927872,2126952831,1377828864,1851878767c980885538,1936605544,1411530089,1936026985,2003127840,1836012064c539127393,1634024055,1933669491,574447977,1701669204,1699618931c1867653239,577659245,1664775968,1411530099,1936026985,2003127840c1836012064,790785633,980892734,1869377379,980885618,1030513014c1953849634,1043276399,1815770940,543649377,1635138167,1914846572c1431448949,980885538,1768188258,1918968381,574706477,792477231c1349663351,2000436850,691958842,980889404,792477300,1047673463c29360128,0,68157440,0,1435238400,1442084348c-351338496,-932367743,741654194,825844528,959198260,741618737c825830448,808203316,862138412,926231602,825701683,741488432c942748985,741946166,808528944,960049718,741488947,842282033c859060272,761476402,858862899,959723571,959261750,909324851c859060023,876098348,909130041,942682924,959656496,926037804c909718836,859125548,959657782,926037859,842282292,859125548c926103350,859125548,892614454,926037804,825505076,825636396c942944825,825242412,909522740,926168931,892416561,942682924c892940848,859125548,808793910,926037804,859059508,943076908c876033844,942945836,959852856,942682979,859386416,825242412c892352308,942682924,842281520,825636396,892613177,892548652c942682423,875771692,959918128,892810851,892416816,825767468c959919925,859125548,926103350,892548652,842477623,808859436c809054770,875704620,876097845,859255651,842347829,875835692c926234673,741749557,943076917,808728120,757870636,858992945c876032305,824979508,808596532,875770936,858612536,858992949c909718584,859385132,926298930,741553207,909326641,909653559c824979513,892941363,825767476,808594480,859058224,808794166c859386156,808530483,1664104500,825243441,926363702,959198777c892614967,842283312,959852844,825243961,741749552,876099121c825307446,942421047,892679984,942814000,825241900,942683952c1664628018,943077169,842477619,824981305,960051510,842346544c909192244,825635896,876032305,925906988,858797365,824981554c925905200,892483632,925969464,825833265,858861872,892940643c825701938,741881648,892548149,842346808,808528946,808661299c825242160,809056044,909719095,959199289,892614967,842283312c892940588,876163891,1664365365,892548149,842346808,808528946c808661299,825242160,892875052,842019890,741881657,925907255c926299704,959523889,943012153,942748468,859386156,808530483c1664104500,825243441,926363702,824981049,943077432,959656502c942746680,808925238,926299192,825831724,909588535,741357621c875706679,858928951,943270961,859059760,1664693561,926167089c959853877,824980280,926298937,959655989,942746678,825636408c875901749,943206700,842414134,741882163,892416817,943010353c824980791,892941363,926300211,808543032,808923185,942879544c808991020,959657014,824981813,943141177,959591479,926493745c808793145,741487673,909326385,942879026,959197240,892614967c842283312,859059555,942749749,942421808,842216498,875836727c842283052,909391920,892089654,825309491,909587505,925906988c858797365,824981810,925905200,892483632,56,0c0,0,0,0,0,0c0,0,2162688,0,763363328,1441868536c1811939328,1426074359,69206016,0,2162688,0c-864550912,2126952267,65536,0,0,0c2162688,0,0,327680,0,0c0,0,2162688,0,0,0c599261184,599261184,0,0,4259840,0c1653604352,2126953832,65536,65536,1661468672,2126953832c327155712,2126952271,327155712,2126952271,-1382285312,0c116,2126952831,6356992,0,487587840,2126952831c-781189120,1441868535,7602176,7274601,110,6619248c3145728,0,3145728,0,-1350828032,352018c-888143872,1441868216,0,0,1853882368,1441868535c6291456,0,12582912,0,-1350762496,352018c-351338496,-932367743,48818,1245184,0,0c-1439170560,2126953917,16842752,0,-1409286144,1441868534c469762048,2126952831,1048576,1245184,0,0c0,0,-817875655,1441868535,-1880096768,1441868058c649592832,1441868527,639631360,1441868527,1307574272,1441868535c-1417674752,1441868530,506462208,1441868535,0,0c0,0,0,0,649592832,1441868527c1711276032,1030058607,7417890,0,488636416,2126952831c488636416,2126952831,1701576704,1969300029,2191220,0c-1184890880,1441868534,482344960,2126952831,4194304,0c3145728,0,83689472,1442084324,65536,0c4915200,0,15728640,0,7340032,0c5242880,0,458752,524295,599261184,0c65536,0,-196608,0,65537,755023085c67313665,11796481,32769,67371009,65536,0c0,0,6368308,0,-812646400,1441868535c487587840,2126952831,2097152,0,2097152,0c1344077824,1442084325,0,0,4194304,0c2097152,0,-1350762496,352018,0,0c6291456,0,2097152,0,-1560805376,1441868534c0,0,-834666496,1441868535,8454144,0c89980928,1442084325,-351338496,-932367743,1661517490,2126953832c327155712,2126952271,327155712,2126952271,786432,1634533376c1767112814,544433517,25934,1634533376,948961390,1441868540c948961280,1441868540,948961280,1441868540,65536,0c0,0,1337997104,1441868535,-791674880,1441868215c8454144,0,-2031288320,1442084321,-351338496,-932367743c808959666,1869611063,1769236851,1631219311,1819243362,996504693c1735549293,1814916713,980706917,997486640,1735549293,1949134441c809136239,2000385136,1752458345,875574330,1882535982,1701329780c1952999273,775303738,7630900,3157040,926494776,942814508c0,0,2162688,0,483393536,2126952831c483393536,2126952831,2097152,0,18874368,0c-55771136,1442084584,-351338496,-932367743,1853013682,1983543072c574450785,1043276338,1933211452,980885626,1030513014,573714978c2000436783,1132098362,980885619,1030513014,573714978,2000436783c1866887738,544437358,1935751799,1030318435,1835619362,1310749541c1377859429,1851878767,980885538,1936605544,1411530089,1936026985c2003127840,1836012064,539127393,1634024055,1933669491,574447977c1701669204,1699618931,1867653239,577659245,1664775968,1411530099c1936026985,2003127840,1836012064,790785633,980892734,1869377379c980885618,1030513014,1953849634,1043276399,1815770940,543649377c1635138167,1914846572,1431448949,980885538,1768188258,1918968381c574706477,792477231,1349663351,2000436850,675181626,980889404c15988,1047673463,19922944,0,30474240,0c-1888681984,1442084325,-351338496,-932367743,1349566130,2000436850c1702260538,1869375090,1853182071,1998615651,1818326586,1634083389c577074028,2000436783,1684628026,980885609,1030513014,790769698c980892734,1667330163,543649385,1700936311,1701998438,573579837c1631221536,1919251558,909189693,1998594608,1852402746,1819628133c1629633893,577729653,1815770912,1030057577,909455906,1010708258c1349663351,792477298,1349663351,792477298,1349532279,2000436850c1010725434,1349663351,2000436850,1919249210,980885614,1030513014c790770210,980892734,1998617203,1818326586,842146365,1010708258c2054371959,1998615363,1818326586,842146365,1010708258,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1969300029,790785908,980892734,1735287148,1983543072c574450785,1378710898,1998594645,1684628026,1629633897,1095970162c1010708258,1916434223,1010725456,1047804535,1999584296,1010725946c1916434223,1999584318,54423610,0,482344960,2126952831c57737216,0,1398603776,1442084326,-351338496,-932367743c66895538,0,1544565036,2126953673,-1125122048,1441868215c66650112,0,1541419312,2126953673,154140672,1441867851c66650112,0,1538274617,2126953673,-1107296256,1441868215c66453504,0,1535128627,2126953673,811597824,1441867833c66781184,0,1530933816,2126953673,-1142947840,1441868215c67174400,0,1795173425,2126953890,154140672,1441867851c67174400,0,1790980146,2126953890,740294656,1441867833c67764224,0,1975531318,2126953890,740294656,1441867833c71499776,0,717238573,1441868216,811597824,1441867833c6750208,1,720385331,1441868216,756023296,1441867833c6750208,8519681,724580401,1441868216,811597824,1441867833c6750208,65537,823146550,1441868216,740294656,1441867833c8060928,0,728773427,1441868216,756023296,1441867833c5963776,8650753,-170905300,1441868215,740294656,1441867833c6488064,0,853555513,1441868216,740294656,1441867833c6750208,196608,840970801,1441868216,811597824,1441867833c1469579264,0,856699953,1441868216,811597824,1441867833c5832704,65536,859843638,1441868216,811597824,1441867833c5832704,1048576,864037942,1441868216,811597824,1441867833c5832704,131072,867185507,1441868216,811597824,1441867833c5832704,983040,731917360,1441868216,756023296,1441867833c5963776,8716289,845163568,1441868216,810549248,1441868216c1469644800,16,735065400,1441868216,219152384,1441868216c6619136,1,749745714,1441868216,740294656,1441867833c6619136,65537,753940790,1441868216,740294656,1441867833c6619136,131072,871380281,1441868216,740294656,1441867833c1469841408,0,874525493,1441868216,47185920,1441868216c1469841408,65536,779103284,1441868216,787480576,1441868216c1468792832,0,746600492,1441868216,219152384,1441868216c6619136,0,761279025,1441868216,756023296,1441867833c6029312,8585216,835728946,1441868216,-967835648,1441868215c1469513728,16,767572278,1441868216,811597824,1441867833c6684672,1,770716985,1441868216,756023296,1441867833c6684672,8519681,774923056,1441868216,811597824,1441867833c6684672,65537,827338808,1441868216,-807403520,1441867827c8192000,0,58733622,0,403767296,0c832569344,1441868216,740294656,1441867833,8192000,65536c710934528,1441868216,47185920,1441868216,6815744,131073c701497344,1441868216,811597824,1441867833,6815744,65537c803209216,1441868216,810549248,1441868216,1469186048,16c704643072,1441868216,236978176,1441868216,6815744,1c-788529152,2126953673,-1163919360,1441868215,256901120,16c764411904,1441868216,756023296,1441867833,6029312,8650752c-792723456,2126953673,1820327936,1441868175,257490944,16c883949568,1441868216,154140672,1441867851,7471104,131073c877658112,1441868216,154140672,1441867851,7471104,65537c880803840,1441868216,154140672,1441867851,7471104,1c-749731840,1441868215,740294656,1441867833,264699904,0c-781189120,1441868215,756023296,1441867833,266076160,0c-778043392,1441868215,740294656,1441867833,266076160,0c929038336,2126953653,811597824,1441867833,265945088,0c972029952,2126953653,756023296,1441867833,263979008,0c956313908,2126953653,811597824,1441867833,263979008,0c952120369,2126953653,811597824,1441867833,263979008,0c964702252,2126953653,811597824,1441867833,263979008,0c960508204,2126953653,811597824,1441867833,263979008,0c-757057480,1441868215,740294656,1441867833,264503296,0c935344438,2126953653,740294656,1441867833,264372224,0c-739220688,1441868215,811597824,1441867833,265617408,0c947926321,2126953653,811597824,1441867833,264634368,0c-753912777,1441868215,-807403520,1441867827,264634368,0c985674040,2126953653,811597824,1441867833,264044544,0c903885110,2126953653,811597824,1441867833,265093120,0c866135088,2126953653,811597824,1441867833,265158656,0c989869105,2126953653,811597824,1441867833,264044544,0c908079412,2126953653,811597824,1441867833,265093120,0c870331960,2126953653,811597824,1441867833,265158656,0c998258736,2126953653,154140672,1441867851,264044544,0c916468022,2126953653,154140672,1441867851,265093120,0c878720311,2126953653,154140672,1441867851,265158656,0c981480755,2126953653,811597824,1441867833,264044544,0c899690546,2126953653,811597824,1441867833,265093120,0c861954864,2126953653,811597824,1441867833,265158656,0c994064432,2126953653,154140672,1441867851,264044544,0c912273708,2126953653,154140672,1441867851,265093120,0c874525237,2126953653,154140672,1441867851,265158656,0c1002453048,2126953653,-1582301184,1441867835,264110080,0c920662834,2126953653,-1582301184,1441867835,265224192,0c882915121,2126953653,-1582301184,1441867835,265289728,0c-732941002,1441868215,1673527296,1441868058,266010624,0c-745523403,1441868215,811597824,1441867833,264765440,0c975189812,2126953653,-1555038208,1441867827,264896512,0c887107884,2126953653,-1555038208,1441867827,264962048,0c849359928,2126953653,-1555038208,1441867827,265027584,0c939536944,2126953653,811597824,1441867833,265879552,0c-765448142,1441868215,756023296,1441867833,265879552,0c-761254860,1441868215,740294656,1441867833,265879552,0c979384121,2126953653,-791674880,1441868215,264437760,0c895496505,2126953653,-791674880,1441868215,265486336,0c857749302,2126953653,-791674880,1441868215,265551872,0c-736087245,1441868215,811597824,1441867833,265682944,0c-800050900,1441868215,811597824,1441867833,264175616,0c924857648,2126953653,740294656,1441867833,264568832,0c931150129,2126953653,811597824,1441867833,264372224,0c968896823,2126953653,811597824,1441867833,263979008,0c943732279,2126953653,811597824,1441867833,264306688,0c-773836237,1441868215,756023296,1441867833,264306688,0c-769641159,1441868215,740294656,1441867833,264306688,0c977286454,2126953653,-1582301184,1441867835,264241152,0c891304240,2126953653,-1582301184,1441867835,265355264,0c853555251,2126953653,-1582301184,1441867835,265420800,0c-742380490,1441868215,740294656,1441867833,264830976,0c758133036,1441868216,740294656,1441867833,6619136,196608c-1185925064,1441868215,154140672,1441867851,80740352,0c-1190133760,1441868215,154140672,1441867851,80674816,0c-1181732040,1441868215,1673527296,1441868058,80805888,0c-778029006,2126953673,154140672,1441867851,260964352,0c849359417,1441868216,810549248,1441868216,1469710336,16c1562391603,2126953673,740294656,1441867833,67698688,0c1560294966,2126953673,-1163919360,1441868215,66715648,0c1600139308,2126953673,740294656,1441867833,67305472,0c1566586674,2126953673,-1174405120,1441868215,258539520,0c1551906864,2126953673,154140672,1441867851,66715648,0c1595946807,2126953673,756023296,1441867833,67371008,0c1591763764,2126953673,756023296,1441867833,67436544,0c1814049074,2126953890,756023296,1441867833,67567616,0c1587558709,2126953673,756023296,1441867833,67633152,0c1809855792,2126953890,563085312,1441868215,66977792,0c1583363636,2126953673,756023296,1441867833,67043328,0c1579168044,2126953673,756023296,1441867833,67108864,0c1574975798,2126953673,740294656,1441867833,67502080,0c1570781497,2126953673,740294656,1441867833,66912256,0c1556098100,2126953673,154140672,1441867851,66715648,0c1604346672,2126953673,756023296,1441867833,66519040,0c1528835120,2126953673,756023296,1441867833,67239936,0c1818244409,2126953890,811597824,1441867833,66519040,0c1606431796,2126953673,811597824,1441867833,66519040,0c1610625848,2126953673,811597824,1441867833,66519040,0c1547709488,2126953673,-1142947840,1441868215,66584576,0c1801466929,2126953890,154140672,1441867851,66584576,0c1805661236,2126953890,811597824,1441867833,66846720,0c1544565044,2126953673,-1125122048,1441868215,66650112,0c1541419058,2126953673,154140672,1441867851,66650112,0c1538275383,2126953673,-1107296256,1441868215,66453504,0c1535129400,2126953673,811597824,1441867833,66781184,0c1530935090,2126953673,-1142947840,1441868215,67174400,0c1795173424,2126953890,154140672,1441867851,67174400,0c1790981687,2126953890,740294656,1441867833,67764224,0c1975530548,2126953890,740294656,1441867833,71499776,0c-784320463,2126953673,1820327936,1441868175,257228800,0c-947898314,1441868215,756023296,1441867833,81264640,0c-952092877,1441868215,756023296,1441867833,81199104,0c-943707088,1441868215,811597824,1441867833,81330176,0c1526739757,2126953673,-1091567616,1441868215,76939264,0c717239096,1441868216,811597824,1441867833,6750208,1c720384049,1441868216,756023296,1441867833,6750208,8519681c724578353,1441868216,811597824,1441867833,6750208,65537c-780126411,2126953673,154140672,1441867851,262602752,0c-687854544,2126953665,1673527296,1441868058,261554176,0c823146552,1441868216,740294656,1441867833,8060928,0c-955239624,1441868215,740294656,1441867833,257425408,16c-767544777,2126953673,811597824,1441867833,74186752,0c-769643472,2126953673,154140672,1441867851,74252288,0c728771632,1441868216,756023296,1441867833,5963776,8650753c-735037391,2126953673,-1052770304,1441868215,66322432,0c-737134542,2126953673,756023296,1441867833,65732608,0c-732941780,2126953673,-1073741824,1441868215,65601536,0c-1061145037,1441868215,154140672,1441867851,65601536,0c1997548592,2126953890,-1003487232,1441868215,65863680,1c-740281038,2126953673,740294656,1441867833,66125824,0c-990891211,1441868215,154140672,1441867851,65863680,0c-744475086,2126953673,756023296,1441867833,65994752,0c-747620812,2126953673,-1037041664,1441868215,66256896,0c-765449166,2126953673,-1003487232,1441868215,65798144,1c-750768077,2126953673,740294656,1441867833,66060288,0c-987758592,1441868215,154140672,1441867851,65798144,0c-754974720,2126953673,756023296,1441867833,65929216,0c-758120448,2126953673,-1021313024,1441868215,65536000,0c-761266176,2126953673,811597824,1441867833,66191360,0c-763363328,2126953673,756023296,1441867833,65667072,0c-803209216,2126953673,-1163919360,1441868215,257622016,16c-799014912,2126953673,154140672,1441867851,257556480,16c-790626304,2126953673,1510998016,1441867828,257359872,16c-771751936,2126953673,740294656,1441867833,73990144,0c1995440128,2126953890,154140672,1441867851,74317824,0c1008730112,2126953653,740294656,1441867833,263258112,0c1012924416,2126953653,-936378368,1441868215,262995968,0c-170917888,1441868215,740294656,1441867833,6488064,0c853540864,1441868216,740294656,1441867833,6750208,196608c847249408,2126953653,811597824,1441867833,263716864,0c843055104,2126953653,756023296,1441867833,263585792,0c809500672,2126953653,756023296,1441867833,263520256,0c-728760320,1441868215,740294656,1441867833,263127040,0c-724566016,1441868215,740294656,1441867833,263192576,0c801112064,2126953653,740294656,1441867833,262930432,0c796917760,2126953653,740294656,1441867833,262864896,0c805306368,2126953653,740294656,1441867833,262799360,0c838860800,2126953653,740294656,1441867833,263061504,0c834666496,2126953653,811597824,1441867833,263716864,0c830472192,2126953653,756023296,1441867833,263520256,0c826277888,2126953653,-714080256,1441868215,263651328,0c822083584,2126953653,756023296,1441867833,263520256,0c817889280,2126953653,-678428672,1441868215,263782400,0c813694976,2126953653,756023296,1441867833,263585792,0c-661651456,1441868215,-1277165568,1441867852,262733824,0c840957952,1441868216,811597824,1441867833,1469579264,0c-773849088,2126953673,740294656,1441867833,74121216,0c856686592,1441868216,811597824,1441867833,5832704,65536c859832320,1441868216,811597824,1441867833,5832704,1048576c864026624,1441868216,811597824,1441867833,5832704,131072c867172352,1441868216,811597824,1441867833,5832704,983040c731906048,1441868216,756023296,1441867833,5963776,8716289c-786432000,2126953673,756023296,1441867833,75038720,0c1991245824,2126953890,740294656,1441867833,68681728,0c-819986432,2126953673,756023296,1441867833,69271552,0c-805306368,2126953673,756023296,1441867833,68747264,0c-815792128,2126953673,756023296,1441867833,69140480,0c-817889280,2126953673,756023296,1441867833,69206016,0c1988100096,2126953890,811597824,1441867833,68943872,0c-809500672,2126953673,756023296,1441867833,68812800,0c-813694976,2126953673,756023296,1441867833,68878336,0c-794820608,2126953673,756023296,1441867833,75104256,0c-775946240,2126953673,740294656,1441867833,74055680,0c-939524096,1441868215,756023296,1441867833,81395712,0c845152256,1441868216,810549248,1441868216,1469644800,16c735051776,1441868216,219152384,1441868216,6619136,1c749731840,1441868216,740294656,1441867833,6619136,65537c753926144,1441868216,740294656,1441867833,6619136,131072c1983905792,2126953890,811597824,1441867833,71303168,0c-824180736,2126953673,811597824,1441867833,71172096,0c-828375040,2126953673,811597824,1441867833,71237632,0c-832569344,2126953673,-897581056,1441868215,70975488,0c-836763648,2126953673,-887095296,1441868215,70909952,0c-840957952,2126953673,740294656,1441867833,71041024,0c1979711488,2126953890,740294656,1441867833,71106560,0c-845152256,2126953673,740294656,1441867833,70123520,0c-849346560,2126953673,740294656,1441867833,70778880,0c871366656,1441868216,740294656,1441867833,1469841408,0c874512384,1441868216,47185920,1441868216,1469841408,65536c-878706688,2126953673,154140672,1441867851,71630848,0c-824180736,1441868215,-815792128,1441868215,262537216,0c-853540864,2126953673,740294656,1441867833,71368704,0c-857735168,2126953673,-870318080,1441868215,70189056,0c-975175680,1441868215,811597824,1441867833,262471680,0c1518338048,2126953673,-852492288,1441868215,70844416,0c1514143744,2126953673,756023296,1441867833,70254592,0c1509949440,2126953673,756023296,1441867833,70451200,0c-861929472,2126953673,756023296,1441867833,70582272,0c-866123776,2126953673,756023296,1441867833,70713344,0c-870318080,2126953673,756023296,1441867833,70057984,0c-874512384,2126953673,756023296,1441867833,70647808,0c779091968,1441868216,787480576,1441868216,1468792832,0c1505755136,2126953673,756023296,1441867833,70320128,0c1501560832,2126953673,756023296,1441867833,70385664,0c1497366528,2126953673,-834666496,1441868215,70516736,0c1493172224,2126953673,740294656,1441867833,71565312,0c746586112,1441868216,219152384,1441868216,6619136,0c1522532352,2126953673,-915406848,1441868215,76218368,0c1993342976,2126953890,154140672,1441867851,260898816,0c761266176,1441868216,756023296,1441867833,6029312,8585216c-970981376,1441868215,-967835648,1441868215,258605056,0c835715072,1441868216,-967835648,1441868215,1469513728,16c-978321408,1441868215,154140672,1441867851,260571136,16c-981467136,1441868215,154140672,1441867851,260505600,16c-665845760,1441868215,-1277165568,1441867852,71434240,0c767557632,1441868216,811597824,1441867833,6684672,1c770703360,1441868216,756023296,1441867833,6684672,8519681c774897664,1441868216,811597824,1441867833,6684672,65537c-984612864,1441868215,740294656,1441867833,76283904,0c827326464,1441868216,-807403520,1441867827,8192000,0c-668991488,1441868215,811597824,1441867833,262668288,0c-782237696,2126953673,756023296,1441867833,258146304,0c1370488832,1441868528,-1277165568,1441867852,71434240,0c767557632,1441868216,811597824,1441867833,6684672,1c770703360,1441868216,756023296,1441867833,6684672,8519681c774897664,1441868216,811597824,1441867833,6684672,65537c1667235840,1441868528,740294656,1441867833,76283904,0c827326464,1441868216,-807403520,1441867827,8192000,0c1326448640,1441868528,811597824,1441867833,262668288,0c-782237696,2126953673,756023296,1441867833,258146304,0c740294656,1441867833,68222976,0,1350579249,1441868528c756023296,1441867833,68288512,0,1353723948,1441868528c756023296,1441867833,68354048,0,1357918307,1441868528c756023296,1441867833,68419584,0,1362113846,1441868528c756023296,1441867833,68485120,0,-422563279,1441868527c811597824,1441867833,68616192,0,1340094513,1441868528c756023296,1441867833,68091904,0,1329607989,1441868528c756023296,1441867833,67895296,0,-784320969,2126953673c1820327936,1441868175,257228800,0,-1076874958,1441868526c756023296,1441867833,81264640,0,924855596,1441868527c756023296,1441867833,81199104,0,1682978613,1441868528c811597824,1441867833,81330176,0,1526740784,2126953673c-1091567616,1441868215,76939264,0,717237296,1441868216c811597824,1441867833,6750208,1,720383024,1441868216c756023296,1441867833,6750208,8519681,724577334,1441868216c811597824,1441867833,6750208,65537,-780125908,2126953673c154140672,1441867851,262602752,0,823145265,1441868216c740294656,1441867833,8060928,0,1679831096,1441868528c740294656,1441867833,257425408,16,-767542992,2126953673c811597824,1441867833,74186752,0,-769641167,2126953673c154140672,1441867851,74252288,0,728772661,1441868216c756023296,1441867833,5963776,8650753,-735040464,2126953673c-1052770304,1441868215,135331840,0,-1417674752,1441868530c-1416101888,1441868530,-1416101888,1441868530,1572864,-1015021568c0,0,0,0,0,0c0,20971520,0,0,0,0c0,0,0,21037056,0,0c0,0,0,0,599261184,21102592c0,0,0,0,0,0c599261184,21168128,-785383424,1441868535,-781320192,1441868535c-781320192,1441868535,3670016,-1051328512,-1303379968,1441868214c-1302331392,1441868214,-1302331392,1441868214,655360,-2126118912c1830813696,1441868535,1832255488,1441868535,1832255488,1441868535c1048576,-1051262976,1840250880,1441868535,1843265536,1441868535c1843265536,1441868535,2621440,-1051656192,0,0c0,0,0,0,0,21430272c0,0,0,0,0,0c0,21561344,1844445184,1441868535,1847459840,1441868535c1847459840,1441868535,2621440,-1052442624,0,0c0,0,0,0,131072,8716288c0,0,0,0,0,0c65536,8847360,0,0,0,0c0,0,0,25165824,0,0c0,0,0,0,0,25231360c0,0,0,0,0,0c1048576,29294608,0,0,0,0c0,0,-65536,25362687,0,0c0,0,0,0,131072,30867456c0,0,0,0,0,0c0,33488905,0,0,0,0c0,0,1697906688,29360292,0,0c0,0,0,0,-1697972224,29491291c0,0,0,0,0,0c131072,30801920,0,0,0,0c0,0,0,29425665,0,0c0,0,0,0,0,37683202c811597824,1441867833,263716864,0,830472192,2126953653c756023296,1441867833,263520256,0,826277888,2126953653c-714080256,1441868215,263651328,0,822083584,2126953653c756023296,1441867833,263520256,0,817889280,2126953653c-678428672,1441868215,263782400,0,813694976,2126953653c756023296,1441867833,263585792,0,-427819008,1441868527c-1277165568,1441867852,262733824,0,840957952,1441868216c811597824,1441867833,1469579264,0,-773849088,2126953673c740294656,1441867833,74121216,0,856686592,1441868216c811597824,1441867833,5832704,65536,859832320,1441868216c811597824,1441867833,5832704,1048576,864026624,1441868216c811597824,1441867833,5832704,131072,867172352,1441868216c811597824,1441867833,5832704,983040,731906048,1441868216c756023296,1441867833,5963776,8716289,-786432000,2126953673c756023296,1441867833,75038720,0,1991245824,2126953890c740294656,1441867833,68681728,0,-819986432,2126953673c756023296,1441867833,69271552,0,-805306368,2126953673c756023296,1441867833,68747264,0,-815792128,2126953673c756023296,1441867833,69140480,0,-817889280,2126953673c756023296,1441867833,69206016,0,1988100096,2126953890c811597824,1441867833,68943872,0,-809500672,2126953673c756023296,1441867833,68812800,0,-813694976,2126953673c756023296,1441867833,68878336,0,-775946240,2126953673c740294656,1441867833,74055680,0,1687158784,1441868528c756023296,1441867833,81395712,0,845152256,1441868216c810549248,1441868216,1469644800,16,735051776,1441868216c219152384,1441868216,6619136,1,749731840,1441868216c740294656,1441867833,6619136,65537,753926144,1441868216c740294656,1441867833,6619136,131072,1983905792,2126953890c811597824,1441867833,71303168,0,-824180736,2126953673c811597824,1441867833,71172096,0,-828375040,2126953673c811597824,1441867833,71237632,0,-832569344,2126953673c-897581056,1441868215,70975488,0,-836763648,2126953673c-887095296,1441868215,70909952,0,-840957952,2126953673c740294656,1441867833,71041024,0,1979711488,2126953890c740294656,1441867833,71106560,0,-845152256,2126953673c740294656,1441867833,70123520,0,-849346560,2126953673c740294656,1441867833,70778880,0,871366656,1441868216c740294656,1441867833,1469841408,0,874512384,1441868216c47185920,1441868216,1469841408,65536,-878706688,2126953673c154140672,1441867851,71630848,0,163577856,1441868528c-815792128,1441868215,262537216,0,-853540864,2126953673c740294656,1441867833,71368704,0,-857735168,2126953673c-870318080,1441868215,70189056,0,916455424,1441868527c811597824,1441867833,262471680,0,1518338048,2126953673c-852492288,1441868215,70844416,0,1514143744,2126953673c756023296,1441867833,70254592,0,1509949440,2126953673c756023296,1441867833,70451200,0,-861929472,2126953673c756023296,1441867833,70582272,0,-866123776,2126953673c756023296,1441867833,70713344,0,-870318080,2126953673c756023296,1441867833,70057984,0,-874512384,2126953673c756023296,1441867833,70647808,0,779091968,1441868216c787480576,1441868216,28377088,0,509607936,2126952831c509607936,2126952831,1684602880,1752375869,1600483425,1226842672c1394752836,1701863784,858927904,539111480,1919905635,2053731172c824327525,892940342,959199289,573846577,1952542752,1814183272c1815096368,959460913,741882165,909208624,959789360,825830456c812397620,875641132,539125044,1819044198,1869377379,1646411122c1801675116,1953701922,1701539698,1713519972,980361250,1869376609c1668180343,1030515813,539125282,1819898995,1881292133,1953067887c980316009,1869832801,1702131052,1717922875,942946932,1869888304c993016432,1952737655,892484200,1748710451,1751607653,842087028c1869835579,1634891565,1953705328,979725433,1701736302,1949136443c762607717,1751346785,1832546927,1818518633,1936538469,1869622639c1769236851,1747807855,2053730927,1635020399,1701981548,1769234796c1664771446,577921384,980827198,1819044198,1681551136,1667593317c1970236788,1818453363,1030447977,539128866,1701869940,1869816381c577005932,1819239200,1026716271,1768453922,790783348,980827198c1869771891,1663067499,1919904879,857940541,1630877236,1780490804c1936615791,1701607796,1869750845,577007221,1684956448,1030775139c28337698,0,38797312,0,-716242944,1442084324c-351338496,-932367743,262717106,0,-782237696,2126953673c756023296,1441867833,258146304,0,0,0c0,0,0,0,0,0c0,0,0,0,0,0c0,0,0,0,0,0c0,0,0,0,0,0c0,0,0,0,0,0c0,0,0,0,0,0c0,0,0,0,0,0c0,0,0,0,0,0c0,0,0,0,0,0c0,0,0,0,0,0c0,0,0,0,0,0c0,0,0,0,0,0c0,0,0,0,0,0c0,0,0,0,0,0c0,0,0,0,0,0c0,0,0,0,0,0c0,0,0,0,0,0c0,0,0,0,0,0c0,0,0,0,0,0c0,0,0,0,0,0c0,0,0,0,0,0c0,0,0,0,46137344,0c6356992,0,-1350631424,352018,-351338496,-932367743c48818,0,0,0,-1428160512,2126953879c-1424490496,2126953879,0,0,0,0c0,0,0,0,0,0c3211264,0,-1270874112,1441868534,484442112,2126952831c393216,2126905344,0,0,3145728,0c2097152,0,360054784,1442054144,0,0c0,2126905344,507576320,0,592445440,2126952831c592445440,2126952831,-29360128,1441868535,-29360128,1441868535c825819136,808203316,862138412,926231602,825701683,741488432c942748985,741946166,808528944,960049718,741488947,842282033c859060272,761476402,858862899,959723571,959261750,909324851c859060023,876098348,909130041,942682924,959656496,926037804c909718836,859125548,959657782,926037859,842282292,859125548c926103350,859125548,892614454,926037804,825505076,825636396c942944825,825242412,909522740,926168931,892416561,942682924c892940848,859125548,808793910,926037804,859059508,943076908c876033844,942945836,959852856,942682979,859386416,825242412c892352308,942682924,842281520,825636396,892613177,892548652c942682423,875771692,959918128,892810851,892416816,825767468c959919925,859125548,926103350,892548652,842477623,808859436c809054770,875704620,876097845,859255651,842347829,875835692c926234673,741749557,943076917,808728120,757870636,858992945c876032305,824979508,808596532,875770936,858612536,858992949c909718584,859385132,926298930,741553207,909326641,909653559c824979513,892941363,825767476,808594480,859058224,808794166c859386156,808530483,1664104500,825243441,926363702,959198777c892614967,842283312,959852844,825243961,741749552,876099121c825307446,942421047,892679984,942814000,825241900,942683952c1664628018,943077169,842477619,824981305,960051510,842346544c909192244,825635896,876032305,925906988,858797365,824981554c925905200,892483632,925969464,825833265,858861872,892940643c825701938,741881648,892548149,842346808,808528946,808661299c825242160,809056044,909719095,959199289,892614967,842283312c892940588,876163891,1664365365,892548149,842346808,808528946c808661299,825242160,892875052,842019890,741881657,925907255c926299704,959523889,943012153,942748468,859386156,808530483c1664104500,825243441,926363702,824981049,943077432,959656502c942746680,808925238,926299192,825831724,909588535,741357621c875706679,858928951,943270961,859059760,1664693561,926167089c959853877,824980280,926298937,959655989,942746678,825636408c875901749,943206700,842414134,741882163,892416817,943010353c824980791,892941363,926300211,808543032,808923185,942879544c808991020,959657014,824981813,943141177,959591479,926493745c808793145,741487673,909326385,942879026,959197240,892614967c842283312,859059555,942749749,942421808,842216498,875836727c842283052,909391920,892089654,825309491,909587505,925906988c858797365,824981810,925905200,892483632,808608568,809056561c825241648,825242156,842413881,741488946,909455928,959590707c808987699,926496056,741882162,909324338,876163893,942421554c859124276,825767225,809056099,926496311,824979506,875574070c909456696,959523894,825440561,876032056,859189548,942879537c741554480,909326641,909719352,824980535,959985208,808728624c959537972,892942641,926234928,876033324,942814516,892088629c925906743,842478641,959920428,959460660,824980020,859059001c943206457,808528945,808923185,808727352,943206755,876034098c741946673,943272241,808726840,824981046,859255856,858994997c959523891,808596275,808597557,943075628,808662580,741946166c959526961,825504816,962803254,892614967,842283312,892743980c909392176,741685046,859059253,859257142,808528945,825569331c875638835,942684204,875836980,892090417,943010615,942683187c842610531,842479412,824979763,943273528,909455922,825306161c943271992,942683957,875573548,859386423,741552944,892418097c859125303,824981552,842085168,909260593,808543026,842281524c942881079,876097836,959525689,741356599,942749745,909652792c824981811,925905200,858994736,942746674,909587761,892940853c842610476,842479412,962802745,875966520,959789363,825831724c876034103,741423410,909654065,858928696,824981561,926102841c892745776,808528953,859321908,926495284,825766188,892745525c1664626739,925972273,842412345,841756727,943272240,859059764c926231602,959919411,741815096,825439793,808989491,824979763c943206712,926365236,925969464,825833265,943075894,825242211c909391929,741487412,892548917,859322679,909192247,858992947c825438264,825700652,909654327,741880118,859321137,859387187c824980275,926103095,875573555,926245685,859124788,741357112c859058225,859191090,824981043,825569591,825242160,858860594c909325112,959787314,909586732,825440051,741684272,875837237c909652789,942760752,808794422,892483894,875573548,909586995c741486644,909654065,809055544,824981558,926102841,892745776c808528953,859321908,926495284,859386156,808793910,1664497971c892876337,842084912,925643316,842020409,926234672,960049452c876098873,741880115,808464434,859386163,824980532,925905200c926495794,943270969,859059760,1664693561,926167089,959853877c824980280,926298937,959655989,959523894,876098616,943273528c825831724,876034103,741946674,808464434,926298932,824980280c842216249,942944305,-778043344,1441868215,740294656,1441867833c266076160,0,929038336,2126953653,811597824,1441867833c265945088,0,956301312,2126953653,126877696,0c245366784,0,0,243138560,812384256,963391532c741618737,825844528,959198260,741618737,825830448,808203316c862138412,926231602,825701683,741488432,942748985,741946166c808528944,960049718,741488947,842282033,859060272,761476402c858862899,959723571,959261750,909324851,859060023,876098348c909130041,942682924,959656496,926037804,909718836,859125548c959657782,926037859,842282292,859125548,926103350,859125548c892614454,926037804,825505076,825636396,942944825,825242412c909522740,926168931,892416561,942682924,892940848,859125548c808793910,926037804,859059508,943076908,876033844,942945836c959852856,942682979,859386416,825242412,892352308,942682924c842281520,825636396,892613177,892548652,942682423,875771692c959918128,892810851,892416816,825767468,959919925,859125548c926103350,892548652,842477623,808859436,809054770,875704620c876097845,859255651,842347829,875835692,926234673,741749557c943076917,808728120,757870636,858992945,876032305,824979508c808596532,875770936,858612536,858992949,909718584,859385132c926298930,741553207,909326641,909653559,824979513,892941363c825767476,808594480,859058224,808794166,859386156,808530483c1664104500,825243441,926363702,959198777,892614967,842283312c959852844,825243961,741749552,876099121,825307446,942421047c892679984,942814000,825241900,942683952,1664628018,943077169c842477619,824981305,960051510,842346544,909192244,825635896c876032305,925906988,858797365,824981554,925905200,892483632c925969464,825833265,858861872,892940643,825701938,741881648c892548149,842346808,808528946,808661299,825242160,809056044c909719095,959199289,892614967,842283312,892940588,876163891c1664365365,892548149,842346808,808528946,808661299,825242160c892875052,842019890,741881657,925907255,926299704,959523889c943012153,942748468,859386156,808530483,1664104500,825243441c926363702,824981049,943077432,959656502,942746680,808925238c926299192,825831724,909588535,741357621,875706679,858928951c943270961,859059760,1664693561,926167089,959853877,824980280c926298937,959655989,942746678,825636408,875901749,943206700c842414134,741882163,892416817,943010353,824980791,892941363c926300211,808543032,808923185,942879544,808991020,959657014c824981813,943141177,959591479,926493745,808793145,741487673c909326385,942879026,959197240,892614967,842283312,859059555c942749749,942421808,842216498,875836727,842283052,909391920c892089654,825309491,909587505,925906988,858797365,824981810c925905200,892483632,808608568,809056561,825241648,825242156c842413881,741488946,909455928,959590707,808987699,926496056c741882162,909324338,876163893,942421554,859124276,825767225c809056099,926496311,824979506,875574070,909456696,959523894c825440561,876032056,859189548,942879537,741554480,909326641c909719352,824980535,959985208,808728624,959537972,892942641c926234928,876033324,942814516,892088629,925906743,842478641c959920428,959460660,824980020,859059001,943206457,808528945c808923185,808727352,943206755,876034098,741946673,943272241c808726840,824981046,859255856,858994997,959523891,808596275c808597557,943075628,808662580,741946166,959526961,825504816c962803254,892614967,842283312,892743980,909392176,741685046c859059253,859257142,808528945,825569331,875638835,942684204c875836980,892090417,943010615,942683187,842610531,842479412c824979763,943273528,909455922,825306161,943271992,942683957c875573548,859386423,741552944,892418097,859125303,824981552c842085168,909260593,808543026,842281524,942881079,876097836c959525689,741356599,942749745,909652792,824981811,925905200c858994736,942746674,909587761,892940853,842610476,842479412c962802745,875966520,959789363,825831724,876034103,741423410c909654065,858928696,824981561,926102841,892745776,808528953c859321908,926495284,825766188,892745525,1664626739,925972273c842412345,841756727,943272240,859059764,926231602,959919411c741815096,825439793,808989491,824979763,943206712,926365236c925969464,825833265,943075894,825242211,909391929,741487412c892548917,859322679,909192247,858992947,825438264,825700652c909654327,741880118,859321137,859387187,824980275,926103095c875573555,926245685,859124788,741357112,859058225,859191090c824981043,825569591,825242160,858860594,909325112,959787314c909586732,825440051,741684272,875837237,909652789,942760752c808794422,892483894,875573548,909586995,741486644,909654065c809055544,824981558,926102841,892745776,808528953,859321908c926495284,859386156,808793910,1664497971,892876337,842084912c925643316,842020409,926234672,960049452,876098873,741880115c808464434,859386163,824980532,925905200,926495794,943270969c859059760,1664693561,926167089,959853877,824980280,926298937c959655989,959523894,876098616,943273528,825831724,876034103c741946674,808464434,926298932,824980280,842216249,942944305c808543024,926299956,943206457,825242156,825831479,741355577c926167089,825243187,824980016,808859192,892941881,808594486c942880049,909652537,842610732,808990516,946025265,825373236c859125558,858796588,959721778,741356592,892548917,859322679c909192247,858992947,825438264,892940588,926167092,741357874c825438257,943274290,946025015,909391920,842151734,909521196c808792115,741881906,925971513,892352566,926231607,892876083c741881140,875706679,858928951,925969457,892418353,926495285c825241955,875706160,741355826,959527217,909587769,824979760c825833782,943075640,942746675,925970744,959787827,858796332c825503793,741748793,825243441,943206452,828584496,858862390c825243699,842083384,842543672,875902262,875573548,926495283c741685555,876164921,825636660,959523890,842478389,842610994c859320620,909193270,1664562745,876164921,876163125,925969458c825702454,960049204,825766188,942880824,741880374,825439793c808989491,824980025,892678967,892875573,959523888,959854897c842413879,825766243,909259576,741357109,876097592,909652022c808987697,875967544,741487412,808529969,842543159,824981557c842216249,808990000,909192247,859190328,959657520,825766243c875835449,741750321,876164921,876163125,959523890,825636921c875704628,859256108,943273781,959199027,892614967,842283312c909586732,858927670,1664496183,859058225,859126066,959197236c875837751,842085943,825241900,875706160,741357108,909326641c858797367,824980280,892941363,825767476,808594480,859058224c808794166,859386211,808530483,741357620,825243441,926363702c959198777,892614967,842283312,959852844,825243961,741749552c876099121,825307446,942421047,892679984,942814000,825241955c942683952,741881138,943077169,842477619,824981305,960051510c842346544,909192244,825635896,876032305,925906988,858797365c824981554,925905200,892483632,925983544,825833265,858861872c892940588,825701938,741881648,892548149,842346808,808528946c808661299,825242160,809056044,909719095,841758777,959853105c909586997,808870710,876032312,808204336,875901228,842412082c808204336,909258028,875835698,741355568,909259058,942880057c878915635,859320889,808597296,875835692,943077425,741684021c858994996,808465717,875637816,909652276,892548408,859386924c808793395,824981552,942748724,859125814,825058101,926496057c875903032,875637812,909652276,942879032,959524140,859320374c808595767,875835692,943077425,741880625,1664101424,926102834c859256630,875637808,909652276,892548408,875901484,909719346c824979512,942748724,859125814,892480565,959918644,741357622c825504817,892876344,761476403,859125046,842214454,741815863c892679725,858535475,926299954,808202284,808202339,892742956c741749557,909586995,908930103,909325621,926036780,811808566c808202284,875835692,926234673,741749557,925906221,925905205c824980536,942748724,859125814,892166964,943273520,909718582c875835692,943077425,741618485,909129005,875968569,824981049c942748724,859125814,909519924,842020400,741357624,825504817c825767480,761476915,909259313,959656760,841756722,959853105c925971253,959523888,942815026,943207986,875835692,943077425c741684021,959722285,808464439,841758265,959853105,859321141c926180144,875573301,741880377,825504817,892876344,808203571c824979500,808202288,825701475,892483641,808528946,741881654c925970744,959985714,875637814,909652276,858994743,909586732c825243701,741619769,825504817,892876344,811807795,808202284c808202284,811806764,808202284,808202284,912470060,808857654c808990770,875835692,943077425,741815089,741354544,825307693c842217521,741619248,825504817,825767480,811808819,824979500c909260599,842479409,825371704,892941874,808794163,808202284c808202339,926363948,859191093,741750068,909259058,942880057c808202293,811806764,875311148,842609721,842479671,875835692c943077425,741684021,1664101424,741354544,892613165,926299699c824980536,942748724,842348598,841821238,825833270,943075633c842084908,859126070,1664103224,741354544,875903281,858862128c824981047,942748724,859125814,741354549,741368624,741354544c841821232,876033073,825309233,825044018,825372003,892548916c926364978,741420332,892352305,825242928,841756977,959853105c876098357,741354549,825058096,959591225,842216504,825371696c892941874,926365235,892679724,808203827,876032300,808663092c741619252,909259058,875771193,828586297,808793401,892942646c875637810,909652276,892548408,926036780,808466486,841756716c892743989,808727096,828583980,808990771,808202284,808202284c946024492,842608950,842478649,842084908,859126070,741553462c892416312,842544953,875637812,909652276,858994743,825569836c842544438,808202292,842281315,741357875,909259058,859123769c858534964,943077170,808202288,824979500,842283062,1664234807c892679725,908867123,825831734,908866867,909325877,824979500c925905203,808202290,0,0,0,0c135331840,0,565182464,2126952831,565182464,2126952831c342884352,1441868536,342884352,1441868536,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507510784,0c439353344,0,65536,437780480,2000420864,1917874746c980892734,1852786290,1998615412,1030972218,1835619362,1310749541c1377859429,1851878767,980885538,1768125281,1411530089,1936026985c2003127840,1836012064,539127393,1097349751,1030321006,1835619362c1310749541,1377859429,1851878767,1010708258,2054371959,1983543072c574450785,790771250,980892734,1933802099,1983543072,574450785c790771250,980892734,1735287148,1983543072,574450785,1429040741c1998594643,1935762746,1769161076,1696742753,1398091118,1010708258c1916434223,1010725456,1094345581,1919251564,1702125934,1953394499c1047817829,979594556,1768908867,1377854819,1769304421,1030972786c1735423778,2000436770,1634886714,1735289207,1886862398,1819175226c543518313,1953720676,807550292,1768169506,1027765363,539111458c1953720676,807550284,1768169506,1028813939,1042427938,980449084c1702131813,1663071342,891436408,892417073,539112761,574454115c842347315,790769720,1886862398,1717986618,1165255525,1852142712c1030496372,539111458,807550324,1030889506,539111458,807550306c1010708258,1681551479,1917870959,1029990688,539112994,1701667182c1917264445,544241007,808924210,1010704951,980449071,1348693860c1631338098,1634887482,1667852400,1819113504,1631220590,1952981565c792359028,1751348015,1935764837,1701867310,1819113582,1836216166c779318369,795308655,2002874980,1835495017,808595308,1831810608c577661281,979450942,1885434471,1147365736,543257697,1030320757c1953785890,791624304,1701340019,779313517,1919117677,1718580079c1868770932,1718562669,1701013862,1919907631,808595300,1999581233c1885631087,1701015410,1852404595,1869760359,1042444405,1735423804c1885828922,1886862398,1315125863,1886537590,1917874259,2000436783c1731880816,1884516466,1010725456,1719155297,1010724210,1718565473c1031282790,539111458,807550329,1010708258,2019900001,2019762292c825565757,842346804,1663050288,857881977,909194547,1043276336c1664770364,1717981032,574453792,2032149040,573579837,1631338031c1164469050,1663071352,891436408,892417073,539111474,574454115c825570099,790769718,1630485566,1919318074,792477293,979857527c1399878247,1047679088,1936750396,1886615354,1886862398,1315125875c1349538678,1010708338,980643959,1917874291,979450942,1836213880c979450942,543581807,857881976,842609712,2032149040,573579837c1631338031,1954047290,1031299872,808857890,808858937,2036539426c842539581,790769720,1630485566,1919318074,1631338093,1936879674c1868908404,1919950957,574452851,577071472,979450942,1934390881c1010708340,1882874159,1198814066,1047359333,1933205820,1684630639c1819044166,979450942,1650946675,544369731,1030513014,808464418c573583408,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85021242,796020857,1999584318,2000319344,1010724979c980643959,1047556983,1936750396,1984848698,1917874259,2000436783c1933210480,1047679088,2017091900,1047360102,1866096956,2015389286c959521341,842085680,2032149040,573579837,1631338031,1954047290" fillcolor="black" stroked="f" o:allowincell="f" style="position:absolute;left:3000;top:0;width:13;height:12;mso-wrap-style:none;v-text-anchor:middle;mso-position-horizontal-relative:char">
                  <v:fill o:detectmouseclick="t" type="solid" color2="white"/>
                  <v:stroke color="#3465a4" joinstyle="round" endcap="flat"/>
                  <w10:wrap type="none"/>
                </v:rect>
                <v:rect id="shape_0" ID="Shape 32382" coordsize="612953,9144" path="l0,0l612953,0l612953,9144l0,9144m0,0" fillcolor="black" stroked="f" o:allowincell="f" style="position:absolute;left:3010;top:0;width:964;height:12;mso-wrap-style:none;v-text-anchor:middle;mso-position-horizontal-relative:char">
                  <v:fill o:detectmouseclick="t" type="solid" color2="white"/>
                  <v:stroke color="#3465a4" joinstyle="round" endcap="flat"/>
                  <w10:wrap type="none"/>
                </v:rect>
                <v:rect id="shape_0" ID="Shape 32383" coordsize="9144,9144" path="l0,0l9144,0c9144,9144,0,9144,0,0c0,1953708659,2190457,0,65536,1048577c0,0,9144,9144,6356992,0c-590872576,2126953844,65536,0,0,0c0,0,-584056832,2126953844,-580386816,2126953844c2109734912,1441868535,-1829765120,1441868535,-1782579200,1441868535c327155712,2126952271,7340032,0,403767296,0c832569344,1441868216,740294656,1441867833,8192000,65536c710934528,1441868216,47185920,1441868216,6815744,131073c701511267,1441868216,811597824,1441867833,6815744,65537c803222580,1441868216,810549248,1441868216,1469186048,16c704656952,1441868216,236978176,1441868216,6815744,1c-788514504,2126953673,-1163919360,1441868215,256901120,16c764423222,1441868216,756023296,1441867833,6029312,8650752c-792709331,2126953673,1820327936,1441868175,257490944,16c883962672,1441868216,154140672,1441867851,7471104,131073c877671989,1441868216,154140672,1441867851,7471104,65537c880816949,1441868216,154140672,1441867851,7471104,1c-749718984,1441868215,740294656,1441867833,264699904,0c-781175247,1441868215,756023296,1441867833,266076160,0c-778030031,1441868215,740294656,1441867833,266076160,0c929051702,2126953653,811597824,1441867833,265945088,0c972042292,2126953653,756023296,1441867833,263979008,0c956312628,2126953653,811597824,1441867833,263979008,0c952118323,2126953653,811597824,1441867833,263979008,0c964704565,2126953653,811597824,1441867833,263979008,0c960510262,2126953653,811597824,1441867833,263979008,0c-757057992,1441868215,740294656,1441867833,264503296,0c935342390,2126953653,740294656,1441867833,264372224,0c-739234764,1441868215,811597824,1441867833,265617408,0c947926829,2126953653,811597824,1441867833,264634368,0c-753913802,1441868215,-807403520,1441867827,264634368,0c985675568,2126953653,811597824,1441867833,264044544,0c903886646,2126953653,811597824,1441867833,265093120,0c866137393,2126953653,811597824,1441867833,265158656,0c989868593,2126953653,811597824,1441867833,264044544,0c908080177,2126953653,811597824,1441867833,265093120,0c870332205,2126953653,811597824,1441867833,265158656,0c998256689,2126953653,154140672,1441867851,264044544,0c916470069,2126953653,154140672,1441867851,265093120,0c878720313,2126953653,154140672,1441867851,265158656,0c981480248,2126953653,811597824,1441867833,264044544,0c899689528,2126953653,811597824,1441867833,265093120,0c861942836,2126953653,811597824,1441867833,265158656,0c994064184,2126953653,154140672,1441867851,264044544,0c912274996,2126953653,154140672,1441867851,265093120,0c874523698,2126953653,154140672,1441867851,265158656,0c1002449971,2126953653,-1582301184,1441867835,264110080,0c920663602,2126953653,-1582301184,1441867835,265224192,0c882914356,2126953653,-1582301184,1441867835,265289728,0c-732940744,1441868215,1673527296,1441868058,266010624,0c-745524170,1441868215,811597824,1441867833,264765440,0c975189041,2126953653,-1555038208,1441867827,264896512,0c887106616,2126953653,-1555038208,1441867827,264962048,0c849359153,2126953653,-1555038208,1441867827,265027584,0c939537969,2126953653,811597824,1441867833,265879552,0c-765446605,1441868215,756023296,1441867833,265879552,0c-761240781,1441868215,740294656,1441867833,265879552,0c979382578,2126953653,-791674880,1441868215,264437760,0c895498289,2126953653,-791674880,1441868215,265486336,0c857748786,2126953653,-791674880,1441868215,265551872,0c-736086730,1441868215,811597824,1441867833,265682944,0c-800051156,1441868215,811597824,1441867833,264175616,0c924857399,2126953653,740294656,1441867833,264568832,0c931150129,2126953653,811597824,1441867833,264372224,0c968897333,2126953653,811597824,1441867833,263979008,0c943731507,2126953653,811597824,1441867833,264306688,0c-773836244,1441868215,756023296,1441867833,264306688,0c-769642188,1441868215,740294656,1441867833,264306688,0c977285171,2126953653,-1582301184,1441867835,264241152,0c891303222,2126953653,-1582301184,1441867835,265355264,0c853553196,2126953653,-1582301184,1441867835,265420800,0c-742378441,1441868215,740294656,1441867833,264830976,0c758134320,1441868216,740294656,1441867833,6619136,196608c-1185926347,1441868215,154140672,1441867851,80740352,0c-1190120653,1441868215,154140672,1441867851,80674816,0c-1181732308,1441868215,1673527296,1441868058,80805888,0c-778030796,2126953673,154140672,1441867851,260964352,0c849360690,1441868216,810549248,1441868216,1469710336,16c1562391088,2126953673,740294656,1441867833,67698688,0c1560292408,2126953673,-1163919360,1441868215,66715648,0c1600141100,2126953673,740294656,1441867833,67305472,0c1566586163,2126953673,-1174405120,1441868215,258539520,0c1551906105,2126953673,154140672,1441867851,66715648,0c1595945528,2126953673,756023296,1441867833,67371008,0c1591752247,2126953673,756023296,1441867833,67436544,0c1814049841,2126953890,756023296,1441867833,67567616,0c1587556916,2126953673,756023296,1441867833,67633152,0c1809856311,2126953890,563085312,1441868215,66977792,0c1583362867,2126953673,756023296,1441867833,67043328,0c1579168312,2126953673,756023296,1441867833,67108864,0c1574986547,2126953673,740294656,1441867833,67502080,0c1570778168,2126953673,740294656,1441867833,66912256,0c1556100148,2126953673,154140672,1441867851,66715648,0c1604335670,2126953673,756023296,1441867833,66519040,0c1528836664,2126953673,756023296,1441867833,67239936,0c1818244405,2126953890,811597824,1441867833,66519040,0c1606429750,2126953673,811597824,1441867833,66519040,0c1610625848,2126953673,811597824,1441867833,66519040,0c1547710764,2126953673,-1142947840,1441868215,66584576,0c1801466164,2126953890,154140672,1441867851,66584576,0c1805661752,2126953890,811597824,1441867833,66846720,0c1544567093,2126953673,-1125122048,1441868215,66650112,0c1541418036,2126953673,154140672,1441867851,66650112,0c1538275382,2126953673,-1107296256,1441868215,66453504,0c1535128371,2126953673,811597824,1441867833,66781184,0c1530933811,2126953673,-1142947840,1441868215,67174400,0c1795175993,2126953890,154140672,1441867851,67174400,0c1790980396,2126953890,740294656,1441867833,67764224,0c1975529524,2126953890,740294656,1441867833,71499776,0c-784320719,2126953673,1820327936,1441868175,257228800,0c-947898829,1441868215,756023296,1441867833,81264640,0c-952081613,1441868215,756023296,1441867833,81199104,0c-943705806,1441868215,811597824,1441867833,81330176,0c1526741041,2126953673,-1091567616,1441868215,76939264,0c717238841,1441868216,811597824,1441867833,6750208,1c720385593,1441868216,756023296,1441867833,6750208,8519681c724577580,1441868216,811597824,1441867833,6750208,65537c-780126667,2126953673,154140672,1441867851,262602752,0c-687853514,2126953665,1673527296,1441868058,261554176,0c823146547,1441868216,740294656,1441867833,8060928,0c-955227341,1441868215,740294656,1441867833,257425408,16c-767545038,2126953673,811597824,1441867833,74186752,0c-769640399,2126953673,154140672,1441867851,74252288,0c728773689,1441868216,756023296,1441867833,5963776,8650753c-735037895,2126953673,-1052770304,1441868215,66322432,0c-737137364,2126953673,756023296,1441867833,65732608,0c-732942284,2126953673,-1073741824,1441868215,65601536,0c-1061145035,1441868215,154140672,1441867851,65601536,0c1997550904,2126953890,-1003487232,1441868215,65863680,1c-740269261,2126953673,740294656,1441867833,66125824,0c-990890956,1441868215,154140672,1441867851,65863680,0c-744475080,2126953673,756023296,1441867833,65994752,0c-747621072,2126953673,-1037041664,1441868215,66256896,0c-765446093,2126953673,-1003487232,1441868215,65798144,1c-750766292,2126953673,740294656,1441867833,66060288,0c-987745744,1441868215,154140672,1441867851,65798144,0c-754960845,2126953673,756023296,1441867833,65929216,0c-758106058,2126953673,-1021313024,1441868215,65536000,0c-761253069,2126953673,811597824,1441867833,66191360,0c-763349195,2126953673,756023296,1441867833,65667072,0c-803197900,2126953673,-1163919360,1441868215,257622016,16c-799000531,2126953673,154140672,1441867851,257556480,16c-790612687,2126953673,1510998016,1441867828,257359872,16c-771737296,2126953673,740294656,1441867833,73990144,0c1995454262,2126953890,154140672,1441867851,74317824,0c1008744291,2126953653,740294656,1441867833,263258112,0c1012937265,2126953653,-936378368,1441868215,262995968,0c-170903503,1441868215,740294656,1441867833,6488064,0c853553974,1441868216,740294656,1441867833,6750208,196608c847264050,2126953653,811597824,1441867833,263716864,0c843066416,2126953653,756023296,1441867833,263585792,0c809514039,2126953653,756023296,1441867833,263520256,0c-728747724,1441868215,740294656,1441867833,263127040,0c-724552907,1441868215,740294656,1441867833,263192576,0c801125171,2126953653,740294656,1441867833,262930432,0c796930604,2126953653,740294656,1441867833,262864896,0c805318964,2126953653,740294656,1441867833,262799360,0c838874163,2126953653,740294656,1441867833,263061504,0c834680118,2126953653,811597824,1441867833,263716864,0c830483504,2126953653,756023296,1441867833,263520256,0c826290228,2126953653,-714080256,1441868215,263651328,0c822096952,2126953653,756023296,1441867833,263520256,0c817903670,2126953653,-678428672,1441868215,263782400,0c813720374,2126953653,756023296,1441867833,263585792,0c-661637584,1441868215,-1277165568,1441867852,262733824,0c840970807,1441868216,811597824,1441867833,1469579264,0c-773836500,2126953673,740294656,1441867833,74121216,0c856700209,1441868216,811597824,1441867833,5832704,65536c859846451,1441868216,811597824,1441867833,5832704,1048576c864039733,1441868216,811597824,1441867833,5832704,131072c867185459,1441868216,811597824,1441867833,5832704,983040c731918892,1441868216,756023296,1441867833,5963776,8716289c-786418636,2126953673,756023296,1441867833,75038720,0c1991259444,2126953890,740294656,1441867833,68681728,0c-819973576,2126953673,756023296,1441867833,69271552,0c-805294036,2126953673,756023296,1441867833,68747264,0c-815780564,2126953673,756023296,1441867833,69140480,0c-817874896,2126953673,756023296,1441867833,69206016,0c1988114742,2126953890,811597824,1441867833,68943872,0c-809486281,2126953673,756023296,1441867833,68812800,0c-813682636,2126953673,756023296,1441867833,68878336,0c-794807247,2126953673,756023296,1441867833,75104256,0c-775933642,2126953673,740294656,1441867833,74055680,0c-939510990,1441868215,756023296,1441867833,81395712,0c845163570,1441868216,810549248,1441868216,1469644800,16c735063091,1441868216,219152384,1441868216,6619136,1c749745968,1441868216,740294656,1441867833,6619136,65537c753940790,1441868216,740294656,1441867833,6619136,131072c1983920183,2126953890,811597824,1441867833,71303168,0c-824167368,2126953673,811597824,1441867833,71172096,0c-828361679,2126953673,811597824,1441867833,71237632,0c-832556999,2126953673,-897581056,1441868215,70975488,0c-836750032,2126953673,-887095296,1441868215,70909952,0c-840945101,2126953673,740294656,1441867833,71041024,0c1979724599,2126953890,740294656,1441867833,71106560,0c-845139913,2126953673,740294656,1441867833,70123520,0c-849332686,2126953673,740294656,1441867833,70778880,0c871380790,1441868216,740294656,1441867833,1469841408,0c874525237,1441868216,47185920,1441868216,1469841408,65536c-878695370,2126953673,154140672,1441867851,71630848,0c-824167375,1441868215,-815792128,1441868215,262537216,0c-853528016,2126953673,740294656,1441867833,71368704,0c-857722573,2126953673,-870318080,1441868215,70189056,0c-975161807,1441868215,811597824,1441867833,262471680,0c1518351926,2126953673,-852492288,1441868215,70844416,0c1514158390,2126953673,756023296,1441867833,70254592,0c1509963830,2126953673,756023296,1441867833,70451200,0c-861915335,2126953673,756023296,1441867833,70582272,0c-866111188,2126953673,756023296,1441867833,70713344,0c-870304201,2126953673,756023296,1441867833,70057984,0c-874499536,2126953673,756023296,1441867833,70647808,0c779103282,1441868216,787480576,1441868216,1468792832,0c1505769521,2126953673,756023296,1441867833,70320128,0c1501575222,2126953673,756023296,1441867833,70385664,0c1497380656,2126953673,-834666496,1441868215,70516736,0c1493183544,2126953673,740294656,1441867833,71565312,0c746599985,1441868216,219152384,1441868216,6619136,0c1522544940,2126953673,-915406848,1441868215,76218368,0c1993356592,2126953890,154140672,1441867851,260898816,0c761278772,1441868216,756023296,1441867833,6029312,8585216c-970967242,1441868215,-967835648,1441868215,258605056,0c835729464,1441868216,-967835648,1441868215,1469513728,16c-978307787,1441868215,154140672,1441867851,260571136,16c-981454804,1441868215,154140672,1441867851,260505600,16c-665833160,1441868215,-1277165568,1441867852,71434240,0c767571508,1441868216,811597824,1441867833,6684672,1c770715954,1441868216,756023296,1441867833,6684672,8519681c774911587,1441868216,811597824,1441867833,6684672,65537c-984599498,1441868215,740294656,1441867833,76283904,0c827339825,1441868216,-807403520,1441867827,8192000,0c-668978900,1441868215,811597824,1441867833,262668288,0c-782225356,2126953673,756023296,1441867833,258146304,0c875575603,942420012,842217266,875967542,875835692,943077425c741749042,925906989,892547124,824979506,942748724,842544950c825778999,808464953,741354544,909259569,909653044,824979508c942748724,842348598,825764920,926496049,741618232,825504817c943142456,845361971,909521462,943206968,757870636,842151991c959854387,825371702,892941874,859256371,909457196,842215984c824981049,942748724,859322166,892494643,909390136,741617715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741354544,808725552,926299955,741751090,859333424,959853874c741618739,825504817,842544696,925644337,959590452,909456948c875835692,926300209,741552952,842608952,741355568,859125046c825713462,875772208,741880373,825504817,842544696,875312689c892875063,741356089,825504817,842544696,908867121,926232888c824980532,925905203,808936243,892351793,741357365,825504817c842544696,942421553,959787313,875706423,875835692,926300209c741552952,892418102,741618743,859125046,809001783,926102067c741553972,825504817,842544696,942421553,875900977,942944825c875835692,943077425,741749042,959853617,808859697,824981556c808936246,825701940,741816368,825504817,842544696,841758257c926496307,909586744,875835692,943077425,741749042,892418102c741618743,925721393,31537208,0,-1351221248,352018c-351338496,-932367743,1294002,1245184,1245184,1245184c1245184,0,0,0,0,0c1323302912,1441868535,-824180736,1441868535,0,0c0,0,0,0,0,0c16777216,0,1323302912,1441868535,-824180736,1441868535c0,0,0,0,0,0c0,0,0,0,0,0c0,0,0,33619968,-65536,65535c65536,0,1795686400,1441868535,1245184,0c0,0,0,0,0,0c0,0,0,0,0,0c0,0,0,0,0,0c65536,0,1801977856,1441868535,0,1245184c0,-65536,1803616255,1441868535,0,0c0,0,0,0,0,0c0,0,0,0,0,0c0,0,0,0,0,0c0,0,0,0,0,0c0,0,0,0,0,0c1819082752,1836216166,4289633,0,485490688,2126952831c1764753408,1441868207,2097152,0,2162688,0c816840704,1441868536,-781189120,1441868535,4194304,0c4194304,0,1784152064,2126953850,0,0c0,0,1787297792,2126953850,418381824,1441868067c417333248,1441868067,1885798400,1886862398,9517671,0c-1048182784,1442084325,-351338496,-932367743,3849906,3080239c7274596,7536739,7274542,7536737,7536745,7274541c6619248,3014766,7471215,3080295,7536750,7274543c6684774,6488169,3080293,3014705,3080242,6619245c6357108,7340079,6750315,6815779,7536737,6357072c7602290,65536,3735552,1441857536,2162688,0c327680,131077,65537,74680,3417016,51c7405568,0,-544866304,1442084327,-351338496,-932367743c1684651698,1868767266,846360428,1752638013,577074281,1983659567c1920234298,543517551,1869377379,589446514,892744755,539112545c1852403562,1819898995,1914846565,1684960623,1852121122,1885430628c1818632765,790787169,3735614,1441857536,4259840,0c327680,524293,0,0,9144,0c9144,9144,0,9144,0,0c0,100,4272178,0,327680,524293c0,0,1,0,1,1c0,1,0,0,116,13762830c3226226,0,-1270874112,1441868534,484442112,2126952831c521666560,2126953834,0,0,3162096,0c2097152,0,1059127296,1441868250,1334902784,1441868534c0,0,3211264,0,65536,917504c6553600,6357106,6881399,6750318,4390958,7536757c7274612,109,4259840,0,1653604352,2126953832c131072,65536,1661468672,2126953832,327155712,2126952271c327155712,2126952271,-1382219776,0,0,573571072c9518639,0,106299392,1442084325,-351338496,-932367743c3849906,3080239,7274596,7536739,7274542,7536737c7536745,7274541,6619248,3014766,7471215,3080295c7536750,7274543,6684774,6488169,3080293,3014705c3080242,6619245,6357108,7340079,6750315,6815779c7536737,6357072,7602290,1245184,3735552,1441857536c56688640,0,-1133117440,1442084348,-351338496,-932367743c1936768690,1349546810,2000436850,1933210480,1701607796,979450942c1699901036,1684611174,807550328,1010708258,1768307297,1699900524c1684611174,807550328,1010708258,1717910113,1952671078,543581522c1031300201,790769698,979450942,1953394534,543581522,1031300201c1852402978,790786671,1999584318,1933210480,1701607796,1886862398c1868708467,1917876580,792477231,980643959,1047556983,1936750396c1886615354,1886862398,1315125875,1349538678,1010708338,980643959c1917874291,979450942,1836213880,979450942,543581807,824327544c842084665,539111476,807550329,1010708258,2019900001,2019762292c825631293,808597298,2036539426,842539581,790769720,1630485566c1919318074,1631338093,1936879674,1868908404,1919950957,574452851c577071472,979450942,1934390881,1010708340,1882874159,1198814066c1047359333,1933205820,1684630639,1819044166,979450942,1650946675c544369731,1030513014,808464418,573583408,792477231,1869822561c1180985708,1047293033,1815765308,1031217262,1042427938,1849319740c1818838639,1010708332,1815765295,792477294,980643959,1917874291c1886862398,1953708659,1046834297,1815765308,1717916270,2019846432c573579837,1631338031,1818846778,1717916268,2019846432,573579837c1631338031,1717986618,1383359333,1763731045,574453860,1043276336c1715102012,1383362159,1763731045,574453860,1869506925,1043276402c1886859068,1953708659,1046834297,1936750396,1685021242,796020857c1999584318,2000319344,1010724979,980643959,1047556983,1936750396c1984848698,1917874259,2000436783,1933210480,1047679088,2017091900c1047360102,1866096956,2015389286,892478013,842216753,2032149040c573579837,1631338031,1954047290,1031299872,808466722,1663050288c941768057,573585458,792477231,1719155297,1010724210,1919957601c1699181683,1881173359,1031041906,1701408802,1631338018,1282826554c1043297395,979447612,1953722992,1836016967,979450942,1768714099c1818838628,1631338092,1735553850,1919697762,1818326560,808460861c808464432,1010708258,1933205807,1684630639,1819044166,979450942c1998614124,573579837,979450942,1766223726,1043295340,979447612c1010724460,1936750383,1349546810,2000436850,1933210480,1701607796c979450942,1699901036,1684611174,807550328,1010708258,1768307297c1699900524,1684611174,807550328,1010708258,1717910113,1952671078c543581522,1031300201,790769698,2126952766,60817408,0c154206208,0,-262144000,2126953830,492830720,1441868535c493355008,1441868535,493355008,1441868535,-1959788544,1441868138c-1960837120,1441868138,0,0,253767730,1441868535c254279680,1441868535,254279680,1441868535,-65536,32767c-65536,32767,0,0,0,0c-65536,32767,-65536,32767,0,0c0,1441857536,-507510784,1441868534,-506986496,1441868534c-506986496,1441868534,660602880,1441868137,-1226833920,2126953170c1927282688,1441868535,-349700096,2126953830,475004928,1441868535c0,0,100,0,47198252,10678c811728896,1441867833,1765801984,1441868534,0,0c0,0,0,0,0,0c0,0,0,0,660602880,1441868137c0,0,-2111832064,1441868138,0,0c1772617728,2126953850,0,0,0,0c1775763456,2126953850,0,0,0,0c494927872,1441868535,0,0,0,0c-245366784,1441868526,-267911168,2126953830,0,0c1954021376,1441868535,0,0,0,0c0,0,-2147418112,-1,-2147352577,-1c1705050111,2126953845,0,0,-1932984320,2126953677c65536,0,1744830464,2126953499,1955069952,1441868535c3276800,0,251658240,0,13880,0c0,0,0,0,861929472,2126953653c811597824,1441867833,251658240,0,142390,2126905344c3276800,0,0,16842752,-65536,6619135c65636,0,1310720,0,13617,0c87556096,1441868508,0,0,0,0c0,0,0,0,-1439170560,2126953917c2097152,140050432,67043586,0,12844,0c67108864,1441868052,66060288,1441868052,0,1441858559c1673527296,1441868058,266010624,0,-745523656,1441868215c811597824,1441867833,264765440,0,975188281,2126953653c-1555038208,1441867827,264896512,0,887106614,2126953653c-1555038208,1441867827,264962048,0,849359203,2126953653c-1555038208,1441867827,265027584,0,939536944,2126953653c811597824,1441867833,265879552,0,-765446602,1441868215c756023296,1441867833,265879552,0,-761252554,1441868215c740294656,1441867833,265879552,0,979383603,2126953653c-791674880,1441868215,264437760,0,895496748,2126953653c-791674880,1441868215,265486336,0,857748529,2126953653c-791674880,1441868215,265551872,0,-736087243,1441868215c811597824,1441867833,265682944,0,-800050382,1441868215c811597824,1441867833,264175616,0,924858416,2126953653c740294656,1441867833,264568832,0,931148341,2126953653c811597824,1441867833,264372224,0,968897068,2126953653c811597824,1441867833,263979008,0,943731764,2126953653c811597824,1441867833,264306688,0,-773835208,1441868215c756023296,1441867833,264306688,0,-769640142,1441868215c740294656,1441867833,264306688,0,977285938,2126953653c-1582301184,1441867835,264241152,0,891300920,2126953653c-1593835520,1441867835,265355264,0,853552179,2126953653c-1582301184,1441867835,265420800,0,-742379466,1441868215c740294656,1441867833,264830976,0,758134833,1441868216c740294656,1441867833,6619136,196608,-1185926600,1441868215c154140672,1441867851,80740352,0,-1190120391,1441868215c154140672,1441867851,80674816,0,-1181731275,1441868215c1673527296,1441868058,80805888,0,-778030749,2126953673c154140672,1441867851,260964352,0,849359153,1441868216c810549248,1441868216,1469710336,16,1562390839,2126953673c740294656,1441867833,67698688,0,1560294713,2126953673c-1163919360,1441868215,66715648,0,1600140088,2126953673c740294656,1441867833,67305472,0,1566583861,2126953673c-1174405120,1441868215,258539520,0,1551905068,2126953673c154140672,1441867851,66715648,0,1595946289,2126953673c756023296,1441867833,67371008,0,1591750964,2126953673c756023296,1441867833,67436544,0,1814049846,2126953890c756023296,1441867833,67567616,0,1587558198,2126953673c756023296,1441867833,67633152,0,1809856044,2126953890c563085312,1441868215,66977792,0,1583362609,2126953673c756023296,1441867833,67043328,0,1579169336,2126953673c756023296,1441867833,67108864,0,13874,2113929216c0,0,0,0,1570766848,2126953673c740294656,1441867833,66912256,0,1556100401,2126953673c154140672,1441867851,66715648,0,1604333622,2126953673c756023296,1441867833,66519040,0,1528837425,2126953673c754974720,1441867833,0,0,14648,0c0,0,0,0,0,0c0,0,-2147418112,-1,-2147352577,-1c16777215,0,0,0,983040,2126953673c1218445312,2126953855,0,0,-1996488704,2126953653c262144,0,1943011328,2126953174,1927282688,1441868535c0,0,50331648,0,13617,0c0,1441857536,1704984576,2126953845,0,0c-1993867264,2126953653,65536,0,-772786128,2126953171c1927282688,1441868535,6553600,0,1526726656,2126953673c-65536,-1,50397183,1,1704984576,2126953845c0,0,-1990721536,2126953653,65536,0c-994050048,2126953171,1927282688,1441868535,13107200,0c805306368,1441867833,0,0,0,0c0,0,0,0,0,0c0,0,0,0,0,0c0,0,0,0,-868220928,2126953176c260046848,1441868535,974127104,2126953177,260046848,1441868535c-778043392,2126953176,260046848,1441868535,-1498415104,2126953178c260046848,1441868535,0,0,0,0c0,0,0,0,0,0c0,0,1523187712,65536,859846200,1441868216c23134208,0,1918369792,2126953850,0,0c0,0,0,0,0,0c0,0,0,0,-1396703232,1441868534c-303038464,1441868526,0,0,0,0c0,0,0,0,13368,0c0,0,0,0,0,0c0,0,0,0,0,0c0,0,0,0,0,0c0,0,0,0,0,0c0,0,0,0,0,0c0,0,0,0,-1058013184,2126949036c-458227712,1441868113,0,0,0,0c0,0,0,0,0,0c0,0,0,589824,79414,0c1046478848,1441868218,0,0,5308416,0c-1860763648,1442084325,-351338496,-932367743,2145970,0c3145728,0,83296256,1442084324,183500800,1441868217c0,0,-262144,-1,5308415,0c403767296,0,832569344,1441868216,740294656,1441867833c8192000,65536,710934528,1441868216,47185920,1441868216c6815744,131073,701510200,1441868216,811597824,1441867833c6815744,65537,803223602,1441868216,810549248,1441868216c1469186048,16,704656433,1441868216,236978176,1441868216c6815744,1,-788516807,2126953673,-1163919360,1441868215c256901120,16,764425273,1441868216,756023296,1441867833c6029312,8650752,-792712140,2126953673,1820327936,1441868175c257490944,16,883960880,1441868216,154140672,1441867851c7471104,131073,877671473,1441868216,154140672,1441867851c7471104,65537,880818225,1441868216,154140672,1441867851c7471104,1,-749717449,1441868215,740294656,1441867833c264699904,0,-781176783,1441868215,756023296,1441867833c266076160,0,-778030031,1441868215,740294656,1441867833c266076160,0,929052214,2126953653,811597824,1441867833c265945088,0,972043321,2126953653,756023296,1441867833c263979008,0,956312630,2126953653,811597824,1441867833c263979008,0,952118328,2126953653,811597824,1441867833c263979008,0,964702520,2126953653,811597824,1441867833c263979008,0,960510001,2126953653,811597824,1441867833c263979008,0,-757057481,1441868215,740294656,1441867833c264503296,0,935342389,2126953653,740294656,1441867833c264372224,0,-739232719,1441868215,811597824,1441867833c265617408,0,947925813,2126953653,811597824,1441867833c264634368,0,-753913038,1441868215,-807403520,1441867827c264634368,0,985672760,2126953653,811597824,1441867833c264044544,0,903883832,2126953653,811597824,1441867833c265093120,0,866137144,2126953653,811597824,1441867833c265158656,0,989870129,2126953653,811597824,1441867833c264044544,0,908081207,2126953653,811597824,1441867833c265093120,0,870330678,2126953653,811597824,1441867833c265158656,0,998257713,2126953653,154140672,1441867851c264044544,0,916467764,2126953653,154140672,1441867851c265093120,0,878719794,2126953653,154140672,1441867851c265158656,0,981478452,2126953653,811597824,1441867833c264044544,0,899689528,2126953653,811597824,1441867833c265093120,0,861943863,2126953653,811597824,1441867833c265158656,0,994064694,2126953653,154140672,1441867851c264044544,0,912275510,2126953653,154140672,1441867851c265093120,0,874525239,2126953653,154140672,1441867851c265158656,0,1002452537,2126953653,-1582301184,1441867835c264110080,0,920664419,2126953653,-1582301184,1441867835c265224192,0,882913334,2126953653,-1582301184,1441867835c265289728,0,-732942287,1441868215,1673527296,1441868058c266010624,0,-745524683,1441868215,811597824,1441867833c264765440,0,975190060,2126953653,-1555038208,1441867827c264896512,0,887108145,2126953653,-1555038208,1441867827c264962048,0,849359156,2126953653,-1555038208,1441867827c265027584,0,939536437,2126953653,811597824,1441867833c265879552,0,-765447118,1441868215,756023296,1441867833c265879552,0,-761253321,1441868215,740294656,1441867833c265879552,0,979382832,2126953653,-791674880,1441868215c264437760,0,895495224,2126953653,-791674880,1441868215c265486336,0,857749048,2126953653,-791674880,1441868215c265551872,0,-736087240,1441868215,811597824,1441867833c265682944,0,-800049612,1441868215,811597824,1441867833c264175616,0,924855346,2126953653,740294656,1441867833c264568832,0,931149923,2126953653,811597824,1441867833c264372224,0,968897072,2126953653,811597824,1441867833c263979008,0,943732786,2126953653,811597824,1441867833c264306688,0,-773834702,1441868215,756023296,1441867833c264306688,0,-769641166,1441868215,740294656,1441867833c264306688,0,977285426,2126953653,-1582301184,1441867835c264241152,0,891303985,2126953653,-1582301184,1441867835c265355264,0,853555504,2126953653,-1582301184,1441867835c265420800,0,-742378953,1441868215,740294656,1441867833c264830976,0,758134627,1441868216,740294656,1441867833c6619136,196608,-1185927114,1441868215,154140672,1441867851c80740352,0,-1190119881,1441868215,154140672,1441867851c80674816,0,-1181731278,1441868215,1673527296,1441868058c80805888,0,-778029007,2126953673,154140672,1441867851c260964352,0,849359411,1441868216,810549248,1441868216c1469710336,16,1562392121,2126953673,740294656,1441867833c67698688,0,1560292707,2126953673,-1163919360,1441868215c66715648,0,1600139313,2126953673,740294656,1441867833c67305472,0,1566584886,2126953673,-1174405120,1441868215c258539520,0,1551906870,2126953673,154140672,1441867851c66715648,0,1595945269,2126953673,756023296,1441867833c67371008,0,1591751212,2126953673,756023296,1441867833c67436544,0,1814049841,2126953890,756023296,1441867833c67567616,0,1587556404,2126953673,756023296,1441867833c67633152,0,1809855545,2126953890,563085312,1441868215c66977792,0,1583361076,2126953673,756023296,1441867833c67043328,0,1579166776,2126953673,756023296,1441867833c67108864,0,1574975541,2126953673,740294656,1441867833c67502080,0,1570781494,2126953673,740294656,1441867833c66912256,0,1556101175,2126953673,154140672,1441867851c66715648,0,1604333617,2126953673,756023296,1441867833c66519040,0,1528835124,2126953673,756023296,1441867833c67239936,0,1818244909,2126953890,811597824,1441867833c66519040,0,1606430768,2126953673,811597824,1441867833c66519040,0,1610627129,2126953673,811597824,1441867833c66519040,0,1547711285,2126953673,-1142947840,1441868215c66584576,0,1801466675,2126953890,154140672,1441867851c66584576,0,1805660460,2126953890,811597824,1441867833c66846720,0,1544565044,2126953673,-1125122048,1441868215c66650112,0,1541420089,2126953673,154140672,1441867851c66650112,0,1538275634,2126953673,-1107296256,1441868215c66453504,0,1535140656,2126953673,811597824,1441867833c66781184,0,1530933549,2126953673,-1142947840,1441868215c67174400,0,1795175733,2126953890,154140672,1441867851c67174400,0,1790982454,2126953890,740294656,1441867833c67764224,0,1975531575,2126953890,740294656,1441867833c71499776,0,-784321226,2126953673,1820327936,1441868175c257228800,0,-947899343,1441868215,756023296,1441867833c81264640,0,-952093904,1441868215,756023296,1441867833c81199104,0,-943703757,1441868215,811597824,1441867833c81330176,0,1526738994,2126953673,-1091567616,1441868215c76939264,0,717239093,1441868216,811597824,1441867833c6750208,1,720384309,1441868216,756023296,1441867833c6750208,8519681,724580665,1441868216,811597824,1441867833c6750208,65537,-780127956,2126953673,154140672,1441867851c262602752,0,-687854237,2126953665,1673527296,1441868058c261554176,0,823144500,1441868216,740294656,1441867833c8060928,0,-955240144,1441868215,740294656,1441867833c257425408,16,-767543245,2126953673,811597824,1441867833c74186752,0,-769643471,2126953673,154140672,1441867851c74252288,0,728772914,1441868216,756023296,1441867833c5963776,8650753,-735037391,2126953673,-1052770304,1441868215c66322432,0,-737135559,2126953673,756023296,1441867833c65732608,0,-732941512,2126953673,-1073741824,1441868215c65601536,0,-1061147592,1441868215,154140672,1441867851c65601536,0,1997548597,2126953890,-1003487232,1441868215c65863680,1,-740280268,2126953673,740294656,1441867833c66125824,0,-990889930,1441868215,154140672,1441867851c65863680,0,-744475853,2126953673,756023296,1441867833c65994752,0,-747621065,2126953673,-1037041664,1441868215c66256896,0,-765447892,2126953673,-1003487232,1441868215c65798144,1,-750767048,2126953673,740294656,1441867833c66060288,0,-987745744,1441868215,154140672,1441867851c65798144,0,-754960073,2126953673,756023296,1441867833c65929216,0,-758107339,2126953673,-1021313024,1441868215c65536000,0,-761252302,2126953673,811597824,1441867833c66191360,0,-763349964,2126953673,756023296,1441867833c65667072,0,-803195336,2126953673,-1163919360,1441868215c257622016,16,-799000522,2126953673,154140672,1441867851c257556480,16,-790614986,2126953673,1510998016,1441867828c257359872,16,-771737501,2126953673,740294656,1441867833c73990144,0,1995452976,2126953890,154140672,1441867851c74317824,0,1008743472,2126953653,740294656,1441867833c263258112,0,1012938038,2126953653,-936378368,1441868215c262995968,0,-170905044,1441868215,740294656,1441867833c6488064,0,853553713,1441868216,740294656,1441867833c6750208,196608,847263288,2126953653,811597824,1441867833c263716864,0,843067958,2126953653,756023296,1441867833c263585792,0,809511990,2126953653,756023296,1441867833c263520256,0,-728745885,1441868215,740294656,1441867833c263127040,0,-724552399,1441868215,740294656,1441867833c263192576,0,801126454,2126953653,740294656,1441867833c262930432,0,796931382,2126953653,740294656,1441867833c262864896,0,805319212,2126953653,740294656,1441867833c262799360,0,838873649,2126953653,740294656,1441867833c263061504,0,834680881,2126953653,811597824,1441867833c263716864,0,830484785,2126953653,756023296,1441867833c263520256,0,826291769,2126953653,-714080256,1441868215c263651328,0,822108976,2126953653,756023296,1441867833c263520256,0,817903414,2126953653,-678428672,1441868215c263782400,0,813709367,2126953653,756023296,1441867833c263585792,0,-661638347,1441868215,-1277165568,1441867852c262733824,0,840971059,1441868216,811597824,1441867833c1469579264,0,-773837772,2126953673,740294656,1441867833c74121216,0,856699180,1441868216,811597824,1441867833c5832704,65536,859845688,1441868216,811597824,1441867833c5832704,1048576,864041269,1441868216,811597824,1441867833c5832704,131072,867185209,1441868216,811597824,1441867833c5832704,983040,731919923,1441868216,756023296,1441867833c5963776,8716289,-786420685,2126953673,756023296,1441867833c75038720,0,1991259188,2126953890,740294656,1441867833c68681728,0,-819972552,2126953673,756023296,1441867833c69271552,0,-805293000,2126953673,756023296,1441867833c68747264,0,-815779272,2126953673,756023296,1441867833c69140480,0,-817875920,2126953673,756023296,1441867833c69206016,0,1988112690,2126953890,811597824,1441867833c68943872,0,-809487060,2126953673,756023296,1441867833c68812800,0,-813683662,2126953673,756023296,1441867833c68878336,0,-794807244,2126953673,756023296,1441867833c75104256,0,-775932061,2126953673,740294656,1441867833c74055680,0,-939511754,1441868215,756023296,1441867833c81395712,0,845166135,1441868216,810549248,1441868216c1469644800,16,735065650,1441868216,219152384,1441868216c6619136,1,749745974,1441868216,740294656,1441867833c6619136,65537,753938995,1441868216,740294656,1441867833c6619136,131072,1983918380,2126953890,811597824,1441867833c71303168,0,-824168136,2126953673,811597824,1441867833c71172096,0,-828362192,2126953673,811597824,1441867833c71237632,0,-832556491,2126953673,-897581056,1441868215c70975488,0,-836750537,2126953673,-887095296,1441868215c70909952,0,-840943562,2126953673,740294656,1441867833c71041024,0,1979725362,2126953890,740294656,1441867833c71106560,0,-845138122,2126953673,740294656,1441867833c70123520,0,-849332944,2126953673,740294656,1441867833c70778880,0,871379244,1441868216,740294656,1441867833c1469841408,0,874526777,1441868216,47185920,1441868216c1469841408,65536,-878692043,2126953673,154140672,1441867851c71630848,0,-824167881,1441868215,-815792128,1441868215c262537216,0,-853527753,2126953673,740294656,1441867833c71368704,0,-857720778,2126953673,-870318080,1441868215c70189056,0,-975161806,1441868215,811597824,1441867833c262471680,0,1518352182,2126953673,-852492288,1441868215c70844416,0,1514156339,2126953673,756023296,1441867833c70254592,0,1509962028,2126953673,756023296,1441867833c70451200,0,-861915082,2126953673,756023296,1441867833c70582272,0,-866110928,2126953673,756023296,1441867833c70713344,0,-870305231,2126953673,756023296,1441867833c70057984,0,-874501066,2126953673,756023296,1441867833c70647808,0,779105844,1441868216,787480576,1441868216c1468792832,0,1505768500,2126953673,756023296,1441867833c70320128,0,1501574712,2126953673,756023296,1441867833c70385664,0,1497380400,2126953673,-834666496,1441868215c70516736,0,1493185585,2126953673,740294656,1441867833c71565312,0,746600291,1441868216,219152384,1441868216c6619136,0,1522545200,2126953673,-915406848,1441868215c76218368,0,1993356851,2126953890,154140672,1441867851c260898816,0,761280822,1441868216,756023296,1441867833c6029312,8585216,-970966985,1441868215,-967835648,1441868215c258605056,0,835727414,1441868216,-967835648,1441868215c1469513728,16,-978308047,1441868215,154140672,1441867851c260571136,16,-981452750,1441868215,154140672,1441867851c260505600,16,-665831623,1441868215,-1277165568,1441867852c71434240,0,767568946,1441868216,811597824,1441867833c6684672,1,770714675,1441868216,756023296,1441867833c6684672,8519681,774910007,1441868216,811597824,1441867833c6684672,65537,-984598990,1441868215,740294656,1441867833c76283904,0,827340344,1441868216,-807403520,1441867827c8192000,0,-668977607,1441868215,811597824,1441867833c262668288,0,-782226378,2126953673,756023296,1441867833c258146304,0,959920433,876032567,841756727,959853105c959984437,876031024,876163632,741750070,825504817,943142456c925643571,909127985,741357109,942498608,858862900,959984183c842084908,859126070,741553974,842019895,892744761,875637814c909652276,858994743,825243436,842347314,1664101424,959723565c892351283,841757751,959853105,926298933,876031027,876163632c741750070,825504817,943142456,925643571,943142704,741357624c926442288,892810033,741421620,825504817,842544696,925644337c959590452,909456948,875835692,926300209,741552952,959853617c875639864,808204336,876034147,926167605,824981040,942748724c825374774,926166070,959789105,824979506,942748724,825374774c875637814,876099894,942683185,892679724,761476659,909653816c842610489,825371699,892941874,859256371,875901228,909128753c824980023,942748724,892876598,825699377,942682934,808204340c859189603,959985973,824981812,942748724,842348598,942484536c959919409,942813490,875835692,943077425,741683506,892483122c825374515,1664101430,859125805,926429749,841758777,959853105c926298933,876031027,876163632,741750070,825504817,943142456c925643571,943076145,741617719,942498608,825702197,842543417c842084908,859126070,741553974,808925229,808988979,824979512c942748724,825374774,808922165,809056305,808203829,909195619c858798132,824980535,942748724,842348598,825764919,926496049c741618232,825504817,943142456,841757491,926167606,808990257c828583980,859320629,825307189,825371700,892941874,859256371c892874028,842609714,741881906,825504817,842544696,925644081c875837488,741749044,892429104,892417073,825308984,842084908c859126070,741553974,808858935,959591218,875637814,909652276c858994743,842020652,959788085,1664101426,959460657,859125561c841757751,959853105,926298933,892808243,858927158,741751090c825504817,943142456,925643571,825570352,741355570,942498608c842608950,892743985,842084908,859126070,154220342,0c-262144000,2126953830,1785724928,1441868534,1786249216,1441868534c1786249216,1441868534,-1959788544,1441868138,-1960837120,1441868138c0,1768095744,1783643497,1441868534,1784152064,1441868534c1784152064,1441868534,-65536,32767,-65536,32767c0,0,0,0,-65536,32767c-65536,32767,0,0,0,980877312c-1264557716,1441868534,-1264058368,1441868534,-1264058368,1441868534c660602880,1441868137,-1226833920,2126953170,-1781530624,1441868535c-349700096,2126953830,1284505600,1441868535,0,0c26724,1377854819,47214949,25970,1735393280,2000436770c532702266,1441868535,0,0,0,0c0,0,0,0,0,0c0,0,660602880,1441868137,0,0c-2111832064,1441868138,0,0,1772617728,2126953850c0,0,0,0,1775763456,2126953850c1817182208,1441868535,0,0,1302331392,1441868535c0,0,0,0,1779433472,1441868534c-267911168,2126953830,0,0,-1754791936,1441868535c0,0,0,0,0,0c-2147418112,-1,-2147352577,-1,1705050111,2126953845c0,0,-1932984320,2126953677,65536,0c1744859751,2126953499,-1753743360,1441868535,3276800,0c1694498816,779313517,26989,0,0,0c0,0,808583168,1999581233,1885631087,1701015410c1845523315,1869760359,159861,1735393280,3307322,0c0,16861046,-65536,6619135,65636,0c1310720,1719140352,28018,0,87556096,1441868508c0,0,-1624768512,1441868535,0,0c0,0,-1439170560,2126953917,2097152,140050432c67043586,2032149040,8765,0,67108864,1441868052c66060288,1441868052,0,574424063,825570099,790769718c1630485566,1919318074,792477293,979857527,1399878247,1047679088c1936750396,1886615354,1886862398,1315125875,1349538678,1010708338c980643959,1917874291,979450942,1836213880,979450942,543581807c857881976,842609712,2032149040,573579837,1631338031,1954047290c1031299872,808857890,808858937,2036539426,842539581,790769720c1630485566,1919318074,1631338093,1936879674,1868908404,1919950957c574452851,577071472,979450942,1934390881,1010708340,1882874159c1198814066,1047359333,1933205820,1684630639,1819044166,979450942c1650946675,544369731,1030513014,808464418,573583408,792477231c1869822561,1180985708,1047293033,1815765308,1031217262,1042427938c1849319740,1818838639,1010708332,1815765295,792477294,980643959c1917874291,1886862398,1953708659,1046834297,1815765308,1717916270c2019846432,573579837,1631338031,1818846778,1717916268,2019846432c573579837,1631338031,1717986618,1383359333,1763731045,574453860c1043276336,1715102012,1383362159,1763731045,574453860,1869506925c1043276402,1886859068,1953708659,1046834297,1936750396,1685021242c796020857,1999584318,2000319344,1010724979,980643959,1047556983c1936750396,1984848698,1917874259,2000436783,1933210480,1047679088c2017091900,1047360102,1866096956,2015389286,959521341,842085680c2032149040,573579837,1631338031,1954047290,1023435552,808466722c1663050288,941768057,573585458,792477231,1719155297,1010724210c1919957601,1699181683,1881173359,1031041906,1701408802,1631338018c1282826554,1043297395,979447612,1953722992,1836016967,979450942c1768714099,1818838628,1631338092,1735553850,1919697762,1818326560c808460861,808464432,1010708258,1933205807,1684630639,1819044166c979450942,1998614124,573579837,979450942,1766223726,1043295340c979447612,1010724460,1936750383,1349546810,2000436850,1933210480c1701607796,979450942,1699901036,1684611174,807550328,1010708258c1768307297,1699900524,1684611174,807550328,1010708258,1717910113c1952671078,543581522,1031300201,790769698,979450942,1953394534c543581522,1031300201,1852402978,790786671,1999584318,1933210480c1701607796,1886862398,1868708467,1917876580,792477231,980643959c1047556983,1936750396,1886615354,1886862398,1315125875,1349538678c1010708338,980643959,1917874291,979450942,1836213880,979450942c543581807,824327544,842084665,539111476,807550329,1010708258c2019900001,2019762292,825631293,808597298,2036539426,842539581c790769720,1630485566,1919318074,1631338093,1936879674,1868908404c1919950957,574452851,577071472,979450942,1934390881,1010708340c1882874159,1198814066,1047359333,1933205820,1684630639,1819044166c979450942,1650946675,544369731,1030513014,808464418,573583408c788545071,1869822561,26988,1040187392,24892,0c0,24892,1818820608,1010708332,1815765295,792477294c980643959,1917874291,1886862398,1953708659,1046834297,1815765308c1717916270,2019846432,573579837,1631338031,1818846778,1717916268c2019846432,573579837,1631338031,1717986618,1375757157,1763731045c30820,1043276336,24892,0,0,0c0,0,0,0,0,0c-2147418112,-1,-2147352577,-1,65535,0c0,0,983040,1917874259,1218461231,2126953855c0,0,-1996488704,2126953653,262144,0c1943024945,2126953174,-1781530624,1441868535,0,0c805306368,1663050288,15737,0,0,1719140352c1705012594,2126953845,0,0,-1993867264,2126953653c65536,0,-772770701,2126953171,-1781530624,1441868535c6553600,0,1811939328,1631338092,-36038,-1c1812004863,1,1704984576,2126953845,0,0c-1990721536,2126953653,65536,0,-994034626,2126953171c-1781530624,1441868535,13107200,0,1342177280,2000436850c29552,0,0,0,0,0c0,0,0,0,0,0c0,0,0,0,0,0c0,0,-868220928,2126953176,1066401792,1441868535c974127104,2126953177,1066401792,1441868535,-778043392,2126953176c1066401792,1441868535,-1498415104,2126953178,1066401792,1441868535c0,0,0,0,0,0c0,0,0,0,0,0c1522663424,2019899904,2019762292,909255229,9515058,0c-1162346496,2126953861,65536,2126905344,0,0c0,0,-1145044992,2126953861,-1141374976,2126953861c-1128267776,2126953861,0,0,0,0c0,0,0,0,-1439170560,2126953917c-1439170560,2126953917,-1439170560,2126953917,0,0c833617920,1441867835,979435520,1766223726,6384748,0c-590872576,2126953844,65536,0,0,0c0,0,-584056832,2126953844,-580386816,2126953844c-645922816,1441868535,-290455552,1441868535,-243269632,1441868535c327155712,2126952271,6291456,0,154206208,0c-262144000,2126953830,501219328,1441868535,501743616,1441868535c501743616,1441868535,-1959788544,1441868138,-1960837120,1441868138c0,2126905344,255852544,1441868535,256376832,1441868535c256376832,1441868535,-65536,32767,-65536,32767c0,0,0,0,-65536,32767c-65536,32767,0,0,0,0c-299878861,1441868526,-299368448,1441868526,-299368448,1441868526c660602880,1441868137,-1226833920,2126953170,-1611661312,1441868535c-349700096,2126953830,1009778688,1441868535,0,0c13668,2126953653,47185920,10296,264372224,0c-1396691912,1441868534,0,0,0,0c0,0,0,0,0,0c0,0,660602880,1441868137,0,0c-2111832064,1441868138,0,0,1772617728,2126953850c0,0,0,0,1775763456,2126953850c0,0,0,0,1027604480,1441868535c0,0,0,0,255852544,1441868527c-267911168,2126953830,0,0,-1584922624,1441868535c0,0,0,0,0,0c-2147418112,-1,-2147352577,-1,1705050111,2126953845c0,0,-1932984320,2126953677,65536,0c1744844851,2126953499,-1583874048,1441868535,3276800,0c973078528,2126953653,0,0,0,0c0,0,811597824,1441867833,265093120,0c855649328,2126953653,131072,1441857536,3276800,0c0,16891061,-65536,6619135,65636,0c1310720,2126905344,0,0,87556096,1441868508c0,0,0,0,0,0c0,0,-1439170560,2126953917,2097152,140050432c67043586,2126953653,0,0,67108864,1441868052c66060288,1441868052,0,1441858559,265289728,0c-732942030,1441868215,1673527296,1441868058,266010624,0c-745524687,1441868215,811597824,1441867833,264765440,0c975190065,2126953653,-1555038208,1441867827,264896512,0c887108145,2126953653,-1555038208,1441867827,264962048,0c849371952,2126953653,-1555038208,1441867827,265027584,0c939536945,2126953653,811597824,1441867833,265879552,0c-765435088,1441868215,756023296,1441867833,265879552,0c-761254612,1441868215,740294656,1441867833,265879552,0c979382829,2126953653,-791674880,1441868215,264437760,0c895496242,2126953653,-791674880,1441868215,265486336,0c857747504,2126953653,-791674880,1441868215,265551872,0c-736086992,1441868215,811597824,1441867833,265682944,0c-800049616,1441868215,811597824,1441867833,264175616,0c924856624,2126953653,740294656,1441867833,264568832,0c931149875,2126953653,811597824,1441867833,264372224,0c968898611,2126953653,811597824,1441867833,263979008,0c943733041,2126953653,811597824,1441867833,264306688,0c-773834695,1441868215,756023296,1441867833,264306688,0c-769642184,1441868215,740294656,1441867833,264306688,0c977285432,2126953653,-1582301184,1441867835,251658240,0c891304249,2126953653,-1582301184,1441867835,265355264,0c853555257,2126953653,-1582301184,1441867835,265420800,0c-742377422,1441868215,740294656,1441867833,264830976,0c758133816,1441868216,740294656,1441867833,6619136,196608c-1185928140,1441868215,154140672,1441867851,80740352,0c-1190122442,1441868215,154140672,1441867851,80674816,0c-1181732820,1441868215,1673527296,1441868058,80805888,0c-778031005,2126953673,154140672,1441867851,260964352,0c849359414,1441868216,810549248,1441868216,1469710336,16c1562392630,2126953673,740294656,1441867833,67698688,0c1560293682,2126953673,-1163919360,1441868215,66715648,0c1600141361,2126953673,740294656,1441867833,67305472,0c1566586930,2126953673,-1174405120,1441868215,258539520,0c1551905580,2126953673,154140672,1441867851,66715648,0c1595946036,2126953673,756023296,1441867833,67371008,0c1591752242,2126953673,756023296,1441867833,67436544,0c1814049337,2126953890,756023296,1441867833,67567616,0c1587556963,2126953673,756023296,1441867833,67633152,0c1809854772,2126953890,563085312,1441868215,66977792,0c1583362614,2126953673,756023296,1441867833,67043328,0c1577072694,2126953673,0,1426063360,0,0c0,48329,740294656,1441867833,67502080,0c1570779957,2126953673,740294656,1441867833,66912256,0c1556099893,2126953673,154140672,1441867851,66715648,0c1604346676,2126953673,756023296,1441867833,50331648,0c13364,2126953673,0,0,0,0c0,0,0,0,0,0c-2147418112,-1,-2147352577,-1,16777215,0c0,0,983040,1441867833,1218445312,2126953855c0,0,-1996488704,2126953653,262144,0c1943024952,2126953174,-1611661312,1441868535,0,0c1795162112,2126953890,0,0,0,0c1704995888,2126953845,0,0,-1993867264,2126953653c65536,0,-772800512,2126953171,-1611661312,1441868535c6553600,0,-1107296256,1441868215,-65536,-1c1526792191,1,1704984576,2126953845,0,0c-1990721536,2126953653,65536,0,-994050048,2126953171c-1611661312,1441868535,13107200,0,67108864,0c12849,0,0,0,0,0c0,0,0,0,0,0c0,0,0,0,0,0c0,0,-868220928,2126953176,2081423360,1441868535c974127104,2126953177,2081423360,1441868535,-778043392,2126953176c2081423360,1441868535,-1498415104,2126953178,2081423360,1441868535c0,0,0,0,0,0c0,0,0,0,0,0c1523187712,1441868032,811597824,1441867833,9502720,0c-1350959104,352018,-351338496,-932367743,3849906,3080239c7274596,7536739,7274542,7536737,7536745,7274541c6619248,3014766,7471215,3080295,7536750,7274543c6684774,6488169,3080293,3014705,3080242,6619245c6357108,7340079,6750315,6815779,7536737,6357072c7602290,65536,3735552,1441857536,3211264,0c1753874432,1442084325,-351338496,-932367743,6667954,3342368c3342386,3342392,-65536,10000,4259840,0c131072,1245184,71303168,71369776,70779976,71304260c70386750,70255674,71237664,70517822,70779967,70779969c0,100,8454144,0,-1350959104,352018c-351338496,-932367743,1661517490,2126953832,327155712,2126952271c327155712,2126952271,786432,1441857536,6029312,8585216c11312,1441857536,1836056576,1441868535,1836056576,1441868535c1836056576,1441868535,65536,0,0,0c2112891959,1441868534,756023296,1441867833,2162688,0c-864550912,2126952267,65536,0,0,0l2162688,0c572522496,1441868218,0,0,3342336,3276856c403767296,0,832569344,1441868216,740294656,1441867833c8192000,65536,710934528,1441868216,47185920,1441868216c6815744,131073,701509687,1441868216,811597824,1441867833c6815744,65537,803223350,1441868216,810549248,1441868216c1469186048,16,704656436,1441868216,236978176,1441868216c6815744,1,-788514767,2126953673,-1163919360,1441868215c256901120,16,764426294,1441868216,756023296,1441867833c6029312,8650752,-792710347,2126953673,1820327936,1441868175c257490944,16,883963185,1441868216,154140672,1441867851c7471104,131073,877670961,1441868216,154140672,1441867851c7471104,65537,880818225,1441868216,154140672,1441867851c7471104,1,-749717450,1441868215,740294656,1441867833c264699904,0,-781176011,1441868215,756023296,1441867833c266076160,0,-778029005,1441868215,740294656,1441867833c266076160,0,929063736,2126953653,811597824,1441867833c265945088,0,972042294,2126953653,756023296,1441867833c263979008,0,956312626,2126953653,811597824,1441867833c263979008,0,952119596,2126953653,811597824,1441867833c263979008,0,964701484,2126953653,811597824,1441867833c263979008,0,960509237,2126953653,811597824,1441867833c263979008,0,-757060560,1441868215,740294656,1441867833c264503296,0,935344182,2126953653,740294656,1441867833c264372224,0,-739232971,1441868215,811597824,1441867833c265617408,0,947938100,2126953653,811597824,1441867833c264634368,0,-753913295,1441868215,-807403520,1441867827c264634368,0,985675063,2126953653,811597824,1441867833c264044544,0,903884855,2126953653,811597824,1441867833c265093120,0,866136888,2126953653,811597824,1441867833c265158656,0,989869105,2126953653,811597824,1441867833c264044544,0,908078132,2126953653,811597824,1441867833c265093120,0,870331444,2126953653,811597824,1441867833c265158656,0,998255664,2126953653,154140672,1441867851c264044544,0,916468785,2126953653,154140672,1441867851c265093120,0,878720054,2126953653,154140672,1441867851c265158656,0,981481271,2126953653,811597824,1441867833c264044544,0,899692337,2126953653,811597824,1441867833c265093120,0,861940784,2126953653,811597824,1441867833c265158656,0,994063157,2126953653,154140672,1441867851c264044544,0,912274484,2126953653,154140672,1441867851c265093120,0,874527030,2126953653,154140672,1441867851c265158656,0,1002452020,2126953653,-1582301184,1441867835c264110080,0,920663089,2126953653,-1582301184,1441867835c265224192,0,882912556,2126953653,-1582301184,1441867835c265289728,0,-732929227,1441868215,1673527296,1441868058c266010624,0,-745523661,1441868215,811597824,1441867833c264765440,0,975188274,2126953653,-1555038208,1441867827c264896512,0,887107892,2126953653,-1555038208,1441867827c264962048,0,849359410,2126953653,-1555038208,1441867827c265027584,0,939536483,2126953653,811597824,1441867833c265879552,0,-765449165,1441868215,756023296,1441867833c265879552,0,-761252815,1441868215,740294656,1441867833c265879552,0,979383607,2126953653,-791674880,1441868215c264437760,0,895495217,2126953653,-791674880,1441868215c265486336,0,857747811,2126953653,-791674880,1441868215c265551872,0,-736086216,1441868215,811597824,1441867833c265682944,0,-800052176,1441868215,811597824,1441867833c264175616,0,924856626,2126953653,740294656,1441867833c264568832,0,931148848,2126953653,811597824,1441867833c264372224,0,968896556,2126953653,811597824,1441867833c263979008,0,943732323,2126953653,811597824,1441867833c264306688,0,-773835724,1441868215,756023296,1441867833c264306688,0,-769641928,1441868215,740294656,1441867833c264306688,0,977286704,2126953653,-1582301184,1441867835c264241152,0,891300916,2126953653,-1582301184,1441867835c265355264,0,853553452,2126953653,-1582301184,1441867835c265420800,0,-742379467,1441868215,740294656,1441867833c264830976,0,758134073,1441868216,740294656,1441867833c6619136,196608,-1185925832,1441868215,154140672,1441867851c80740352,0,-1190122442,1441868215,154140672,1441867851c80674816,0,-1181731788,1441868215,1673527296,1441868058c80805888,0,-778029511,2126953673,154140672,1441867851c260964352,0,849360951,1441868216,810549248,1441868216c1469710336,16,1562389552,2126953673,740294656,1441867833c67698688,0,1560295468,2126953673,-1163919360,1441868215c66715648,0,1600139573,2126953673,740294656,1441867833c67305472,0,1566586169,2126953673,-1174405120,1441868215c258539520,0,1551906104,2126953673,154140672,1441867851c66715648,0,1595943984,2126953673,756023296,1441867833c67371008,0,1591751732,2126953673,756023296,1441867833c67436544,0,1814050100,2126953890,756023296,1441867833c67567616,0,1587557936,2126953673,756023296,1441867833c67633152,0,1809853494,2126953890,563085312,1441868215c66977792,0,1583361075,2126953673,756023296,1441867833c67043328,0,1579168300,2126953673,756023296,1441867833c67108864,0,1574974001,2126953673,740294656,1441867833c67502080,0,1570779444,2126953673,740294656,1441867833c66912256,0,1556099129,2126953673,154140672,1441867851c66715648,0,1604333872,2126953673,756023296,1441867833c66519040,0,1528838194,2126953673,756023296,1441867833c67239936,0,1818245170,2126953890,811597824,1441867833c66519040,0,1606431276,2126953673,811597824,1441867833c66519040,0,1610626100,2126953673,811597824,1441867833c66519040,0,1547712056,2126953673,-1142947840,1441868215c66584576,0,1801467445,2126953890,154140672,1441867851c66584576,0,1805660210,2126953890,811597824,1441867833c66846720,0,1544564780,2126953673,-1125122048,1441868215c66650112,0,1541419309,2126953673,154140672,1441867851c66650112,0,1538274358,2126953673,-1107296256,1441868215c66453504,0,1535129910,2126953673,811597824,1441867833c66781184,0,1530934840,2126953673,-1142947840,1441868215c67174400,0,1795174452,2126953890,154140672,1441867851c67174400,0,1790979124,2126953890,740294656,1441867833c67764224,0,1975529827,2126953890,740294656,1441867833c71499776,0,-784322506,2126953673,1820327936,1441868175c257228800,0,-947899079,1441868215,756023296,1441867833c81264640,0,-952094155,1441868215,756023296,1441867833c81199104,0,-943705556,1441868215,811597824,1441867833c81330176,0,1526739505,2126953673,-1091567616,1441868215c76939264,0,717240369,1441868216,811597824,1441867833c6750208,1,720384824,1441868216,756023296,1441867833c6750208,8519681,724580408,1441868216,811597824,1441867833c6750208,65537,-780128212,2126953673,154140672,1441867851c262602752,0,-687851731,2126953665,1673527296,1441868058c261554176,0,823145781,1441868216,740294656,1441867833c8060928,0,-955238351,1441868215,740294656,1441867833c257425408,16,-767543241,2126953673,811597824,1441867833c74186752,0,-769641416,2126953673,154140672,1441867851c74252288,0,728773681,1441868216,756023296,1441867833c5963776,8650753,-735038414,2126953673,-1052770304,1441868215c66322432,0,-737135559,2126953673,756023296,1441867833c65732608,0,-732941773,2126953673,-1073741824,1441868215c65601536,0,-1061147597,1441868215,154140672,1441867851c65601536,0,1997550646,2126953890,-1003487232,1441868215c65863680,1,-740280010,2126953673,740294656,1441867833c66125824,0,-990889929,1441868215,154140672,1441867851c65863680,0,-744476624,2126953673,756023296,1441867833c65994752,0,-747621327,2126953673,-1037041664,1441868215c66256896,0,-765446345,2126953673,-1003487232,1441868215c65798144,1,-750767310,2126953673,740294656,1441867833c66060288,0,-987744200,1441868215,154140672,1441867851c65798144,0,-754963400,2126953673,756023296,1441867833c65929216,0,-758107082,2126953673,-1021313024,1441868215c65536000,0,-761251530,2126953673,811597824,1441867833c66191360,0,-763349448,2126953673,756023296,1441867833c65667072,0,-803195335,2126953673,-1163919360,1441868215c257622016,16,-799000527,2126953673,154140672,1441867851c257556480,16,-790613972,2126953673,1510998016,1441867828c257359872,16,-771739347,2126953673,740294656,1441867833c73990144,0,1995453750,2126953890,154140672,1441867851c74317824,0,1008744497,2126953653,740294656,1441867833c263258112,0,1012938807,2126953653,-936378368,1441868215c262995968,0,-170903500,1441868215,740294656,1441867833c6488064,0,853554225,1441868216,740294656,1441867833c6750208,196608,847274808,2126953653,811597824,1441867833c263716864,0,843068727,2126953653,756023296,1441867833c263585792,0,809513529,2126953653,756023296,1441867833c263520256,0,-728747211,1441868215,740294656,1441867833c263127040,0,-724553419,1441868215,740294656,1441867833c263192576,0,801124652,2126953653,740294656,1441867833c262930432,0,796930356,2126953653,740294656,1441867833c262864896,0,805320245,2126953653,740294656,1441867833c262799360,0,838875442,2126953653,740294656,1441867833c263061504,0,834680888,2126953653,811597824,1441867833c263716864,0,830485303,2126953653,756023296,1441867833c263520256,0,826290739,2126953653,-714080256,1441868215c263651328,0,822097452,2126953653,756023296,1441867833c263520256,0,817902129,2126953653,-678428672,1441868215c263782400,0,813707572,2126953653,756023296,1441867833c263585792,0,-661637071,1441868215,-1277165568,1441867852c262733824,0,840971824,1441868216,811597824,1441867833c1469579264,0,-773836756,2126953673,740294656,1441867833c74121216,0,856700716,1441868216,811597824,1441867833c5832704,65536,859844657,1441868216,811597824,1441867833c5832704,1048576,864037936,1441868216,811597824,1441867833c5832704,131072,867186737,1441868216,811597824,1441867833c5832704,983040,731920177,1441868216,756023296,1441867833c5963776,8716289,-786419404,2126953673,756023296,1441867833c75038720,0,1991259449,2126953890,740294656,1441867833c68681728,0,-819973583,2126953673,756023296,1441867833c69271552,0,-805293775,2126953673,756023296,1441867833c68747264,0,-815777991,2126953673,756023296,1441867833c69140480,0,-817876680,2126953673,756023296,1441867833c69206016,0,1988112739,2126953890,811597824,1441867833c68943872,0,-809488340,2126953673,756023296,1441867833c68812800,0,-813669581,2126953673,756023296,1441867833c68878336,0,-794805962,2126953673,756023296,1441867833c75104256,0,-775931850,2126953673,740294656,1441867833c74055680,0,-939512784,1441868215,756023296,1441867833c81395712,0,845165109,1441868216,810549248,1441868216c1469644800,16,735064625,1441868216,219152384,1441868216c6619136,1,749743158,1441868216,740294656,1441867833c6619136,65537,753938484,1441868216,740294656,1441867833c6619136,131072,1983920179,2126953890,811597824,1441867833c71303168,0,-824169424,2126953673,811597824,1441867833c71172096,0,-828362708,2126953673,811597824,1441867833c71237632,0,-832557012,2126953673,-897581056,1441868215c70975488,0,-836751053,2126953673,-887095296,1441868215c70909952,0,-840944589,2126953673,740294656,1441867833c71041024,0,1979723825,2126953890,740294656,1441867833c71106560,0,-845137865,2126953673,740294656,1441867833c70123520,0,-849332939,2126953673,740294656,1441867833c70778880,0,871380273,1441868216,740294656,1441867833c1469841408,0,874524729,1441868216,47185920,1441868216c1469841408,65536,-878694356,2126953673,154140672,1441867851c71630848,0,-824169422,1441868215,-815792128,1441868215c262537216,0,-853528276,2126953673,740294656,1441867833c71368704,0,-857721807,2126953673,-870318080,1441868215c70189056,0,-975164368,1441868215,811597824,1441867833c262471680,0,1518351926,2126953673,-852492288,1441868215c70844416,0,1514156332,2126953673,756023296,1441867833c70254592,0,1509963824,2126953673,756023296,1441867833c70451200,0,-861915597,2126953673,756023296,1441867833c70582272,0,-866109128,2126953673,756023296,1441867833c70713344,0,-870306768,2126953673,756023296,1441867833c70057984,0,-874501072,2126953673,756023296,1441867833c70647808,0,779105074,1441868216,787480576,1441868216c1468792832,0,1505768755,2126953673,756023296,1441867833c70320128,0,1501586224,2126953673,756023296,1441867833c70385664,0,1497391920,2126953673,-834666496,1441868215c70516736,0,1493197616,2126953673,740294656,1441867833c71565312,0,746611504,1441868216,219152384,1441868216c6619136,0,1522557744,2126953673,-915406848,1441868215c76218368,0,1993368368,2126953890,154140672,1441867851c260898816,0,761278773,1441868216,756023296,1441867833c6029312,8585216,-970968783,1441868215,-967835648,1441868215c258605056,0,835728696,1441868216,-967835648,1441868215c1469513728,16,-978307527,1441868215,154140672,1441867851c260571136,16,-981454548,1441868215,154140672,1441867851c260505600,16,-665832904,1441868215,-1277165568,1441867852c71434240,0,767572023,1441868216,811597824,1441867833c6684672,1,770717745,1441868216,756023296,1441867833c6684672,8519681,774911289,1441868216,811597824,1441867833c6684672,65537,-984598736,1441868215,740294656,1441867833c76283904,0,827340086,1441868216,-807403520,1441867827c8192000,0,-668977360,1441868215,811597824,1441867833c262668288,0,-782223819,2126953673,756023296,1441867833c258146304,0,841756726,959853105,825832245,825044023c825832244,909455415,825371696,892941874,925972787,875638060c925972787,808858928,842084908,859126070,1664561465,959854390c943207992,875835692,943077425,741749042,741354544,1664101424c842281525,808204344,875638060,925972787,808858928,842084908c859126070,741814585,859058477,808923449,741357109,909259058c959657273,761476913,959657009,892352305,841756726,959853105c825832245,825044023,825832244,909455415,825371696,892941874c925972787,808924716,842216244,1664101432,741354544,741354544c842281525,808204344,959459939,842346807,892742956,741749557c908865837,892548405,808202284,808202339,825438508,741488432c741354544,825385776,943075894,741354552,825766193,942682674c841757750,959853105,892875573,875637813,942749488,842611000c875835692,943077425,1664365365,808661809,959591478,824980532c942748724,842348598,825371705,943075894,741354552,926298161c858797364,824981558,942748724,859125814,741368628,741354544c825371696,943075894,1664101432,943272237,875903284,741881395c825504817,808990264,808202806,808202284,845361196,909260337c808204344,859058476,858797107,741488947,825504817,892876344c808203315,878915628,808464690,875967027,858862124,808727344c741814840,825307699,741619250,741354544,741368624,892742704c741749557,741354544,741368624,842214448,909259057,741354548c808792621,909717558,841757750,959853105,859321141,909665072c842477879,741487923,825504817,842544696,808204081,808202284c761475116,959657009,892352305,841756726,959853105,825832245c825371703,943075894,741354552,1664101424,859320633,909718837c959786040,825635385,741750833,825830448,841757748,909260337c808204344,825438563,808597296,841756720,959853105,892875573c858860597,808858681,741879862,909259058,942880057,824980789c909324341,943273781,875637812,909652276,875771192,808728419c943076661,757870636,943010609,875836729,13710905,0c65536,262144,-333447168,1441868214,0,1919221760c1638952038,1441868212,-1021837312,1441868535,-1220542464,1441868217c0,1768161280,-322930912,1441868214,0,1933180928c-12557968,1441868212,-1018691584,1441868535,-326107136,1441868214c0,808845312,-319807454,1441868214,0,1969291264c-2011140236,1441868209,-1015545856,1441868535,-206569472,1441868216c0,1917845504,-316654530,1441868214,0,2000420864c1638953530,1441868212,-1012400128,1441868535,-1192230912,1441868217c0,2126905344,8454144,0,2105278464,1442084325c-351338496,-932367743,1661517490,2126953832,327155712,2126952271c327155712,2126952271,786432,1634533376,1767112814,544433517c25934,1634533376,1857028206,1441868535,1857028096,1441868535c1857028096,1441868535,65536,0,0,393216c1337982976,1441868535,524288,66125824,31522816,0c-984875008,1442084325,-351338496,-932367743,114354,65536c65536,65536,65536,0,0,0c0,0,-790626304,1441868535,-788529152,1441868535c0,0,0,0,0,0c0,0,16777216,0,-790626304,1441868535c-788529152,1441868535,0,0,0,0c0,0,0,0,0,0c0,0,0,0,0,67174400c-65536,65535,65536,0,-988282880,1441868535c65536,0,0,0,0,0c0,0,0,0,0,0c0,0,0,0,0,0c0,0,65536,0,-981991424,1441868535c0,65536,0,-65536,-980353025,1441868535c0,0,0,0,0,0c0,0,0,0,0,0c0,0,0,0,0,0c0,0,0,0,0,0c0,0,0,0,0,0c0,0,1047658496,65601536,11599872,0c-758382592,1442084351,-351338496,-932367743,980926130,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917874746c1999584318,1917874746,1999584318,1917874234,566231102,2126952831c3211264,0,-1167327232,1442084351,-351338496,-932367743c521715378,2126953834,0,-603979776,479215809,2130340827c3211264,0,468713472,2126953834,65536,65536c521666560,2126953834,0,0,3162096,0c3211264,0,-1409286144,1441868534,-1270874112,1441868534c521666560,2126953834,0,0,3145728,0c9437184,0,1734082560,1442084325,-351338496,-932367743c48818,65536,0,0,0,-196608c65535,0,65536,65536,-1125318656,755040255c536936448,67305472,65536,11796480,-2147418112,0c65536,67371008,0,65536,0,0c0,0,433061888,2130340827,1869348864,589446514c3224627,0,-26476544,1442084325,-351338496,-932367743c6667954,3342368,3342386,3342392,0,0c9502720,0,-1007943680,1442084325,-351338496,-932367743c1703984818,2126953863,0,0,-1905262592,2126952778c-1384120320,2126952778,0,0,65536,65536c493682688,2126953817,484442112,2126953817,-2011889664,2126953370c-929038336,1441868535,721420288,1430471467,-1879029938,2126952778c0,0,433061888,2130340827,9437184,0c8454144,0,1824260096,1442084325,-351338496,-932367743c1767161522,544433517,544695630,1634561874,1767112814,544433517c544695630,1634561874,1767112814,544433517,544695630,1634561874c7340142,101,811597824,1441867833,265158656,0c998244352,2126953653,154140672,1441867851,264044544,0c916455424,2126953653,29425664,0,510656512,2126952831c510656512,2126952831,1684602880,1752375869,1600483425,1226842672c1394752836,1701863784,858927904,539111992,1919905635,2053731172c908213605,892940849,825830451,539112500,1752457584,812393021c913059884,892940849,1815096371,959590710,959198005,1815360561c825830448,812463156,539111468,1819044198,1869377379,1646411122c1801675116,1953701922,1701539698,1713519972,980361250,1869376609c1668180343,1030515813,539125282,1819898995,1881292133,1953067887c980316009,1869832801,1702131052,1717922875,808663668,1950036017c809136239,1684633403,960129140,1748710454,1751607653,842087028c1869835579,1634891565,1953705328,979725433,1701736302,1949136443c762607717,1751346785,1832546927,1818518633,1936538469,1869622639c1769236851,1747807855,2053730927,1635020399,1701981548,1769234796c1664771446,577921384,980827198,1819044198,1681551136,1667593317c1970236788,1818453363,1030447977,539128866,1701869940,1869816381c577005932,1819239200,1026716271,1768453922,790783348,980827198c1869771891,1663067499,1919904879,857940541,1630877236,1780490804c1936615791,1701607796,1869750845,577007221,1684956448,1030775139c1634493986,1043276404,792477300,1047673463,29360128,0c68157440,0,1435238400,1442084348,-351338496,-932367743c741654194,825844528,959198260,741618737,825830448,808203316c862138412,926231602,825701683,741488432,942748985,741946166c808528944,960049718,741488947,842282033,859060272,761476402c858862899,959723571,959261750,909324851,859060023,876098348c909130041,942682924,959656496,926037804,909718836,859125548c959657782,926037859,842282292,859125548,926103350,859125548c892614454,926037804,825505076,825636396,942944825,825242412c909522740,926168931,892416561,942682924,892940848,859125548c808793910,926037804,859059508,943076908,876033844,942945836c959852856,942682979,859386416,825242412,892352308,942682924c842281520,825636396,892613177,892548652,942682423,875771692c959918128,892810851,892416816,825767468,959919925,859125548c926103350,892548652,842477623,808859436,809054770,875704620c876097845,859255651,842347829,875835692,926234673,741749557c943076917,808728120,757870636,858992945,876032305,824979508c808596532,875770936,858612536,858992949,909718584,859385132c926298930,741553207,909326641,909653559,824979513,892941363c825767476,808594480,859058224,808794166,859386156,808530483c1664104500,825243441,926363702,959198777,892614967,842283312c959852844,825243961,741749552,876099121,825307446,942421047c892679984,942814000,825241900,942683952,1664628018,943077169c842477619,824981305,960051510,842346544,909192244,825635896c876032305,925906988,858797365,824981554,925905200,892483632c925969464,825833265,858861872,892940643,825701938,741881648c892548149,842346808,808528946,808661299,825242160,809056044c909719095,959199289,892614967,842283312,892940588,876163891c1664365365,892548149,842346808,808528946,808661299,825242160c892875052,842019890,741881657,925907255,926299704,959523889c943012153,942748468,859386156,808530483,1664104500,825243441c926363702,824981049,943077432,959656502,942746680,808925238c926299192,825831724,909588535,741357621,875706679,858928951c943270961,859059760,1664693561,926167089,959853877,824980280c926298937,959655989,942746678,825636408,875901749,943206700c842414134,741882163,892416817,943010353,824980791,892941363c926300211,808543032,808923185,942879544,808991020,959657014c824981813,943141177,959591479,926493745,808793145,741487673c909326385,942879026,959197240,892614967,842283312,859059555c942749749,942421808,842216498,875836727,842283052,909391920c892089654,825309491,909587505,925906988,858797365,824981810c925905200,892483632,56,0,0,0c0,0,0,0,0,0c2162688,0,763363328,1441868536,1811939328,1426074359c69206016,0,2162688,0,-864550912,2126952267c65536,0,0,0,2162688,0c0,327680,0,0,0,0c2162688,0,1963720704,1442084327,-351338496,-932367743c48818,0,4259840,0,-5505024,1442084325c-351338496,-932367743,638642,0,612953,9144c0,9144,0,0,116,2126952831c6356992,0,487587840,2126952831,487587840,2126952831c7602176,7274601,110,6619248,3145728,0c3145728,0,-1350828032,352018,-888143872,1441868216c0,0,1853882368,1441868535,6291456,0c12582912,0,-1350762496,352018,-351338496,-932367743c48818,1245184,0,0,-1439170560,2126953917c16842752,0,-1409286144,1441868534,469762048,2126952831c1048576,1245184,0,0,0,0c-817875655,1441868535,-1880096768,1441868058,649592832,1441868527c639631360,1441868527,1307574272,1441868535,-1417674752,1441868530c506462208,1441868535,0,0,0,0c0,0,649592832,1441868527,1711276032,1030058607c18952226,0,500170752,2126952831,500170752,2126952831c1701576704,1969300029,2191220,0,-1184890880,1441868534c482344960,2126952831,4194304,0,3145728,0c83689472,1442084324,65536,0,4915200,0c15728640,0,7340032,0,8388608,0c-1350762496,352018,1750269952,543518817,942879283,825622578c859126066,875641132,812384308,913059884,892940849,1815096371c959590710,959198005,1815360561,825830448,812463156,1644179500c1801675116,1711302144,-812646400,1441868535,487587840,2126952831c2097152,0,2097152,0,1344077824,1442084325c3211264,0,1358954496,1441868535,-1263534080,1441868534c146538496,329383936,35127296,329649755,18874368,0c2097152,0,-1560805376,1441868534,0,0c-834666496,1441868535,8454144,0,89980928,1442084325c-351338496,-932367743,1661517490,2126953832,327155712,2126952271c327155712,2126952271,786432,1634533376,1767112814,544433517c25934,1634533376,948961390,1441868540,948961280,1441868540c948961280,1441868540,65536,0,0,0c1337997104,1441868535,-791674880,1441868215,8454144,0c-2031288320,1442084321,-351338496,-932367743,808959666,1869611063c1769236851,1631219311,1819243362,996504693,1735549293,1814916713c980706917,997486640,1735549293,1949134441,809136239,2000385136c1752458345,875574330,1882535982,1701329780,1952999273,775303738c7630900,3157040,926494776,942814508,0,0c2162688,0,-1350762496,352018,-351338496,-932367743c2145970,0,18939904,0,-55771136,1442084584c-351338496,-932367743,1853013682,1983543072,574450785,1043276338c1933211452,980885626,1030513014,573714978,2000436783,1132098362c980885619,1030513014,573714978,2000436783,1866887738,544437358c1935751799,1030318435,1835619362,1310749541,1377859429,1851878767c980885538,1936605544,1411530089,1936026985,2003127840,1836012064c539127393,1634024055,1933669491,574447977,1701669204,1699618931c1867653239,577659245,1664775968,1411530099,1936026985,2003127840c1836012064,790785633,980892734,1869377379,980885618,1030513014c1953849634,1043276399,1815770940,543649377,1635138167,1914846572c1431448949,980885538,1768188258,1918968381,574706477,792477231c1349663351,2000436850,675181626,980889404,15988,1047673463c19922944,0,30474240,0,-1888681984,1442084325c-351338496,-932367743,1349566130,2000436850,1702260538,1869375090c1853182071,1998615651,1818326586,1634083389,577074028,2000436783c1684628026,980885609,1030513014,790769698,980892734,1667330163c543649385,1700936311,1701998438,573579837,1631221536,1919251558c909189693,1998594608,1852402746,1819628133,1629633893,577729653c1815770912,1030057577,909455906,1010708258,1349663351,792477298c1349663351,792477298,1349532279,2000436850,1010725434,1349663351c2000436850,1919249210,980885614,1030513014,790770210,980892734c1998617203,1818326586,842146365,1010708258,2054371959,1998615363c1818326586,842146365,1010708258,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1969300029c790785908,980892734,1735287148,1983543072,574450785,1378710898c1998594645,1684628026,1629633897,1095970162,1010708258,1916434223c1010725456,1047804535,1999584296,1010725946,1916434223,1999584318c54423610,0,482344960,2126952831,57737216,0c1398603776,1442084326,-351338496,-932367743,66895538,0c1544565036,2126953673,-1125122048,1441868215,66650112,0c1541419312,2126953673,154140672,1441867851,66650112,0c1538274617,2126953673,-1107296256,1441868215,66453504,0c1535128627,2126953673,811597824,1441867833,66781184,0c1530933816,2126953673,-1142947840,1441868215,67174400,0c1795173425,2126953890,154140672,1441867851,67174400,0c1790980146,2126953890,740294656,1441867833,67764224,0c1975531318,2126953890,740294656,1441867833,71499776,0c717238573,1441868216,811597824,1441867833,6750208,1c720385331,1441868216,756023296,1441867833,6750208,8519681c724580401,1441868216,811597824,1441867833,6750208,65537c823146550,1441868216,740294656,1441867833,8060928,0c728773427,1441868216,756023296,1441867833,5963776,8650753c-170905300,1441868215,740294656,1441867833,6488064,0c853555513,1441868216,740294656,1441867833,6750208,196608c840970801,1441868216,811597824,1441867833,1469579264,0c856699953,1441868216,811597824,1441867833,5832704,65536c859843638,1441868216,811597824,1441867833,5832704,1048576c864037942,1441868216,811597824,1441867833,5832704,131072c867185507,1441868216,811597824,1441867833,5832704,983040c731917360,1441868216,756023296,1441867833,5963776,8716289c845163568,1441868216,810549248,1441868216,1469644800,16c735065400,1441868216,219152384,1441868216,6619136,1c749745714,1441868216,740294656,1441867833,6619136,65537c753940790,1441868216,740294656,1441867833,6619136,131072c871380281,1441868216,740294656,1441867833,1469841408,0c874525493,1441868216,47185920,1441868216,1469841408,65536c779103284,1441868216,787480576,1441868216,1468792832,0c746600492,1441868216,219152384,1441868216,6619136,0c761279025,1441868216,756023296,1441867833,6029312,8585216c835728946,1441868216,-967835648,1441868215,1469513728,16c767572278,1441868216,811597824,1441867833,6684672,1c770716985,1441868216,756023296,1441867833,6684672,8519681c774923056,1441868216,811597824,1441867833,6684672,65537c827338808,1441868216,-807403520,1441867827,8192000,0c58733622,0,403767296,0,832569344,1441868216c740294656,1441867833,8192000,65536,710934528,1441868216c47185920,1441868216,6815744,131073,701497344,1441868216c811597824,1441867833,6815744,65537,803209216,1441868216c810549248,1441868216,1469186048,16,704643072,1441868216c236978176,1441868216,6815744,1,-788529152,2126953673c-1163919360,1441868215,256901120,16,764411904,1441868216c756023296,1441867833,6029312,8650752,-792723456,2126953673c1820327936,1441868175,257490944,16,883949568,1441868216c154140672,1441867851,7471104,131073,877658112,1441868216c154140672,1441867851,7471104,65537,880803840,1441868216c154140672,1441867851,7471104,1,-749731840,1441868215c740294656,1441867833,264699904,0,-781189120,1441868215c756023296,1441867833,266076160,0,-778043392,1441868215c740294656,1441867833,266076160,0,929038336,2126953653c811597824,1441867833,265945088,0,972029952,2126953653c756023296,1441867833,263979008,0,956313908,2126953653c811597824,1441867833,263979008,0,952120369,2126953653c811597824,1441867833,263979008,0,964702252,2126953653c811597824,1441867833,263979008,0,960508204,2126953653c811597824,1441867833,263979008,0,-757057480,1441868215c740294656,1441867833,264503296,0,935344438,2126953653c740294656,1441867833,264372224,0,-739220688,1441868215c811597824,1441867833,265617408,0,947926321,2126953653c811597824,1441867833,264634368,0,-753912777,1441868215c-807403520,1441867827,264634368,0,985674040,2126953653c811597824,1441867833,264044544,0,903885110,2126953653c811597824,1441867833,265093120,0,866135088,2126953653c811597824,1441867833,265158656,0,989869105,2126953653c811597824,1441867833,264044544,0,908079412,2126953653c811597824,1441867833,265093120,0,870331960,2126953653c811597824,1441867833,265158656,0,998258736,2126953653c154140672,1441867851,264044544,0,916468022,2126953653c154140672,1441867851,265093120,0,878720311,2126953653c154140672,1441867851,265158656,0,981480755,2126953653c811597824,1441867833,264044544,0,899690546,2126953653c811597824,1441867833,265093120,0,861954864,2126953653c811597824,1441867833,265158656,0,994064432,2126953653c154140672,1441867851,264044544,0,912273708,2126953653c154140672,1441867851,265093120,0,874525237,2126953653c154140672,1441867851,265158656,0,1002453048,2126953653c-1582301184,1441867835,264110080,0,920662834,2126953653c-1582301184,1441867835,265224192,0,882915121,2126953653c-1582301184,1441867835,265289728,0,-732941002,1441868215c1673527296,1441868058,266010624,0,-745523403,1441868215c811597824,1441867833,264765440,0,975189812,2126953653c-1555038208,1441867827,264896512,0,887107884,2126953653c-1555038208,1441867827,264962048,0,849359928,2126953653c-1555038208,1441867827,265027584,0,939536944,2126953653c811597824,1441867833,265879552,0,-765448142,1441868215c756023296,1441867833,265879552,0,-761254860,1441868215c740294656,1441867833,265879552,0,979384121,2126953653c-791674880,1441868215,264437760,0,895496505,2126953653c-791674880,1441868215,265486336,0,857749302,2126953653c-791674880,1441868215,265551872,0,-736087245,1441868215c811597824,1441867833,265682944,0,-800050900,1441868215c811597824,1441867833,264175616,0,924857648,2126953653c740294656,1441867833,264568832,0,931150129,2126953653c811597824,1441867833,264372224,0,968896823,2126953653c811597824,1441867833,263979008,0,943732279,2126953653c811597824,1441867833,264306688,0,-773836237,1441868215c756023296,1441867833,264306688,0,-769641159,1441868215c740294656,1441867833,264306688,0,977286454,2126953653c-1582301184,1441867835,264241152,0,891304240,2126953653c-1582301184,1441867835,265355264,0,853555251,2126953653c-1582301184,1441867835,265420800,0,-742380490,1441868215c740294656,1441867833,264830976,0,758133036,1441868216c740294656,1441867833,6619136,196608,-1185925064,1441868215c154140672,1441867851,80740352,0,-1190133760,1441868215c154140672,1441867851,80674816,0,-1181732040,1441868215c1673527296,1441868058,80805888,0,-778029006,2126953673c154140672,1441867851,260964352,0,849359417,1441868216c810549248,1441868216,1469710336,16,1562391603,2126953673c740294656,1441867833,67698688,0,1560294966,2126953673c-1163919360,1441868215,66715648,0,1600139308,2126953673c740294656,1441867833,67305472,0,1566586674,2126953673c-1174405120,1441868215,258539520,0,1551906864,2126953673c154140672,1441867851,66715648,0,1595946807,2126953673c756023296,1441867833,67371008,0,1591763764,2126953673c756023296,1441867833,67436544,0,1814049074,2126953890c756023296,1441867833,67567616,0,1587558709,2126953673c756023296,1441867833,67633152,0,1809855792,2126953890c563085312,1441868215,66977792,0,1583363636,2126953673c756023296,1441867833,67043328,0,1579168044,2126953673c756023296,1441867833,67108864,0,1574975798,2126953673c740294656,1441867833,67502080,0,1570781497,2126953673c740294656,1441867833,66912256,0,1556098100,2126953673c154140672,1441867851,66715648,0,1604346672,2126953673c756023296,1441867833,66519040,0,1528835120,2126953673c756023296,1441867833,67239936,0,1818244409,2126953890c811597824,1441867833,66519040,0,1606431796,2126953673c811597824,1441867833,66519040,0,1610625848,2126953673c811597824,1441867833,66519040,0,1547709488,2126953673c-1142947840,1441868215,66584576,0,1801466929,2126953890c154140672,1441867851,66584576,0,1805661236,2126953890c811597824,1441867833,66846720,0,1544565044,2126953673c-1125122048,1441868215,66650112,0,1541419058,2126953673c154140672,1441867851,66650112,0,1538275383,2126953673c-1107296256,1441868215,66453504,0,1535129400,2126953673c811597824,1441867833,66781184,0,1530935090,2126953673c-1142947840,1441868215,67174400,0,1795173424,2126953890c154140672,1441867851,67174400,0,1790981687,2126953890c740294656,1441867833,67764224,0,1975530548,2126953890c740294656,1441867833,71499776,0,-784320463,2126953673c1820327936,1441868175,257228800,0,-947898314,1441868215c756023296,1441867833,81264640,0,-952092877,1441868215c756023296,1441867833,81199104,0,-943707088,1441868215c811597824,1441867833,81330176,0,1526739757,2126953673c-1091567616,1441868215,76939264,0,717239096,1441868216c811597824,1441867833,6750208,1,720384049,1441868216c756023296,1441867833,6750208,8519681,724578353,1441868216c811597824,1441867833,6750208,65537,-780126411,2126953673c154140672,1441867851,262602752,0,-687854544,2126953665c1673527296,1441868058,261554176,0,823146552,1441868216c740294656,1441867833,8060928,0,-955239624,1441868215c740294656,1441867833,257425408,16,-767544777,2126953673c811597824,1441867833,74186752,0,-769643472,2126953673c154140672,1441867851,74252288,0,728771632,1441868216c756023296,1441867833,5963776,8650753,-735037391,2126953673c-1052770304,1441868215,66322432,0,-737134542,2126953673c756023296,1441867833,65732608,0,-732941780,2126953673c-1073741824,1441868215,65601536,0,-1061145037,1441868215c154140672,1441867851,65601536,0,1997548592,2126953890c-1003487232,1441868215,65863680,1,-740281038,2126953673c740294656,1441867833,66125824,0,-990891211,1441868215c154140672,1441867851,65863680,0,-744475086,2126953673c756023296,1441867833,65994752,0,-747620812,2126953673c-1037041664,1441868215,66256896,0,-765449166,2126953673c-1003487232,1441868215,65798144,1,-750768077,2126953673c740294656,1441867833,66060288,0,-987758592,1441868215c154140672,1441867851,65798144,0,-754974720,2126953673c756023296,1441867833,65929216,0,-758120448,2126953673c-1021313024,1441868215,65536000,0,-761266176,2126953673c811597824,1441867833,66191360,0,-763363328,2126953673c756023296,1441867833,65667072,0,-803209216,2126953673c-1163919360,1441868215,257622016,16,-799014912,2126953673c154140672,1441867851,257556480,16,-790626304,2126953673c1510998016,1441867828,257359872,16,-771751936,2126953673c740294656,1441867833,73990144,0,1995440128,2126953890c154140672,1441867851,74317824,0,1008730112,2126953653c740294656,1441867833,263258112,0,1012924416,2126953653c-936378368,1441868215,262995968,0,-170917888,1441868215c740294656,1441867833,6488064,0,853540864,1441868216c740294656,1441867833,6750208,196608,847249408,2126953653c811597824,1441867833,263716864,0,843055104,2126953653c756023296,1441867833,263585792,0,809500672,2126953653c756023296,1441867833,263520256,0,-728760320,1441868215c740294656,1441867833,263127040,0,-724566016,1441868215c740294656,1441867833,263192576,0,801112064,2126953653c740294656,1441867833,262930432,0,796917760,2126953653c740294656,1441867833,262864896,0,805306368,2126953653c740294656,1441867833,262799360,0,838860800,2126953653c740294656,1441867833,263061504,0,834666496,2126953653c811597824,1441867833,263716864,0,830472192,2126953653c756023296,1441867833,263520256,0,826277888,2126953653c-714080256,1441868215,263651328,0,822083584,2126953653c756023296,1441867833,263520256,0,817889280,2126953653c-678428672,1441868215,263782400,0,813694976,2126953653c756023296,1441867833,263585792,0,-661651456,1441868215c-1277165568,1441867852,262733824,0,840957952,1441868216c811597824,1441867833,1469579264,0,-773849088,2126953673c740294656,1441867833,74121216,0,856686592,1441868216c811597824,1441867833,5832704,65536,859832320,1441868216c811597824,1441867833,5832704,1048576,864026624,1441868216c811597824,1441867833,5832704,131072,867172352,1441868216c811597824,1441867833,5832704,983040,731906048,1441868216c756023296,1441867833,5963776,8716289,-786432000,2126953673c756023296,1441867833,75038720,0,1991245824,2126953890c740294656,1441867833,68681728,0,-819986432,2126953673c756023296,1441867833,69271552,0,-805306368,2126953673c756023296,1441867833,68747264,0,-815792128,2126953673c756023296,1441867833,69140480,0,-817889280,2126953673c756023296,1441867833,69206016,0,1988100096,2126953890c811597824,1441867833,68943872,0,-809500672,2126953673c756023296,1441867833,68812800,0,-813694976,2126953673c756023296,1441867833,68878336,0,-794820608,2126953673c756023296,1441867833,75104256,0,-775946240,2126953673c740294656,1441867833,74055680,0,-939524096,1441868215c756023296,1441867833,81395712,0,845152256,1441868216c810549248,1441868216,1469644800,16,735051776,1441868216c219152384,1441868216,6619136,1,749731840,1441868216c740294656,1441867833,6619136,65537,753926144,1441868216c740294656,1441867833,6619136,131072,1983905792,2126953890c811597824,1441867833,71303168,0,-824180736,2126953673c811597824,1441867833,71172096,0,-828375040,2126953673c811597824,1441867833,71237632,0,-832569344,2126953673c-897581056,1441868215,70975488,0,-836763648,2126953673c-887095296,1441868215,70909952,0,-840957952,2126953673c740294656,1441867833,71041024,0,1979711488,2126953890c740294656,1441867833,71106560,0,-845152256,2126953673c740294656,1441867833,70123520,0,-849346560,2126953673c740294656,1441867833,70778880,0,871366656,1441868216c740294656,1441867833,1469841408,0,874512384,1441868216c47185920,1441868216,1469841408,65536,-878706688,2126953673c154140672,1441867851,71630848,0,-824180736,1441868215c-815792128,1441868215,262537216,0,-853540864,2126953673c740294656,1441867833,71368704,0,-857735168,2126953673c-870318080,1441868215,70189056,0,-975175680,1441868215c811597824,1441867833,262471680,0,1518338048,2126953673c-852492288,1441868215,70844416,0,1514143744,2126953673c756023296,1441867833,70254592,0,1509949440,2126953673c756023296,1441867833,70451200,0,-861929472,2126953673c756023296,1441867833,70582272,0,-866123776,2126953673c756023296,1441867833,70713344,0,-870318080,2126953673c756023296,1441867833,70057984,0,-874512384,2126953673c756023296,1441867833,70647808,0,779091968,1441868216c787480576,1441868216,1468792832,0,1505755136,2126953673c756023296,1441867833,70320128,0,1501560832,2126953673c756023296,1441867833,70385664,0,1497366528,2126953673c-834666496,1441868215,70516736,0,1493172224,2126953673c740294656,1441867833,71565312,0,746586112,1441868216c219152384,1441868216,6619136,0,1522532352,2126953673c-915406848,1441868215,76218368,0,1993342976,2126953890c154140672,1441867851,260898816,0,761266176,1441868216c756023296,1441867833,6029312,8585216,-970981376,1441868215c-967835648,1441868215,258605056,0,835715072,1441868216c-967835648,1441868215,1469513728,16,-978321408,1441868215c154140672,1441867851,260571136,16,-981467136,1441868215c154140672,1441867851,260505600,16,-665845760,1441868215c-1277165568,1441867852,71434240,0,767557632,1441868216c811597824,1441867833,6684672,1,770703360,1441868216c756023296,1441867833,6684672,8519681,774897664,1441868216c811597824,1441867833,6684672,65537,-984612864,1441868215c740294656,1441867833,76283904,0,827326464,1441868216c-807403520,1441867827,8192000,0,-668991488,1441868215c811597824,1441867833,262668288,0,-782237696,2126953673c756023296,1441867833,258146304,0,1370488832,1441868528c-1277165568,1441867852,71434240,0,767557632,1441868216c811597824,1441867833,6684672,1,770703360,1441868216c756023296,1441867833,6684672,8519681,774897664,1441868216c811597824,1441867833,6684672,65537,1667235840,1441868528c740294656,1441867833,76283904,0,827326464,1441868216c-807403520,1441867827,8192000,0,1326448640,1441868528c811597824,1441867833,262668288,0,-782237696,2126953673c756023296,1441867833,258146304,0,740294656,1441867833c68222976,0,1350579249,1441868528,756023296,1441867833c68288512,0,1353723948,1441868528,756023296,1441867833c68354048,0,1357918307,1441868528,756023296,1441867833c68419584,0,1362113846,1441868528,756023296,1441867833c68485120,0,-422563279,1441868527,811597824,1441867833c68616192,0,1340094513,1441868528,756023296,1441867833c68091904,0,1329607989,1441868528,756023296,1441867833c67895296,0,-784320969,2126953673,1820327936,1441868175c257228800,0,-1076874958,1441868526,756023296,1441867833c81264640,0,924855596,1441868527,756023296,1441867833c81199104,0,1682978613,1441868528,811597824,1441867833c81330176,0,1526740784,2126953673,-1091567616,1441868215c76939264,0,717237296,1441868216,811597824,1441867833c6750208,1,720383024,1441868216,756023296,1441867833c6750208,8519681,724577334,1441868216,811597824,1441867833c6750208,65537,-780125908,2126953673,154140672,1441867851c262602752,0,823145265,1441868216,740294656,1441867833c8060928,0,1679831096,1441868528,740294656,1441867833c257425408,16,-767542992,2126953673,811597824,1441867833c74186752,0,-769641167,2126953673,154140672,1441867851c74252288,0,728772661,1441868216,756023296,1441867833c5963776,8650753,-735040464,2126953673,-1052770304,1441868215c135331840,0,-1303379968,1441868214,-1301807104,1441868214c-1301807104,1441868214,1572864,-1015021568,0,0c0,0,0,0,0,20971520c0,0,0,0,0,0c0,21037056,0,0,0,0c0,0,599261184,21102592,0,0c0,0,0,0,599261184,21168128c1842348032,1441868525,1846411264,1441868525,1846411264,1441868525c3670016,-1051328512,-1417674752,1441868530,-1416626176,1441868530c-1416626176,1441868530,655360,-2126118912,1369440256,1441868535c1370882048,1441868535,1370882048,1441868535,1048576,-1051262976c1844445184,1441868535,1847459840,1441868535,1847459840,1441868535c2621440,-1051656192,0,0,0,0c0,0,0,21430272,0,0c0,0,0,0,0,21561344c1840250880,1441868535,1843265536,1441868535,1843265536,1441868535c2621440,-1052442624,0,0,0,0c0,0,131072,8716288,0,0c0,0,0,0,65536,8847360c0,0,0,0,0,0c0,25165824,0,0,0,0c0,0,0,25231360,0,0c0,0,0,0,1048576,29294608c0,0,0,0,0,0c-65536,25362687,0,0,0,0c0,0,131072,30867456,0,0c0,0,0,0,0,33488905c0,0,0,0,0,0c1697906688,29360292,0,0,0,0c0,0,-1697972224,29491291,0,0c0,0,0,0,131072,30801920c0,0,0,0,0,0c0,29425665,0,0,0,0c0,0,0,37683202,811597824,1441867833c263716864,0,830472192,2126953653,756023296,1441867833c263520256,0,826277888,2126953653,-714080256,1441868215c263651328,0,822083584,2126953653,756023296,1441867833c263520256,0,817889280,2126953653,-678428672,1441868215c263782400,0,813694976,2126953653,756023296,1441867833c263585792,0,-427819008,1441868527,-1277165568,1441867852c262733824,0,840957952,1441868216,811597824,1441867833c1469579264,0,-773849088,2126953673,740294656,1441867833c74121216,0,856686592,1441868216,811597824,1441867833c5832704,65536,859832320,1441868216,811597824,1441867833c5832704,1048576,864026624,1441868216,811597824,1441867833c5832704,131072,867172352,1441868216,811597824,1441867833c5832704,983040,731906048,1441868216,756023296,1441867833c5963776,8716289,-786432000,2126953673,756023296,1441867833c75038720,0,1991245824,2126953890,740294656,1441867833c68681728,0,-819986432,2126953673,756023296,1441867833c69271552,0,-805306368,2126953673,756023296,1441867833c68747264,0,-815792128,2126953673,756023296,1441867833c69140480,0,-817889280,2126953673,756023296,1441867833c69206016,0,1988100096,2126953890,811597824,1441867833c68943872,0,-809500672,2126953673,756023296,1441867833c68812800,0,-813694976,2126953673,756023296,1441867833c68878336,0,-775946240,2126953673,740294656,1441867833c74055680,0,1687158784,1441868528,756023296,1441867833c81395712,0,845152256,1441868216,810549248,1441868216c1469644800,16,735051776,1441868216,219152384,1441868216c6619136,1,749731840,1441868216,740294656,1441867833c6619136,65537,753926144,1441868216,740294656,1441867833c6619136,131072,1983905792,2126953890,811597824,1441867833c71303168,0,-824180736,2126953673,811597824,1441867833c71172096,0,-828375040,2126953673,811597824,1441867833c71237632,0,-832569344,2126953673,-897581056,1441868215c70975488,0,-836763648,2126953673,-887095296,1441868215c70909952,0,-840957952,2126953673,740294656,1441867833c71041024,0,1979711488,2126953890,740294656,1441867833c71106560,0,-845152256,2126953673,740294656,1441867833c70123520,0,-849346560,2126953673,740294656,1441867833c70778880,0,871366656,1441868216,740294656,1441867833c1469841408,0,874512384,1441868216,47185920,1441868216c1469841408,65536,-878706688,2126953673,154140672,1441867851c71630848,0,163577856,1441868528,-815792128,1441868215c262537216,0,-853540864,2126953673,740294656,1441867833c71368704,0,-857735168,2126953673,-870318080,1441868215c70189056,0,916455424,1441868527,811597824,1441867833c262471680,0,1518338048,2126953673,-852492288,1441868215c70844416,0,1514143744,2126953673,756023296,1441867833c70254592,0,1509949440,2126953673,756023296,1441867833c70451200,0,-861929472,2126953673,756023296,1441867833c70582272,0,-866123776,2126953673,756023296,1441867833c70713344,0,-870318080,2126953673,756023296,1441867833c70057984,0,-874512384,2126953673,756023296,1441867833c70647808,0,779091968,1441868216,787480576,1441868216c28377088,0,509607936,2126952831,509607936,2126952831c942866432,825622578,859126066,875641132,812384308,913059884c892940849,1815096371,959590710,959198005,1815360561,825830448c812463156,1644179500,1801675116,1711302144,1936683008,1869182057c1650539118,1970040691,1815831924,980706917,808529971,1886352443c2000367674,1752458345,875968826,1768253499,980707431,1832596017c1999466355,762339698,1819898995,1869494885,1983604078,2019914797c1851862388,1919903843,1684630842,996502628,762278765,1769172848c1852795252,1919903789,1852799593,762077556,1634493810,1702259060c1634231098,1748697202,1751607653,842087028,1869835579,1634891565c12660080,0,493879296,2126952831,493879296,2126952831c1832517632,1818518633,1936538469,1869622639,1769236851,1747807855c2053730927,1635020399,1701981548,1769234796,1664771446,577921384c980827198,1819044198,1681551136,1667593317,1970236788,1818453363c1030447977,539128866,1701869940,1869816381,577005932,1819239200c1026716271,1768453922,790783348,980827198,1869771891,1663067499c1919904879,857940541,1630877236,1780490804,1936615791,1701607796c1869750845,577007221,1684956448,1030775139,28337698,0c38797312,0,-716242944,1442084324,-351338496,-932367743c262717106,0,-782237696,2126953673,756023296,1441867833c258146304,0,0,0,0,0c0,0,0,0,0,0c0,0,0,0,0,0c0,0,0,0,0,0c0,0,0,0,0,0c0,0,0,0,0,0c0,0,0,0,0,0c0,0,0,0,0,0c0,0,0,0,0,0c0,0,0,0,0,0c0,0,0,0,0,0c0,0,0,0,0,0c0,0,0,0,0,0c0,0,0,0,0,0c0,0,0,0,0,0c0,0,0,0,0,0c0,0,0,0,0,0c0,0,0,0,0,0c0,0,0,0,0,0c0,0,0,0,0,0c0,0,0,0,0,0c0,0,0,0,0,0c0,0,46137344,0,6356992,0c-1350631424,352018,-351338496,-932367743,48818,0c0,0,-1428160512,2126953879,-1424490496,2126953879c0,0,0,0,0,0c0,0,0,0,3211264,0c-1350631424,352018,-351338496,-932367743,513851058,2126953834c65536,0,479199232,2130340827,2162688,0c360054784,1442054144,0,0,0,2126905344c2065760256,0,603979776,2126952831,603979776,2126952831c-29360128,1441868535,-29360128,1441868535,825819136,808203316c811806764,892940588,942683955,741946678,809054514,741815604c892742704,741749557,942944305,1664562997,741354544,875835705c875641132,859188276,960050741,1664101426,809055533,892483384c841758263,959853105,876098357,892742708,741749557,741354544c741368624,892152880,892351544,842217526,842084908,859126070c741618744,808989997,943077427,841758257,959853105,876098357c825385780,859257136,842086708,875835692,943077425,741684021c842543405,892745529,741356081,825504817,892876344,757871923c842544945,842610485,824979504,942748724,859125814,842228533c892678455,741486903,909259058,842151225,925643063,808465459c808202803,858797100,842479159,808203833,842217571,859387445c824980532,942748724,825374774,876031030,876163632,741750070c825504817,943142456,942420787,808597809,908865584,909325621c808531811,892613433,824981554,942748724,825374774,926166070c959789105,824979506,942748724,825374774,943074358,876033329c858860596,859254833,825243491,842084661,824981302,942748724c825374774,825764918,926496049,741618232,825504817,943142456c908866355,926232888,908866612,926102837,858798179,892482098c824979512,942748724,825374774,825764918,959722800,741880882c825504817,842544696,824981041,825833012,875574840,909192248c875575139,959853878,824980021,942748724,825374774,858926134c943143222,741750577,825504817,842544696,908867121,926232888c824980532,943140195,875640120,741617717,909259058,909325625c757871415,859189553,859386169,824979510,942748724,825374774c892480565,825243958,741356081,929248817,842282038,842150451c875835692,943077425,741749042,808858935,959591218,875637814c909652276,858994743,842020396,842085177,892745772,842348336c959917411,959461170,741421875,909259058,909325625,824980279c858796600,859387698,875637814,909652276,892809528,926233132c959461684,824980532,943219510,842414387,741488438,825504817c842544696,824981041,875639861,842479152,875835692,926300209c741422392,825701431,741617713,808530737,946025271,926299959c959985969,875835692,943077425,741749042,825505073,926298164c875637810,909652276,825571383,926168876,875573553,892679724c946026291,825765944,959723830,875835692,943077425,741749042c825505073,926298164,875637810,909652276,825571383,926168876c875573553,761475372,926495799,943274033,875637812,909652276c892416568,808728364,909392178,824981045,942748724,859322166c909257779,960050740,741617721,925721392,925970744,926167605c875835692,943077425,741683506,808858935,959591218,875637814c909652276,858994743,909521452,825636656,808202294,0c0,0,0,0,69206016,0c134217728,0,0,130220032,812384256,963391532c741618737,825844528,959198260,741618737,825830448,808203316c811806764,892940588,942683955,741946678,809054514,741815604c892742704,741749557,942944305,1664562997,741354544,875835705c875641132,859188276,960050741,1664101426,809055533,892483384c841758263,959853105,876098357,892742708,741749557,741354544c741368624,892152880,892351544,842217526,842084908,859126070c741618744,808989997,943077427,841758257,959853105,876098357c825385780,859257136,842086708,875835692,943077425,741684021c842543405,892745529,741356081,825504817,892876344,757871923c842544945,842610485,824979504,942748724,859125814,842228533c892678455,741486903,909259058,842151225,925643063,808465459c808202803,858797100,842479159,808203833,842217571,859387445c824980532,942748724,825374774,876031030,876163632,741750070c825504817,943142456,942420787,808597809,908865584,909325621c808531811,892613433,824981554,942748724,825374774,926166070c959789105,824979506,942748724,825374774,943074358,876033329" fillcolor="black" stroked="f" o:allowincell="f" style="position:absolute;left:3961;top:0;width:13;height:12;mso-wrap-style:none;v-text-anchor:middle;mso-position-horizontal-relative:char">
                  <v:fill o:detectmouseclick="t" type="solid" color2="white"/>
                  <v:stroke color="#3465a4" joinstyle="round" endcap="flat"/>
                  <w10:wrap type="none"/>
                </v:rect>
                <v:rect id="shape_0" ID="Shape 32384" coordsize="2620010,9144" path="l0,0l2620010,0l2620010,9144l0,9144" fillcolor="black" stroked="f" o:allowincell="f" style="position:absolute;left:3971;top:0;width:4125;height:12;mso-wrap-style:none;v-text-anchor:middle;mso-position-horizontal-relative:char">
                  <v:fill o:detectmouseclick="t" type="solid" color2="white"/>
                  <v:stroke color="#3465a4" joinstyle="round" endcap="flat"/>
                  <w10:wrap type="none"/>
                </v:rect>
                <v:shape id="shape_0" stroked="f" o:allowincell="f" style="position:absolute;left:2572;top:54;width:96;height:24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47;top:54;width:2805;height:24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расшифровка подписи</w:t>
                        </w:r>
                      </w:p>
                    </w:txbxContent>
                  </v:textbox>
                  <v:fill o:detectmouseclick="t" on="false"/>
                  <v:stroke color="#3465a4" joinstyle="round" endcap="flat"/>
                  <w10:wrap type="none"/>
                </v:shape>
                <v:shape id="shape_0" stroked="f" o:allowincell="f" style="position:absolute;left:4756;top:54;width:96;height:24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829;top:54;width:72;height:241;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09;top:286;width:72;height:241;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32385" coordsize="1914398,9144" path="l0,0l1914398,0l1914398,9144l0,9144c0,0,265093120,0,4259840,0c327680,524293,65536,0,65536,0c65536,0,599261184,0,65536,0c740294656,1441867833,4259840,0,327680,524293c0,0,191,0,191,1c0,1,0,0,73,1441868216c4259840,0,327680,524293,0,0c1914398,0,1914398,9144,0,9144c0,0,8060928,0,3211264,0c1524563968,1442084325,-351338496,-932367743,1869397682,1853182071c1998615651,1818326586,1634083389,577074028,3227183,0c-1350631424,352018,-351338496,-932367743,1869397682,1853182071c1998615651,1818326586,1634083389,577074028,4275759,0c-1350631424,352018,-351338496,-932367743,48818,0c0,0,320012288,1054285,1875902464,1441868531c811597824,1441867833,9502720,0,-1350631424,352018c-351338496,-932367743,1703984818,2126953863,0,0c-1905262592,2126952778,-1384120320,2126952778,0,0c65536,65536,-1340276736,2126953810,-1367343104,2126953810c1524629504,2126953249,-158334976,1441868535,721420288,1430471467c-1879029938,2126952778,0,0,446693376,2130340827c-781189120,1441868536,50397184,0,-188809216,1442084350c-351338496,-932367743,1469890226,0,874512384,1441868216c47185920,1441868216,1469841408,65536,779091968,1441868216c787480576,1441868216,1468792832,0,746586112,1441868216c219152384,1441868216,6619136,0,761266176,1441868216c756023296,1441867833,6029312,8585216,835715072,1441868216c-967835648,1441868215,1469513728,16,767557632,1441868216c811597824,1441867833,6684672,1,770703360,1441868216c756023296,1441867833,6684672,8519681,774897664,1441868216c811597824,1441867833,6684672,65537,827326464,1441868216c-807403520,1441867827,8192000,0,-828375040,2126953673c33619968,0,514850816,2126952831,514850816,2126952831c-897581056,1441868215,70975488,0,-836763648,2126953673c-887095296,1441868215,70909952,0,-840957952,2126953673c740294656,1441867833,71041024,0,1979711488,2126953890c740294656,1441867833,71106560,0,-845152256,2126953673c740294656,1441867833,70123520,0,-849346560,2126953673c740294656,1441867833,70778880,0,871366656,1441868216c740294656,1441867833,1469841408,0,874512384,1441868216c47185920,1441868216,1469841408,65536,-878706688,2126953673c154140672,1441867851,71630848,0,163577856,1441868528c-815792128,1441868215,262537216,0,-853540864,2126953673c740294656,1441867833,71368704,0,-857735168,2126953673c-870318080,1441868215,70189056,0,916455424,1441868527c811597824,1441867833,262471680,0,1518338048,2126953673c-852492288,1441868215,70844416,0,1514143744,2126953673c756023296,1441867833,70254592,0,1509949440,2126953673c756023296,1441867833,70451200,0,-861929472,2126953673c756023296,1441867833,70582272,0,-866123776,2126953673c756023296,1441867833,70713344,0,-870318080,2126953673c756023296,1441867833,70057984,0,-874512384,2126953673c756023296,1441867833,70647808,0,779091968,1441868216c54525952,0,23134208,0,1918369792,2126953850c0,0,0,0,0,0c0,0,0,0,0,0c1309671424,1441868535,1853882368,1441868535,0,0c0,0,0,0,0,859439104c14137,0,0,0,0,0c0,0,0,0,0,0c0,0,0,0,0,0c0,0,0,0,0,0c0,0,0,0,0,0c0,0,0,0,0,0c-1058013184,2126949036,-458227712,1441868113,0,0c0,0,0,0,0,0c0,0,0,0,0,589824c93556,0,765460480,1441868218,0,0c3211264,0,-255852544,2126953830,-167772160,1441868066c0,65536,1919680512,857940541,1630877236,1780490804c2189679,0,-1358954496,24338,65536,0c2097152,0,38862848,0,-716242944,1442084324c-351338496,-932367743,262717106,0,-782237696,2126953673c756023296,1441867833,258146304,0,0,0c0,0,0,0,0,0c0,0,0,0,0,0c0,0,0,0,0,0c0,0,0,0,0,0c0,0,0,0,0,0c0,0,0,0,0,0c0,0,0,0,0,0c0,0,0,0,0,0c0,0,0,0,0,0c0,0,0,0,0,0c0,0,0,0,0,0c0,0,0,0,0,0c0,0,0,0,0,0c0,0,0,0,0,0c0,0,0,0,0,0c0,0,0,0,0,0c0,0,0,0,0,0c0,0,0,0,0,0c0,0,0,0,0,0c0,0,0,0,0,0c0,0,0,0,0,0c0,0,0,0,46137344,0c6356992,0,7864320,14745600,21626880,33423360c41287680,51118080,58982400,66846720,73728000,80609280c87490560,91422720,99287040,106168320,114032640,121896960c129761280,136642560,144506880,0,0,0c3211264,0,-253231104,2126953830,1085276160,1441868138c0,65536,0,0,-1439170560,2126953917c2162688,0,360054784,1442054144,0,0c0,2126905344,154206208,0,-262144000,2126953830c-901775360,1441868535,-901251072,1441868535,-901251072,1441868535c-1959788544,1441868138,-1960837120,1441868138,0,1441857536c1767899136,1441868207,1768423424,1441868207,1768423424,1441868207c-65536,32767,-65536,32767,0,0c0,0,-65536,32767,-65536,32767c0,0,0,0,-1610612736,1441868534c-1610088448,1441868534,-1610088448,1441868534,660602880,1441868137c-1226833920,2126953170,-28311552,1441868535,-349700096,2126953830c-919601152,1441868535,0,0,100,1441868216c47185920,10314,7471104,65537,1309671424,1441868535c0,0,0,0,0,0c0,0,0,0,0,0c660602880,1441868137,0,0,-2111832064,1441868138c0,0,1772617728,2126953850,0,0c0,0,1775763456,2126953850,-1657798656,1441868534c0,0,-899678208,1441868535,0,0c0,0,1840250880,1441868535,-267911168,2126953830c0,0,-1572864,1441868535,0,0c0,0,0,0,-2147418112,-1c-2147352577,-1,1705050111,2126953845,0,0c-1932984320,2126953677,65536,0,1744830464,2126953499c-524288,1441868535,3276800,0,1308622848,1441868528c0,0,0,0,0,0c811597824,1441867833,264634368,0,184549376,1441868528c131072,1441857536,3276800,0,0,16891061c-65536,6619135,65636,0,1310720,2126905344c0,0,87556096,1441868508,0,0c1823997952,1441868535,0,0,0,0c-1439170560,2126953917,2097152,140050432,67043586,2126953653c0,0,67108864,1441868052,66060288,1441868052c0,1441858559,265158656,0,998244352,2126953653c154140672,1441867851,264044544,0,916455424,2126953653c154140672,1441867851,265093120,0,878706688,2126953653c154140672,1441867851,265158656,0,981467136,2126953653c811597824,1441867833,264044544,0,899678208,2126953653c811597824,1441867833,265093120,0,861929472,2126953653c811597824,1441867833,265158656,0,994050048,2126953653c154140672,1441867851,264044544,0,912261120,2126953653c154140672,1441867851,265093120,0,874512384,2126953653c154140672,1441867851,265158656,0,1002438656,2126953653c-1582301184,1441867835,264110080,0,920649728,2126953653c-1582301184,1441867835,265224192,0,882900992,2126953653c-1582301184,1441867835,265289728,0,1318060032,1441868528c1673527296,1441868058,266010624,0,205520896,1441868528c811597824,1441867833,264765440,0,975175680,2126953653c-1555038208,1441867827,264896512,0,887095296,2126953653c-1555038208,1441867827,264962048,0,849346560,2126953653c-1555038208,1441867827,265027584,0,939524096,2126953653c811597824,1441867833,265879552,0,185597952,1441868528c756023296,1441867833,265879552,0,189792256,1441868528c740294656,1441867833,251658240,0,979369984,2126953653c-791674880,1441868215,264437760,0,895483904,2126953653c-791674880,1441868215,265486336,0,857735168,2126953653c-791674880,1441868215,265551872,0,1314914304,1441868528c811597824,1441867833,265682944,0,166723584,1441868528c811597824,1441867833,264175616,0,924844032,2126953653c740294656,1441867833,264568832,0,931135488,2126953653c811597824,1441867833,264372224,0,968884224,2126953653c811597824,1441867833,263979008,0,943718400,2126953653c811597824,1441867833,264306688,0,177209344,1441868528c756023296,1441867833,264306688,0,181403648,1441868528c740294656,1441867833,264306688,0,977272832,2126953653c-1582301184,1441867835,264241152,0,891289600,2126953653c-1582301184,1441867835,265355264,0,853540864,2126953653c-1582301184,1441867835,265420800,0,208666624,1441868528c740294656,1441867833,264830976,0,758120448,1441868216c740294656,1441867833,6619136,196608,-729808896,2126953673c756023296,1441867833,69992448,0,-778043392,2126953673c154140672,1441867851,260964352,0,849346560,1441868216c810549248,1441868216,1469710336,16,1562378240,2126953673c740294656,1441867833,67698688,0,1560281088,2126953673c0,1426063360,0,0,0,48329c740294656,1441867833,67305472,0,1566572544,2126953673c-1174405120,1441868215,258539520,0,1551892480,2126953673c154140672,1441867851,66715648,0,1595958070,2126953673c756023296,1441867833,67108864,0,13365,2126953673c0,0,0,0,0,0c0,0,0,0,-2147418112,-1c-2147352577,-1,17891327,0,17825792,0c983040,1441868215,1218445312,2126953855,0,0c-1996488704,2126953653,262144,0,1943022642,2126953174c-28311552,1441868535,0,0,1560281088,2126953673c0,0,0,0,1704999218,2126953845c0,0,-1993867264,2126953653,65536,0c-772800512,2126953171,-28311552,1441868535,6553600,0c754974720,1441867833,-65536,-1,1526792191,1c1704984576,2126953845,0,0,-1990721536,2126953653c65536,0,-994050048,2126953171,-28311552,1441868535c13107200,0,50331648,0,12597,0c0,0,0,0,0,0c0,0,0,0,0,0c0,0,0,0,0,0c-868220928,2126953176,-106954752,1441868535,974127104,2126953177c-106954752,1441868535,-778043392,2126953176,-106954752,1441868535c-1498415104,2126953178,-106954752,1441868535,0,0c0,0,0,0,0,0c0,0,0,0,1523187712,2126953472c-1142947840,1441868215,37814272,0,-897581056,1441868535c0,0,1237319680,2126953855,660602880,1441868137c0,0,130547712,1441868536,2084831232,2126953653c65536,1426063360,196608,1,489697585,1441868208c0,0,0,0,0,0c0,0,0,0,0,0c0,0,0,0,0,0c0,0,0,0,0,0c0,0,233832448,1441868217,180355072,1441868217c0,0,0,0,0,0c0,0,0,0,0,0c0,0,0,0,0,0c0,0,0,0,0,0c0,0,0,0,0,0c0,0,0,0,0,0c0,0,0,0,0,0c0,0,0,0,0,0c0,0,0,0,0,0c0,0,0,0,0,0c0,0,0,0,0,0c0,0,0,0,0,0c0,0,-1262485504,1441868534,-1257766912,1441868534c-1254096896,1441868534,-349700096,2126953830,-919601152,1441868535c0,0,100,0,738211378,1441868216c0,0,2162688,0,4915200,2126905344c491782144,2126952831,6029312,8585216,2176817,0c-864550912,2126952267,131072,0,948961280,1441868540c3211264,0,-65536,65535,-1439170560,2126953917c-65536,-1,-1,-1,65535,65536c3211264,0,1612709888,1442084330,-351338496,-932367743c-800014670,1441868536,0,0,1612709888,1441867833c403767296,0,832569344,1441868216,740294656,1441867833c8192000,65536,710934528,1441868216,47185920,1441868216c6815744,131073,701508656,1441868216,811597824,1441867833c6815744,65537,803221810,1441868216,810549248,1441868216c1469186048,16,704654384,1441868216,236978176,1441868216c6815744,1,-788515539,2126953673,-1163919360,1441868215c256901120,16,764425013,1441868216,756023296,1441867833c6029312,8650752,-792710612,2126953673,1820327936,1441868175c257490944,16,883962417,1441868216,154140672,1441867851c7471104,131073,877672497,1441868216,154140672,1441867851c7471104,65537,880817720,1441868216,154140672,1441867851c7471104,1,201340982,1441868528,740294656,1441867833c264699904,0,169881911,1441868528,756023296,1441867833c266076160,0,173029475,1441868528,740294656,1441867833c266076160,0,929051184,2126953653,811597824,1441867833c265945088,0,972042288,2126953653,756023296,1441867833c263979008,0,956315702,2126953653,811597824,1441867833c263979008,0,952118326,2126953653,811597824,1441867833c263979008,0,964704054,2126953653,811597824,1441867833c263979008,0,960508977,2126953653,811597824,1441867833c263979008,0,194000995,1441868528,740294656,1441867833c264503296,0,935343408,2126953653,740294656,1441867833c264372224,0,1311782456,1441868528,811597824,1441867833c265617408,0,947927094,2126953653,811597824,1441867833c264634368,0,197146161,1441868528,-807403520,1441867827c264634368,0,985674034,2126953653,811597824,1441867833c264044544,0,903885876,2126953653,811597824,1441867833c265093120,0,866137142,2126953653,811597824,1441867833c265158656,0,989868850,2126953653,811597824,1441867833c264044544,0,908081196,2126953653,811597824,1441867833c265093120,0,870331705,2126953653,811597824,1441867833c265158656,0,998256952,2126953653,154140672,1441867851c264044544,0,916469558,2126953653,154140672,1441867851c265093120,0,878719276,2126953653,154140672,1441867851c265158656,0,981480247,2126953653,811597824,1441867833c264044544,0,899691825,2126953653,811597824,1441867833c265093120,0,861942065,2126953653,811597824,1441867833c265158656,0,994064433,2126953653,154140672,1441867851c264044544,0,912275511,2126953653,154140672,1441867851c265093120,0,874523700,2126953653,154140672,1441867851c265158656,0,1002452020,2126953653,-1582301184,1441867835c264110080,0,920662328,2126953653,-1582301184,1441867835c265224192,0,882914098,2126953653,-1582301184,1441867835c265289728,0,1318072374,1441868528,1673527296,1441868058c266010624,0,205534513,1441868528,811597824,1441867833c264765440,0,975189554,2126953653,-1555038208,1441867827c264896512,0,887109170,2126953653,-1555038208,1441867827c264962048,0,849360694,2126953653,-1555038208,1441867827c265027584,0,939538738,2126953653,811597824,1441867833c265879552,0,185610540,1441868528,756023296,1441867833c265879552,0,189805881,1441868528,740294656,1441867833c265879552,0,979384629,2126953653,-791674880,1441868215c264437760,0,895496240,2126953653,-791674880,1441868215c265486336,0,857748277,2126953653,-791674880,1441868215c265551872,0,1314928178,1441868528,811597824,1441867833c265682944,0,166737458,1441868528,811597824,1441867833c264175616,0,924858166,2126953653,740294656,1441867833c264568832,0,931149362,2126953653,811597824,1441867833c264372224,0,968896812,2126953653,811597824,1441867833c263979008,0,943732525,2126953653,811597824,1441867833c264306688,0,177222192,1441868528,756023296,1441867833c264306688,0,181416499,1441868528,740294656,1441867833c264306688,0,977286454,2126953653,-1582301184,1441867835c264241152,0,891302444,2126953653,-1582301184,1441867835c265355264,0,853554225,2126953653,-1582301184,1441867835c265420800,0,208681009,1441868528,740294656,1441867833c264830976,0,758134322,1441868216,740294656,1441867833c6619136,196608,-729795534,2126953673,756023296,1441867833c69992448,0,-778018000,2126953673,154140672,1441867851c260964352,0,849360941,1441868216,810549248,1441868216c1469710336,16,1562392116,2126953673,740294656,1441867833c67698688,0,1560294713,2126953673,-1163919360,1441868215c66715648,0,1600140088,2126953673,740294656,1441867833c67305472,0,1566583862,2126953673,-1174405120,1441868215c258539520,0,1551905844,2126953673,154140672,1441867851c66715648,0,1595945270,2126953673,756023296,1441867833c67371008,0,1591752759,2126953673,756023296,1441867833c67436544,0,1814047798,2126953890,756023296,1441867833c67567616,0,1587558444,2126953673,756023296,1441867833c67633152,0,1809854516,2126953890,563085312,1441868215c66977792,0,1583363385,2126953673,756023296,1441867833c67043328,0,1579168568,2126953673,756023296,1441867833c67108864,0,1574972469,2126953673,740294656,1441867833c67502080,0,1570780212,2126953673,740294656,1441867833c66912256,0,1556099640,2126953673,154140672,1441867851c66715648,0,1604335152,2126953673,756023296,1441867833c66519040,0,1528835124,2126953673,756023296,1441867833c67239936,0,1818243372,2126953890,811597824,1441867833c66519040,0,1606430773,2126953673,811597824,1441867833c66519040,0,1610626361,2126953673,811597824,1441867833c66519040,0,1547711800,2126953673,-1142947840,1441868215c66584576,0,1801464888,2126953890,154140672,1441867851c66584576,0,1805661236,2126953890,811597824,1441867833c66846720,0,1544566329,2126953673,-1125122048,1441868215c66650112,0,1541421111,2126953673,154140672,1441867851c66650112,0,1538272304,2126953673,-1107296256,1441868215c66453504,0,1535129644,2126953673,811597824,1441867833c66781184,0,1530933557,2126953673,-1142947840,1441868215c67174400,0,1795175737,2126953890,154140672,1441867851c67174400,0,1790981432,2126953890,740294656,1441867833c67764224,0,1975528502,2126953890,740294656,1441867833c71499776,0,1332753460,1441868528,756023296,1441867833c67960832,0,1335899444,1441868528,756023296,1441867833c68026368,0,1366308400,1441868528,740294656,1441867833c68550656,0,1343237174,1441868528,740294656,1441867833c68157440,0,1346382899,1441868528,740294656,1441867833c68222976,0,1350578732,1441868528,756023296,1441867833c68288512,0,1353724465,1441868528,756023296,1441867833c68354048,0,1357918516,1441868528,756023296,1441867833c68419584,0,1362112825,1441868528,756023296,1441867833c68485120,0,-422563536,1441868527,811597824,1441867833c68616192,0,1340094514,1441868528,756023296,1441867833c68091904,0,1329607985,1441868528,756023296,1441867833c67895296,0,-784322004,2126953673,1820327936,1441868175c257228800,0,-1076874191,1441868526,756023296,1441867833c81264640,0,924858417,1441868527,756023296,1441867833c81199104,0,1682979128,1441868528,811597824,1441867833c81330176,0,1526739512,2126953673,-1091567616,1441868215c76939264,0,717237298,1441868216,811597824,1441867833c6750208,1,720383276,1441868216,756023296,1441867833c6750208,8519681,724579890,1441868216,811597824,1441867833c6750208,65537,-780126670,2126953673,154140672,1441867851c262602752,0,823146545,1441868216,740294656,1441867833c8060928,0,1679832883,1441868528,740294656,1441867833c257425408,16,-767544270,2126953673,811597824,1441867833c74186752,0,-769629392,2126953673,154140672,1441867851c74252288,0,728773943,1441868216,756023296,1441867833c5963776,8650753,-735037640,2126953673,-1052770304,1441868215c66322432,0,-737135048,2126953673,756023296,1441867833c65732608,0,-732941512,2126953673,-1073741824,1441868215c65601536,0,156249144,1441868528,154140672,1441867851c65601536,0,1997550641,2126953890,-1003487232,1441868215c65863680,1,-740281031,2126953673,740294656,1441867833c66125824,0,1660958518,1441868528,154140672,1441867851c65863680,0,-744475853,2126953673,756023296,1441867833c65994752,0,-747621579,2126953673,-1037041664,1441868215c66256896,0,-765447636,2126953673,-1003487232,1441868215c65798144,1,-750767055,2126953673,740294656,1441867833c66060288,0,1664104497,1441868528,154140672,1441867851c65798144,0,-754961104,2126953673,756023296,1441867833c65929216,0,-758107592,2126953673,-1021313024,1441868215c65536000,0,-761253844,2126953673,811597824,1441867833c66191360,0,-763349961,2126953673,756023296,1441867833c65667072,0,-803195339,2126953673,-1163919360,1441868215c257622016,16,-799001803,2126953673,154140672,1441867851c257556480,16,-790613197,2126953673,1510998016,1441867828c257359872,16,-771739092,2126953673,740294656,1441867833c73990144,0,1995452724,2126953890,154140672,1441867851c74317824,0,1008743223,2126953653,740294656,1441867833c263258112,0,1012937272,2126953653,-936378368,1441868215c262995968,0,-170905556,1441868215,740294656,1441867833c6488064,0,853554988,1441868216,740294656,1441867833c6750208,196608,847262516,2126953653,811597824,1441867833c263716864,0,843069489,2126953653,756023296,1441867833c263585792,0,809515063,2126953653,756023296,1441867833c263520256,0,1322266935,1441868528,740294656,1441867833c263127040,0,591408180,1441868139,740294656,1441867833c263192576,0,801126499,2126953653,740294656,1441867833c262930432,0,796932149,2126953653,740294656,1441867833c262864896,0,805319987,2126953653,740294656,1441867833c262799360,0,838873909,2126953653,740294656,1441867833c263061504,0,834680887,2126953653,811597824,1441867833c263716864,0,830485556,2126953653,756023296,1441867833c263520256,0,826290476,2126953653,-714080256,1441868215c263651328,0,822097207,2126953653,756023296,1441867833c263520256,0,817903922,2126953653,-678428672,1441868215c263782400,0,813706294,2126953653,756023296,1441867833c263585792,0,-427819008,1441868527,-1277165568,1441867852c262733824,0,840971313,1441868216,811597824,1441867833c1469579264,0,-773836756,2126953673,740294656,1441867833c74121216,0,856697904,1441868216,811597824,1441867833c5832704,65536,859846956,1441868216,811597824,1441867833c5832704,1048576,864040503,1441868216,811597824,1441867833c5832704,131072,867197744,1441868216,811597824,1441867833c5832704,983040,731919416,1441868216,756023296,1441867833c5963776,8716289,-786406604,2126953673,756023296,1441867833c75038720,0,1991258413,2126953890,740294656,1441867833c68681728,0,-819972303,2126953673,756023296,1441867833c69271552,0,-805293769,2126953673,756023296,1441867833c68747264,0,-815779277,2126953673,756023296,1441867833c69140480,0,-817875916,2126953673,756023296,1441867833c69206016,0,1988113457,2126953890,811597824,1441867833c68943872,0,-809486493,2126953673,756023296,1441867833c68812800,0,-813680591,2126953673,756023296,1441867833c68878336,0,-775934924,2126953673,740294656,1441867833c74055680,0,1687173174,1441868528,756023296,1441867833c81395712,0,845165363,1441868216,810549248,1441868216c1469644800,16,735064120,1441868216,219152384,1441868216c6619136,1,749745201,1441868216,740294656,1441867833c6619136,65537,753940323,1441868216,740294656,1441867833c6619136,131072,1983920438,2126953890,811597824,1441867833c71303168,0,-824167372,2126953673,811597824,1441867833c71172096,0,-828361929,2126953673,811597824,1441867833c71237632,0,-832558027,2126953673,-897581056,1441868215c70975488,0,-836751060,2126953673,-887095296,1441868215c70909952,0,-840945356,2126953673,740294656,1441867833c71041024,0,1979723107,2126953890,740294656,1441867833c71106560,0,-845139400,2126953673,740294656,1441867833c70123520,0,-849331916,2126953673,740294656,1441867833c70778880,0,871380536,1441868216,740294656,1441867833c1469841408,0,874526008,1441868216,47185920,1441868216c1469841408,65536,-878692047,2126953673,154140672,1441867851c71630848,0,163589170,1441868528,-815792128,1441868215c262537216,0,-853526733,2126953673,740294656,1441867833c71368704,0,-857721551,2126953673,-870318080,1441868215c70189056,0,916468017,1441868527,811597824,1441867833c262471680,0,1518350904,2126953673,-852492288,1441868215c70844416,0,1514155059,2126953673,756023296,1441867833c70254592,0,1509962028,2126953673,756023296,1441867833c70451200,0,-861916876,2126953673,756023296,1441867833c70582272,0,-866111432,2126953673,756023296,1441867833c70713344,0,-870304204,2126953673,756023296,1441867833c70057984,0,-874501072,2126953673,756023296,1441867833c70647808,0,779106348,1441868216,787480576,1441868216c1468792832,0,1505769781,2126953673,756023296,1441867833c70320128,0,1501574457,2126953673,756023296,1441867833c70385664,0,1497379640,2126953673,-834666496,1441868215c70516736,0,1493183544,2126953673,740294656,1441867833c71565312,0,746599476,1441868216,219152384,1441868216c6619136,0,1522544946,2126953673,-915406848,1441868215c76218368,0,1993357367,2126953890,154140672,1441867851c260898816,0,761277496,1441868216,756023296,1441867833c6029312,8585216,1676687404,1441868528,-967835648,1441868215c258605056,0,835729715,1441868216,-967835648,1441868215c1469513728,16,1673540921,1441868528,154140672,1441867851c260571136,16,1670394680,1441868528,154140672,1441867851c260505600,16,1370501689,1441868528,-1277165568,1441867852c71434240,0,767570993,1441868216,811597824,1441867833c6684672,1,770716979,1441868216,756023296,1441867833c6684672,8519681,774911033,1441868216,811597824,1441867833c6684672,65537,1667249202,1441868528,740294656,1441867833c76283904,0,827340081,1441868216,-807403520,1441867827c8192000,0,1326462514,1441868528,811597824,1441867833c262668288,0,-782223822,2126953673,756023296,1441867833c258146304,0,859322166,909257779,875771444,741881395c925721392,825832245,842020915,875835692,943077425,741683506c925906989,892547124,824979506,942748724,842544950,909257783c875771444,741881395,943285040,892810805,741881397,909259058c909325625,942420789,959787313,875706423,875835692,926300209c741552952,808728114,875902004,1664101428,942878777,875968056c825371702,892941874,859125299,825309228,943143221,824980530c942748724,859322166,909257779,859385909,741356081,909665072c926101814,741554483,909259058,909325625,942420789,959787313c875706423,875835692,926300209,741552952,825570866,892745781c1664101430,943274041,959789110,825371699,892941874,859125299c825309228,943143221,824980530,942748724,859322166,909257779c875835444,741618741,809067312,808988728,741816113,909259058c909325625,942420789,959787313,875706423,875835692,926300209c741552952,808793650,842085177,1664101424,858797880,808596019c825371701,892941874,859125299,825309228,943143221,824980530c942748724,859322166,909257779,943010101,741750070,960062256c909455928,741947446,909259058,909325625,824980277,875639861c842479152,875835692,926300209,741422392,808728114,875902004c1664101428,875966777,909127735,825371705,892941874,859125299c875901228,909128753,824980023,942748724,892876598,909257777c859385909,741356081,926442288,808597304,741552435,909259058c909325625,824980277,875639861,842479152,2175276,0c1828716544,1441868536,1983643648,1818846778,980361324,1702126948c6386787,0,-590872576,2126953844,65536,0c0,0,0,0,-584056832,2126953844c-580386816,2126953844,2092957696,1441868536,-1833959424,1441868536c-1799356416,1441868536,327155712,2126952271,808779776,842085177c23145520,0,1918369792,2126953850,0,0c0,0,0,0,0,0c0,0,0,0,-1623195648,1441868534c-959447040,1441868535,0,0,0,0c0,0,0,1919877120,29754,0c0,0,0,0,0,0c0,0,0,0,0,0c0,0,0,0,0,0c0,0,0,0,0,0c0,0,0,0,0,0c0,0,0,0,-1058013184,2126949036c-458227712,1441868113,0,0,0,0c0,0,0,0,0,0c0,0,0,589824,65536,0c-1763704832,1441868218,0,0,13697024,0c78643200,2126953855,586153984,1441868536,1023410176,1936683042c1869182057,1650539118,1970040691,1815831924,980706917,842478898c1886352443,993277242,1952737655,909720168,1768253499,980707431c993080370,762278765,1879077495,2037674797,25964,0c0,0,1668153344,980578152,997224308,762278765c1769172848,1852795252,1919903789,1852799593,762077556,1634493810c1702259060,1634231098,1948263026,1030058105,805330722,1596993584c12916,1983643648,2019914810,2020565620,980892734,2019719284c13659971,0,4259840,0,65536,1245184c2097152,2883630,3801147,6291501,4128807,6225953c2228285,8192123,2687016,6094939,892403712,825371699c4273714,0,65536,1245184,71303168,71369776c70779976,71304260,70386750,70255674,71237664,70517822c70779967,70779969,16711680,13762815,4274222,0c-39845888,1441868535,-34865152,1441868535,-34865152,1441868535c144506880,0,0,1245184,0,0c17825792,14876927,2174006,0,1968701440,2126949230c0,8060928,0,0,154206208,0c-262144000,2126953830,847249408,1441868536,847773696,1441868536c847773696,1441868536,-1959788544,1441868138,-1960837120,1441868138c0,1441857536,1857028096,1441868535,1857552384,1441868535c1857552384,1441868535,-65536,32767,-65536,32767c0,0,0,0,-65536,32767c-65536,32767,0,0,0,0c1859125248,1441868535,1859649536,1441868535,1859649536,1441868535c660602880,1441868137,-1226833920,2126953170,637534208,1441868536c-349700096,2126953830,829423616,1441868536,0,0c100,1441868216,47185920,10314,7471104,65537c-1623195648,1441868534,0,0,0,0c0,0,0,0,0,0c0,0,660602880,1441868137,0,0c-2111832064,1441868138,0,0,1772617728,2126953850c0,0,0,0,1775763456,2126953850" fillcolor="black" stroked="f" o:allowincell="f" style="position:absolute;left:0;top:471;width:3014;height:12;mso-wrap-style:none;v-text-anchor:middle;mso-position-horizontal-relative:char">
                  <v:fill o:detectmouseclick="t" type="solid" color2="white"/>
                  <v:stroke color="#3465a4" joinstyle="round" endcap="flat"/>
                  <w10:wrap type="none"/>
                </v:rect>
              </v:group>
            </w:pict>
          </mc:Fallback>
        </mc:AlternateContent>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left="5670" w:right="-1" w:hanging="0"/>
        <w:jc w:val="right"/>
        <w:outlineLvl w:val="1"/>
        <w:rPr>
          <w:sz w:val="26"/>
          <w:szCs w:val="26"/>
        </w:rPr>
      </w:pPr>
      <w:r>
        <w:rPr>
          <w:sz w:val="26"/>
          <w:szCs w:val="26"/>
        </w:rPr>
        <w:t>Приложение № 4</w:t>
      </w:r>
    </w:p>
    <w:p>
      <w:pPr>
        <w:pStyle w:val="ConsPlusNormal1"/>
        <w:ind w:left="5670" w:right="-1" w:hanging="0"/>
        <w:jc w:val="right"/>
        <w:rPr>
          <w:sz w:val="26"/>
          <w:szCs w:val="26"/>
        </w:rPr>
      </w:pPr>
      <w:r>
        <w:rPr>
          <w:sz w:val="26"/>
          <w:szCs w:val="26"/>
        </w:rPr>
      </w:r>
    </w:p>
    <w:p>
      <w:pPr>
        <w:pStyle w:val="ConsPlusNormal1"/>
        <w:ind w:left="5670" w:right="-1" w:hanging="0"/>
        <w:jc w:val="right"/>
        <w:rPr>
          <w:sz w:val="26"/>
          <w:szCs w:val="26"/>
        </w:rPr>
      </w:pPr>
      <w:r>
        <w:rPr>
          <w:sz w:val="26"/>
          <w:szCs w:val="26"/>
        </w:rPr>
        <w:t>к административному регламенту</w:t>
      </w:r>
    </w:p>
    <w:p>
      <w:pPr>
        <w:pStyle w:val="ConsPlusNormal1"/>
        <w:ind w:left="5670" w:right="-1" w:hanging="0"/>
        <w:jc w:val="right"/>
        <w:rPr>
          <w:sz w:val="26"/>
          <w:szCs w:val="26"/>
        </w:rPr>
      </w:pPr>
      <w:r>
        <w:rPr>
          <w:sz w:val="26"/>
          <w:szCs w:val="26"/>
        </w:rPr>
        <w:t>предоставления муниципальной услуги«Перевод жилого помещения в нежилое помещение и нежилого помещения в жилое помещение»</w:t>
      </w:r>
    </w:p>
    <w:p>
      <w:pPr>
        <w:pStyle w:val="Normal"/>
        <w:spacing w:lineRule="auto" w:line="240" w:before="0" w:after="0"/>
        <w:ind w:right="15"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812" w:hanging="142"/>
        <w:jc w:val="both"/>
        <w:rPr>
          <w:rFonts w:ascii="Times New Roman" w:hAnsi="Times New Roman" w:cs="Times New Roman"/>
          <w:sz w:val="26"/>
          <w:szCs w:val="26"/>
        </w:rPr>
      </w:pPr>
      <w:r>
        <w:rPr>
          <w:rFonts w:cs="Times New Roman" w:ascii="Times New Roman" w:hAnsi="Times New Roman"/>
          <w:sz w:val="26"/>
          <w:szCs w:val="26"/>
        </w:rPr>
        <w:t>УТВЕРЖДЕНА</w:t>
      </w:r>
    </w:p>
    <w:p>
      <w:pPr>
        <w:pStyle w:val="Normal"/>
        <w:autoSpaceDE w:val="false"/>
        <w:spacing w:lineRule="auto" w:line="240" w:before="0" w:after="0"/>
        <w:ind w:left="5812" w:hanging="142"/>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w:t>
        <w:br/>
        <w:t>от 10.08.2005 № 502</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ОРМА</w:t>
        <w:br/>
        <w:t>уведомления о переводе (отказе в переводе) жилого (нежилого)</w:t>
        <w:br/>
        <w:t>помещения в нежилое (жилое) помещение</w:t>
      </w:r>
    </w:p>
    <w:p>
      <w:pPr>
        <w:pStyle w:val="Normal"/>
        <w:autoSpaceDE w:val="false"/>
        <w:spacing w:lineRule="auto" w:line="240" w:before="0" w:after="0"/>
        <w:ind w:left="5245"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 xml:space="preserve">Кому  </w:t>
      </w:r>
    </w:p>
    <w:p>
      <w:pPr>
        <w:pStyle w:val="Normal"/>
        <w:pBdr>
          <w:top w:val="single" w:sz="4" w:space="1" w:color="000000"/>
        </w:pBdr>
        <w:autoSpaceDE w:val="false"/>
        <w:spacing w:lineRule="auto" w:line="240" w:before="0" w:after="0"/>
        <w:ind w:left="5898" w:hanging="0"/>
        <w:jc w:val="center"/>
        <w:rPr>
          <w:rFonts w:ascii="Times New Roman" w:hAnsi="Times New Roman" w:cs="Times New Roman"/>
          <w:sz w:val="26"/>
          <w:szCs w:val="26"/>
        </w:rPr>
      </w:pPr>
      <w:r>
        <w:rPr>
          <w:rFonts w:cs="Times New Roman" w:ascii="Times New Roman" w:hAnsi="Times New Roman"/>
          <w:sz w:val="26"/>
          <w:szCs w:val="26"/>
        </w:rPr>
        <w:t xml:space="preserve">(фамилия, имя, отчество – </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6"/>
          <w:szCs w:val="26"/>
        </w:rPr>
      </w:pPr>
      <w:r>
        <w:rPr>
          <w:rFonts w:cs="Times New Roman" w:ascii="Times New Roman" w:hAnsi="Times New Roman"/>
          <w:sz w:val="26"/>
          <w:szCs w:val="26"/>
        </w:rPr>
        <w:t>для граждан;</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6"/>
          <w:szCs w:val="26"/>
        </w:rPr>
      </w:pPr>
      <w:r>
        <w:rPr>
          <w:rFonts w:cs="Times New Roman" w:ascii="Times New Roman" w:hAnsi="Times New Roman"/>
          <w:sz w:val="26"/>
          <w:szCs w:val="26"/>
        </w:rPr>
        <w:t xml:space="preserve">полное наименование организации – </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6"/>
          <w:szCs w:val="26"/>
        </w:rPr>
      </w:pPr>
      <w:r>
        <w:rPr>
          <w:rFonts w:cs="Times New Roman" w:ascii="Times New Roman" w:hAnsi="Times New Roman"/>
          <w:sz w:val="26"/>
          <w:szCs w:val="26"/>
        </w:rPr>
        <w:t>для юридических лиц)</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 xml:space="preserve">Куда  </w:t>
      </w:r>
    </w:p>
    <w:p>
      <w:pPr>
        <w:pStyle w:val="Normal"/>
        <w:pBdr>
          <w:top w:val="single" w:sz="4" w:space="1" w:color="000000"/>
        </w:pBdr>
        <w:autoSpaceDE w:val="false"/>
        <w:spacing w:lineRule="auto" w:line="240" w:before="0" w:after="0"/>
        <w:ind w:left="5868" w:hanging="0"/>
        <w:jc w:val="center"/>
        <w:rPr>
          <w:rFonts w:ascii="Times New Roman" w:hAnsi="Times New Roman" w:cs="Times New Roman"/>
          <w:sz w:val="26"/>
          <w:szCs w:val="26"/>
        </w:rPr>
      </w:pPr>
      <w:r>
        <w:rPr>
          <w:rFonts w:cs="Times New Roman" w:ascii="Times New Roman" w:hAnsi="Times New Roman"/>
          <w:sz w:val="26"/>
          <w:szCs w:val="26"/>
        </w:rPr>
        <w:t>(почтовый индекс и адрес</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6"/>
          <w:szCs w:val="26"/>
        </w:rPr>
      </w:pPr>
      <w:r>
        <w:rPr>
          <w:rFonts w:cs="Times New Roman" w:ascii="Times New Roman" w:hAnsi="Times New Roman"/>
          <w:sz w:val="26"/>
          <w:szCs w:val="26"/>
        </w:rPr>
        <w:t>заявителя согласно заявлению</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6"/>
          <w:szCs w:val="26"/>
        </w:rPr>
      </w:pPr>
      <w:r>
        <w:rPr>
          <w:rFonts w:cs="Times New Roman" w:ascii="Times New Roman" w:hAnsi="Times New Roman"/>
          <w:sz w:val="26"/>
          <w:szCs w:val="26"/>
        </w:rPr>
        <w:t>о переводе)</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УВЕДОМЛЕНИЕ</w:t>
        <w:br/>
        <w:t>о переводе (отказе в переводе) жилого (нежилого)</w:t>
        <w:br/>
        <w:t>помещения в нежилое (жилое) помещение</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ное наименование органа местного самоуправления,</w:t>
      </w:r>
    </w:p>
    <w:p>
      <w:pPr>
        <w:pStyle w:val="Normal"/>
        <w:tabs>
          <w:tab w:val="clear" w:pos="720"/>
          <w:tab w:val="right" w:pos="1020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осуществляющего перевод помещения)</w:t>
      </w:r>
    </w:p>
    <w:p>
      <w:pPr>
        <w:pStyle w:val="Normal"/>
        <w:tabs>
          <w:tab w:val="clear" w:pos="720"/>
          <w:tab w:val="center" w:pos="7994" w:leader="none"/>
          <w:tab w:val="right" w:pos="10205"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ходящегося по адресу:</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городского или сельского посел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улицы, площади, проспекта, бульвара, проезда и т.п.)</w:t>
      </w:r>
    </w:p>
    <w:tbl>
      <w:tblPr>
        <w:tblW w:w="9526"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3664"/>
      </w:tblGrid>
      <w:tr>
        <w:trPr>
          <w:cantSplit w:val="true"/>
        </w:trPr>
        <w:tc>
          <w:tcPr>
            <w:tcW w:w="532"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м</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119"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рпус (владение, строение)</w:t>
            </w:r>
          </w:p>
        </w:tc>
        <w:tc>
          <w:tcPr>
            <w:tcW w:w="567"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кв.</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664" w:type="dxa"/>
            <w:tcBorders>
              <w:bottom w:val="single" w:sz="4" w:space="0" w:color="000000"/>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з жилого (нежилого) в нежилое (жилое)</w:t>
            </w:r>
          </w:p>
        </w:tc>
      </w:tr>
      <w:tr>
        <w:trPr>
          <w:cantSplit w:val="true"/>
        </w:trPr>
        <w:tc>
          <w:tcPr>
            <w:tcW w:w="532"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4"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19"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tc>
        <w:tc>
          <w:tcPr>
            <w:tcW w:w="56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4"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64"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 целях использования помещения в качестве  </w:t>
      </w:r>
    </w:p>
    <w:p>
      <w:pPr>
        <w:pStyle w:val="Normal"/>
        <w:pBdr>
          <w:top w:val="single" w:sz="4" w:space="1" w:color="000000"/>
        </w:pBdr>
        <w:autoSpaceDE w:val="false"/>
        <w:spacing w:lineRule="auto" w:line="240" w:before="0" w:after="0"/>
        <w:ind w:left="4763" w:hanging="0"/>
        <w:jc w:val="center"/>
        <w:rPr>
          <w:rFonts w:ascii="Times New Roman" w:hAnsi="Times New Roman" w:cs="Times New Roman"/>
          <w:sz w:val="26"/>
          <w:szCs w:val="26"/>
        </w:rPr>
      </w:pPr>
      <w:r>
        <w:rPr>
          <w:rFonts w:cs="Times New Roman" w:ascii="Times New Roman" w:hAnsi="Times New Roman"/>
          <w:sz w:val="26"/>
          <w:szCs w:val="26"/>
        </w:rPr>
        <w:t>(вид использования помещения в соответствии</w:t>
      </w:r>
    </w:p>
    <w:p>
      <w:pPr>
        <w:pStyle w:val="Normal"/>
        <w:tabs>
          <w:tab w:val="clear" w:pos="720"/>
          <w:tab w:val="right" w:pos="1020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с заявлением о переводе)</w:t>
      </w:r>
    </w:p>
    <w:tbl>
      <w:tblPr>
        <w:tblW w:w="9427" w:type="dxa"/>
        <w:jc w:val="left"/>
        <w:tblInd w:w="-284" w:type="dxa"/>
        <w:tblLayout w:type="fixed"/>
        <w:tblCellMar>
          <w:top w:w="0" w:type="dxa"/>
          <w:left w:w="28" w:type="dxa"/>
          <w:bottom w:w="0" w:type="dxa"/>
          <w:right w:w="28" w:type="dxa"/>
        </w:tblCellMar>
      </w:tblPr>
      <w:tblGrid>
        <w:gridCol w:w="1319"/>
        <w:gridCol w:w="7896"/>
        <w:gridCol w:w="212"/>
      </w:tblGrid>
      <w:tr>
        <w:trPr>
          <w:cantSplit w:val="true"/>
        </w:trPr>
        <w:tc>
          <w:tcPr>
            <w:tcW w:w="1319"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ЕШИЛ (</w:t>
            </w:r>
          </w:p>
        </w:tc>
        <w:tc>
          <w:tcPr>
            <w:tcW w:w="789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cantSplit w:val="true"/>
        </w:trPr>
        <w:tc>
          <w:tcPr>
            <w:tcW w:w="1319"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896"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акта, дата его принятия и номер)</w:t>
            </w:r>
          </w:p>
        </w:tc>
        <w:tc>
          <w:tcPr>
            <w:tcW w:w="212"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1319"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896"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1. Помещение на основании приложенных к заявлению документов:</w:t>
      </w:r>
    </w:p>
    <w:tbl>
      <w:tblPr>
        <w:tblW w:w="9782" w:type="dxa"/>
        <w:jc w:val="left"/>
        <w:tblInd w:w="-284" w:type="dxa"/>
        <w:tblLayout w:type="fixed"/>
        <w:tblCellMar>
          <w:top w:w="0" w:type="dxa"/>
          <w:left w:w="28" w:type="dxa"/>
          <w:bottom w:w="0" w:type="dxa"/>
          <w:right w:w="28" w:type="dxa"/>
        </w:tblCellMar>
      </w:tblPr>
      <w:tblGrid>
        <w:gridCol w:w="2552"/>
        <w:gridCol w:w="4026"/>
        <w:gridCol w:w="3204"/>
      </w:tblGrid>
      <w:tr>
        <w:trPr>
          <w:trHeight w:val="227" w:hRule="atLeast"/>
        </w:trPr>
        <w:tc>
          <w:tcPr>
            <w:tcW w:w="2552"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а) перевести из</w:t>
            </w:r>
          </w:p>
        </w:tc>
        <w:tc>
          <w:tcPr>
            <w:tcW w:w="4026"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жилого (нежилого) в нежилое (жилое)</w:t>
            </w:r>
          </w:p>
        </w:tc>
        <w:tc>
          <w:tcPr>
            <w:tcW w:w="320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ез предварительных условий;</w:t>
            </w:r>
          </w:p>
        </w:tc>
      </w:tr>
      <w:tr>
        <w:trPr>
          <w:trHeight w:val="227" w:hRule="atLeast"/>
        </w:trPr>
        <w:tc>
          <w:tcPr>
            <w:tcW w:w="2552" w:type="dxa"/>
            <w:tcBorders/>
            <w:vAlign w:val="bottom"/>
          </w:tcPr>
          <w:p>
            <w:pPr>
              <w:pStyle w:val="Normal"/>
              <w:autoSpaceDE w:val="false"/>
              <w:snapToGrid w:val="false"/>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tc>
        <w:tc>
          <w:tcPr>
            <w:tcW w:w="4026"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tc>
        <w:tc>
          <w:tcPr>
            <w:tcW w:w="320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27" w:hRule="atLeast"/>
        </w:trPr>
        <w:tc>
          <w:tcPr>
            <w:tcW w:w="2552" w:type="dxa"/>
            <w:tcBorders/>
            <w:vAlign w:val="bottom"/>
          </w:tcPr>
          <w:p>
            <w:pPr>
              <w:pStyle w:val="Normal"/>
              <w:autoSpaceDE w:val="false"/>
              <w:snapToGrid w:val="false"/>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tc>
        <w:tc>
          <w:tcPr>
            <w:tcW w:w="4026"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bookmarkStart w:id="7" w:name="_GoBack"/>
            <w:bookmarkStart w:id="8" w:name="_GoBack"/>
            <w:bookmarkEnd w:id="8"/>
          </w:p>
        </w:tc>
        <w:tc>
          <w:tcPr>
            <w:tcW w:w="320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jc w:val="both"/>
        <w:rPr>
          <w:rFonts w:ascii="Times New Roman" w:hAnsi="Times New Roman" w:cs="Times New Roman"/>
          <w:sz w:val="26"/>
          <w:szCs w:val="26"/>
        </w:rPr>
      </w:pPr>
      <w:r>
        <w:br w:type="page"/>
      </w:r>
      <w:r>
        <w:rPr>
          <w:rFonts w:cs="Times New Roman" w:ascii="Times New Roman" w:hAnsi="Times New Roman"/>
          <w:sz w:val="26"/>
          <w:szCs w:val="26"/>
        </w:rPr>
        <w:t>б) перевести из жилого (нежилого) в нежилое (жилое) при условии проведения в установленном порядке следующих видов работ:</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чень работ по переустройству</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планировке)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ли иных необходимых работ по ремонту, реконструкции, реставрации помещения)</w:t>
      </w:r>
    </w:p>
    <w:p>
      <w:pPr>
        <w:pStyle w:val="Normal"/>
        <w:tabs>
          <w:tab w:val="clear" w:pos="720"/>
          <w:tab w:val="right" w:pos="1020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autoSpaceDE w:val="false"/>
        <w:spacing w:lineRule="auto" w:line="240" w:before="0" w:after="0"/>
        <w:ind w:left="993" w:hanging="0"/>
        <w:jc w:val="center"/>
        <w:rPr>
          <w:rFonts w:ascii="Times New Roman" w:hAnsi="Times New Roman" w:cs="Times New Roman"/>
          <w:sz w:val="26"/>
          <w:szCs w:val="26"/>
        </w:rPr>
      </w:pPr>
      <w:r>
        <w:rPr>
          <w:rFonts w:cs="Times New Roman" w:ascii="Times New Roman" w:hAnsi="Times New Roman"/>
          <w:sz w:val="26"/>
          <w:szCs w:val="26"/>
        </w:rPr>
        <w:t>(основание(я), установленное частью 1 статьи 24 Жилищного кодекса Российской Федера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26" w:type="dxa"/>
        <w:jc w:val="left"/>
        <w:tblInd w:w="-28" w:type="dxa"/>
        <w:tblLayout w:type="fixed"/>
        <w:tblCellMar>
          <w:top w:w="0" w:type="dxa"/>
          <w:left w:w="28" w:type="dxa"/>
          <w:bottom w:w="0" w:type="dxa"/>
          <w:right w:w="28" w:type="dxa"/>
        </w:tblCellMar>
      </w:tblPr>
      <w:tblGrid>
        <w:gridCol w:w="4139"/>
        <w:gridCol w:w="284"/>
        <w:gridCol w:w="1984"/>
        <w:gridCol w:w="284"/>
        <w:gridCol w:w="2835"/>
      </w:tblGrid>
      <w:tr>
        <w:trPr/>
        <w:tc>
          <w:tcPr>
            <w:tcW w:w="413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139" w:type="dxa"/>
            <w:tcBorders/>
          </w:tcPr>
          <w:p>
            <w:pPr>
              <w:pStyle w:val="Normal"/>
              <w:autoSpaceDE w:val="false"/>
              <w:spacing w:lineRule="auto" w:line="240" w:before="0" w:after="0"/>
              <w:jc w:val="center"/>
              <w:rPr/>
            </w:pPr>
            <w:r>
              <w:rPr>
                <w:rFonts w:cs="Times New Roman" w:ascii="Times New Roman" w:hAnsi="Times New Roman"/>
                <w:sz w:val="26"/>
                <w:szCs w:val="26"/>
              </w:rPr>
              <w:t>(должность лица, подписавшего уведомление)</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5"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26"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5926"/>
      </w:tblGrid>
      <w:tr>
        <w:trPr/>
        <w:tc>
          <w:tcPr>
            <w:tcW w:w="17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42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10"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2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26"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pBdr>
          <w:top w:val="single" w:sz="6" w:space="0" w:color="000000"/>
        </w:pBdr>
        <w:jc w:val="both"/>
        <w:rPr>
          <w:rFonts w:ascii="Times New Roman" w:hAnsi="Times New Roman" w:cs="Times New Roman"/>
          <w:sz w:val="26"/>
          <w:szCs w:val="26"/>
        </w:rPr>
      </w:pPr>
      <w:r>
        <w:rPr>
          <w:rFonts w:cs="Times New Roman"/>
          <w:sz w:val="26"/>
          <w:szCs w:val="26"/>
        </w:rPr>
      </w:r>
    </w:p>
    <w:sectPr>
      <w:type w:val="nextPage"/>
      <w:pgSz w:w="11906" w:h="16838"/>
      <w:pgMar w:left="1701" w:right="567" w:gutter="0" w:header="0" w:top="993"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color w:val="000000"/>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5">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65" w:hanging="10"/>
      <w:jc w:val="center"/>
      <w:outlineLvl w:val="0"/>
    </w:pPr>
    <w:rPr>
      <w:rFonts w:ascii="Times New Roman" w:hAnsi="Times New Roman" w:eastAsia="Times New Roman" w:cs="Times New Roman"/>
      <w:b/>
      <w:color w:val="000000"/>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i w:val="false"/>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563C1"/>
      <w:u w:val="single"/>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cs="Times New Roman"/>
      <w:b/>
      <w:color w:val="000000"/>
      <w:sz w:val="22"/>
      <w:szCs w:val="22"/>
      <w:lang w:val="ru-RU" w:bidi="ar-SA"/>
    </w:rPr>
  </w:style>
  <w:style w:type="character" w:styleId="Style17">
    <w:name w:val="Знак примечания"/>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ConsPlusNormal">
    <w:name w:val="ConsPlusNormal Знак"/>
    <w:qFormat/>
    <w:rPr>
      <w:rFonts w:ascii="Times New Roman" w:hAnsi="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lang w:val="en-US"/>
    </w:rPr>
  </w:style>
  <w:style w:type="paragraph" w:styleId="Style2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26:00Z</dcterms:created>
  <dc:creator>Пк</dc:creator>
  <dc:description/>
  <dc:language>en-US</dc:language>
  <cp:lastModifiedBy>Пк</cp:lastModifiedBy>
  <cp:lastPrinted>2021-12-24T11:18:00Z</cp:lastPrinted>
  <dcterms:modified xsi:type="dcterms:W3CDTF">2022-12-07T08:26:00Z</dcterms:modified>
  <cp:revision>2</cp:revision>
  <dc:subject/>
  <dc:title/>
</cp:coreProperties>
</file>