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« 24 » марта 2023 года                                                                                  №   9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уведомления муниципальным служащим администрации Муезерского муниципального района представителя нанимателя о намерении выполнять иную оплачиваемую работу (о выполнении иной оплачиваемой работы) в новой редакции</w:t>
      </w:r>
    </w:p>
    <w:p>
      <w:pPr>
        <w:pStyle w:val="Normal"/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частью 2 статьи 11 и статьями 12, 14 Федерального закона от 2 марта 2007 года № 25-ФЗ «О муниципальной службе в Российской Федерации», администрация Муезерского муниципального района  </w:t>
      </w:r>
      <w:r>
        <w:rPr>
          <w:b/>
          <w:sz w:val="26"/>
          <w:szCs w:val="26"/>
        </w:rPr>
        <w:t>п о с т а н о в л я е т: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орядок уведомления муниципальным служащим администрации Муезерского муниципального района представителя нанимателя о намерении выполнять иную оплачиваемую работу (о выполнении иной оплачиваемой работы) в новой редак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читать утратившими силу постановление администрации Муезерского муниципального района от 16.09.2021 № 231 «Об утверждении Порядка уведомления муниципальным служащим администрации Муезерского муниципального района представителя нанимателя о намерении выполнять иную оплачиваемую работу (о выполнении иной оплачиваемой работы)» и постановление администрации Муезерского муниципального района от 09.12.2021 № 310 «О внесении изменений в постановление администрации Муезерского муниципального района от 16.09.2021    № 231 «Об утверждении Порядка уведомления муниципальным служащим администрации Муезерского муниципального района представителя нанимателя о намерении выполнять иную оплачиваемую работу (о выполнении иной оплачиваемой работы)»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3.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sz w:val="26"/>
            <w:szCs w:val="26"/>
          </w:rPr>
          <w:t>www.muezersky.ru</w:t>
        </w:r>
      </w:hyperlink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  <w:u w:val="single"/>
        </w:rPr>
        <w:t>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4. Настоящее постановление вступает в силу со дня его опубликования в газете «Муезерсклес»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  <w:u w:val="single"/>
        </w:rPr>
      </w:r>
    </w:p>
    <w:p>
      <w:pPr>
        <w:pStyle w:val="Normal"/>
        <w:autoSpaceDE w:val="false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И.о.Главы администрац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Д.И. Кириллов</w:t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ind w:left="5387" w:hanging="0"/>
        <w:jc w:val="center"/>
        <w:rPr/>
      </w:pPr>
      <w:r>
        <w:rPr>
          <w:sz w:val="26"/>
          <w:szCs w:val="26"/>
        </w:rPr>
        <w:t>постановлением администрации Муезерского муниципального района</w:t>
      </w:r>
    </w:p>
    <w:p>
      <w:pPr>
        <w:pStyle w:val="Normal"/>
        <w:autoSpaceDE w:val="false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«24» марта  2023 года № 99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</w:t>
        <w:br/>
        <w:t>уведомления муниципальным служащим администрации Муезерского муниципального района представителя нанимателя о намерении выполнять иную оплачиваемую работу (о выполнении иной оплачиваемой работы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Порядок устанавливает процедуру уведомления муниципальными служащими администрации Муезерского муниципального района (далее соответственно - администрация, муниципальные служащие) представителя нанимателя о намерении выполнять иную оплачиваемую работу (о выполнении иной оплачиваемой работы) и регистрации этих уведомл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униципальные служащие письменно уведомляют представителя нанимателя о намерении выполнять иную оплачиваемую работу до начала ее выполн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овь назначенные муниципальные служащие, осуществляющие иную оплачиваемую работу на день назначения на должность муниципальной службы, уведомляют представителя нанимателя о выполнении иной оплачиваемой работы в день назначения на должность муниципальной службы в администрац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ждый случай предполагаемых изменений (дополнений) вида деятельности, характера, места или условий работы, выполняемой муниципальным служащим, требует отдельного уведомления и его рассмотрения представителем нанимател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Муниципальные служащие уведомляют о намерении выполнять иную оплачиваемую работу (о выполнении иной оплачиваемой работы) главу администрации Муезерского муниципального района Республики Карелия (далее - глава администрации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 уведомлении о намерении выполнять иную оплачиваемую работу (о выполнении иной оплачиваемой работы) (далее - уведомление), рекомендуемый образец которого предусмотрен приложением № 1 к настоящему Порядку, необходимо указать следующие свед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окумент, в соответствии с которым будет выполняться (выполняется) иная оплачиваемая работа (трудовой договор по совместительству, гражданско-правовой договор (авторский договор, договор возмездного оказания услуг и т.п.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лное наименование организации (фамилия, имя, отчество (при наличии) индивидуального предпринимателя или физического лица), с которой (которым) будет заключен (заключен) договор о выполнении иной оплачиваемой работы, и ее (его) адрес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дата начала и окончания выполнения иной оплачиваемой работы (дата начала и прекращения обязательств по договору либо срок действия трудового договора), а также предполагаемый (установленный) режим рабочего времен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характер выполняемой работы (педагогическая, научная, творческая или иная деятельность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наименование должности, основные обязанности (содержание обязательств), тематику выполняемой работы (в том числе наименование предмета преподавания, темы лекций, научно-исследовательской работы и т.п.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условия оплаты труда (стоимость услуг и т.п.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иные сведения, которые муниципальный служащий считает необходимым сообщ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 Муниципальный служащий представляет уведомление для ознакомления руководителю структурного подразделения администрации, в котором проходит муниципальную службу, а затем Главе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Уведомление муниципального служащего о выполнении иной оплачиваемой работы рассматривается Главой администрации Муезерс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сле ознакомления Главы администрации с уведомлением муниципальный служащий представляет уведомление в организационный отдел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. Регистрация уведомлений осуществляется организационным отделом администрации в день его поступления в журнале регистрации уведомлений, рекомендуемый образец которого предусмотрен приложением №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 Если выполнение муниципальным служащим иной оплачиваемой работы влечет  за собой возникновение конфликта интересов, то оно  направляется Главой администрации в комиссию администрации  Муезерского муниципального района по соблюдению требований к служебному поведению муниципальных служащих и урегулированию конфликта интересов (далее -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9. По итогам рассмотрения уведомления комиссия принимает одно из двух решен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ыполнение иной оплачиваемой работы муниципальным служащим не повлечет за собой возникновение конфликта интересов на муниципальной службе и не будет препятствовать надлежащему исполнению им должностных обязанностей по замещаемой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ыполнение иной оплачиваемой работы муниципальным служащим влечет за собой возникновение конфликта интересов на муниципальной службе. В этом случае комиссия рекомендует муниципальному служащему и представителю нанимателя принять соответствующие меры по предотвращению или урегулированию конфликта интере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0. Решение комиссии об отсутствии признаков личной заинтересованности муниципального служащего, которая может привести к конфликту интересов, является основанием для согласования уведомления представителем нанима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1. В случае установления комиссией факта наличия конфликта интересов муниципальный служащий не вправе выполнять иную оплачиваемую рабо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2. Результаты рассмотрения уведомления доводятся сотрудником кадровой службы до сведения муниципального служащего, после чего уведомление приобщается к личному делу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3. 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повторно уведомляет работодателя в соответствии с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4. В случае выполнения иной оплачиваемой работы муниципальным служащим без предварительного уведомления или с нарушениями требований, предусмотренных статьей 11 Федерального закона от 2 марта 2007 года № 25-ФЗ «О муниципальной службе в Российской Федерации», проводится проверка соблюдения муниципальным служащим требований к служебному поведению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проверки представляются на рассмотрение в комиссию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firstLine="567"/>
        <w:jc w:val="both"/>
        <w:outlineLvl w:val="0"/>
        <w:rPr/>
      </w:pPr>
      <w:r>
        <w:rPr>
          <w:sz w:val="26"/>
          <w:szCs w:val="26"/>
        </w:rPr>
        <w:t>Приложение № 1 к Порядку уведомления муниципальным служащим администрации Муезерского муниципального района представителя нанимателя о намерении выполнять иную оплачиваемую работу (о выполнении иной оплачиваемой работы)</w:t>
      </w:r>
    </w:p>
    <w:p>
      <w:pPr>
        <w:pStyle w:val="Normal"/>
        <w:ind w:left="528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е администрации </w:t>
      </w:r>
    </w:p>
    <w:p>
      <w:pPr>
        <w:pStyle w:val="Normal"/>
        <w:ind w:left="528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</w:t>
      </w:r>
    </w:p>
    <w:p>
      <w:pPr>
        <w:pStyle w:val="Normal"/>
        <w:ind w:left="527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</w:pBdr>
        <w:autoSpaceDE w:val="false"/>
        <w:ind w:left="528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(фамилия, имя, отчество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</w:pBdr>
        <w:autoSpaceDE w:val="false"/>
        <w:ind w:left="528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т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</w:pBdr>
        <w:autoSpaceDE w:val="false"/>
        <w:ind w:left="528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(фамилия, имя, отчество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</w:pBdr>
        <w:autoSpaceDE w:val="false"/>
        <w:ind w:left="528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</w:pBdr>
        <w:autoSpaceDE w:val="false"/>
        <w:ind w:left="528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наименование должности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</w:pBdr>
        <w:autoSpaceDE w:val="false"/>
        <w:ind w:left="528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УВЕДОМЛЕНИЕ</w:t>
      </w:r>
    </w:p>
    <w:p>
      <w:pPr>
        <w:pStyle w:val="Normal"/>
        <w:tabs>
          <w:tab w:val="clear" w:pos="708"/>
          <w:tab w:val="left" w:pos="6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 ВЫПОЛНЕНИИ ИНОЙ ОПЛАЧИВАЕМОЙ РАБОТЫ</w:t>
      </w:r>
    </w:p>
    <w:p>
      <w:pPr>
        <w:pStyle w:val="Normal"/>
        <w:tabs>
          <w:tab w:val="clear" w:pos="708"/>
          <w:tab w:val="left" w:pos="6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В соответствии с частью 2 статьи 11 Федерального закона № 25-ФЗ от 2 марта 2007 года «О муниципальной службе в Российской Федерации» уведомляю Вас о том, что я намерен(а) выполнять иную оплачиваемую работу 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6"/>
          <w:szCs w:val="26"/>
        </w:rPr>
        <w:t>(</w:t>
      </w:r>
      <w:r>
        <w:rPr>
          <w:sz w:val="18"/>
          <w:szCs w:val="18"/>
        </w:rPr>
        <w:t>указать организацию, в которой будет выполняться иная оплачиваемая работа, должность 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ли трудовую функцию, основные должностные обязанност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6"/>
          <w:szCs w:val="26"/>
        </w:rPr>
        <w:t>Календарный период выполнения иной оплачиваемой работ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указать календарный период  (месяц, квартал, год) в течение которого будет выполняться  иная оплачиваемая работа)</w:t>
      </w:r>
    </w:p>
    <w:p>
      <w:pPr>
        <w:pStyle w:val="Normal"/>
        <w:rPr/>
      </w:pPr>
      <w:r>
        <w:rPr>
          <w:sz w:val="26"/>
          <w:szCs w:val="26"/>
        </w:rPr>
        <w:t>Дни недели выполнения иной оплачиваемой работы</w:t>
      </w:r>
      <w:r>
        <w:rPr>
          <w:sz w:val="18"/>
          <w:szCs w:val="18"/>
        </w:rPr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дни недели, в течение которых будет выполняться иная оплачиваемая работа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ремя выполнения иной оплачиваемой работ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время (часовые периоды), в течение  которого будет выполняться иная оплачиваемая работ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ообщаю, что выполнение указанной работы не повлечет за собой конфликта интере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выполнении указанной работы обязуюсь соблюдать запреты и требования, предусмотренные статьями 12, 14 Федерального закона от 02.03.2007 года № 25-ФЗ «О муниципальной службе в Российской Федерации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                   ________________                      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Дата                                                           Подпись                                                             Расшифровка подпис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5103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5103" w:hanging="0"/>
        <w:jc w:val="both"/>
        <w:outlineLvl w:val="0"/>
        <w:rPr/>
      </w:pPr>
      <w:r>
        <w:rPr>
          <w:sz w:val="26"/>
          <w:szCs w:val="26"/>
        </w:rPr>
        <w:t>Приложение № 2 к Порядку уведомления муниципальным служащим администрации Муезерского муниципального района представителя нанимателя о намерении выполнять иную оплачиваемую работу (о выполнении иной оплачиваемой работы)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Журнал</w:t>
      </w:r>
    </w:p>
    <w:p>
      <w:pPr>
        <w:pStyle w:val="Normal"/>
        <w:spacing w:before="0" w:after="240"/>
        <w:ind w:right="23" w:hanging="0"/>
        <w:jc w:val="center"/>
        <w:rPr/>
      </w:pPr>
      <w:r>
        <w:rPr/>
        <w:t>регистрации уведомлений о намерении выполнять иную оплачиваемую работу</w:t>
        <w:br/>
        <w:t>(о выполнении иной оплачиваемой работы)</w:t>
      </w:r>
    </w:p>
    <w:tbl>
      <w:tblPr>
        <w:tblW w:w="10481" w:type="dxa"/>
        <w:jc w:val="left"/>
        <w:tblInd w:w="-8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253"/>
        <w:gridCol w:w="1688"/>
        <w:gridCol w:w="1276"/>
        <w:gridCol w:w="2423"/>
        <w:gridCol w:w="2113"/>
        <w:gridCol w:w="1275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уведом</w:t>
              <w:softHyphen/>
              <w:t>л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при наличии), должность муниципального служащего, представив</w:t>
              <w:softHyphen/>
              <w:t>шего уведом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органи</w:t>
              <w:softHyphen/>
              <w:t>зации, где осуществля</w:t>
              <w:softHyphen/>
              <w:t>ется иная оплачи</w:t>
              <w:softHyphen/>
              <w:t>ваемая рабо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, подпись муниципального служащего, приняв</w:t>
              <w:softHyphen/>
              <w:t>шего уведом</w:t>
              <w:softHyphen/>
              <w:t>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  <w:softHyphen/>
              <w:t xml:space="preserve">чание 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00" w:after="0"/>
        <w:ind w:firstLine="567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  <w:bookmarkStart w:id="0" w:name="Par44"/>
      <w:bookmarkEnd w:id="0"/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rFonts w:ascii="Times New Roman;Times New Roman" w:hAnsi="Times New Roman;Times New Roman" w:cs="Times New Roman;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5:28:00Z</dcterms:created>
  <dc:creator>Пользователь</dc:creator>
  <dc:description/>
  <cp:keywords/>
  <dc:language>en-US</dc:language>
  <cp:lastModifiedBy>Купреева ОВ</cp:lastModifiedBy>
  <cp:lastPrinted>2023-03-24T15:02:00Z</cp:lastPrinted>
  <dcterms:modified xsi:type="dcterms:W3CDTF">2023-03-27T11:18:00Z</dcterms:modified>
  <cp:revision>7</cp:revision>
  <dc:subject/>
  <dc:title>РЕСПУБЛИКА  КАРЕЛИЯ</dc:title>
</cp:coreProperties>
</file>