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 к приказу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а МКУ «Архив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01» июля 2022 г. № 1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об оценке коррупционных риск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КУ «Муезерский межмуниципальный районный архив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. Общие поло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Оценка коррупционных рисков является важным элементом антикоррупционной политики муниципального казённого учреждения «Муехзерский межмуниципальный районный архив» (далее – Учреждение) позволяющая обеспечить соответствие реализуемых антикоррупционных мероприятий специфике деятельности Учреждения и рационально использовать ресурсы, направляемые на проведение работы по профилактике коррупции в Учреждени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Целью оценки коррупционных рисков является определение конкретных процессов и видов деятельности Учреждения, при реализации которых наиболее высока вероятность совершения работниками Учреждения коррупционных правонарушений, как в целях получения личной выгоды, так и в целях получения выгоды Учреждение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Коррупционные риски – это возможность проявления коррупционных явлений и/или возникновения коррупционных ситуаций и как следствие наступление негативных последстви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Настоящее Положение об оценке коррупционных рисков в Учреждении (далее – Положение) разработано с учетом Методических рекомендаций по разработке и принятию организациями мер по предупреждению и противодействию коррупции, разработанных Министерством труда и социальной защиты Российской Федерации, Устава Учреждения и других локальных актов Учрежд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. Порядок оценки коррупционных рисков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Оценка коррупционных рисков в деятельности Учреждения проводится на регулярной основе (ежегодно, в первом квартале календарного года). На основании оценки коррупционных рисков составляется перечень коррупционноопасных функций, и разрабатывается комплекс мер по устранению или минимизации коррупционных рисков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Оценку коррупционных рисков в деятельности Учреждения осуществляет должностное лицо, ответственное за профилактику коррупционных правонарушений -  директор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Этапы проведения оценки коррупционных рисков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. Проведение анализа деятельности Учреждения с выделением отдельных процессов и их составных элементов (подпроцесс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2. Определение «критических точек» (элементов (подпроцессов), при реализации которых наиболее вероятно возникновение коррупционных правонарушений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3. Составление для подпроцессов, реализация которых связана с коррупционным риском, описание возможных коррупционных правонарушений, включающего: 1) характеристику выгоды или преимущество, которое может быть получено работником Учреждения или Учреждением при совершении коррупционного правонарушения; 2) должности в Учреждении, которые являются «ключевыми» для совершения коррупционного правонарушения (потенциально коррупциогенные должности); 3) возможные формы осуществления коррупционных платежей (денежное вознаграждение, услуги, преимущества и т.д.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4. Разработка на основании проведенного анализа карты коррупционных рисков Учреждения (сводное описание «критических точек» и возможных коррупционных правонарушений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5. Разработка комплекс мер по устранению или минимизации коррупционных рисков. Такие меры разрабатываются для каждой «критической точки». В зависимости от специфики конкретного процесса такие меры включают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оведение обучающих мероприятий для работников Учреждения по вопросам противодействия коррупции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огласование с органом исполнительной государственной власти (органом местного самоуправления), осуществляющим функции учредителя, решений по отдельным вопросам перед их принятием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оздание форм отчетности по результатам принятых решений (ежегодный отчет о деятельности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  внедрение систем электронного взаимодействия с гражданами и организациями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осуществление внутреннего контроля за исполнением работниками Учреждения своих обязанностей (проверочные мероприятия на основании поступившей информации о проявлениях коррупции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3. Карта коррупционных рисков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Карта коррупционных рисков (далее – Карта) содержит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зоны повышенного коррупционного риска (коррупционно-опасные функции («критические точки») и полномочия), которые считаются наиболее предрасполагающими к возникновению коррупционных правонарушений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еречень должностей Учреждения, связанных с определенной зоной повышенного коррупционного риска (с реализацией коррупционно-опасных функций и полномочий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типовые ситуации, характеризующие выгоды или преимущества, которые могут быть получены отдельными сотрудниками при совершении коррупционного правонарушения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меры по устранению или минимизации коррупционно-опасных функций (в «критических точках»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Карта разрабатывается должностным лицом, ответственным за профилактику коррупционных правонарушений в Учреждении и утверждается директором Учрежд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Изменению карта подлежит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 по результатам ежегодного проведения оценки коррупционных рисков в Учреждении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случае внесения изменений в должностные инструкции работников Учреждения, должности которых указаны в Карте, или учредительные документы Учреждения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 в случае выявления фактов коррупции в Учрежд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50:00Z</dcterms:created>
  <dc:creator>BashR</dc:creator>
  <dc:description/>
  <cp:keywords/>
  <dc:language>en-US</dc:language>
  <cp:lastModifiedBy>BashR</cp:lastModifiedBy>
  <cp:lastPrinted>2022-08-22T14:33:00Z</cp:lastPrinted>
  <dcterms:modified xsi:type="dcterms:W3CDTF">2022-08-22T10:37:00Z</dcterms:modified>
  <cp:revision>4</cp:revision>
  <dc:subject/>
  <dc:title>                                                                                                                    Приложение №2 к приказу    </dc:title>
</cp:coreProperties>
</file>