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приказу директора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КУ «Муезерский межмуниципальный районный архив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01.02.2022 г. № 3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рядок сотрудничества </w:t>
      </w:r>
    </w:p>
    <w:p>
      <w:pPr>
        <w:pStyle w:val="Default"/>
        <w:jc w:val="center"/>
        <w:rPr/>
      </w:pPr>
      <w:r>
        <w:rPr>
          <w:b/>
          <w:bCs/>
          <w:sz w:val="22"/>
          <w:szCs w:val="22"/>
        </w:rPr>
        <w:t>МКУ «Муезерский межмуниципальный районный архив»</w:t>
      </w:r>
    </w:p>
    <w:p>
      <w:pPr>
        <w:pStyle w:val="Default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с правоохранительными органами</w:t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бщие положения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1.1. Настоящий Порядок сотрудничества МКУ «Муезерский межмуниципальный районный архив» с правоохранительными органами (далее – Порядок) определяет процесс взаимодействия и компетенцию сторон по противодействию коррупции в муниципальном казённом учреждении «Муезерский межмуниципальный районный архив» (далее -  Учреждение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1.2.  Задачами взаимодействия являютс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-   выявление и устранение причин и условий, порождающих коррупцию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-  выработка оптимальных механизмов защиты от проникновения коррупции в Учреждении, снижение коррупционных рисков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-   создание единой системы мониторинга и информирование сотрудников правоохранительных органов по проблемам проявления коррупции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-    антикоррупционная пропаганда и воспитание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-  привлечение общественности, правоохранительных органов, СМИ к сотрудничеству по вопросам противодействия коррупции в целях выработки у сотрудников навыков антикоррупционного поведения в сферах с повышенным риском коррупции, а также формирование нетерпимого отношения к коррупц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Стороны в своей деятельности руководствуются Конституцией Российской Федерации, Федеральным законом Российской Федерации от 25.12.2008 года №273-ФЗ «О противодействии коррупции», действующим законодательством Российской Федерации, Уставом Учреждения, другими нормативно-правовыми актами Учреждения в сфере борьбы с коррупцией, а также настоящим Порядко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1.4. Основным кругом лиц, попадающих под действие антикоррупционной политики Учреждения, являются работники Учреждения, находящиеся в трудовых отношениях, вне зависимости от занимаемой должности и выполняемых функци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1.5. Настоящий Порядок вступает в силу с момента его утверждения приказом директора и действует до принятия новог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Виды обращений в правоохранительные органы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2.1. Обращение – предложение, заявление, жалоба, изложенное в письменной или устной форме и представленное в правоохранительные орган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2.1.1. Письменное обращение – обращение в форме различных по содержанию документов, писем, выступающих в качестве инструмента оперативного информационного обмена между Учреждением и правоохранительными органа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2. Устное обращение – обращение, поступающее во время личного приема лица, ответственного за профилактику коррупционных и иных правонарушений в Учреждении (руководителя Учреждения).  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2.2.  Предложение – вид обращения, цель которого обратить внимание на необходимость совершенствования работы органов, организаций (предприятий, учреждений или общественных объединений) и рекомендовать конкретные пути и способы решения поставленных задач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2.3.   Заявление – вид обращения, направленный на реализацию прав и интересов Учреждения. Выражая просьбу, заявление может сигнализировать и об определенных недостатках в деятельности органов, организаций (предприятий, учреждений или общественных объединений). В отличие от предложения, в нем раскрываются пути и не предлагаются способы решения поставленных задач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2.4. Жалоба – вид обращения, в котором идет речь о нарушении прав и интересов Учреждения. В жалобе содержится информация о нарушении прав и интересов и просьба об их восстановлении, а также обоснованная критика в адрес органов, организаций (предприятий, учреждений или общественных объединений), должностных лиц и отдельных лиц, в результате необоснованных действий либо необоснованного отказа в совершении действий,  произошло нарушение прав и интересов Учрежд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Порядок взаимодействия с правоохранительными органам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Учреждение принимает на себя публичное обязательство сообщать в соответствующие правоохранительные органы о случаях совершения коррупционных правонарушений, о которых работникам Учреждения стало известн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Учреждение принимает на себя обязательство воздерживаться от каких-либо санкций в отношении своих сотрудников, сообщивших в правоохранительные органы о ставшей им известной в ходе выполнения трудовых обязанностей информации о подготовке или совершении коррупционного правонаруш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Ответственность за своевременное обращение в правоохранительные органы о подготовке или совершении коррупционного правонарушения возлагается на лицо, ответственное за профилактику коррупционных и иных правонарушений в Учреждении (руководителя Учреждения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3.4. Руководитель Учреждения и его работники обязуются оказывать поддержку в выявлении и расследовании правоохранительными органами фактов коррупции, предпринимать необходимые меры по сохранению и передаче в правоохранительные органы документов и информации, содержащей данные о коррупционных правонарушениях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3.5. Руководитель Учреждения и его работники обязуются не допускать вмешательства в выполнение служебных обязанностей должностными лицами судебных или правоохранительных орган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Все письменные обращения к представителям правоохранительных органов готовятся инициаторами обращений – работниками Учреждения, с обязательным участием лица, ответственное за профилактику коррупционных и иных правонарушений в Учреждении (руководителя Учреждения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3.7. Лицо, ответственное за профилактику коррупционных и иных правонарушений в Учреждении (руководитель Учреждения) несет персональную ответственность за эффективность осуществления соответствующего взаимодействи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Формы взаимодействия с правоохранительными органам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4.1. Оказание содействия уполномоченным представителям контрольно-надзорных и правоохранительных органов при проведении ими инспекционных проверок деятельности Учреждения по вопросам предупреждения и противодействия коррупци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4.2.  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, включая оперативно-розыскные мероприяти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4.3.  Взаимное взаимодействие по обмену информацией, консультаций, правовой помощи и мероприятий по предотвращению возникновения коррупционных фактор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 Сотрудничество может осуществляться и в других формах, которые соответствуют задачам настоящего Порядк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Заключительные положени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5.1. Внесение изменений и дополнений в настоящий Порядок осуществляется путем подготовки проекта о внесении изменений и дополнени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5.2.  Утверждение вносимых изменений и дополнений в Порядок осуществляется после принятия решения общего собрания Учреждения с последующим утверждением приказом, либо по предоставлению правоохранительных органов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5.3.   Настоящий порядок подлежит обязательному опубликованию в сети Интернет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61"/>
        <w:shd w:fill="auto" w:val="clear"/>
        <w:spacing w:lineRule="auto" w:line="240" w:before="0" w:after="0"/>
        <w:rPr>
          <w:rStyle w:val="619"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Style w:val="619"/>
          <w:sz w:val="22"/>
          <w:szCs w:val="22"/>
        </w:rPr>
      </w:pPr>
      <w:r>
        <w:rPr/>
      </w:r>
    </w:p>
    <w:sectPr>
      <w:type w:val="nextPage"/>
      <w:pgSz w:w="11906" w:h="16838"/>
      <w:pgMar w:left="144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текст (6)_"/>
    <w:basedOn w:val="Style14"/>
    <w:qFormat/>
    <w:rPr>
      <w:sz w:val="19"/>
      <w:szCs w:val="19"/>
      <w:shd w:fill="FFFFFF" w:val="clear"/>
    </w:rPr>
  </w:style>
  <w:style w:type="character" w:styleId="619">
    <w:name w:val="Основной текст (6)19"/>
    <w:basedOn w:val="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 w:before="0" w:after="480"/>
    </w:pPr>
    <w:rPr>
      <w:rFonts w:ascii="Calibri" w:hAnsi="Calibri" w:eastAsia="Calibri" w:cs="Times New Roman"/>
      <w:color w:val="000000"/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2:02:00Z</dcterms:created>
  <dc:creator>B-Zone</dc:creator>
  <dc:description/>
  <cp:keywords/>
  <dc:language>en-US</dc:language>
  <cp:lastModifiedBy>BashR</cp:lastModifiedBy>
  <cp:lastPrinted>2022-10-07T14:57:00Z</cp:lastPrinted>
  <dcterms:modified xsi:type="dcterms:W3CDTF">2022-10-07T11:01:00Z</dcterms:modified>
  <cp:revision>6</cp:revision>
  <dc:subject/>
  <dc:title/>
</cp:coreProperties>
</file>