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  КАРЕЛ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 ОБРАЗОВ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УЕЗЕРСКИЙ МУНИЦИПАЛЬНЫЙ  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</w:t>
      </w:r>
      <w:r>
        <w:rPr>
          <w:b/>
          <w:sz w:val="26"/>
          <w:szCs w:val="26"/>
        </w:rPr>
        <w:t xml:space="preserve">02 </w:t>
      </w:r>
      <w:r>
        <w:rPr>
          <w:sz w:val="26"/>
          <w:szCs w:val="26"/>
        </w:rPr>
        <w:t xml:space="preserve">декабря  2022 года                                                                                      № </w:t>
      </w:r>
      <w:r>
        <w:rPr>
          <w:b/>
          <w:sz w:val="26"/>
          <w:szCs w:val="26"/>
        </w:rPr>
        <w:t>33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right="510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б утверждении Порядка обеспечения бесплатным двухразовым питанием обучающихся с ограниченными возможностями здоровья, обучение которых организовано муниципальными образовательными учреждениями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ководствуясь статьёй 79 Федерального Закона от 29.12.2012 № 273-ФЗ «Об образовании в Российской Федерации»,  постановлением Правительства Республики Карелия от 07 сентября 2022 года № 489-П «Об установлении Порядка обеспечения питанием обучающихся за счет бюджетных ассигнований бюджета Республики Карелия», на основании протеста Прокуратуры Муезерского района от 22 ноября 2022 года № 21-02-2022 администрация Муезерского муниципального района          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рилагаемый  Порядок </w:t>
      </w:r>
      <w:r>
        <w:rPr>
          <w:bCs/>
          <w:sz w:val="26"/>
          <w:szCs w:val="26"/>
        </w:rPr>
        <w:t>обеспечения бесплатным двухразовым питанием обучающихся с ограниченными возможностями здоровья, обучение которых организовано муниципальными образовательными учреждениями.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</w:rPr>
        <w:t xml:space="preserve">Признать утратившим силу </w:t>
      </w:r>
      <w:r>
        <w:rPr>
          <w:sz w:val="26"/>
          <w:szCs w:val="26"/>
        </w:rPr>
        <w:t xml:space="preserve"> постановление </w:t>
      </w:r>
      <w:r>
        <w:rPr>
          <w:bCs/>
          <w:sz w:val="26"/>
          <w:szCs w:val="26"/>
        </w:rPr>
        <w:t>администрации Муезерского муниципального района от 01 ноября 2022 г. № 309 «Об утверждении Порядка обеспечения бесплатным двухразовым питанием обучающихся с ограниченными возможностями здоровья, обучение которых организовано муниципальными образовательными учреждениями на дому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muezersky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йствие настоящего постановления распространяется на правоотношения, возникшие с 1 сентября 2022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начальника отдела образования и по делам молодежи администрации Муезерского муниципального района (В.В. Белый).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>И.о. Главы  администрац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езерского муниципального района                                                          Д.И. Кирилл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 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</w:t>
      </w:r>
    </w:p>
    <w:p>
      <w:pPr>
        <w:pStyle w:val="Normal"/>
        <w:ind w:hanging="180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от          декабря 2022 года №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рядо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беспечения бесплатным двухразовым питанием обучающихся с ограниченными возможностями здоровья, обучение которых организовано муниципальными образовательными учреждениям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numPr>
          <w:ilvl w:val="0"/>
          <w:numId w:val="3"/>
        </w:numPr>
        <w:ind w:left="720" w:right="0" w:hanging="36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бщие полож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numPr>
          <w:ilvl w:val="1"/>
          <w:numId w:val="3"/>
        </w:numPr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стоящий Порядок обеспечения бесплатным двухразовым питанием обучающихся с ограниченными возможностями здоровья, обучение которых организовано муниципальными образовательными учреждениями на дому (далее – Порядок) разработан в целях организации бесплатного двухразового питания обучающихся с ограниченными возможностями здоровья (далее - ОВЗ), обучение которых организовано муниципальными образовательными учреждениями на дому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1.2. </w:t>
      </w:r>
      <w:r>
        <w:rPr>
          <w:sz w:val="26"/>
          <w:szCs w:val="26"/>
          <w:shd w:fill="FFFFFF" w:val="clear"/>
        </w:rPr>
        <w:t>Настоящий Порядок устанавливает правила и условия обеспечения бесплатным двухразовым питанием обучающихся с ограниченными возможностями здоровья,</w:t>
      </w:r>
      <w:r>
        <w:rPr>
          <w:color w:val="444444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обучение которых организовано муниципальными образовательными учреждениями на дом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Normal"/>
        <w:widowControl/>
        <w:numPr>
          <w:ilvl w:val="0"/>
          <w:numId w:val="3"/>
        </w:numPr>
        <w:ind w:left="720" w:right="0" w:hanging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нятия, используемые в настоящем Порядк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1"/>
          <w:numId w:val="3"/>
        </w:numPr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ающийся с ОВЗ - физическое лицо, имеющее недостатки в физическом и (или) психологическом развитии, подтвержденные психолого-медико-педагогической комиссией и препятствующие получению образования без создания специальных условий.</w:t>
      </w:r>
    </w:p>
    <w:p>
      <w:pPr>
        <w:pStyle w:val="ConsNormal"/>
        <w:widowControl/>
        <w:numPr>
          <w:ilvl w:val="1"/>
          <w:numId w:val="3"/>
        </w:numPr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 бесплатным двухразовым питанием обучающихся с ОВЗ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бучение которых организовано муниципальными образовательными учреждениями в очной форме понимается предоставление обучающимся с ОВЗ двухразового питания (завтрак и обед).</w:t>
      </w:r>
    </w:p>
    <w:p>
      <w:pPr>
        <w:pStyle w:val="ConsNormal"/>
        <w:widowControl/>
        <w:numPr>
          <w:ilvl w:val="1"/>
          <w:numId w:val="3"/>
        </w:numPr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 бесплатным двухразовым питанием обучающихся с ОВЗ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обучение которых организовано муниципальными образовательными учреждениями на дому понимается предоставление обучающимся с ОВЗ замена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бесплатного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двухразового питания денежной компенсацией.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3"/>
        </w:numPr>
        <w:ind w:left="0" w:right="0"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равила и условия предоставления бесплатного двухразового питания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1"/>
          <w:numId w:val="4"/>
        </w:numPr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Обеспечение бесплатного двухразового питания обучающихся с ОВЗ осуществляется за счет бюджетных ассигнований бюджета Республики Карелия.</w:t>
      </w:r>
    </w:p>
    <w:p>
      <w:pPr>
        <w:pStyle w:val="ConsNormal"/>
        <w:widowControl/>
        <w:numPr>
          <w:ilvl w:val="1"/>
          <w:numId w:val="4"/>
        </w:numPr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Организация бесплатного двухразового питания обучающихся с ОВЗ возлагается на муниципальные общеобразовательные учреждения.</w:t>
      </w:r>
    </w:p>
    <w:p>
      <w:pPr>
        <w:pStyle w:val="ConsNormal"/>
        <w:widowControl/>
        <w:numPr>
          <w:ilvl w:val="1"/>
          <w:numId w:val="4"/>
        </w:numPr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Обучающиеся с ОВЗ обеспечиваются бесплатным двухразовым питанием при очной форме обучения в течение учебного года. </w:t>
      </w:r>
    </w:p>
    <w:p>
      <w:pPr>
        <w:pStyle w:val="ConsNormal"/>
        <w:widowControl/>
        <w:numPr>
          <w:ilvl w:val="1"/>
          <w:numId w:val="4"/>
        </w:numPr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Бесплатное двухразовое питание обучающихся с ОВЗ осуществляется только в дни фактического пребывания в учреждении, начиная со дня зачисления обучающегося с ОВЗ на обучение, и подтверждения права на обеспечение питанием за счет бюджетных ассигнований бюджета Республики Карелия.</w:t>
      </w:r>
    </w:p>
    <w:p>
      <w:pPr>
        <w:pStyle w:val="ConsNormal"/>
        <w:widowControl/>
        <w:numPr>
          <w:ilvl w:val="1"/>
          <w:numId w:val="4"/>
        </w:numPr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Обучающиеся с ОВЗ, обучение которых организовано муниципальными образовательными учреждениями на дому, обеспечение бесплатным двухразовым питанием осуществляется в форме замены на денежную компенсацию. </w:t>
      </w:r>
    </w:p>
    <w:p>
      <w:pPr>
        <w:pStyle w:val="ConsNormal"/>
        <w:widowControl/>
        <w:numPr>
          <w:ilvl w:val="1"/>
          <w:numId w:val="4"/>
        </w:numPr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Выплата денежной компенсации обучающимся с ОВЗ обучение которых организовано муниципальными образовательными учреждениями на дому, осуществляется только в учебные дни в соответствии с календарным учебным графиком, утвержденным руководителем учреждения, начиная со дня зачисления обучающегося с ОВЗ на обучение, и подтверждения права на обеспечение питанием за счет бюджетных ассигнований бюджета Республики Карелия.</w:t>
      </w:r>
    </w:p>
    <w:p>
      <w:pPr>
        <w:pStyle w:val="ConsNormal"/>
        <w:widowControl/>
        <w:numPr>
          <w:ilvl w:val="1"/>
          <w:numId w:val="4"/>
        </w:numPr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Выплаты денежной компенсации составляет 1 раз в месяц, за истекший период, но не позднее 10 числа следующего месяца.</w:t>
      </w:r>
    </w:p>
    <w:p>
      <w:pPr>
        <w:pStyle w:val="ConsNormal"/>
        <w:widowControl/>
        <w:numPr>
          <w:ilvl w:val="1"/>
          <w:numId w:val="4"/>
        </w:numPr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Основанием для прекращения обеспечения обучающихся с ОВЗ питанием является его отчисление из образовательного учреждения или прекращение права на обеспечение питанием за счет бюджетных ассигнований бюджета Республики Карелия.</w:t>
      </w:r>
    </w:p>
    <w:p>
      <w:pPr>
        <w:pStyle w:val="ConsNormal"/>
        <w:widowControl/>
        <w:numPr>
          <w:ilvl w:val="1"/>
          <w:numId w:val="4"/>
        </w:numPr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раво обучающегося с ОВЗ на обеспечение питанием за счет бюджетных ассигнований бюджета Республики Карелия подтверждается заключением психолого-медико-педагогической комиссии и (или) справкой, подтверждающей факт установления инвалидности. </w:t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/>
          <w:sz w:val="26"/>
          <w:szCs w:val="26"/>
          <w:shd w:fill="FFFFFF" w:val="clear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8" w:hanging="117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8" w:hanging="117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8" w:hanging="117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8" w:hanging="117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3:41:00Z</dcterms:created>
  <dc:creator>Charly Root</dc:creator>
  <dc:description/>
  <cp:keywords/>
  <dc:language>en-US</dc:language>
  <cp:lastModifiedBy>BelayVV</cp:lastModifiedBy>
  <cp:lastPrinted>2022-10-31T10:34:00Z</cp:lastPrinted>
  <dcterms:modified xsi:type="dcterms:W3CDTF">2022-12-02T12:39:00Z</dcterms:modified>
  <cp:revision>11</cp:revision>
  <dc:subject/>
  <dc:title>РЕСПУБЛИКА   КАРЕЛИЯ</dc:title>
</cp:coreProperties>
</file>