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660"/>
        <w:gridCol w:w="1980"/>
        <w:gridCol w:w="2520"/>
        <w:gridCol w:w="414"/>
        <w:gridCol w:w="210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  исполнении</w:t>
            </w:r>
          </w:p>
        </w:tc>
      </w:tr>
      <w:tr>
        <w:trPr/>
        <w:tc>
          <w:tcPr>
            <w:tcW w:w="1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Организационные  мероприятия</w:t>
            </w:r>
          </w:p>
        </w:tc>
      </w:tr>
      <w:tr>
        <w:trPr>
          <w:trHeight w:val="166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Анализ</w:t>
            </w:r>
          </w:p>
          <w:p>
            <w:pPr>
              <w:pStyle w:val="Normal"/>
              <w:jc w:val="both"/>
              <w:rPr/>
            </w:pPr>
            <w:r>
              <w:rPr/>
              <w:t>1.1.1.Оперативный  учёт  деятельности  комиссии по делам несовершеннолетних и защите их прав администрации Муезерского муниципального района (далее КДН и ЗП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1.2.Оперативный проблемный анализ деятельности  КДН и З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 мере  испол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 мере</w:t>
            </w:r>
          </w:p>
          <w:p>
            <w:pPr>
              <w:pStyle w:val="Normal"/>
              <w:jc w:val="center"/>
              <w:rPr/>
            </w:pPr>
            <w:r>
              <w:rPr/>
              <w:t>появления  пробле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>субъектов  профилактики,</w:t>
            </w:r>
          </w:p>
          <w:p>
            <w:pPr>
              <w:pStyle w:val="Normal"/>
              <w:jc w:val="center"/>
              <w:rPr/>
            </w:pPr>
            <w:r>
              <w:rPr/>
              <w:t>Михайлова И.Б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3.Анализ  деятельности  КДН  и  ЗП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перативный  анализ (еженедельный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ромежуточный (полугодовой анализ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u w:val="single"/>
              </w:rPr>
            </w:pPr>
            <w:r>
              <w:rPr/>
              <w:t>Обобщающий анализ (годовой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u w:val="single"/>
              </w:rPr>
            </w:pPr>
            <w:r>
              <w:rPr/>
              <w:t>Информационное освещение деятельности КДН и ЗП в средствах массовой информ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  планёрке</w:t>
            </w:r>
          </w:p>
          <w:p>
            <w:pPr>
              <w:pStyle w:val="Normal"/>
              <w:jc w:val="center"/>
              <w:rPr/>
            </w:pPr>
            <w:r>
              <w:rPr/>
              <w:t>июль</w:t>
            </w:r>
          </w:p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12"/>
              <w:rPr/>
            </w:pPr>
            <w:r>
              <w:rPr/>
              <w:t xml:space="preserve"> </w:t>
            </w:r>
            <w:r>
              <w:rPr/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ихайлова И.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Михайлова И.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7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/>
            </w:pPr>
            <w:r>
              <w:rPr/>
              <w:t>1.1.4.Совершенствование  системы  мониторинга:</w:t>
            </w:r>
          </w:p>
          <w:p>
            <w:pPr>
              <w:pStyle w:val="Normal"/>
              <w:numPr>
                <w:ilvl w:val="0"/>
                <w:numId w:val="14"/>
              </w:numPr>
              <w:ind w:left="720" w:right="-1050" w:hanging="360"/>
              <w:rPr/>
            </w:pPr>
            <w:r>
              <w:rPr/>
              <w:t xml:space="preserve">корректировка  электронного  банка  </w:t>
            </w:r>
          </w:p>
          <w:p>
            <w:pPr>
              <w:pStyle w:val="Normal"/>
              <w:ind w:left="360" w:right="-1050" w:hanging="0"/>
              <w:rPr/>
            </w:pPr>
            <w:r>
              <w:rPr/>
              <w:t>данных  семей  и  несовершеннолетних,</w:t>
            </w:r>
          </w:p>
          <w:p>
            <w:pPr>
              <w:pStyle w:val="Normal"/>
              <w:ind w:left="360" w:right="-1050" w:hanging="0"/>
              <w:rPr/>
            </w:pPr>
            <w:r>
              <w:rPr/>
              <w:t xml:space="preserve">находящихся  в  социально опасном  </w:t>
            </w:r>
          </w:p>
          <w:p>
            <w:pPr>
              <w:pStyle w:val="Normal"/>
              <w:ind w:left="360" w:right="-1050" w:hanging="0"/>
              <w:rPr/>
            </w:pPr>
            <w:r>
              <w:rPr/>
              <w:t>положение;</w:t>
            </w:r>
          </w:p>
          <w:p>
            <w:pPr>
              <w:pStyle w:val="Normal"/>
              <w:numPr>
                <w:ilvl w:val="0"/>
                <w:numId w:val="14"/>
              </w:numPr>
              <w:ind w:left="720" w:right="-1050" w:hanging="360"/>
              <w:rPr/>
            </w:pPr>
            <w:r>
              <w:rPr/>
              <w:t>ранжирование  семей  по  группам  учёта;</w:t>
            </w:r>
          </w:p>
          <w:p>
            <w:pPr>
              <w:pStyle w:val="Normal"/>
              <w:numPr>
                <w:ilvl w:val="0"/>
                <w:numId w:val="14"/>
              </w:numPr>
              <w:ind w:left="720" w:right="-1050" w:hanging="360"/>
              <w:rPr/>
            </w:pPr>
            <w:r>
              <w:rPr/>
              <w:t xml:space="preserve">совершенствование  системы  </w:t>
            </w:r>
          </w:p>
          <w:p>
            <w:pPr>
              <w:pStyle w:val="Normal"/>
              <w:ind w:left="360" w:right="-1050" w:hanging="0"/>
              <w:rPr/>
            </w:pPr>
            <w:r>
              <w:rPr/>
              <w:t xml:space="preserve">статистических   показателей,  </w:t>
            </w:r>
          </w:p>
          <w:p>
            <w:pPr>
              <w:pStyle w:val="Normal"/>
              <w:ind w:left="360" w:right="-1050" w:hanging="0"/>
              <w:rPr/>
            </w:pPr>
            <w:r>
              <w:rPr/>
              <w:t xml:space="preserve">характеризующих  состояние  и  </w:t>
            </w:r>
          </w:p>
          <w:p>
            <w:pPr>
              <w:pStyle w:val="Normal"/>
              <w:ind w:left="360" w:right="-1050" w:hanging="0"/>
              <w:rPr/>
            </w:pPr>
            <w:r>
              <w:rPr/>
              <w:t xml:space="preserve">эффективность  работы  по  профилактике </w:t>
            </w:r>
          </w:p>
          <w:p>
            <w:pPr>
              <w:pStyle w:val="Normal"/>
              <w:ind w:left="360" w:right="-1050" w:hanging="0"/>
              <w:rPr/>
            </w:pPr>
            <w:r>
              <w:rPr/>
              <w:t xml:space="preserve"> </w:t>
            </w:r>
            <w:r>
              <w:rPr/>
              <w:t>безнадзорности  и  правонарушений  несовершеннолетних;</w:t>
            </w:r>
          </w:p>
          <w:p>
            <w:pPr>
              <w:pStyle w:val="Normal"/>
              <w:numPr>
                <w:ilvl w:val="0"/>
                <w:numId w:val="27"/>
              </w:numPr>
              <w:ind w:left="720" w:right="-1050" w:hanging="360"/>
              <w:rPr/>
            </w:pPr>
            <w:r>
              <w:rPr/>
              <w:t xml:space="preserve">изучение  некоторых  аспектов </w:t>
            </w:r>
          </w:p>
          <w:p>
            <w:pPr>
              <w:pStyle w:val="Normal"/>
              <w:ind w:left="360" w:right="-1050" w:hanging="0"/>
              <w:rPr/>
            </w:pPr>
            <w:r>
              <w:rPr/>
              <w:t xml:space="preserve"> </w:t>
            </w:r>
            <w:r>
              <w:rPr/>
              <w:t xml:space="preserve">негативных  проявлений  в  подростковой </w:t>
            </w:r>
          </w:p>
          <w:p>
            <w:pPr>
              <w:pStyle w:val="Normal"/>
              <w:ind w:left="360" w:right="-1050" w:hanging="0"/>
              <w:jc w:val="both"/>
              <w:rPr/>
            </w:pPr>
            <w:r>
              <w:rPr/>
              <w:t>среде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482" w:right="-1050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 течение 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плану АН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ихайлова И.Б.</w:t>
            </w:r>
          </w:p>
          <w:p>
            <w:pPr>
              <w:pStyle w:val="Normal"/>
              <w:jc w:val="center"/>
              <w:rPr/>
            </w:pPr>
            <w:r>
              <w:rPr/>
              <w:t>Тимофеева  Н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ихайлова И.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ихайлова И.Б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ланирование</w:t>
            </w:r>
          </w:p>
          <w:p>
            <w:pPr>
              <w:pStyle w:val="Normal"/>
              <w:jc w:val="both"/>
              <w:rPr/>
            </w:pPr>
            <w:r>
              <w:rPr/>
              <w:t>1.2.1.Разработка и утверждение плана работы КДН и ЗП на  2023  го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нварь 2023 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лены КДН и ЗП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1.2.2.Разработка  и  утверждение  планов  целевых  операций  и  акц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>КДН и ЗП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3.Планирование  и  подготовка  заседаний  комис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ечение  года</w:t>
            </w:r>
          </w:p>
          <w:p>
            <w:pPr>
              <w:pStyle w:val="Normal"/>
              <w:jc w:val="center"/>
              <w:rPr/>
            </w:pPr>
            <w:r>
              <w:rPr/>
              <w:t>По  график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рганизация</w:t>
            </w:r>
          </w:p>
          <w:p>
            <w:pPr>
              <w:pStyle w:val="Normal"/>
              <w:jc w:val="both"/>
              <w:rPr/>
            </w:pPr>
            <w:r>
              <w:rPr/>
              <w:t>1.3.1.Организация плановых и  внеплановых  заседаний  КДН  и  ЗП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/>
            </w:pPr>
            <w:r>
              <w:rPr/>
              <w:t xml:space="preserve">выездные заседа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 течение 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ь  КДН  и  ЗП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1.3.2.Организация  специальных  операций  и  акций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День правовой помощи несовершеннолетним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Подросток и семья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Семья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Улиц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ечение 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>КДН  и  ЗП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3.Приём  граждан  по  личным  вопроса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jc w:val="center"/>
              <w:rPr/>
            </w:pPr>
            <w:r>
              <w:rPr/>
              <w:t>в  рабочее  врем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а И.Б.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онтроль  и  регулирование</w:t>
            </w:r>
          </w:p>
          <w:p>
            <w:pPr>
              <w:pStyle w:val="Normal"/>
              <w:ind w:right="-1050" w:hanging="0"/>
              <w:jc w:val="both"/>
              <w:rPr/>
            </w:pPr>
            <w:r>
              <w:rPr/>
              <w:t>1.4.1. Контроль  исполнения  плана  работы  КДН  и  ЗП.</w:t>
            </w:r>
          </w:p>
          <w:p>
            <w:pPr>
              <w:pStyle w:val="Normal"/>
              <w:numPr>
                <w:ilvl w:val="0"/>
                <w:numId w:val="5"/>
              </w:numPr>
              <w:ind w:left="842" w:right="-1050" w:hanging="360"/>
              <w:rPr/>
            </w:pPr>
            <w:r>
              <w:rPr/>
              <w:t>Оперативный  учёт:  мероприятий,  показателей</w:t>
            </w:r>
          </w:p>
          <w:p>
            <w:pPr>
              <w:pStyle w:val="Normal"/>
              <w:numPr>
                <w:ilvl w:val="0"/>
                <w:numId w:val="5"/>
              </w:numPr>
              <w:ind w:left="842" w:right="-1050" w:hanging="360"/>
              <w:rPr/>
            </w:pPr>
            <w:r>
              <w:rPr/>
              <w:t>Ежеквартальный  отчёт  о  работ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ечение 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а И.Б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.4.2.Направление  субъектам  профилактики  безнадзорности  и правонарушений  несовершеннолетних  постановлений, рекомендательных писем    регулирующих  профилактическую  работ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ечение 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а И.Б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3.Оперативное системное реагирование по всем  выявленным   случаям   нарушения  прав  дет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ечение 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а И.Б.</w:t>
            </w:r>
          </w:p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>КДН  и  ЗП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Меры  по координации деятельности органов и учреждений системы профилактики безнадзорности и правонарушений несовершеннолетни</w:t>
            </w:r>
            <w:r>
              <w:rPr/>
              <w:t>;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 в  рабочих  совещаниях  представителей  субъектов  системы  профилактики  безнадзорности  и  правонарушений  несовершеннолетних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 плану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а И.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чёты субъектов профилактики  района  об  организации  работы  по профилактике безнадзорности  и  правонарушений  несовершеннолетни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 графику</w:t>
            </w:r>
          </w:p>
          <w:p>
            <w:pPr>
              <w:pStyle w:val="Normal"/>
              <w:jc w:val="center"/>
              <w:rPr/>
            </w:pPr>
            <w:r>
              <w:rPr/>
              <w:t>заседаний</w:t>
            </w:r>
          </w:p>
          <w:p>
            <w:pPr>
              <w:pStyle w:val="Normal"/>
              <w:jc w:val="center"/>
              <w:rPr/>
            </w:pPr>
            <w:r>
              <w:rPr/>
              <w:t>КДН  и  З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бъектов  системы профилактики  безнадзорности  и  правонарушений  несовершеннолетних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 вопросов  в  поселениях  района  «О  системе  работы  субъектов  профилактики  безнадзорности  и  правонарушений  несовершеннолетних  в  поселениях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 графи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а И.Б.</w:t>
            </w:r>
          </w:p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>КДН  и  ЗП,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несение постановлений КДН и ЗП по вопросам  взаимодействия  и  координации  и  направление  их  субъектам  профилактики безнадзорности  и  правонарушений  несовершеннолетних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а И.Б.</w:t>
            </w:r>
          </w:p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>КДН  и  ЗП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  практики  работы  со  случае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а И.Б.</w:t>
            </w:r>
          </w:p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>КДН  и  ЗП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 консультаций  для  руководителей  субъектов  профилактики  по вопросам  взаимодейств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  <w:t>При выезде в 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а И.Б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Меры  по  координации вопросов, связанных с соблюдением условий воспитания, обучения, содержания несовершеннолетних, а также с обращением с несовершеннолетними в учреждениях системы профилактики безнадзорности и правонарушений несовершеннолетни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ЖБУ несовершеннолетних в ходе плановых и внеплановых рейдов  в  семь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  посещении  </w:t>
            </w:r>
          </w:p>
          <w:p>
            <w:pPr>
              <w:pStyle w:val="Normal"/>
              <w:jc w:val="center"/>
              <w:rPr/>
            </w:pPr>
            <w:r>
              <w:rPr/>
              <w:t>семей  по  месту  жи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а И.Б.</w:t>
            </w:r>
          </w:p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>КДН и ЗП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ёты МКОУ о работе по профилактике безнадзорности и  правонарушений  несовершеннолетни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рафи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а И.Б.</w:t>
            </w:r>
          </w:p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>КДН и ЗП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«Ежегодного Дня правовой помощи детям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Н и ЗП, отдел опеки, ОСП ГБУ СО РК «Центр помощи детям №1» по Муезерскому рай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ый мониторинг условий жизни детей в семьях,  находящихся в  социально опасном  положен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>КДН и ЗП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Меры по защите и восстановлению прав и законных интересов несовершеннолетних, выявлению и устранению причин и условий, способствующих безнадзорности, беспризорности, правонарушениям и антиобщественным действиям несовершеннолетних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семей и детей, находящихся в социально опасном  положен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>КДН и ЗП, органы системы профилактики, население район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оперативных мер по защите и восстановлению  законных  интересов  детей: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Обращение в прокуратуру и правоохранительные  органы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Сообщение в орган опеки и попечительства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Оказание  помощи (юридической и иной)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Воздействие  на  родителей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Отобрание  детей  при  угрозе  их  жизни  и  здоровью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Лишение  родителей  родительских прав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а И.Б.</w:t>
            </w:r>
          </w:p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ДН  и  ЗП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33" w:hanging="0"/>
              <w:rPr/>
            </w:pPr>
            <w:r>
              <w:rPr/>
            </w:r>
          </w:p>
          <w:p>
            <w:pPr>
              <w:pStyle w:val="Normal"/>
              <w:ind w:left="133" w:hanging="0"/>
              <w:rPr/>
            </w:pPr>
            <w:r>
              <w:rPr/>
            </w:r>
          </w:p>
          <w:p>
            <w:pPr>
              <w:pStyle w:val="Normal"/>
              <w:ind w:left="133" w:hanging="0"/>
              <w:rPr/>
            </w:pPr>
            <w:r>
              <w:rPr/>
              <w:t>Орган опеки и    попечительств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ктирование  представителей  субъектов  профилактики  по  вопросам  выявления  жестокого обращения  и  нарушения  прав  дет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ечение 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а И.Б.</w:t>
            </w:r>
          </w:p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ДН  и  ЗП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дней профилактики  в  ОУ  района.</w:t>
            </w:r>
          </w:p>
          <w:p>
            <w:pPr>
              <w:pStyle w:val="Normal"/>
              <w:jc w:val="both"/>
              <w:rPr/>
            </w:pPr>
            <w:r>
              <w:rPr/>
              <w:t>Профилактические беседы с учащимися ОУ как групповые, так и индивидуальные, а так же с подростками с дивиантным поведение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ечение 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а И.Б.</w:t>
            </w:r>
          </w:p>
          <w:p>
            <w:pPr>
              <w:pStyle w:val="Normal"/>
              <w:jc w:val="center"/>
              <w:rPr/>
            </w:pPr>
            <w:r>
              <w:rPr/>
              <w:t>ПДН ОМВД России по Муезерскому району,</w:t>
            </w:r>
          </w:p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ДН  и  ЗП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во внеплановых рейдах, в целях выявления и пресечения подростковой преступност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 КДН и ЗП совместно с ОМВД России по Муезерскому Район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в оперативно- профилактических мероприятиях: «Подросток», «Семья», «Подросток и семья», «Шанс», «Здоровый образ жизни», «Подросток и Закон», «Подросток лето», «Дети России 2023г.»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указанию МВД по РК.</w:t>
            </w:r>
          </w:p>
          <w:p>
            <w:pPr>
              <w:pStyle w:val="Normal"/>
              <w:jc w:val="center"/>
              <w:rPr/>
            </w:pPr>
            <w:r>
              <w:rPr/>
              <w:t>КДН и ЗП.</w:t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лены КДН и ЗП, ОМВД России по Муезерскому району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ктивизировать взаимодействие по вопросу предупреждения подростковой преступности с субъектами системы профилактики, проводить целевые рейды по неблагополучным семьям, разъясняя ответственность за ненадлежащее исполнение обязанностей по воспитанию несовершеннолетних, а также с целью недопущения фактов жестокого обращения с детьм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 КДН и ЗП, ОМВД России по Муезерскому район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. Вопросы,  рассматриваемые  на  плановых  заседаниях  комисс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едание  №1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Рассмотрение  административных материалов. 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</w:rPr>
            </w:pPr>
            <w:r>
              <w:rPr/>
              <w:t>Об итогах индивидуальной  профилактической  работы  с  семьями,  находящимися  в СОП, состоящими на учете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б  утверждении  межведомственных  планов  ИПР  с  подростками, состоящими на индивидуальном  профилактическом  учёте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б утверждении плана работы КДН и ЗП на 2023 год.</w:t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.01.2023г.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кретарь, Члены</w:t>
            </w:r>
          </w:p>
          <w:p>
            <w:pPr>
              <w:pStyle w:val="Normal"/>
              <w:jc w:val="center"/>
              <w:rPr/>
            </w:pPr>
            <w:r>
              <w:rPr/>
              <w:t>КДН и ЗП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едание № 2</w:t>
            </w:r>
          </w:p>
          <w:p>
            <w:pPr>
              <w:pStyle w:val="Normal"/>
              <w:numPr>
                <w:ilvl w:val="0"/>
                <w:numId w:val="25"/>
              </w:numPr>
              <w:ind w:left="268" w:hanging="360"/>
              <w:jc w:val="both"/>
              <w:rPr>
                <w:bCs/>
              </w:rPr>
            </w:pPr>
            <w:r>
              <w:rPr/>
              <w:t>Рассмотрение  административных материалов.</w:t>
            </w:r>
          </w:p>
          <w:p>
            <w:pPr>
              <w:pStyle w:val="Normal"/>
              <w:ind w:left="-15" w:hanging="0"/>
              <w:jc w:val="both"/>
              <w:rPr>
                <w:bCs/>
              </w:rPr>
            </w:pPr>
            <w:r>
              <w:rPr>
                <w:bCs/>
              </w:rPr>
              <w:t>2.</w:t>
            </w:r>
            <w:r>
              <w:rPr/>
              <w:t xml:space="preserve"> </w:t>
            </w:r>
            <w:r>
              <w:rPr>
                <w:bCs/>
              </w:rPr>
              <w:t>О мерах по профилактике буллинга (травли)   несовершеннолетних, реализуемых в общеобразовательных учреждениях Муезерского муниципального района в течение 2022 года.</w:t>
            </w:r>
          </w:p>
          <w:p>
            <w:pPr>
              <w:pStyle w:val="Normal"/>
              <w:ind w:left="268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1.01.2023г.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кретарь, Члены КДН и ЗП</w:t>
            </w:r>
          </w:p>
          <w:p>
            <w:pPr>
              <w:pStyle w:val="Normal"/>
              <w:jc w:val="center"/>
              <w:rPr/>
            </w:pPr>
            <w:r>
              <w:rPr/>
              <w:t>Отдел  образования и по делам молодежи администрации Муезерского  муниципального 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едание  №3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bCs/>
              </w:rPr>
            </w:pPr>
            <w:r>
              <w:rPr/>
              <w:t xml:space="preserve">Рассмотрение  административных материалов. 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bCs/>
              </w:rPr>
            </w:pPr>
            <w:r>
              <w:rPr/>
              <w:t>Об итогах  индивидуальной профилактической  работы  с  семьями,  находящимися  в СОП, состоящими на учете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Об  итогах  работы  КДН  и  ЗП  в  2022  году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.02.2023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кретарь, Члены  КДН  и  З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кретарь КДН и ЗП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Заседание № 4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Cs/>
              </w:rPr>
            </w:pPr>
            <w:r>
              <w:rPr/>
              <w:t xml:space="preserve">Рассмотрение  административных материалов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Cs/>
              </w:rPr>
              <w:t xml:space="preserve">Об </w:t>
            </w:r>
            <w:r>
              <w:rPr/>
              <w:t xml:space="preserve">итогах  </w:t>
            </w:r>
            <w:r>
              <w:rPr>
                <w:bCs/>
              </w:rPr>
              <w:t>индивидуальной профилактической  работы  с несовершеннолетними, состоящими на  профилактическом учёте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Cs/>
              </w:rPr>
            </w:pPr>
            <w:r>
              <w:rPr/>
              <w:t>Об итогах индивидуальной  профилактической  работы  с  семьями,  находящимися  в СОП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Cs/>
              </w:rPr>
            </w:pPr>
            <w:r>
              <w:rPr>
                <w:bCs/>
              </w:rPr>
              <w:t>О посещаемости учащихся образовательных учреждений Муезерского муниципального района в 1-2 четверти 2022/2023уч.г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8.02.2023г.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лены  КДН  и  ЗП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дел  образования и по делам молодежи администрации Муезерского  муниципального  райо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едание  №5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bCs/>
              </w:rPr>
            </w:pPr>
            <w:r>
              <w:rPr/>
              <w:t xml:space="preserve">Рассмотрение  административных материалов.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Об итогах  индивидуальной профилактической  работы с  семьями,  состоящими  на  профилактическом  учёте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Итоги проведения обучения с несовершеннолетними ОУ по пожарной безопасности и антитеррору за 2022 год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О принимаемых  мерах по профилактике суицидального поведения несовершеннолетних в ОУ Муезерского муниципального райо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.03.2023г.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>КДН  и  ЗП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дел  образования и по делам молодежи администрации Муезерского  муниципального  райо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.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едание  №6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bCs/>
              </w:rPr>
            </w:pPr>
            <w:r>
              <w:rPr/>
              <w:t xml:space="preserve">Рассмотрение административных материалов. 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bCs/>
              </w:rPr>
            </w:pPr>
            <w:r>
              <w:rPr>
                <w:bCs/>
              </w:rPr>
              <w:t xml:space="preserve">Об итогах индивидуальной профилактической работы  с семьями, </w:t>
            </w:r>
            <w:r>
              <w:rPr/>
              <w:t>находящимися в СОП, состоящими на учете.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/>
            </w:pPr>
            <w:r>
              <w:rPr/>
              <w:t xml:space="preserve">О работе по профилактике безнадзорности и правонарушений несовершеннолетних в МКОУ Муезерская  СОШ.  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/>
            </w:pPr>
            <w:r>
              <w:rPr/>
              <w:t>Уточнение реестра семей, находящихся в социально опасном положении в 1 квартал 2023г.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bCs/>
              </w:rPr>
            </w:pPr>
            <w:r>
              <w:rPr/>
              <w:t>О состоянии преступности несовершеннолетних в     Муезерском муниципальном районе в 1 кв. 2023 года.</w:t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.03.2023.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>КДН и ЗП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КОУ Муезерская СО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кретарь КДН и З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МВД России по Муезерскому район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едание  №7</w:t>
            </w:r>
          </w:p>
          <w:p>
            <w:pPr>
              <w:pStyle w:val="Normal"/>
              <w:numPr>
                <w:ilvl w:val="0"/>
                <w:numId w:val="31"/>
              </w:numPr>
              <w:jc w:val="both"/>
              <w:rPr>
                <w:bCs/>
              </w:rPr>
            </w:pPr>
            <w:r>
              <w:rPr/>
              <w:t xml:space="preserve">Рассмотрение  административных материалов. </w:t>
            </w:r>
          </w:p>
          <w:p>
            <w:pPr>
              <w:pStyle w:val="Normal"/>
              <w:numPr>
                <w:ilvl w:val="0"/>
                <w:numId w:val="31"/>
              </w:numPr>
              <w:jc w:val="both"/>
              <w:rPr/>
            </w:pPr>
            <w:r>
              <w:rPr>
                <w:bCs/>
              </w:rPr>
              <w:t xml:space="preserve">Об итогах индивидуальной  профилактической  работы  с  семьями,  </w:t>
            </w:r>
            <w:r>
              <w:rPr/>
              <w:t>находящимися  в СОП, состоящими на учет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.04.2023г.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ДН  и  ЗП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едание  №8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</w:rPr>
            </w:pPr>
            <w:r>
              <w:rPr/>
              <w:t xml:space="preserve"> </w:t>
            </w:r>
            <w:r>
              <w:rPr/>
              <w:t xml:space="preserve">Рассмотрение  административных материалов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 </w:t>
            </w:r>
            <w:r>
              <w:rPr>
                <w:bCs/>
              </w:rPr>
              <w:t xml:space="preserve">Об </w:t>
            </w:r>
            <w:r>
              <w:rPr/>
              <w:t xml:space="preserve">итогах  </w:t>
            </w:r>
            <w:r>
              <w:rPr>
                <w:bCs/>
              </w:rPr>
              <w:t>индивидуальной профилактической  работы  с несовершеннолетними, состоящими на  профилактическом учёте.</w:t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.04.2023г.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ДН  и  ЗП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9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едание  №9</w:t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>
                <w:bCs/>
              </w:rPr>
            </w:pPr>
            <w:r>
              <w:rPr/>
              <w:t xml:space="preserve">Рассмотрение  административных материалов. </w:t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/>
            </w:pPr>
            <w:r>
              <w:rPr/>
              <w:t>Об итогах индивидуальной  профилактической  работы   с семьями, находящимися в СОП, состоящими на учете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bCs/>
              </w:rPr>
            </w:pPr>
            <w:r>
              <w:rPr/>
              <w:t>Об организации работы по посещению организаций (учреждений) культуры несовершеннолетними, в т.ч. состоящими на различных видах профилактического учета в органах и учреждениях системы профилактики, находящимися в социально   опасном  положении.</w:t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05.2023г.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ДН  и  ЗП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по культуре администрации Муезерского муниципального райо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10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едание  №10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bCs/>
              </w:rPr>
            </w:pPr>
            <w:r>
              <w:rPr/>
              <w:t xml:space="preserve">Рассмотрение  административных материалов. 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/>
            </w:pPr>
            <w:r>
              <w:rPr/>
              <w:t>Об итогах индивидуальной профилактической работы   с семьями, находящимися в СОП, состоящими на учете.</w:t>
            </w:r>
          </w:p>
          <w:p>
            <w:pPr>
              <w:pStyle w:val="Normal"/>
              <w:numPr>
                <w:ilvl w:val="0"/>
                <w:numId w:val="30"/>
              </w:numPr>
              <w:ind w:left="552" w:hanging="360"/>
              <w:rPr/>
            </w:pPr>
            <w:r>
              <w:rPr/>
              <w:t xml:space="preserve">Об организации работы по вовлечению несовершеннолетних, состоящих на различных видах профилактического учета в органах и учреждениях системы профилактики, находящихся в социально </w:t>
            </w:r>
          </w:p>
          <w:p>
            <w:pPr>
              <w:pStyle w:val="Normal"/>
              <w:ind w:left="552" w:hanging="0"/>
              <w:rPr/>
            </w:pPr>
            <w:r>
              <w:rPr/>
              <w:t xml:space="preserve">опасном положении в занятия физической </w:t>
            </w:r>
          </w:p>
          <w:p>
            <w:pPr>
              <w:pStyle w:val="Normal"/>
              <w:ind w:left="552" w:hanging="0"/>
              <w:rPr/>
            </w:pPr>
            <w:r>
              <w:rPr/>
              <w:t>культурой и спортом.</w:t>
              <w:tab/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/>
            </w:pPr>
            <w:r>
              <w:rPr/>
              <w:t xml:space="preserve">Об организации каникулярного отдыха и занятости  несовершеннолетних, в т.ч. находящихся в трудной жизненной ситуации, требующих особого социального внимания и состоящих на различных видах профилактического учета в органах и учреждениях системы профилактики в период летней оздоровительной кампании. 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552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05.2023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ДН  и  ЗП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КУ ДО ДЮСШ Муезер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дел  образования и по делам молодежи администрации Муезерского  муниципального 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1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Заседание  №11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bCs/>
              </w:rPr>
            </w:pPr>
            <w:r>
              <w:rPr/>
              <w:t xml:space="preserve">Рассмотрение  административных материалов. 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О  результатах  индивидуальной  профилактической  работы  с  семьями,  находящимися  в  СОП, состоящими на учете.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Об организации работы в ОСП ГБУ СО РК «Центр помощи детям №1» по Муезерскому району по подбору и подготовке граждан, выразивших желание стать опекунами или попечителями несовершеннолетних граждан либо принять детей, оставшихся без попечения родителей, в семью на воспитание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06.2023г.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>КДН  и  З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П ГБУ СО РК « Центр помощи детям № 1» по Муезерскому район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1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едание  №12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 xml:space="preserve">О подготовке административных материалов к  рассмотрению. 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 xml:space="preserve">Рассмотрение  административных материалов.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.06.2023г.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ДН и  З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1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едание  №13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bCs/>
              </w:rPr>
            </w:pPr>
            <w:r>
              <w:rPr/>
              <w:t xml:space="preserve">Рассмотрение  административных материалов. 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b/>
                <w:b/>
              </w:rPr>
            </w:pPr>
            <w:r>
              <w:rPr/>
              <w:t>О  результатах  индивидуальной  профилактической  работы  с  семьями,  находящимися  в  СОП, состоящими на учете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b/>
                <w:b/>
              </w:rPr>
            </w:pPr>
            <w:r>
              <w:rPr/>
              <w:tab/>
              <w:t xml:space="preserve">О посещаемости учащихся образовательных учреждений Муезерского муниципального района в 3-4 четверти 2023/2024уч.г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.07.2023г.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лены КДН  и  З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дел  образования и по делам молодежи администрации Муезерского  муниципального  райо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1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едание  №14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bCs/>
              </w:rPr>
            </w:pPr>
            <w:r>
              <w:rPr/>
              <w:t xml:space="preserve">Рассмотрение  административных материалов. 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/>
              <w:t>Об  итогах  деятельности  КДН  и  ЗП  за  1  полугодие  2023  года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bCs/>
              </w:rPr>
            </w:pPr>
            <w:r>
              <w:rPr/>
              <w:t>О состоянии  преступности  несовершеннолетних  во 11 кв.  2023  года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Анализ здоровья детей из семей социального риска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 xml:space="preserve">Уточнение реестра семей, находящихся  в  социально опасном  положении во </w:t>
            </w:r>
            <w:r>
              <w:rPr>
                <w:lang w:val="en-US"/>
              </w:rPr>
              <w:t>II</w:t>
            </w:r>
            <w:r>
              <w:rPr/>
              <w:t xml:space="preserve"> квартале 20023г.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.07.2023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ДН  и  ЗП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МВД  России</w:t>
            </w:r>
          </w:p>
          <w:p>
            <w:pPr>
              <w:pStyle w:val="Normal"/>
              <w:jc w:val="center"/>
              <w:rPr/>
            </w:pPr>
            <w:r>
              <w:rPr/>
              <w:t>по Муезерскому  району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аршая медицинская сестра ГБУЗ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Межрайонная больница №1» </w:t>
            </w:r>
          </w:p>
          <w:p>
            <w:pPr>
              <w:pStyle w:val="Normal"/>
              <w:jc w:val="center"/>
              <w:rPr/>
            </w:pPr>
            <w:r>
              <w:rPr/>
              <w:t>Секретарь КДН и З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1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седание  №15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Cs/>
              </w:rPr>
            </w:pPr>
            <w:r>
              <w:rPr/>
              <w:t xml:space="preserve">Рассмотрение  административных материалов. 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О результатах индивидуальной профилактической  работы с  семьями,  находящимися  в  СОП, состоящими на учете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 xml:space="preserve">Анализ работы по соблюдению прав, направленных на обеспечение жильем несовершеннолетних детей - сирот, а также детей, оставшихся без попечения родителей, проживающих на территории района. </w:t>
            </w:r>
          </w:p>
          <w:p>
            <w:pPr>
              <w:pStyle w:val="Normal"/>
              <w:ind w:left="552" w:hanging="0"/>
              <w:jc w:val="both"/>
              <w:rPr/>
            </w:pPr>
            <w:r>
              <w:rPr/>
              <w:t xml:space="preserve">  </w:t>
            </w:r>
            <w:r>
              <w:rPr/>
              <w:t>Анализ сохранности жилья, закрепленного за детьми-</w:t>
            </w:r>
          </w:p>
          <w:p>
            <w:pPr>
              <w:pStyle w:val="Normal"/>
              <w:ind w:left="693" w:hanging="0"/>
              <w:jc w:val="both"/>
              <w:rPr/>
            </w:pPr>
            <w:r>
              <w:rPr/>
              <w:t>сиротами и детьми, оставшимися без попечения         родителей, на территории района</w:t>
            </w:r>
            <w:r>
              <w:rPr>
                <w:rFonts w:cs="Arial" w:ascii="Arial" w:hAnsi="Arial"/>
                <w:sz w:val="30"/>
                <w:szCs w:val="30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Об исполнении постановлений КДН и ЗП о  назначении  административных  штрафов,  вынесенных  в  1  полугодии 2023  года</w:t>
            </w:r>
          </w:p>
          <w:p>
            <w:pPr>
              <w:pStyle w:val="Normal"/>
              <w:ind w:left="28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.08.2023г.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ДН  и  ЗП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дущий специалист органа опеки и попечительств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екретарь КДН и З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1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седание  №16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bCs/>
              </w:rPr>
            </w:pPr>
            <w:r>
              <w:rPr/>
              <w:t xml:space="preserve"> </w:t>
            </w:r>
            <w:r>
              <w:rPr/>
              <w:t xml:space="preserve">Рассмотрение  административных материалов.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    </w:t>
            </w:r>
            <w:r>
              <w:rPr/>
              <w:t>О  результатах  индивидуальной  профилактической  работы  с  семьями,  находящимися  в  СО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.08.2023г.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>КДН  и  ЗП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1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едание  №17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bCs/>
              </w:rPr>
            </w:pPr>
            <w:r>
              <w:rPr/>
              <w:t xml:space="preserve">Рассмотрение  административных материалов. 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/>
              <w:t>О результатах  индивидуальной  профилактической  работы  с  семьями,  находящимися  в  СОП, состоящими на учете.</w:t>
            </w:r>
          </w:p>
          <w:p>
            <w:pPr>
              <w:pStyle w:val="Normal"/>
              <w:ind w:left="288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.09.2023г.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>КДН  и  ЗП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.18.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едание  №18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bCs/>
              </w:rPr>
            </w:pPr>
            <w:r>
              <w:rPr/>
              <w:t xml:space="preserve">Рассмотрение  административных материалов. 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/>
            </w:pPr>
            <w:r>
              <w:rPr/>
              <w:t xml:space="preserve">Об  итогах  индивидуальной  профилактической  работы  с подростками, состоящими на профилактическом  учёте. 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/>
              <w:t xml:space="preserve">О работе по профилактике безнадзорности и правонарушений несовершеннолетних в МКОУ Ледмозерская СОШ.  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/>
              <w:t xml:space="preserve">Уточнение реестра семей, находящихся в социально опасном положении в </w:t>
            </w:r>
            <w:r>
              <w:rPr>
                <w:lang w:val="en-US"/>
              </w:rPr>
              <w:t>III</w:t>
            </w:r>
            <w:r>
              <w:rPr/>
              <w:t xml:space="preserve"> квартале 2023г.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.09.2023г.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ДН  и  ЗП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КОУ Ледмозерская СО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ДН и ЗП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19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едание  № 19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b/>
                <w:b/>
              </w:rPr>
            </w:pPr>
            <w:r>
              <w:rPr/>
              <w:t xml:space="preserve">Рассмотрение  административных материалов.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2.   Об итогах индивидуальной  профилактической  работы  с  семьями СОП,  состоящими  на  учёте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3. О состоянии преступности несовершеннолетних       Муезерском муниципальном районе  в </w:t>
            </w:r>
            <w:r>
              <w:rPr>
                <w:lang w:val="en-US"/>
              </w:rPr>
              <w:t>III</w:t>
            </w:r>
            <w:r>
              <w:rPr/>
              <w:t xml:space="preserve">  квартале  2023  года.</w:t>
            </w:r>
          </w:p>
          <w:p>
            <w:pPr>
              <w:pStyle w:val="Normal"/>
              <w:ind w:left="180" w:hanging="0"/>
              <w:rPr/>
            </w:pPr>
            <w:r>
              <w:rPr/>
              <w:t>4.Анализ работы ГКУ РК «Центр занятости населения Муезерского района» по профессиональной ориентации и организации временного трудоустройства  несовершеннолетних в возрасте 14-18 лет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10.2023г.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ДН  и  ЗП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МВД  России</w:t>
            </w:r>
          </w:p>
          <w:p>
            <w:pPr>
              <w:pStyle w:val="Normal"/>
              <w:jc w:val="center"/>
              <w:rPr/>
            </w:pPr>
            <w:r>
              <w:rPr/>
              <w:t>по Муезерскому  району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Агентство занятости населения Муезерского района»</w:t>
            </w:r>
          </w:p>
          <w:p>
            <w:pPr>
              <w:pStyle w:val="Normal"/>
              <w:jc w:val="center"/>
              <w:rPr/>
            </w:pPr>
            <w:r>
              <w:rPr/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2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едание  №20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</w:rPr>
            </w:pPr>
            <w:r>
              <w:rPr/>
              <w:t xml:space="preserve">Рассмотрение  административных материалов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Об итогах индивидуальной  профилактической  работы  с  подростками,  состоящими  на  профилактическом  учёте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/>
              <w:t>О принимаемых мерах по профилактике суицидального поведения несовершеннолетних (в том числе на объектах железнодорожного транспорта).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.10.2023г.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>КДН  и  ЗП</w:t>
            </w:r>
          </w:p>
          <w:p>
            <w:pPr>
              <w:pStyle w:val="Normal"/>
              <w:ind w:left="-15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5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50" w:hanging="0"/>
              <w:jc w:val="center"/>
              <w:rPr/>
            </w:pPr>
            <w:r>
              <w:rPr/>
              <w:t>Отдел  образования  и по делам молодежи администрации Муезерского  муниципального  район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2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едание  №21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bCs/>
              </w:rPr>
            </w:pPr>
            <w:r>
              <w:rPr/>
              <w:t xml:space="preserve">Рассмотрение  административных материалов. 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Об итогах индивидуальной  профилактической  работы  с семьями,  находящимися в  СОП состоящими  на  учёте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 xml:space="preserve">Анализ работы по соблюдению прав, направленных на обеспечение жильем несовершеннолетних детей - сирот, а также детей, оставшихся без попечения родителей, проживающих на территории района. </w:t>
            </w:r>
          </w:p>
          <w:p>
            <w:pPr>
              <w:pStyle w:val="Normal"/>
              <w:ind w:left="693" w:hanging="0"/>
              <w:jc w:val="both"/>
              <w:rPr/>
            </w:pPr>
            <w:r>
              <w:rPr/>
              <w:t>Анализ сохранности жилья, закрепленного за детьми-</w:t>
            </w:r>
          </w:p>
          <w:p>
            <w:pPr>
              <w:pStyle w:val="Normal"/>
              <w:ind w:left="693" w:hanging="0"/>
              <w:jc w:val="both"/>
              <w:rPr>
                <w:rFonts w:ascii="Arial" w:hAnsi="Arial" w:cs="Arial"/>
                <w:sz w:val="30"/>
                <w:szCs w:val="30"/>
              </w:rPr>
            </w:pPr>
            <w:r>
              <w:rPr/>
              <w:t>сиротами и детьми, оставшимися без попечения  родителей, на территории района</w:t>
            </w:r>
            <w:r>
              <w:rPr>
                <w:rFonts w:cs="Arial" w:ascii="Arial" w:hAnsi="Arial"/>
                <w:sz w:val="30"/>
                <w:szCs w:val="30"/>
              </w:rPr>
              <w:t>.</w:t>
            </w:r>
          </w:p>
          <w:p>
            <w:pPr>
              <w:pStyle w:val="Normal"/>
              <w:ind w:left="693" w:hanging="425"/>
              <w:jc w:val="both"/>
              <w:rPr/>
            </w:pPr>
            <w:r>
              <w:rPr/>
              <w:t xml:space="preserve"> </w:t>
            </w:r>
            <w:r>
              <w:rPr/>
              <w:t>4.</w:t>
              <w:tab/>
              <w:t>Об итогах каникулярного отдыха и занятости  несовершеннолетних, в т.ч. находящихся в трудной жизненной ситуации, требующих особого социального внимания и состоящих на различных видах профилактического учета в органах и учреждениях системы профилактики в период летней оздоровительной кампании 2023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.11.2023г.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>КДН  и  ЗП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150" w:hanging="0"/>
              <w:jc w:val="center"/>
              <w:rPr/>
            </w:pPr>
            <w:r>
              <w:rPr/>
              <w:t>Ведущий специалист органа  опеки и попечительства району</w:t>
            </w:r>
          </w:p>
          <w:p>
            <w:pPr>
              <w:pStyle w:val="Normal"/>
              <w:ind w:left="-15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5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5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50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 образования  и по делам молодежи администрации Муезерского  муниципального  района.</w:t>
            </w:r>
          </w:p>
          <w:p>
            <w:pPr>
              <w:pStyle w:val="Normal"/>
              <w:ind w:left="-150" w:hanging="0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2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едание  №22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bCs/>
              </w:rPr>
            </w:pPr>
            <w:r>
              <w:rPr/>
              <w:t xml:space="preserve">Рассмотрение  административных материалов. 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 xml:space="preserve"> </w:t>
            </w:r>
            <w:r>
              <w:rPr/>
              <w:t>Об итогах индивидуальной профилактической  работы с семьями,  состоящими  на  профилактическом  учёте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93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.11.2023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>КДН  и  ЗП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МВД России по Муезерскому район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2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едание  №23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Cs/>
              </w:rPr>
            </w:pPr>
            <w:r>
              <w:rPr/>
              <w:t xml:space="preserve">Рассмотрение  административных материалов.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Об итогах индивидуальной  профилактической  работы с семьями СОП,  состоящими  на   учёте.</w:t>
            </w:r>
          </w:p>
          <w:p>
            <w:pPr>
              <w:pStyle w:val="Normal"/>
              <w:ind w:left="693" w:hanging="425"/>
              <w:jc w:val="both"/>
              <w:rPr/>
            </w:pPr>
            <w:r>
              <w:rPr/>
              <w:t xml:space="preserve">  </w:t>
            </w:r>
            <w:r>
              <w:rPr/>
              <w:t xml:space="preserve">3.  Об итогах индивидуальной  профилактической  работы с подростками, состоящими  на  профилактическом  учёте. </w:t>
            </w:r>
          </w:p>
          <w:p>
            <w:pPr>
              <w:pStyle w:val="Normal"/>
              <w:ind w:left="693" w:hanging="283"/>
              <w:jc w:val="both"/>
              <w:rPr/>
            </w:pPr>
            <w:r>
              <w:rPr/>
              <w:t>4. Об исполнении постановлений КДН и ЗП о  назначении  административных  штрафов,  вынесенных  в    2023  году.</w:t>
            </w:r>
          </w:p>
          <w:p>
            <w:pPr>
              <w:pStyle w:val="Normal"/>
              <w:ind w:left="693" w:hanging="283"/>
              <w:jc w:val="both"/>
              <w:rPr/>
            </w:pPr>
            <w:r>
              <w:rPr/>
              <w:t>5.</w:t>
              <w:tab/>
              <w:t>О состоянии преступности несовершеннолетних в  Муезерском муниципальном районе в IV  квартале  2023  года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12.2023г.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>КДН  и  ЗП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кретарь КДН и З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МВД России по Муезерскому району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</w:t>
            </w:r>
            <w:r>
              <w:rPr>
                <w:b/>
              </w:rPr>
              <w:t>Заседание № 24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Рассмотрение  административных материалов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б итогах индивидуальной  профилактической  работы с семьями СОП,  состоящими  на   учёте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б утверждении графика заседаний КДН и ЗП на 2024год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Уточнение реестра семей, находящихся в социально опасном  положении в IV квартале 2023г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6.12. 2023г.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>КДН и  ЗП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ездное заседание в п.Ледмозеро</w:t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О результатах индивидуальной профилактической  работы с семьями, находящимися в социально опасном  положении.</w:t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О результатах индивидуальной профилактической  работы с несовершеннолетними, состоящими на профилактическом  учёт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23г.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>КДН и  ЗП,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Ледмозерское с/п,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и педагоги МКОУ Ледмозерская СОШ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ыездное заседание в с.Ругозеро</w:t>
            </w:r>
          </w:p>
          <w:p>
            <w:pPr>
              <w:pStyle w:val="Normal"/>
              <w:numPr>
                <w:ilvl w:val="0"/>
                <w:numId w:val="22"/>
              </w:numPr>
              <w:jc w:val="center"/>
              <w:rPr/>
            </w:pPr>
            <w:r>
              <w:rPr/>
              <w:t>О  результатах  индивидуальной  профилактической  работы  с  семьями,  находящимися  в  социально опасном  положении.</w:t>
            </w:r>
          </w:p>
          <w:p>
            <w:pPr>
              <w:pStyle w:val="Normal"/>
              <w:numPr>
                <w:ilvl w:val="0"/>
                <w:numId w:val="22"/>
              </w:numPr>
              <w:ind w:left="835" w:hanging="475"/>
              <w:rPr/>
            </w:pPr>
            <w:r>
              <w:rPr/>
              <w:t xml:space="preserve">  </w:t>
            </w:r>
            <w:r>
              <w:rPr/>
              <w:t>О результатах индивидуальной профилактической  работы с несовершеннолетними, состоящими на профилактическом  учёте.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ктябрь 2023г.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лены</w:t>
            </w:r>
          </w:p>
          <w:p>
            <w:pPr>
              <w:pStyle w:val="Normal"/>
              <w:jc w:val="center"/>
              <w:rPr/>
            </w:pPr>
            <w:r>
              <w:rPr/>
              <w:t>КДН  и  ЗП,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Ругозерского с/п,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и педагоги МКОУ Ругозерская СОШ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Выезды в поселения района в 2023году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5" w:leader="none"/>
              </w:tabs>
              <w:rPr/>
            </w:pPr>
            <w:r>
              <w:rPr/>
              <w:t>п.Ледмозеро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5" w:leader="none"/>
              </w:tabs>
              <w:rPr/>
            </w:pPr>
            <w:r>
              <w:rPr/>
              <w:t>п.Волома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5" w:leader="none"/>
              </w:tabs>
              <w:rPr/>
            </w:pPr>
            <w:r>
              <w:rPr/>
              <w:t xml:space="preserve"> </w:t>
            </w:r>
            <w:r>
              <w:rPr/>
              <w:t>п.Лендеры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5" w:leader="none"/>
              </w:tabs>
              <w:rPr/>
            </w:pPr>
            <w:r>
              <w:rPr/>
              <w:t>п.Суккозеро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5" w:leader="none"/>
              </w:tabs>
              <w:rPr/>
            </w:pPr>
            <w:r>
              <w:rPr/>
              <w:t>п.Тикша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5" w:leader="none"/>
              </w:tabs>
              <w:rPr/>
            </w:pPr>
            <w:r>
              <w:rPr/>
              <w:t>с.Ругозеро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5" w:leader="none"/>
              </w:tabs>
              <w:rPr/>
            </w:pPr>
            <w:r>
              <w:rPr/>
              <w:t>с.Ребол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</w:t>
            </w:r>
          </w:p>
          <w:p>
            <w:pPr>
              <w:pStyle w:val="Normal"/>
              <w:rPr/>
            </w:pPr>
            <w:r>
              <w:rPr/>
              <w:t>Март</w:t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  <w:t>Июль</w:t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902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42"/>
        </w:tabs>
        <w:ind w:left="84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  <w:rPr>
        <w:b w:val="false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615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185" w:hanging="825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  <w:rPr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29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4"/>
        <w:b w:val="false"/>
        <w:szCs w:val="24"/>
      </w:r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6:10:00Z</dcterms:created>
  <dc:creator>Moe</dc:creator>
  <dc:description/>
  <cp:keywords/>
  <dc:language>en-US</dc:language>
  <cp:lastModifiedBy>user</cp:lastModifiedBy>
  <cp:lastPrinted>2022-01-11T10:09:00Z</cp:lastPrinted>
  <dcterms:modified xsi:type="dcterms:W3CDTF">2022-12-13T05:54:00Z</dcterms:modified>
  <cp:revision>179</cp:revision>
  <dc:subject/>
  <dc:title/>
</cp:coreProperties>
</file>