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  <w:r>
        <w:rPr/>
        <w:t>УТВЕРЖДАЮ</w:t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>
          <w:b w:val="false"/>
        </w:rPr>
        <w:t>Председатель Антинаркотической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муниципального образования  «Муезерский муниципальный район» </w:t>
      </w:r>
    </w:p>
    <w:p>
      <w:pPr>
        <w:pStyle w:val="Normal"/>
        <w:ind w:left="5529" w:hanging="5529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 Л.В.Филиппова</w:t>
      </w:r>
    </w:p>
    <w:p>
      <w:pPr>
        <w:pStyle w:val="Normal"/>
        <w:ind w:left="5529" w:hanging="5529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11» января 2021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лан  работы  антинаркотической  комиссии   муниципального  образования  «Муезерский  муниципальный  район»  на  2021 год </w:t>
      </w:r>
    </w:p>
    <w:p>
      <w:pPr>
        <w:pStyle w:val="TextBody"/>
        <w:jc w:val="both"/>
        <w:rPr/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222"/>
        <w:gridCol w:w="2101"/>
        <w:gridCol w:w="399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ые  мероприя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е  и  исполнител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седания Антинаркотической комиссии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, секретарь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Вопросы, рассматриваемые на заседаниях Антинаркотической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рганизация работы по раннему выявлению потребителей наркотических средств и психотропных веществ из числа обучающихся в общеобразовательных учреждениях Муезерского муниципального рай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наркологической службы района по вопросам </w:t>
            </w:r>
          </w:p>
          <w:p>
            <w:pPr>
              <w:pStyle w:val="Normal"/>
              <w:rPr/>
            </w:pPr>
            <w:r>
              <w:rPr/>
              <w:t>профилактики наркомании и токсикомании среди насел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З РК </w:t>
            </w:r>
          </w:p>
          <w:p>
            <w:pPr>
              <w:pStyle w:val="Normal"/>
              <w:jc w:val="center"/>
              <w:rPr/>
            </w:pPr>
            <w:r>
              <w:rPr/>
              <w:t>«Межрайонная больница №1»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 состоянии криминогенной ситуации, связанной с незаконным оборотом наркотических средств на территории Муезерского муниципального района за истекший период 20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результатах мониторинга и доклад о наркоситуации в Республике Карелия в 2020 год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нализ наркоситуации на территории Муезерского муниципального района по итогам истекшего периода 2020 го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ь, члены комиссии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 о деятельности ОУ Муезерского муниципального района по профилактике негативных привычек среди учащих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Муезерская СОШ;</w:t>
            </w:r>
          </w:p>
          <w:p>
            <w:pPr>
              <w:pStyle w:val="Normal"/>
              <w:jc w:val="center"/>
              <w:rPr/>
            </w:pPr>
            <w:r>
              <w:rPr/>
              <w:t>МКОУ Ругозерская СОШ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тогах социально – психологического тестирования в 2020-2021 учебном году учащихся образовательных учреждений рай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результатах проведения месячника антинаркотической направленности на территории Муезерского муниципального района ( ежегодно до 26.06.2021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деятельности учреждений культуры в организации конструктивного досуга детей и молодежи и первичной профилактики немедицинского потребления наркоти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уезерская ЦРМБ»;</w:t>
            </w:r>
          </w:p>
          <w:p>
            <w:pPr>
              <w:pStyle w:val="Normal"/>
              <w:jc w:val="center"/>
              <w:rPr/>
            </w:pPr>
            <w:r>
              <w:rPr/>
              <w:t>МБУ «ЦКС».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 о деятельности ОУ Муезерского муниципального района по профилактике негативных привычек среди учащих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Ледмозерская СОШ;</w:t>
            </w:r>
          </w:p>
          <w:p>
            <w:pPr>
              <w:pStyle w:val="Normal"/>
              <w:jc w:val="center"/>
              <w:rPr/>
            </w:pPr>
            <w:r>
              <w:rPr/>
              <w:t>МКОУ Воломская СОШ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мероприятиях, направленных на формирование здорового образа жизни, профилактику немедицинского потребления наркотиков, проведения разъяснительной работы с учащимися ОУ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firstLine="283"/>
              <w:jc w:val="center"/>
              <w:rPr/>
            </w:pPr>
            <w:r>
              <w:rPr>
                <w:rStyle w:val="StrongEmphasis"/>
                <w:b w:val="false"/>
              </w:rPr>
              <w:t>МБУ ДО «ЦДО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работы ОМВД России по Муезерскому району по пресечению незаконного оборота наркотиков, реализация мероприятий, направленных на сокращение их предложения, а также результатах проведения межведомственных оперативно-профилактических мероприятий и акций в 2020 год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трудоустройство выпускников образовательных организаций, а также молодежи, нуждающейся в социальной защите и испытывающей трудности в поиске рабо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 занятости населения Муезерского района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утверждении плана работы Антинаркотической комиссии на 2022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, 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Пропаганда  законопослушного  поведения  граждан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кации  в  районной  газете «Муезерсклес» о совершённых  правонарушениях и об  ответственности  граждан  за  хранение,  сбыт  и  употребление  наркоти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Муезерсклес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 правонарушений несовершеннолетних в  образовательных  учреждениях  района,  в  том  числе  по  профилактике  табакокурения,  алкоголизма и  наркоман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кварталь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>Прокуратура Муезер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 в  сельских поселениях  района  встреч  жителей  с  сотрудниками  ОМВД России по Муезерскому району,  прокуратуры,  инспекции  исполнения  наказ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ОМВД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>Прокуратура Муезер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СИН 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 и  проведение  профилактических  мероприятий  с  учащимися  школ  района  по  вопросам  профилактики   табакокурения,  алкоголизма  и  наркомании  с  учащимися  шк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в субъектах  профилактики правонарушений  информационных  стенд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Образовательные учреждения;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культуры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 проведение районного конкурса  творческих  работ  учащихся  школ  на  тему  «Наркотикам  -  нет!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ябрь 202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Выявление  правонарушений  и  принятие  мер  оперативного  реагир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патрулирование с сотрудниками  ППС  ОМВД России по Муезерскому райо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 и  ЗП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уезерскому району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 патронаж  семей,  находящихся  в социально опасном положен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ДН 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уезерскому району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телефонов  «Доверия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СО РК «ЦПД №2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 опеки и попечительст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езер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рейдовых мероприятий,  межведомственных  акций  и  операц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Акция «Сообщи,  где  торгуют  смертью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jc w:val="both"/>
              <w:rPr/>
            </w:pPr>
            <w:r>
              <w:rPr/>
              <w:t>«Улиц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820" w:hanging="786"/>
              <w:rPr/>
            </w:pPr>
            <w:r>
              <w:rPr/>
              <w:t>«Подросток и семь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820" w:hanging="786"/>
              <w:rPr/>
            </w:pPr>
            <w:r>
              <w:rPr/>
              <w:t>«Здоровый образ жизни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тивно-профилактических мероприятий, направленных на пресечение незаконного оборота наркотических средств и психотропных вещест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по Муезерскому району  </w:t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 Организация  досуга  и  отдыха 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 праздничных  мероприятий  в  поселениях  рай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 план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й   поселений;  Учреждения  культуры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 спортивных  мероприят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 план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й   поселений;  </w:t>
            </w:r>
          </w:p>
          <w:p>
            <w:pPr>
              <w:pStyle w:val="Normal"/>
              <w:jc w:val="center"/>
              <w:rPr/>
            </w:pPr>
            <w:r>
              <w:rPr/>
              <w:t>МБУ ДО «ЦДО»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летнего  труда  и  отдыха  учащихся  шк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;</w:t>
            </w:r>
          </w:p>
          <w:p>
            <w:pPr>
              <w:pStyle w:val="Normal"/>
              <w:jc w:val="center"/>
              <w:rPr/>
            </w:pPr>
            <w:r>
              <w:rPr/>
              <w:t>Агентство занятости населения Муезерского района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 несовершеннолетних и  взрослых в занятия в  кружках, и спортивных  секция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;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 культуры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 xml:space="preserve">День  борьбы с наркотиками  (1 марта);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 xml:space="preserve">Всемирный день  здоровья  (7 апреля);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>День борьбы с наркотиками и наркобизнесом (26 июня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>Всемирный день борьбы со СПИДом  (1 декабря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;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 культуры</w:t>
            </w:r>
          </w:p>
        </w:tc>
      </w:tr>
      <w:tr>
        <w:trPr>
          <w:trHeight w:val="282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 Исполнение решений</w:t>
            </w:r>
          </w:p>
        </w:tc>
      </w:tr>
      <w:tr>
        <w:trPr>
          <w:trHeight w:val="6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выполнения решений Антинаркотической комисс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  <w:tr>
        <w:trPr>
          <w:trHeight w:val="5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редоставление отчетов о работе комиссии в Антинаркотическую комиссию РК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center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4:00Z</dcterms:created>
  <dc:creator>***</dc:creator>
  <dc:description/>
  <cp:keywords/>
  <dc:language>en-US</dc:language>
  <cp:lastModifiedBy>Пользователь Windows</cp:lastModifiedBy>
  <cp:lastPrinted>2020-02-05T16:49:00Z</cp:lastPrinted>
  <dcterms:modified xsi:type="dcterms:W3CDTF">2021-01-28T12:03:00Z</dcterms:modified>
  <cp:revision>26</cp:revision>
  <dc:subject/>
  <dc:title>Примерный  план  работы</dc:title>
</cp:coreProperties>
</file>