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</w:t>
      </w:r>
      <w:r>
        <w:rPr/>
        <w:t>Муезер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от    18  января 2021 года 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ая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туризма в Муезерском район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период  2021-2025 год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 «Развитие  туризма в</w:t>
      </w:r>
    </w:p>
    <w:p>
      <w:pPr>
        <w:pStyle w:val="Normal"/>
        <w:jc w:val="center"/>
        <w:rPr/>
      </w:pPr>
      <w:r>
        <w:rPr>
          <w:b/>
        </w:rPr>
        <w:t>Муезерском районе на период  2021-202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7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уризма в Муезерском  районе на период 2021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Федеральный закон  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 Федеральный закон  от 04.11.1996  № 132-ФЗ  « Об основах туристкой деятельности в Российской Федераци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</w:rPr>
              <w:t>Концепция федеральной целевой программы «Развитие внутреннего и въездного туризма в Российской Федерации» (2019-2025 годы), утверждённой Распоряжением Правительства Российской Федерации от 05.05.2018 № 872-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>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атегия социально-экономического развития Муезерского муниципального района на период до 2025 года, утвержденная решением Совета  Муезерского муниципального района 14 сессии 7 созыва от 30.10.2019 № 6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администрации Муезер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величение туристского потока на территорию Муезерского района, организация  туристского комплекса услуг  и получение стабильного дохода от туристической деятельности как  предпринимателями так и бюджетом района. 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Основные задачи </w:t>
            </w:r>
            <w:r>
              <w:rPr/>
              <w:t>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формирование доступной и комфортной туристской сред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привлечение инвестиций в сферу туриз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поддержка и развитие предпринимательства в сфере туризма и связанных с ним отраслях,  повышение качества предоставляемых туристских услуг  в соответствии  с международными стандарт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организация и проведение фестивалей, выставок, ярмарок и других мероприятий, способствующих привлечению туристских пото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развитие международных связей и участие в международных проектах в сфере туризм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302"/>
              <w:ind w:left="0" w:right="43" w:firstLine="129"/>
              <w:jc w:val="both"/>
              <w:rPr/>
            </w:pPr>
            <w:r>
              <w:rPr/>
              <w:t>рекламно-информационное обеспечение сферы туризма, включение района в единое информационное туристское пространство республ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29"/>
              <w:jc w:val="both"/>
              <w:rPr/>
            </w:pPr>
            <w:r>
              <w:rPr/>
              <w:t xml:space="preserve">- развитие кадрового потенциала  туристкой отрас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2021 -2025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сполнители ос</w:t>
            </w:r>
            <w:r>
              <w:rPr/>
              <w:t>новных мероприяти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302"/>
              <w:ind w:left="375" w:right="43" w:hanging="360"/>
              <w:jc w:val="both"/>
              <w:rPr/>
            </w:pPr>
            <w:r>
              <w:rPr>
                <w:spacing w:val="-2"/>
              </w:rPr>
              <w:t>Администрация Муезерского муниципального</w:t>
            </w:r>
            <w:r>
              <w:rPr/>
              <w:t xml:space="preserve"> района;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302"/>
              <w:ind w:left="375" w:right="43" w:hanging="360"/>
              <w:jc w:val="both"/>
              <w:rPr/>
            </w:pPr>
            <w:r>
              <w:rPr/>
              <w:t>Администрации  городского и сельских поселений Муезерского муниципального района;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302"/>
              <w:ind w:left="375" w:right="43" w:hanging="360"/>
              <w:jc w:val="both"/>
              <w:rPr/>
            </w:pPr>
            <w:r>
              <w:rPr>
                <w:spacing w:val="-1"/>
              </w:rPr>
              <w:t xml:space="preserve">Хозяйствующие субъекты,  образовательные и </w:t>
            </w:r>
            <w:r>
              <w:rPr/>
              <w:t>другие организации по профилю предусматриваемых в программе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ъемы и источники финансирова</w:t>
            </w:r>
            <w:r>
              <w:rPr/>
              <w:t xml:space="preserve">ния Программы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firstLine="567"/>
              <w:jc w:val="both"/>
              <w:rPr/>
            </w:pPr>
            <w:r>
              <w:rPr/>
              <w:t xml:space="preserve">Общий объем финансовых средств составляет 456 ты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firstLine="567"/>
              <w:jc w:val="both"/>
              <w:rPr/>
            </w:pPr>
            <w:r>
              <w:rPr/>
              <w:t>руб., в том числе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left="720" w:right="24" w:hanging="360"/>
              <w:jc w:val="both"/>
              <w:rPr/>
            </w:pPr>
            <w:r>
              <w:rPr/>
              <w:t>объем средств  бюджета Муезерского муниципального района (далее муниципальный бюджет), необходимых для реализации Программы, составляет 186 тыс. руб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98"/>
              <w:ind w:left="720" w:right="38" w:hanging="360"/>
              <w:jc w:val="both"/>
              <w:rPr/>
            </w:pPr>
            <w:r>
              <w:rPr/>
              <w:t>объем средств из внебюджетных источников, необходимых для реализации Программы, составляет 270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3"/>
              </w:rPr>
              <w:t>Ожидаемые ко</w:t>
            </w:r>
            <w:r>
              <w:rPr>
                <w:spacing w:val="-2"/>
              </w:rPr>
              <w:t xml:space="preserve">нечные результаты </w:t>
            </w:r>
            <w:r>
              <w:rPr/>
              <w:t>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hanging="0"/>
              <w:jc w:val="both"/>
              <w:rPr/>
            </w:pPr>
            <w:r>
              <w:rPr/>
              <w:t xml:space="preserve">Увеличение вклада туризма в социально-экономическое развитие, создание инвестиционной привлекательности, создание новых рабочих мест, сохранение  и рациональное использование природного и культурного наследия Муезер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3"/>
              </w:rPr>
              <w:t>Период, основа</w:t>
            </w:r>
            <w:r>
              <w:rPr/>
              <w:t>ние и порядок корректиров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hanging="0"/>
              <w:jc w:val="both"/>
              <w:rPr/>
            </w:pPr>
            <w:r>
              <w:rPr>
                <w:spacing w:val="-2"/>
              </w:rPr>
              <w:t>При необходимости корректировка программы производится администраци</w:t>
            </w:r>
            <w:r>
              <w:rPr/>
              <w:t>ей  Муезерского муниципального района ежегодно после разработки прогноза социально-</w:t>
            </w:r>
            <w:r>
              <w:rPr>
                <w:spacing w:val="-2"/>
              </w:rPr>
              <w:t xml:space="preserve">экономического развития и утверждения  </w:t>
            </w:r>
            <w:r>
              <w:rPr/>
              <w:t>бюджета Муезерского муниципального района  на очередной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Контроль </w:t>
            </w:r>
            <w:r>
              <w:rPr>
                <w:spacing w:val="-2"/>
              </w:rPr>
              <w:t>реализации про</w:t>
            </w:r>
            <w:r>
              <w:rPr/>
              <w:t>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98"/>
              <w:ind w:right="24" w:hanging="0"/>
              <w:jc w:val="both"/>
              <w:rPr/>
            </w:pPr>
            <w:r>
              <w:rPr/>
              <w:t>Ежегодная отчетность по результатам реализации программы в первом квартале года, следующего за отчётны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уризм - это одна из важнейших сфер деятельности современной экономики, нацеленная на удовлетворение потребности людей в отдыхе и рекреации,  повышение качества жизни населения. Современная индустрия туризма является одной из крупнейших, высокодоходных и наиболее динамичных отраслей мирового хозяйства. Развитие туризма оказывает стимулирующее воздействие на такие секторы экономики, как транспорт, связь, торговля, строительство, сельское хозяйство, производство товаров народного потребления, поддерживает отечественного производителя товаров и услуг, способствует созданию значительного количества рабочих мест, увеличению налогооблагаемой базы и поступлений средств от налогов в бюджеты всех уровней власти. Следует отметить, что важнейшими факторами, оказывающими влияние на доходность туризма, являются природно-климатические и историко-культурные ресурс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образование среды проживания, в том числе за счет развития инфраструктуры туризма и отдыха, приобретает особую актуальность в условиях сокращающейся численности населения, проживающего в Муезерском рай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 настоящей Программы - изыскание резервов для увеличения туристского потока на территорию Муезерского района, организации современного туристского комплекса и получения стабильного дохода  бизнес - структурами  и  бюджетами всех уровней  от туристской деятельности.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Муезерский муниципальный район обладает значительным туристско-рекреационным потенциалом, является одним из благоприятных территорий Республики Карелия  для развития экологического, оздоровительного туризма, уровень использования которого в настоящее время составляет не более 15-20 процентов. 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sz w:val="26"/>
          <w:szCs w:val="26"/>
        </w:rPr>
        <w:t>Анализ современного состояния туризма в районе показывает  на необходимость активизации начатой работы по  формированию  и развитию  туристского комплекса, удовлетворяющего спрос российских и зарубежных граждан на спектр туристских услуг с привлечением малого бизнеса территории, инвестиций  и местного бюджета.</w:t>
      </w:r>
    </w:p>
    <w:p>
      <w:pPr>
        <w:pStyle w:val="Style16"/>
        <w:ind w:left="0" w:right="168" w:firstLine="546"/>
        <w:jc w:val="both"/>
        <w:rPr/>
      </w:pPr>
      <w:r>
        <w:rPr>
          <w:bCs w:val="false"/>
          <w:sz w:val="26"/>
          <w:szCs w:val="26"/>
        </w:rPr>
        <w:t xml:space="preserve">Основными принципами формирования Программы развития туризма на период 2021 – 2025 года является сохранение системности, повышение эффективности в координации совместной работы всех субъектов туристкой деятельности, приоритетная поддержка развития въездного туризма, поддержка и дальнейшее укрепление материальной базы туризма, более активное вовлечение населения в сферу туристического бизнеса. Основной задачей данной Программы является развитие экономики района, в которой туристическая индустрия  должна занять достойное место. 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ым благоприятным фактором для развития туризма на территории района является ее туристическая привлекательность: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>
          <w:sz w:val="26"/>
          <w:szCs w:val="26"/>
        </w:rPr>
      </w:pPr>
      <w:r>
        <w:rPr>
          <w:sz w:val="26"/>
          <w:szCs w:val="26"/>
        </w:rPr>
        <w:t>наличие значительного туристско-рекреационного потенциала с уникальными природными объектами показа: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рхеологический памятник древних саамов на горе Воттоваара ( п. Суккозеро), Петровские рудники (п. Ондозеро), старые дома в п.п. Кимасозеро, Реболы, Ругозеро, деревня Гафостров ( с.Реболы);  а также уникальные водные маршруты по  рекам Лендерка, Сула, Волома, Чирка - Кемь с их порогами и природными ландшафтами; турзона оз.Лексозеро - оз.Суло; турзона оз.Суккозеро и оз. Гимольское; оз.Пизанец; природный памятник «Болото Тикша» и др.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лагоприятная экологическая обстановка и спокойная социальная ситуация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территории района нет производственной деятельности с выбросом вредных веществ или вредных отходов производства. Территория района является экологически чистой,  с плотностью  населения менее 1  человека на 1 кв. км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autoSpaceDE w:val="false"/>
        <w:ind w:left="19" w:right="34" w:firstLine="5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годное туристско - рекреационное положение (близость границы с Финляндией).</w:t>
      </w:r>
    </w:p>
    <w:p>
      <w:pPr>
        <w:pStyle w:val="Normal"/>
        <w:shd w:fill="FFFFFF" w:val="clear"/>
        <w:ind w:left="38" w:right="14" w:firstLine="528"/>
        <w:jc w:val="both"/>
        <w:rPr/>
      </w:pPr>
      <w:r>
        <w:rPr>
          <w:sz w:val="26"/>
          <w:szCs w:val="26"/>
        </w:rPr>
        <w:t>Муниципальная  Программа является практическим среднесрочным и долгосрочным программным  инструментом  реализации разработанной стратегии развития туризма в Муезер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/>
      </w:pPr>
      <w:r>
        <w:rPr>
          <w:sz w:val="26"/>
          <w:szCs w:val="26"/>
        </w:rPr>
        <w:t>Программой определена система организационных и технических мероприятий, реализация которых позволит объединить усилия администрации Муезерского муниципального  района, администраций городского и сельских поселений, предприятий, организаций, учреждений, субъектов туристской деятельности для развития туризма на территории района, позволит расширить возможности повышения экономического роста, увеличению рабочих мест, снижению уровня безработицы и преступности.</w:t>
      </w:r>
    </w:p>
    <w:p>
      <w:pPr>
        <w:pStyle w:val="31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посылки для развития туризма в Муезерском районе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Муезерского района составляет 17660 квадратных километров, которая  расположена  в северо-западной части Республики Карели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района (на 01.01.2020г.) – 9457 человек. Район является второй по величине территорией республики с низкой плотностью населения, составляющей менее 1 человека на 1 кв.км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 w:before="10" w:after="0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 район  – край голубых озёр, бескрайних лесов и извилистых рек, это рай для любителей зелёного туризма, для охоты и рыбалки в диких условиях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/>
      </w:pPr>
      <w:r>
        <w:rPr>
          <w:sz w:val="26"/>
          <w:szCs w:val="26"/>
        </w:rPr>
        <w:t xml:space="preserve">Муезерский район располагает  водным туристским потенциалом, количество озёр и других водоёмов в Муезерском районе насчитывает 493. Многие водоёмы и озёра в Муезерском районе используются для спусков на байдарках, это излюбленные места российских водных туристов. Так, например, большой туристкой популярностью отличаются такие водные виды спорта как рафтинг, сплав на плотах и байдарках, рыбалка и многие другие виды деятельности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760</wp:posOffset>
            </wp:positionH>
            <wp:positionV relativeFrom="paragraph">
              <wp:posOffset>820420</wp:posOffset>
            </wp:positionV>
            <wp:extent cx="5871210" cy="536003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/>
        <w:ind w:right="38" w:firstLine="567"/>
        <w:jc w:val="both"/>
        <w:rPr/>
      </w:pPr>
      <w:r>
        <w:rPr/>
        <w:t xml:space="preserve"> </w:t>
      </w:r>
    </w:p>
    <w:p>
      <w:pPr>
        <w:pStyle w:val="Style18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Значительный природный и культурно-исторический потенциал района дополняется выгодами его географического</w:t>
      </w:r>
      <w:r>
        <w:rPr>
          <w:rFonts w:cs="Times New Roman" w:ascii="Times New Roman" w:hAnsi="Times New Roman"/>
          <w:sz w:val="26"/>
          <w:szCs w:val="26"/>
        </w:rPr>
        <w:t xml:space="preserve"> положения. Располагаясь в северо-западной части Карелии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айон доступен  в основном  посредством железнодорожного и автомобильного транспорта. В северном направлении район пересекают железная дорога и автомобильная дорога республиканского значения Кочкома – Ругозеро – Тикша – Ледмозеро – государственная граница. В западном направлении дорога Тикша – Реболы – государственная граница. Район открыт  для иностранных туристов через Многосторонний автомобильный пункт пропуска Люття в г. Костомукша.  </w:t>
      </w:r>
    </w:p>
    <w:p>
      <w:pPr>
        <w:pStyle w:val="Style18"/>
        <w:spacing w:before="0" w:after="0"/>
        <w:ind w:firstLine="5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Муезерский район обладает исключительно высоким туристским потенциалом, который в настоящее время слабо востребован  по причине отсутствия в районе специализированных туристских структур, отсутствием развитой туристской инфраструктуры, а также из-за отсутствия профессиональных туристских кад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втомобильные дороги, обеспечивающие доступность к объектам туризма и отдыха, не соответствуют установленным правилам, стандартам, техническим нормам. Удаленность рекреационных территорий, отсутствие инженерных сетей и коммуникаций делает территорию Муезерского района непривлекательной для потенциальных инвесторов туристского рын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е приоритетных направлений специализации Муезерского муниципального района можно обозначить: экологический,  водный, сельский   туризм, а также специализированные виды туризма: это охотничий и рыболовный туризм. Озёра здешних мест изобилуют рыбой, а леса – дичью. Всё это делает Муезерский район Карелии очень перспективным в плане развития туризм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 w:before="10" w:after="0"/>
        <w:ind w:right="3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Экологический туризм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02" w:before="10" w:after="0"/>
        <w:ind w:right="38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нему относятся: посещение природных и археологических объектов и памятников природы, особо охраняемых природных территорий, рыболовный и охотничий туризм, научно-познавательные туры на природные объекты, сбор ягод и грибов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iCs/>
          <w:sz w:val="26"/>
          <w:szCs w:val="26"/>
          <w:lang w:val="en-US" w:eastAsia="en-US"/>
        </w:rPr>
        <w:t>Сельский туризм.</w:t>
      </w:r>
      <w:r>
        <w:rPr>
          <w:b/>
          <w:i/>
          <w:sz w:val="26"/>
          <w:szCs w:val="26"/>
          <w:lang w:val="en-US" w:eastAsia="en-US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 w:eastAsia="en-US"/>
        </w:rPr>
        <w:t>Интерес к сельскому туризму растет с каждым годом. Дома, которые располагаются в деревнях, обеспечивают достаточное количество средств размещения. Таким образом, в Муезерском районе можно говорить о перспективах  дальнейшего развития сельского туризма. Так как для развития именно сельского туризма существует больше всего предпосылок на территории Муезерского муниципального района</w:t>
      </w:r>
      <w:r>
        <w:rPr>
          <w:bCs/>
          <w:kern w:val="2"/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 xml:space="preserve">Водный туризм.  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Один из  приоритетных направлений развития туризма в  районе. На территории района берут свое начало крупные реки Республики Карелии: Волома и Суна, (южное направление) Чирка – Кемь (восточное направление) Сула и Лендерка (западное направлении) Система рек и крупных озер создают большие возможности посетить наш район с использованием водных ресурсов и рекреационных зон, отдых в летнее время.</w:t>
      </w:r>
    </w:p>
    <w:p>
      <w:pPr>
        <w:pStyle w:val="Normal"/>
        <w:ind w:firstLine="567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>Событийный туризм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>Событийный туризм:  проведение выставочно - ярмарочных мероприятий на территории района « День деревни Гафостров»; « Престольный праздник д.Ондозеро»; «День ряпушки в д.Ондозеро» и др.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/>
          <w:i/>
          <w:sz w:val="26"/>
          <w:szCs w:val="26"/>
        </w:rPr>
        <w:t>Международный туризм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Организация международного туристского водного маршрута по рекам Лендерка-Лиексанйоки и совершенствование организации двухсторонних пересечений через пункт упрощенного пропуска "Иннари". 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 xml:space="preserve">      </w:t>
      </w:r>
      <w:r>
        <w:rPr>
          <w:bCs/>
          <w:kern w:val="2"/>
          <w:sz w:val="26"/>
          <w:szCs w:val="26"/>
        </w:rPr>
        <w:t>В Муезерском муниципальном районе находятся памятники и объекты  истории, археологии, архитектуры и искусства. Среди них святилище древних саамов на горе Воттоваара, памятники и памятные знаки на могилах воинов, погибших в годы гражданской и Великой Отечественной войн, деревянные постройки конца XIX – начала XX в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Style17"/>
        <w:numPr>
          <w:ilvl w:val="0"/>
          <w:numId w:val="16"/>
        </w:numPr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Туристский потенциал Муезерского муниципального района.</w:t>
      </w:r>
    </w:p>
    <w:p>
      <w:pPr>
        <w:pStyle w:val="Normal"/>
        <w:ind w:firstLine="708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Администрацией Муезерского муниципального района реализовывались  мероприятия, направленные на развитие сферы туризма, создание положительного имиджа района, популяризации туристского потенциала, сохранения объектов историко-культурного наследия, сохранение местных традиций и др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На территории Муезерского муниципального района имеются места привлекательные для посещения туристами: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Гора Воттоваара —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скальный массив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Западно-Карельской возвышенности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на территории </w:t>
      </w:r>
      <w:hyperlink r:id="rId5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Суккозерского сельского поселения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в юго-восточной части </w:t>
      </w:r>
      <w:hyperlink r:id="rId6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Муезерского района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в центральной части </w:t>
      </w:r>
      <w:hyperlink r:id="rId7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Республики Карелии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России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. Расположена в 20 </w:t>
      </w:r>
      <w:hyperlink r:id="rId9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</w:rPr>
          <w:t>км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юго-восточнее посёлк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Суккозеро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, в 35 северо-восточнее посёлка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Гимолы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и в 40 км к юго-западу от крупного озера (водохранилища)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Сегозеро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. Гора окутана огромным количеством легенд. Тому способствуют и многочисленные сейды, воздвигнутые кем то в данном регионе и мрачные болота, перемежающиеся со скалами и истории о шаманах, обитающих на горе. Так же элементами местного эпоса стали НЛО. Во время второй мировой войны в этом регионе партизаны действовали очень активно, что так же повлияло на исторический облик места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еро Пизанец, южная часть которого представляет собой настоящее ущелье, окружённое стометровыми отвесными скалами, отдалённо напоминающими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Ладожские шхеры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олько в более северном и монументальном исполнении.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В силу приграничного положения население края страдало от шведских набегов, давая иногда шведам сильный отпор. Вошел в историю предводитель карел Иван Рокаччу, сумевший нанести поражение крупному шведскому отряду. В культовой роще близ сел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Тикша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находится могила этого народного героя и памятный знак. Скульптурный портрет Рокаччу был воссоздан академиком Герасимовым. В настоящее время место захоронения Рокаччу стало объектом посещения туристами. Школьный краеведческий музей п. Тикша хранит легенды о Рокаччу: о том, как Рокаччу спас жителей деревни Тикша от природного бедствия – огромного количества змей, одолевших селение, о том, как Рокаччу сумел заманить шведский отряд на один из островов Тикшозера, сам оттуда благополучно вернулся, а из шведских воинов никто не смог спастись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25 июля 1943 года в бою на восточном берегу реки Онда у шоссе Кочкома-Ругозеро командир отделения 239-го стрелкового полка, сержант Варламов закрыл грудью амбразуру вражеского дзота. Теперь каждый год на этом месте в последнее воскресенье июля собираются участники движения «варламовцы». В этом году по «Тропе Варламова» прошло много детей и молодежных групп. «Тропа Варламова» - это достаточно протяженный участок дороги, ведущий к месту подвига героя. Его протяженность составляет тринадцать километров;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 xml:space="preserve">Ондозерский музей - состоит из двух отделов (помещений) – краеведческого («Карельская горница») и военно-патриотического. Экспозиции, собранной и представленной в Ондозеро, могут позавидовать даже столичные музеи. Большая часть документов и экспонатов не может быть выставлена на сегодняшний день, так как техническое состояние помещений не гарантирует их сохранности. </w:t>
      </w:r>
      <w:r>
        <w:rPr>
          <w:sz w:val="26"/>
          <w:szCs w:val="26"/>
        </w:rPr>
        <w:t xml:space="preserve">В «Карельской </w:t>
      </w:r>
      <w:r>
        <w:rPr>
          <w:bCs/>
          <w:kern w:val="2"/>
          <w:sz w:val="26"/>
          <w:szCs w:val="26"/>
        </w:rPr>
        <w:t>горнице» музея выставлено более 120 экспонатов, не считая альбомов с воспоминаниями и фотографиями. Во втором «зале» музея собраны материалы об Ондозерском десанта, погибшем на берегу Ондозера в ночь с 1 на 2 сентября 1942 года. В музее на каждого погибшего из 126 моряков-десантников Черноморского флота составлена папка, до сих пор ведется переписка с родными погибших. Останки моряков перезахоронены в 1986 году, силами волонтеров поселка и поисковиков на братской могиле установлен торжественный памятник;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Православная часовня имени Святого Георгия-Победоносца построенная в начале XVIII века в деревне Ондозеро. Данная часовня сейчас состоит на учете в Карельском государственном центре по охране памятников. При советской власти ее, как и все памятники культуры, напоминавшие дореволюционные времена, разрушили. В 1999 году при финансовой поддержке финской стороны часовня Св. Георгия-Победоносца была отреставрирована;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>В деревне Ондозеро существует оборудованный туристический маршрут на исторические </w:t>
      </w:r>
      <w:hyperlink r:id="rId15" w:tgtFrame="_blank">
        <w:r>
          <w:rPr>
            <w:rStyle w:val="InternetLink"/>
            <w:bCs/>
            <w:kern w:val="2"/>
            <w:sz w:val="26"/>
            <w:szCs w:val="26"/>
          </w:rPr>
          <w:t>шахты XVII века</w:t>
        </w:r>
      </w:hyperlink>
      <w:r>
        <w:rPr>
          <w:bCs/>
          <w:kern w:val="2"/>
          <w:sz w:val="26"/>
          <w:szCs w:val="26"/>
        </w:rPr>
        <w:t>, которые находятся в лесу, недалеко от Ондозера, где, скорее всего, крепостные крестьяне добывали металл;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>Два памятники в п. Ондозеро павшим воинам: </w:t>
      </w:r>
      <w:hyperlink r:id="rId16" w:tgtFrame="_blank">
        <w:r>
          <w:rPr>
            <w:rStyle w:val="InternetLink"/>
            <w:bCs/>
            <w:kern w:val="2"/>
            <w:sz w:val="26"/>
            <w:szCs w:val="26"/>
          </w:rPr>
          <w:t>один из них посвящен полному уничтожению десантной дивизии</w:t>
        </w:r>
      </w:hyperlink>
      <w:r>
        <w:rPr>
          <w:bCs/>
          <w:kern w:val="2"/>
          <w:sz w:val="26"/>
          <w:szCs w:val="26"/>
        </w:rPr>
        <w:t> - это небольшая каменная пирамида, увенчанная двумя якорями; </w:t>
      </w:r>
      <w:hyperlink r:id="rId17" w:tgtFrame="_blank">
        <w:r>
          <w:rPr>
            <w:rStyle w:val="InternetLink"/>
            <w:bCs/>
            <w:kern w:val="2"/>
            <w:sz w:val="26"/>
            <w:szCs w:val="26"/>
          </w:rPr>
          <w:t>второй памятник</w:t>
        </w:r>
      </w:hyperlink>
      <w:r>
        <w:rPr>
          <w:bCs/>
          <w:kern w:val="2"/>
          <w:sz w:val="26"/>
          <w:szCs w:val="26"/>
        </w:rPr>
        <w:t> выполнен из дерева, он находится за деревней - </w:t>
      </w:r>
      <w:hyperlink r:id="rId18" w:tgtFrame="_blank">
        <w:r>
          <w:rPr>
            <w:rStyle w:val="InternetLink"/>
            <w:kern w:val="2"/>
            <w:sz w:val="26"/>
            <w:szCs w:val="26"/>
          </w:rPr>
          <w:t>у ручья </w:t>
        </w:r>
      </w:hyperlink>
      <w:r>
        <w:rPr>
          <w:bCs/>
          <w:kern w:val="2"/>
          <w:sz w:val="26"/>
          <w:szCs w:val="26"/>
        </w:rPr>
        <w:t>, соединяющий два озера, окружающих деревню с трех сторон.  </w:t>
      </w:r>
    </w:p>
    <w:p>
      <w:pPr>
        <w:pStyle w:val="Normal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 территории района проходит легендарный маршрут «Лыжни Антикайнена», который совершили курсанты интернациональной военной школы под командованием Тойво Антикайнена на Кимасозеро. 7января 1922г. отряд, состоящий из 136человек, выступил со станции Масельгская. В ходе двухнедельного продвижения по глубоким тылам противника отряд 12 января занял п. Пенинга, 14 января – с. Реболы, а 20 января внезапным и стремительным ударом разгромил гарнизон и штаб южной группировки белофиннов в селе Кимасозеро. После взятия с. Кимасозеро отряд успешно действовал в авангарде южной колонны Красной Армии и оказал существенную помощь в разгроме врага. По следам этого похода был организован всесоюзный лыжный маршрут, по которому прошли тысячи любителей зимнего туризма;</w:t>
      </w:r>
    </w:p>
    <w:p>
      <w:pPr>
        <w:pStyle w:val="Normal"/>
        <w:ind w:firstLine="539"/>
        <w:jc w:val="both"/>
        <w:rPr/>
      </w:pPr>
      <w:r>
        <w:rPr>
          <w:bCs/>
          <w:kern w:val="2"/>
          <w:sz w:val="26"/>
          <w:szCs w:val="26"/>
        </w:rPr>
        <w:t>Гостевой дом на Андроновой горе - в живописнейшем месте берега реки Чирка-</w:t>
      </w:r>
      <w:r>
        <w:rPr>
          <w:bCs/>
          <w:color w:val="000000"/>
          <w:kern w:val="2"/>
          <w:sz w:val="26"/>
          <w:szCs w:val="26"/>
        </w:rPr>
        <w:t xml:space="preserve">Кемь. Комфортабельный уютный дом, в котором смогут одновременно разместиться 12 человек, оригинальная беседка, оборудованные костровища со скамьями, навес для размещения палаток, информационные стенды, стильно оборудованная лестница к берегу реки и причал. Место выбрано неслучайно: на протяжении многих лет сотни, а то и тысячи туристов останавливались здесь, чтобы отдохнуть, половить рыбу, собрать грибов - ягод и насладиться красотой нетронутой карельской природы. 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Туристический комплекс Киви-Койву занимаемый  площадь 24 гектара. Два мощных порога, Кривой и Тахко, видны из окон домиков. Правый и левый скалистые берега в этих местах поднимаются от 10 до 30 метров. Северная часть комплекса расположена на широких плесах реки и открывается небольшим озером;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Гостевой домик п. Лендеры находится на берегу озера Лендерское которое богато различными видами рыб в экологически чистом месте. Вокруг домика находится лес;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Гостевой дом "Омелия" расположен в близи деревни Емельяновка в Муезерском районе, в 20 км находится от с.Реболы, в 60 км - п.Муезерский. Деревня  расположена у устья реки Емельяновка , озера Торосозеро, где можно хорошо отдохнуть на чистом воздухе, а также заняться охотой, рыбалкой и сплавом по реке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Коттеджи в п.Тикша на берегу озера Новинское. Великолепное место для семейного отдыха - красивое озеро, грибные и ягодные места, уютные коттеджи.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Круглогодичный молодежный оздоровительный лагерь "Большое Приключение" – молодежная экологическая туристическая программа, разработанная известными российскими путешественниками Дмитрием и Матвеем Шпаро, основную идею которой можно сформулировать так: "Походы, экспедиции и приключения – идеальное средство для личностного развития, душевного, нравственного и физического роста юношей и девушек". </w:t>
      </w:r>
      <w:hyperlink r:id="rId19" w:tgtFrame="_blank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Карельский лагерь расположен</w:t>
        </w:r>
      </w:hyperlink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на живописном берегу Мергубского озера в Муезерском районе. Программа лагеря нацелена на развитие самостоятельности детей. Подросткам предстоит сделать выбор: отправиться в водное путешествие на катамаранах, в велосипедный рейд по лесу или в пеший поход с собаками. Летние приключения "Большого Приключения" разделены на несколько уровней сложности. Участники программы "Зимние приключения" совершают лыжный поход с упряжками ездовых собак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Гостевой дом "Вотто" который находится в 25 км от поселка Гимолы на берегу оз. Воттозеро. Единственный домик на полуострове озера Воттозеро, с юга и с запада в 10 метрах от домика находится песчаный пляж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Гостевые домики на озере Ровкульское. Избы расположены на значительном расстоянии от близлежащих населённых пунктов, и в разных частях озера, что обеспечивает уединённость пребывания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Лесные домики вблизи п. Ледмозеро. Выгодное уютное размещение в гостевых домиках на берегу чистейшего рыбного озера в Муезерском районе на севере Карелии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Туристическая база отдыха «Талвисъярви» находится на перешейке между двух озер Талвисъярви и Палоярви. Удачное расположение базы в глуши, вдали от цивилизации возле п. Волома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Выделяются четыре водно-озерные системы: Чирко - Кемская, имеющая северо-восточное направление; Онда - Ондозерская (восточное); Сунско - Гимольская - (юго-восточное) и Лексозерско-Лендерская - юго-западное направление. Все они используются для сплава на байдарках и плотах и хорошо известны российским водным туристам. По системе Лексозеро - Лендерка - Лиекса можно организовать исключительно интересный водный международный маршрут с выходом в Финляндию, но для этого надо уладить труднопреодолимые пограничные формальности. Реки района изобилуют порогами, а озера богаты ры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kern w:val="2"/>
          <w:sz w:val="26"/>
          <w:szCs w:val="26"/>
        </w:rPr>
      </w:pPr>
      <w:r>
        <w:rPr>
          <w:rFonts w:cs="Times New Roman"/>
          <w:bCs/>
          <w:color w:val="000000"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4. Основные цели, задачи, сроки и этапы реализации Программы. 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>Основной целью Программы является формирование и развитие на территории района  туристкой отрасли,  повышение конкурентоспособности местных туристических продуктов, формирование благоприятного туристского имиджа  района,  увеличение вклада туристкой сферы в экономику  района, постепенное увеличение количества рабочих мест, сохранение и рациональное использование культурного и природного наследия  района.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лавной задачей Программы является повышение инвестиционной привлекательности  района.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6"/>
          <w:szCs w:val="26"/>
        </w:rPr>
        <w:t xml:space="preserve">В соответствии с основной целью Программы  можно выделить следующие </w:t>
      </w:r>
      <w:r>
        <w:rPr>
          <w:sz w:val="26"/>
          <w:szCs w:val="26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62" w:hanging="360"/>
        <w:jc w:val="both"/>
        <w:rPr>
          <w:sz w:val="26"/>
          <w:szCs w:val="26"/>
        </w:rPr>
      </w:pPr>
      <w:r>
        <w:rPr>
          <w:sz w:val="26"/>
          <w:szCs w:val="26"/>
        </w:rPr>
        <w:t>активизация инвестиционной политики администрации Муезерского муниципального района, городского и сельских поселений и создание благоприятных условий для инвестирования на территории района объе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 w:before="5" w:after="0"/>
        <w:ind w:left="360" w:right="58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туристического продукта, продвижение его на  российский  туристский рынок, реклама в Интерне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и развитие специализированных видов туризма: природного,  водного, охотничьего, рыболовного, сельског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рекреационного потенциала района, контроль и эффективное  использование его рекреационных  ресур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и развитие предпринимательства в сфере туризма и связанных с ним отрасл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йшее развитие материальной базы туризма (строительство и реконструкция средств размещения и других объектов инфраструктуры) путём привлечения отечественных и иностранных инвести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рекламно-информационное обеспечение сферы туризма, включение района в единое информационное туристское пространство республ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в организация системы подготовки и повышения квалификации кадров в сфере туризма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на развитие материальной базы туриндустрии и внедрение механизмов государственной поддержки, превращение культуры и туризма в наиболее развитые и привлекательные сферы общественной деятельности, в том числе через широкое внедрение информационных технологий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ние условий для доступности участия всего населения в культурной жизни, 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 вовлеченности детей, молодежи, лиц пожилого возраста и людей с ограниченными возможностями в активную социокультурную дея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02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" w:right="29" w:firstLine="553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</w:r>
      <w:bookmarkStart w:id="0" w:name="l138"/>
      <w:bookmarkEnd w:id="0"/>
      <w:r>
        <w:rPr>
          <w:bCs/>
          <w:kern w:val="2"/>
          <w:sz w:val="26"/>
          <w:szCs w:val="26"/>
        </w:rPr>
        <w:t>Перечень указанных задач определен с учетом требований комплексного подхода к решению проблемы рационального использования туристско-рекреационного потенциала Муезерского района с целью повышения конкурентоспособности рынка туристских услуг.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ab/>
        <w:t>Реализация Программы рассчитана на период с 2021 по 20</w:t>
      </w:r>
      <w:bookmarkStart w:id="1" w:name="l149"/>
      <w:bookmarkEnd w:id="1"/>
      <w:r>
        <w:rPr>
          <w:bCs/>
          <w:kern w:val="2"/>
          <w:sz w:val="26"/>
          <w:szCs w:val="26"/>
        </w:rPr>
        <w:t>25 годы. Заявленный срок реализации Программы является необходимым и достаточным для получения ощутимых результатов реализации мероприятий по развитию туризма на территории района.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ab/>
        <w:t>Необходимо провести четкое определение потенциала рынка и основных потребностей туристов (предпочитаемый вид туризма, среднедневные траты, продолжительность пребывания) позволит более точно</w:t>
      </w:r>
      <w:bookmarkStart w:id="2" w:name="l157"/>
      <w:bookmarkEnd w:id="2"/>
      <w:r>
        <w:rPr>
          <w:bCs/>
          <w:kern w:val="2"/>
          <w:sz w:val="26"/>
          <w:szCs w:val="26"/>
        </w:rPr>
        <w:t xml:space="preserve"> спрогнозировать объем необходимой туристской и обеспечивающей инфраструктуры.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  <w:t>В течение всего срока реализации Программы будут</w:t>
      </w:r>
      <w:bookmarkStart w:id="3" w:name="l161"/>
      <w:bookmarkEnd w:id="3"/>
      <w:r>
        <w:rPr>
          <w:bCs/>
          <w:kern w:val="2"/>
          <w:sz w:val="26"/>
          <w:szCs w:val="26"/>
        </w:rPr>
        <w:t xml:space="preserve"> проводиться мероприятия по привлечению средств из всех источников финансирования, в том числе с участием бизнеса, направленные: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- на создание привлекательного имиджа Муезерского муниципального района;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  <w:t>- на повышение уровня профессиональной подготовки и переподготовки кадров индустрии туризма;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  <w:t>- на внедрение современных технологий реализации туристских</w:t>
      </w:r>
      <w:bookmarkStart w:id="4" w:name="l162"/>
      <w:bookmarkEnd w:id="4"/>
      <w:r>
        <w:rPr>
          <w:bCs/>
          <w:kern w:val="2"/>
          <w:sz w:val="26"/>
          <w:szCs w:val="26"/>
        </w:rPr>
        <w:t xml:space="preserve"> продуктов.</w:t>
      </w:r>
    </w:p>
    <w:p>
      <w:pPr>
        <w:pStyle w:val="Normal"/>
        <w:ind w:firstLine="708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>Сроки реализации Программ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Cs/>
          <w:kern w:val="2"/>
          <w:sz w:val="26"/>
          <w:szCs w:val="26"/>
        </w:rPr>
        <w:t>I этап – 2021 год – разработка нормативных правовых актов в целях реализации Программы, механизмов привлечения недостающих для реализации Программы финансовых ресурсов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Cs/>
          <w:kern w:val="2"/>
          <w:sz w:val="26"/>
          <w:szCs w:val="26"/>
        </w:rPr>
        <w:t>II этап – 2021 -2025 годы – наиболее полная непосредственная реализация целевых мероприят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Cs/>
          <w:kern w:val="2"/>
          <w:sz w:val="26"/>
          <w:szCs w:val="26"/>
        </w:rPr>
        <w:t>III этап 2025 год – дальнейшее развитие и завершение Программы, разработка новой программ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i/>
          <w:sz w:val="26"/>
          <w:szCs w:val="26"/>
        </w:rPr>
        <w:t>Показатели результатов программы:</w:t>
        <w:tab/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числа рабочих мест за счет увеличения занятости в области туризма и сферы обслужива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ост доходов местного бюджета за счет увеличения налогооблагаемой баз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движение Муезерского муниципального района на российском и международном рынке туристических услуг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ab/>
      </w:r>
    </w:p>
    <w:p>
      <w:pPr>
        <w:pStyle w:val="Heading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 Система программных мероприятий</w:t>
      </w:r>
    </w:p>
    <w:p>
      <w:pPr>
        <w:pStyle w:val="Normal"/>
        <w:shd w:fill="FFFFFF" w:val="clear"/>
        <w:spacing w:lineRule="exact" w:line="302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ходя из целей и задач Программы, состояния и современных тенденций развития туризма в Республике Карелия и Муезерском муниципальном районе, разработана система программных мероприятий, включающая следующие разделы: </w:t>
      </w:r>
    </w:p>
    <w:p>
      <w:pPr>
        <w:pStyle w:val="Style17"/>
        <w:numPr>
          <w:ilvl w:val="0"/>
          <w:numId w:val="4"/>
        </w:numPr>
        <w:shd w:fill="FFFFFF" w:val="clear"/>
        <w:spacing w:lineRule="exact" w:line="302"/>
        <w:ind w:left="426" w:right="43" w:hanging="426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правовое обеспечение развития туризма в районе;</w:t>
      </w:r>
    </w:p>
    <w:p>
      <w:pPr>
        <w:pStyle w:val="Style17"/>
        <w:numPr>
          <w:ilvl w:val="0"/>
          <w:numId w:val="4"/>
        </w:numPr>
        <w:shd w:fill="FFFFFF" w:val="clear"/>
        <w:spacing w:lineRule="exact" w:line="302"/>
        <w:ind w:left="426" w:right="43" w:hanging="426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маркетинговое обеспечение развития туризма в районе;</w:t>
      </w:r>
    </w:p>
    <w:p>
      <w:pPr>
        <w:pStyle w:val="Style17"/>
        <w:numPr>
          <w:ilvl w:val="0"/>
          <w:numId w:val="4"/>
        </w:numPr>
        <w:shd w:fill="FFFFFF" w:val="clear"/>
        <w:spacing w:lineRule="exact" w:line="302"/>
        <w:ind w:left="426" w:right="43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и развитие инфраструктуры туризма;</w:t>
      </w:r>
    </w:p>
    <w:p>
      <w:pPr>
        <w:pStyle w:val="Style17"/>
        <w:numPr>
          <w:ilvl w:val="0"/>
          <w:numId w:val="4"/>
        </w:numPr>
        <w:shd w:fill="FFFFFF" w:val="clear"/>
        <w:spacing w:lineRule="exact" w:line="302"/>
        <w:ind w:left="426" w:right="43" w:hanging="426"/>
        <w:jc w:val="both"/>
        <w:rPr>
          <w:sz w:val="26"/>
          <w:szCs w:val="26"/>
        </w:rPr>
      </w:pPr>
      <w:r>
        <w:rPr>
          <w:sz w:val="26"/>
          <w:szCs w:val="26"/>
        </w:rPr>
        <w:t>легализация туристических объектов.</w:t>
      </w:r>
    </w:p>
    <w:p>
      <w:pPr>
        <w:pStyle w:val="Style17"/>
        <w:shd w:fill="FFFFFF" w:val="clear"/>
        <w:spacing w:lineRule="exact" w:line="302"/>
        <w:ind w:left="426"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ab/>
        <w:t>Организационно-правовое обеспечение развития туризма в районе включает в себя мероприятия, направленные н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ое и организационное  привлечение инвестиций в район и реализацию мероприятий, предусмотренных Программой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/>
      </w:pPr>
      <w:r>
        <w:rPr>
          <w:sz w:val="26"/>
          <w:szCs w:val="26"/>
        </w:rPr>
        <w:t>обеспечение согласованности действий органов власти Муезерского муниципального района, органов  власти Республики Карелия и инвесто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 работы и реализация совместных мероприятий инвестиционных проектов и программ  на территории 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/>
        <w:ind w:left="14" w:right="29" w:firstLine="553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маркетинговое обеспечение развития туризма в районе включает мероприятия, направленные на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ь инфраструктуру туризма путем создания, с учетом сопредельных территорий, туристско-рекреационного клас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бренда территории, специфических и уникальных турпродуктов, их продвижение на отечественном и зарубежном рынках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аркетинговых исследова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техническое обеспечение туристского комплекс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межрегионального и международного сотруднич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кадровое обеспечение проектов по туризму, реализуемых на территори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" w:right="29" w:firstLine="553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и развитие инфраструктуры туризма - мероприятия, направленные 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активизацию инвестиционной политики в сфере туриз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инфраструктуры туриз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ловий для привлечения инвестиций и их освоение на терри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еречня наиболее перспективных инвестиционных проектов для реализации в район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нвестиционных площадо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>развитие специализированных видов ту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Легализация туристических объект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/>
      </w:pPr>
      <w:r>
        <w:rPr/>
        <w:t xml:space="preserve"> </w:t>
      </w:r>
      <w:r>
        <w:rPr>
          <w:sz w:val="26"/>
          <w:szCs w:val="26"/>
        </w:rPr>
        <w:t>выявление на территории Муезерского муниципального района собствен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ктов недвижимости и земельных участков, которые осуществляют коммерческую деятельность с нарушениями требований действующего законодательства, для пополнения бюджета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6. Формы и методы  управления реализацие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правление реализацией программы предусматривает отработку организационно-финансовых схем обеспечения системы  мероприятий и проектов развития материальной базы туризма в соответствии с содержанием программ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системы программных мероприятий и начало их реализации будут осуществляться путем выделения ежегодных бюджетных средств, поиска соисполнителей по профилю деятельности. Развитие материальной базы будет осуществляться за счет инвестиционных проектов в рамках приоритетных направлений как за счет  государственных так и за счет внебюджетн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, туристический потенциал Муезерского муниципального района с учетом его географического положения, культурно-исторических и природных ресурсов можно оценить как достаточно перспективный для формирования туристского комплекса, способного оказать благотворное влияние на экономику территории района и Республики в цело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 w:val="false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 w:val="false"/>
          <w:i/>
          <w:color w:val="000000"/>
          <w:sz w:val="26"/>
          <w:szCs w:val="26"/>
        </w:rPr>
        <w:t>Основные факторы, сдерживающие развитие туризма:</w:t>
      </w:r>
    </w:p>
    <w:p>
      <w:pPr>
        <w:pStyle w:val="Normal"/>
        <w:rPr/>
      </w:pPr>
      <w:r>
        <w:rPr>
          <w:sz w:val="26"/>
          <w:szCs w:val="26"/>
        </w:rPr>
        <w:t>Для отрасли туризма как отрасли экономики характерен длительный срок окупаемости инвестиций при отсутствии гарантированного туристического потока</w:t>
      </w:r>
      <w:r>
        <w:rPr/>
        <w:t>, а также: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отсутствие системы стимулирования инвестирования в объекты туристской индустрии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слабая развитость туристской инфраструктуры, в т.ч.;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а) неразвитость транспортной инфраструктуры (низкое качество дорог и  уровня придорожного обслуживания)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б) недостаточный уровень развития информационной, гостиничной, коммунальной инфраструктуры, индустрии отдыха и развлечений (средства размещения, объекты досуга)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в) недостаток объектов экскурсионного показа, пригодных для посещения туристами (памятников градостроительства и архитектуры, памятников археологии, памятных мест);     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г) проблемы сохранения экологии (в том числе, утилизация твердых бытовых отходов)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д) отсутствие готовых инвестиционных площадок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е) отсутствие устойчивых связей между организациями, предпринимателями, ориентированными на удовлетворение потребностей в туризме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ж) конкуренция на внутреннем рынке за отечественных туристов внутри республики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з) отсутствие маркетинговых исследований, позволяющих прогнозировать развитие туристского рынка и изучать собственный туристский потенциал;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и) отсутствие механизмов использования и продвижения туристских возможностей территории;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к) отсутствие системы муниципального регулирования туристической отрасли на территории Муезерского района;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л) дефицит профессиональных туристских кадров, низкое качество обслуживания в сфере туризма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м)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</w:rPr>
        <w:t>на территории района не зарегистрирована ни одна турфирма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эффективной политики в сфере туризма является одной из основных задач   развития Муезер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 активного координирующего участия со стороны администрации Муезерского муниципального района, без реализации крупных проектов, которые смогут обеспечить значительный приток туристов в район невозможно:</w:t>
      </w:r>
    </w:p>
    <w:p>
      <w:pPr>
        <w:pStyle w:val="Style17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эффективное и максимально полное использование имеющихся в Муезерском муниципальном районе туристских ресурсов;</w:t>
      </w:r>
    </w:p>
    <w:p>
      <w:pPr>
        <w:pStyle w:val="Style17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ть условия для расширения и развития ресурсной базы сферы туризма; </w:t>
      </w:r>
    </w:p>
    <w:p>
      <w:pPr>
        <w:pStyle w:val="Style17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ь инвестиции для развития туристских ресурсов.</w:t>
      </w:r>
    </w:p>
    <w:p>
      <w:pPr>
        <w:pStyle w:val="Style18"/>
        <w:spacing w:before="0" w:after="0"/>
        <w:ind w:left="780" w:hanging="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154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7. Ресурсное обеспечение программы</w:t>
      </w:r>
    </w:p>
    <w:p>
      <w:pPr>
        <w:pStyle w:val="Normal"/>
        <w:shd w:fill="FFFFFF" w:val="clear"/>
        <w:ind w:left="154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ы предполагается за счёт следующих источник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34" w:hanging="360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бюджета, в том числе выделяемые на конкурсной основе в виде централизованных инвестиционных ресурс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43" w:hanging="360"/>
        <w:jc w:val="both"/>
        <w:rPr>
          <w:sz w:val="26"/>
          <w:szCs w:val="26"/>
        </w:rPr>
      </w:pPr>
      <w:r>
        <w:rPr>
          <w:sz w:val="26"/>
          <w:szCs w:val="26"/>
        </w:rPr>
        <w:t>средства муниципального бюджета Муезерского муниципального района, бюджетов городского и сельских поселений, направляемые на реализацию основных мероприятий реализации программ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38" w:hanging="360"/>
        <w:jc w:val="both"/>
        <w:rPr/>
      </w:pPr>
      <w:r>
        <w:rPr>
          <w:sz w:val="26"/>
          <w:szCs w:val="26"/>
        </w:rPr>
        <w:t>внебюджетные средства, включая собственные средства организаций сферы туризма, кредиты банков, средства фондов и общественных организаций, средства частных российских и зарубежных инвесторов, целевые отчисления от прибыли организаций, заинтересованных в развитии туризма (на добровольной и договорной основе).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29" w:right="29" w:firstLine="557"/>
        <w:jc w:val="both"/>
        <w:rPr/>
      </w:pPr>
      <w:r>
        <w:rPr>
          <w:sz w:val="26"/>
          <w:szCs w:val="26"/>
        </w:rPr>
        <w:t>Общий объём финансовых средств, необходимых для реализации  программных мероприятий, составляет 456 тыс. 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>, в том числе средства муниципального бюджета Муезерского муниципального района - 186 тыс. 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>, внебюджетные источники- 270 тыс.руб.</w:t>
      </w:r>
    </w:p>
    <w:p>
      <w:pPr>
        <w:pStyle w:val="21"/>
        <w:spacing w:lineRule="auto" w:line="240"/>
        <w:ind w:left="0" w:firstLine="5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kern w:val="2"/>
          <w:sz w:val="26"/>
          <w:szCs w:val="26"/>
        </w:rPr>
        <w:t xml:space="preserve">               </w:t>
      </w:r>
      <w:r>
        <w:rPr>
          <w:b/>
          <w:kern w:val="2"/>
          <w:sz w:val="26"/>
          <w:szCs w:val="26"/>
        </w:rPr>
        <w:t>8. Оценка ожидаемой эффективности и результативнос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3" w:firstLine="562"/>
        <w:jc w:val="both"/>
        <w:rPr/>
      </w:pPr>
      <w:r>
        <w:rPr>
          <w:sz w:val="26"/>
          <w:szCs w:val="26"/>
        </w:rPr>
        <w:t>Важнейшим итогом выполнения Программы одновременно с мероприятиями, включенными в Программу социально-экономического развития муниципального образования «Муезерский муниципальный район» на 2021-2025 гг. станет выполнение программных мероприятий, направленных на создание условий для постепенного формирования в Муезерском районе современного туристского комплекс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Эффективность реализации программы оценивается на основании различных видов эффектов. В частност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я туристских потоков организованных турист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совокупного дохода от туризм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объема внебюджетных инвестиций в развитие инфраструктуры   туризма (транспортной, туристической, социальной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занятости в сфере туризм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самозанятости населения и развитие альтернативных услуг занятости (особенно в сфере сельских населенных пунктов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хранение культурных традиций и традиционного уклада жизн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ов населения на территориях туристских центр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нижение миграционного оттока населения из Республики Карелия в целом,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молодежи на  развитие сельской местности.</w:t>
      </w:r>
    </w:p>
    <w:p>
      <w:pPr>
        <w:pStyle w:val="Normal"/>
        <w:shd w:fill="FFFFFF" w:val="clear"/>
        <w:ind w:right="43" w:firstLine="58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оциальный и гуманитарный эффекты.</w:t>
      </w:r>
      <w:r>
        <w:rPr>
          <w:sz w:val="26"/>
          <w:szCs w:val="26"/>
        </w:rPr>
        <w:t xml:space="preserve"> Результатом Программы станет создание предпосылок и условий для сохранения и приумножения национально-культурного наследия, формирование на их основе дополнительных источников дохода и развития альтернативных сфер занятости местного населения, в приобщении к культурным ценностям и снижении миграционного оттока населения из района.</w:t>
      </w:r>
    </w:p>
    <w:p>
      <w:pPr>
        <w:pStyle w:val="Normal"/>
        <w:shd w:fill="FFFFFF" w:val="clear"/>
        <w:ind w:right="53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>Экономические эффекты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53" w:firstLine="562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Туристская деятельность позволит не только сохранить имеющийся культурный, исторический и природный потенциал территории, но и использовать его как постоянный источник по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программных мероприятий позволит создать условия для привлечения инвестиций в туристскую инфраструктуру, обустройство территорий и объектов туристского показа, разработку новых турпродуктов. Экономический эффект от туризма будет непосредственно зависеть от доли организованных туристов и туристов, использующих туристскую инфраструктуру района, следовательно, мероприятия программы, направленные на привлечение инвестиций в развитие материальной базы туризма, в конечном итоге будут способствовать увеличению прямых доходов от туризма.</w:t>
      </w:r>
      <w:r>
        <w:rPr>
          <w:sz w:val="26"/>
          <w:szCs w:val="26"/>
          <w:shd w:fill="FFFFFF" w:val="clear"/>
        </w:rPr>
        <w:t xml:space="preserve"> Анализ туристского потенциала территории, создание Единого реестра туристских ресурсов, улучшение качества обслуживания туристов позволит создать привлекательный туристский продукт, который будет включать в себя наиболее интересные и востребованные туристами маршруты, программы, событийные мероприятия.</w:t>
      </w:r>
    </w:p>
    <w:p>
      <w:pPr>
        <w:pStyle w:val="Normal"/>
        <w:shd w:fill="FFFFFF" w:val="clear"/>
        <w:ind w:right="53" w:firstLine="56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роме того, развитие туристского сектора станет основой обеспечения устойчивости и снижения рисков в социально-экономическом развитии района. Расширение специализации на основе развития туризма позволит снизить зависимость экономики от  лесопромышленного  комплекса, функционирование которого в настоящее время является нестабильным.           </w:t>
      </w:r>
    </w:p>
    <w:p>
      <w:pPr>
        <w:pStyle w:val="Normal"/>
        <w:shd w:fill="FFFFFF" w:val="clear"/>
        <w:ind w:left="43" w:firstLine="56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туристского потока в районе обеспечит увеличение прямых и косвенных доходов от туризма, будет способствовать развитию предпринимательства не только в сфере туризма, но и в смежных секторах экономики, а также в целом в сфере услуг. </w:t>
      </w:r>
    </w:p>
    <w:p>
      <w:pPr>
        <w:pStyle w:val="Normal"/>
        <w:shd w:fill="FFFFFF" w:val="clear"/>
        <w:ind w:left="43" w:firstLine="56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нализ рисков реализации Программы и описание мер управления риска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внешние риски, влияющие на достижение поставленных целей, а также меры по их минимизации приведены в таблице:</w:t>
      </w:r>
    </w:p>
    <w:tbl>
      <w:tblPr>
        <w:tblW w:w="952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275"/>
        <w:gridCol w:w="1276"/>
        <w:gridCol w:w="4111"/>
      </w:tblGrid>
      <w:tr>
        <w:trPr>
          <w:trHeight w:val="44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е р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Вероя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л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минимизаци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Изменение федерального законодательства в части вопросов государственной и муницип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ведение регулярного мониторинга планируемых изменений в федеральном законодательстве и своевременная корректировка муниципальных нормативных правовых актов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Недостаточное финансирование мероприяти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воевременная подготовка сметы по исполнению мероприят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. Ежегодное уточнение объёмов финансирования Программы, исходя из возможностей районного бюдж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. Корректировка объёмов ресурсного обеспечения в зависимости от результатов выполнения мероприятий Программ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Несоответствие (в сторону уменьшения) фактически достигнутых показателей эффективности реализации Программы запланирован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. Проведение ежеквартального мониторинга эффективности реализации мероприятий Программ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. Анализ причин отклонения фактически достигнутых показателей эффективности реализации Программы от запланирован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3. Оперативная разработка и реализация комплекса мер, направленных на повышение эффективности реализации мероприятий Программ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достаточная компетентность кадрового состава органов местного самоуправления, препятствующая эффективному функционированию институтов гражданского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Регулярное проведение мероприятий, направленных на повышение профессионализма кадров, занятых в указанных сферах деятельност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оциальные риски, связанные с недоверием со стороны граждан и бизнес-сообщества к целесообразности реализаций мероприяти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. Повышение открытости за счет постоянного информирования граждан об осуществляемых мероприятиях с использованием разнообразных каналов передачи информац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паганда успешных проектов и начинаний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ационные риски, связанные с организацией информационного взаимодействия между органами исполнительной власти края и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инятие решений, направленных на достижение эффективного взаимодействия исполнителей и соисполнителей Программы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нятие мер по управлению рисками осуществляется в процессе мониторинга реализации Программы и оценки эффективности ее реализ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рисков, обусловленных действиями внешних факторов, обеспечивается соответствующими инициативами со стороны ответственного исполнителя Программы в адрес органов исполнительной власти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. Мероприятия 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туризма в Муезерском район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на период  2021-2025 годы».</w:t>
      </w:r>
    </w:p>
    <w:p>
      <w:pPr>
        <w:pStyle w:val="Normal"/>
        <w:shd w:fill="FFFFFF" w:val="clear"/>
        <w:ind w:right="-14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49"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49" w:firstLine="709"/>
        <w:jc w:val="both"/>
        <w:rPr>
          <w:bCs/>
        </w:rPr>
      </w:pPr>
      <w:r>
        <w:rPr>
          <w:bCs/>
        </w:rPr>
      </w:r>
    </w:p>
    <w:tbl>
      <w:tblPr>
        <w:tblW w:w="154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4"/>
        <w:gridCol w:w="3650"/>
        <w:gridCol w:w="2268"/>
        <w:gridCol w:w="50"/>
        <w:gridCol w:w="1084"/>
        <w:gridCol w:w="52"/>
        <w:gridCol w:w="941"/>
        <w:gridCol w:w="141"/>
        <w:gridCol w:w="709"/>
        <w:gridCol w:w="284"/>
        <w:gridCol w:w="708"/>
        <w:gridCol w:w="284"/>
        <w:gridCol w:w="567"/>
        <w:gridCol w:w="567"/>
        <w:gridCol w:w="283"/>
        <w:gridCol w:w="851"/>
        <w:gridCol w:w="58"/>
        <w:gridCol w:w="84"/>
        <w:gridCol w:w="2471"/>
      </w:tblGrid>
      <w:tr>
        <w:trPr>
          <w:trHeight w:val="345" w:hRule="atLeast"/>
        </w:trPr>
        <w:tc>
          <w:tcPr>
            <w:tcW w:w="4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36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я, мероприятия</w:t>
            </w:r>
          </w:p>
        </w:tc>
        <w:tc>
          <w:tcPr>
            <w:tcW w:w="23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6529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финансирования (тыс. руб.)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финансирования</w:t>
            </w:r>
          </w:p>
        </w:tc>
      </w:tr>
      <w:tr>
        <w:trPr>
          <w:trHeight w:val="270" w:hRule="atLeast"/>
        </w:trPr>
        <w:tc>
          <w:tcPr>
            <w:tcW w:w="4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</w:t>
            </w:r>
          </w:p>
        </w:tc>
        <w:tc>
          <w:tcPr>
            <w:tcW w:w="25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25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3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547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</w:rPr>
              <w:t>I. Информационно-маркетинговое обеспечение развития туризма в Муезерском районе</w:t>
            </w:r>
          </w:p>
        </w:tc>
      </w:tr>
      <w:tr>
        <w:trPr>
          <w:trHeight w:val="1730" w:hRule="atLeast"/>
        </w:trPr>
        <w:tc>
          <w:tcPr>
            <w:tcW w:w="427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информационно-рекламного продвижения туристского потенциала района на туристских выставках и ярмарках, проводимых в Республике Карелия, Российской Федерации и за рубежом Подготовка информационных материалов о туристско-рекреационном потенциале района (буклеты, баннеры, брошюры, медиа-продукты и т.д.)</w:t>
            </w:r>
          </w:p>
        </w:tc>
        <w:tc>
          <w:tcPr>
            <w:tcW w:w="231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Администрация Муезер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2.Администрации городского и сельских поселений Муезер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3.Предприятия занимающиеся туристской деятельностью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5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</w:tr>
      <w:tr>
        <w:trPr>
          <w:trHeight w:val="2264" w:hRule="atLeast"/>
        </w:trPr>
        <w:tc>
          <w:tcPr>
            <w:tcW w:w="427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25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>
          <w:trHeight w:val="1231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держка и обновление информации для предпринимателей  на официальном сайте  администрации Муезерского муниципального района, размещение информации  о туристском потенциале района  в сети «Интернет»</w:t>
            </w:r>
          </w:p>
        </w:tc>
        <w:tc>
          <w:tcPr>
            <w:tcW w:w="2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Администрация Муезерского муниципального района райо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</w:tr>
      <w:tr>
        <w:trPr>
          <w:trHeight w:val="1230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>
          <w:trHeight w:val="1080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соглашений о сотрудничестве в области туризма с муниципальными образованиями Республики Карелия, министерствами и ведомствами Республики Карелия, представителями российских и зарубежных компаний</w:t>
            </w:r>
          </w:p>
        </w:tc>
        <w:tc>
          <w:tcPr>
            <w:tcW w:w="2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</w:tr>
      <w:tr>
        <w:trPr>
          <w:trHeight w:val="1080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>
          <w:trHeight w:val="364" w:hRule="atLeast"/>
        </w:trPr>
        <w:tc>
          <w:tcPr>
            <w:tcW w:w="1547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Совершенствование обслуживания туристов и повышение качества туристских услуг</w:t>
            </w:r>
          </w:p>
        </w:tc>
      </w:tr>
      <w:tr>
        <w:trPr>
          <w:trHeight w:val="1075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в семинарах, конференциях, форумах  по проблемам развития туризма, подготовки кадров для индустрии туризма, разработка турпроду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color w:val="000000"/>
              </w:rPr>
              <w:t>1.Администрация Муез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>Предприятия, занимающиеся туристской деятельностью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</w:tr>
      <w:tr>
        <w:trPr>
          <w:trHeight w:val="7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>
          <w:trHeight w:val="291" w:hRule="atLeast"/>
        </w:trPr>
        <w:tc>
          <w:tcPr>
            <w:tcW w:w="1547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Привлечение инвестиций и поддержка предпринимательства в сфере туризма</w:t>
            </w:r>
          </w:p>
        </w:tc>
      </w:tr>
      <w:tr>
        <w:trPr>
          <w:trHeight w:val="1207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 инвесторам, реализующим  проекты на территории  райо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е на поиск инвесторов (ведение переговоров с заинтересованными компаниями, организация рабочих встреч и совещаний с инвесторами, оказание инвесторам организационно-методической поддержки, подписание инвестиционных соглашений и т.д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</w:t>
            </w:r>
          </w:p>
        </w:tc>
        <w:tc>
          <w:tcPr>
            <w:tcW w:w="66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34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о Программе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4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</w:tr>
      <w:tr>
        <w:trPr>
          <w:trHeight w:val="465" w:hRule="atLeast"/>
        </w:trPr>
        <w:tc>
          <w:tcPr>
            <w:tcW w:w="634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0</w:t>
            </w:r>
          </w:p>
        </w:tc>
        <w:tc>
          <w:tcPr>
            <w:tcW w:w="346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>11.  Мероприятия по легализации туристических объектов на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Муезер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3828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>
                <w:bCs/>
              </w:rPr>
              <w:t>Инвентаризация туристических объектов -</w:t>
            </w:r>
            <w:r>
              <w:rPr/>
              <w:t xml:space="preserve"> сбор информации в сети интернет, сведения Глав поселений, обращения граждан о лицах, осуществляющих деятельность в сфере туриз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тдел экономики;</w:t>
            </w:r>
          </w:p>
          <w:p>
            <w:pPr>
              <w:pStyle w:val="Style19"/>
              <w:jc w:val="center"/>
              <w:rPr/>
            </w:pPr>
            <w:r>
              <w:rPr/>
              <w:t>Отдел градостроительства и землепользования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/>
              <w:t>Составление реестра с учетом дифференциации по категориям (легальные; зарегистрировано ЮЛ или ИП, но земля не оформлена или оформлена с нарушениями; не зарегистрировано ЮЛ или ИП, земля оформлена под ИЖС или дачное строительство; правильно оформлена земля, но не зарегистрировано ЮЛ или ИП; не зарегистрировано ЮЛ или ИП, земля не оформлена или оформлена с нарушениями; требуется дополнительная проверк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; Отдел градостроительства и землепользования администраци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змещение информации на сайте Муезерского муниципального района и газете «Муезерсклес» о необходимости гражданам провести легализацию объектов и земельных участков. Ответственность за осуществление предпринимательской деятельности  без регистрации и необходимых разреш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; Отдел градостроительства и землепользования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2 раза в год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>
                <w:highlight w:val="yellow"/>
              </w:rPr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иссий по взаимодействию администрации Муезерского муниципального района с налоговыми органами, ОМВД России по Муезерскому району; прокуратурой Муезерского района по вопросу легализации объектов туристического бизне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Муезерского муниципального района,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 выезд на туристические объекты для визуального обследования состояния туристического объекта на территории  Муезерского район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Администрация Муезерского муниципального района;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май-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ониторинг поступивших сведений на предмет полноты уплаты налоговых платежей. В случае выявления нарушений - информировать администрацию Муезер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Межрайонная ИФНС №2 по Республике Кар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рейдовых проверок по выявлению легализации объектов туристического бизне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Администрация Муезерского муниципального района;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не реже 1 раза  в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b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935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98"/>
      <w:ind w:left="318" w:right="168" w:hanging="318"/>
    </w:pPr>
    <w:rPr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CYR" w:hAnsi="Arial CYR" w:cs="Arial CYR"/>
      <w:bCs/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7;&#1082;&#1072;&#1083;&#1072;" TargetMode="External"/><Relationship Id="rId4" Type="http://schemas.openxmlformats.org/officeDocument/2006/relationships/hyperlink" Target="https://ru.wikipedia.org/wiki/&#1047;&#1072;&#1087;&#1072;&#1076;&#1085;&#1086;-&#1050;&#1072;&#1088;&#1077;&#1083;&#1100;&#1089;&#1082;&#1072;&#1103;_&#1074;&#1086;&#1079;&#1074;&#1099;&#1096;&#1077;&#1085;&#1085;&#1086;&#1089;&#1090;&#1100;" TargetMode="External"/><Relationship Id="rId5" Type="http://schemas.openxmlformats.org/officeDocument/2006/relationships/hyperlink" Target="https://ru.wikipedia.org/wiki/&#1057;&#1091;&#1082;&#1082;&#1086;&#1079;&#1077;&#1088;&#1089;&#1082;&#1086;&#1077;_&#1089;&#1077;&#1083;&#1100;&#1089;&#1082;&#1086;&#1077;_&#1087;&#1086;&#1089;&#1077;&#1083;&#1077;&#1085;&#1080;&#1077;" TargetMode="External"/><Relationship Id="rId6" Type="http://schemas.openxmlformats.org/officeDocument/2006/relationships/hyperlink" Target="https://ru.wikipedia.org/wiki/&#1052;&#1091;&#1077;&#1079;&#1077;&#1088;&#1089;&#1082;&#1080;&#1081;_&#1088;&#1072;&#1081;&#1086;&#1085;_&#1050;&#1072;&#1088;&#1077;&#1083;&#1080;&#1080;" TargetMode="External"/><Relationship Id="rId7" Type="http://schemas.openxmlformats.org/officeDocument/2006/relationships/hyperlink" Target="https://ru.wikipedia.org/wiki/&#1056;&#1077;&#1089;&#1087;&#1091;&#1073;&#1083;&#1080;&#1082;&#1072;_&#1050;&#1072;&#1088;&#1077;&#1083;&#1080;&#1103;" TargetMode="External"/><Relationship Id="rId8" Type="http://schemas.openxmlformats.org/officeDocument/2006/relationships/hyperlink" Target="https://ru.wikipedia.org/wiki/&#1056;&#1086;&#1089;&#1089;&#1080;&#1081;&#1089;&#1082;&#1072;&#1103;_&#1060;&#1077;&#1076;&#1077;&#1088;&#1072;&#1094;&#1080;&#1103;" TargetMode="External"/><Relationship Id="rId9" Type="http://schemas.openxmlformats.org/officeDocument/2006/relationships/hyperlink" Target="https://ru.wikipedia.org/wiki/&#1050;&#1080;&#1083;&#1086;&#1084;&#1077;&#1090;&#1088;" TargetMode="External"/><Relationship Id="rId10" Type="http://schemas.openxmlformats.org/officeDocument/2006/relationships/hyperlink" Target="https://ru.wikipedia.org/wiki/&#1057;&#1091;&#1082;&#1082;&#1086;&#1079;&#1077;&#1088;&#1086;" TargetMode="External"/><Relationship Id="rId11" Type="http://schemas.openxmlformats.org/officeDocument/2006/relationships/hyperlink" Target="https://ru.wikipedia.org/wiki/&#1043;&#1080;&#1084;&#1086;&#1083;&#1099;" TargetMode="External"/><Relationship Id="rId12" Type="http://schemas.openxmlformats.org/officeDocument/2006/relationships/hyperlink" Target="https://ru.wikipedia.org/wiki/&#1057;&#1077;&#1075;&#1086;&#1079;&#1077;&#1088;&#1086;" TargetMode="External"/><Relationship Id="rId13" Type="http://schemas.openxmlformats.org/officeDocument/2006/relationships/hyperlink" Target="https://kezling.ru/travels/ladoga-skerries/" TargetMode="External"/><Relationship Id="rId14" Type="http://schemas.openxmlformats.org/officeDocument/2006/relationships/hyperlink" Target="http://www.ticrk.ru/ru/regions/region_3575/settlement_3949.html" TargetMode="External"/><Relationship Id="rId15" Type="http://schemas.openxmlformats.org/officeDocument/2006/relationships/hyperlink" Target="http://ondajarvi.narod.ru/shahta.jpg" TargetMode="External"/><Relationship Id="rId16" Type="http://schemas.openxmlformats.org/officeDocument/2006/relationships/hyperlink" Target="http://ondajarvi.narod.ru/monum2p.jpg" TargetMode="External"/><Relationship Id="rId17" Type="http://schemas.openxmlformats.org/officeDocument/2006/relationships/hyperlink" Target="http://ondajarvi.narod.ru/monum1r.jpg" TargetMode="External"/><Relationship Id="rId18" Type="http://schemas.openxmlformats.org/officeDocument/2006/relationships/hyperlink" Target="http://ondajarvi.narod.ru/ot_ruchy.jpg" TargetMode="External"/><Relationship Id="rId19" Type="http://schemas.openxmlformats.org/officeDocument/2006/relationships/hyperlink" Target="http://maps.google.com/maps/ms?hl=ru&amp;ie=UTF8&amp;msa=0&amp;msid=105809597533853944301.00044b26a16495381049c&amp;ll=64.211755,32.426147&amp;spn=0.399689,1.134338&amp;z=10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7:00Z</dcterms:created>
  <dc:creator>Денис</dc:creator>
  <dc:description/>
  <cp:keywords/>
  <dc:language>en-US</dc:language>
  <cp:lastModifiedBy>Елена</cp:lastModifiedBy>
  <cp:lastPrinted>2021-01-13T08:10:00Z</cp:lastPrinted>
  <dcterms:modified xsi:type="dcterms:W3CDTF">2021-01-20T07:14:00Z</dcterms:modified>
  <cp:revision>115</cp:revision>
  <dc:subject/>
  <dc:title>Муниципальная программа</dc:title>
</cp:coreProperties>
</file>