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а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уезерского муниципального района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     17 марта   2021 года    №58  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ая   программа </w:t>
      </w:r>
    </w:p>
    <w:p>
      <w:pPr>
        <w:pStyle w:val="Consplus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Развитие торговли в  Муезерском муниципальном районе   на  2021-2025 годы »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>
          <w:b w:val="false"/>
        </w:rPr>
        <w:t>2021 год</w:t>
      </w:r>
      <w:r>
        <w:br w:type="page"/>
      </w:r>
    </w:p>
    <w:p>
      <w:pPr>
        <w:pStyle w:val="Heading"/>
        <w:ind w:hanging="0"/>
        <w:rPr>
          <w:sz w:val="26"/>
          <w:szCs w:val="26"/>
        </w:rPr>
      </w:pPr>
      <w:r>
        <w:rPr>
          <w:b w:val="false"/>
          <w:sz w:val="26"/>
          <w:szCs w:val="26"/>
        </w:rPr>
        <w:t>Содержание муниципальной программы</w:t>
      </w:r>
      <w:r>
        <w:rPr>
          <w:sz w:val="26"/>
          <w:szCs w:val="26"/>
        </w:rPr>
        <w:t xml:space="preserve"> </w: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2"/>
      </w:tblGrid>
      <w:tr>
        <w:trPr/>
        <w:tc>
          <w:tcPr>
            <w:tcW w:w="8568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 Паспорт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Содержание проблемы и обоснование необходимости её решения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firstLine="18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 Общие положения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 Анализ ситуации в торговой отрасли на территории Муезерского муниципального района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 Выявление основных проблем развития торговли Муезерского муниципального района   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 Цель и основные задачи муниципальной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 Ожидаемые результаты муниципальной программы и целевые индикаторы (показатели эффективности реализации программы)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 Перечень и описание программных мероприятий, их ресурсное обеспечение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 Механизм реализации муниципальной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left="18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1. Динамика целевых индикаторов для оценки эффективности реализации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Consplusnormal"/>
              <w:spacing w:before="0" w:after="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2. Мероприятия муниципальной программы «Развитие торговли в Муезерском муниципальном районе на 2018-2020 годы»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</w:t>
            </w:r>
          </w:p>
        </w:tc>
      </w:tr>
    </w:tbl>
    <w:p>
      <w:pPr>
        <w:pStyle w:val="Heading"/>
        <w:ind w:hanging="0"/>
        <w:rPr/>
      </w:pPr>
      <w:r>
        <w:br w:type="page"/>
      </w:r>
      <w:r>
        <w:rPr>
          <w:bCs w:val="false"/>
          <w:sz w:val="26"/>
          <w:szCs w:val="26"/>
        </w:rPr>
        <w:t>1. Паспорт Программы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 программа «Развитие торговли в  Муезерском муниципальном районе  на 2021-2025 годы»  (далее -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разработки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Федеральный закон Российской Федерации от 28 декабря 2009 г.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Методические рекомендации по разработке региональных программ развития торговли, утвержденные приказом Минпромторга России от 28 июля 2010 г. № 637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едеральный закон от 30 декабря 2006 г. № 271-ФЗ «О розничных рынках и  внесение изменений в  Трудовой кодекс  Российской Федераци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Распоряжение Правительства РФ от 30 января 2021 г. № 208-р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Муезер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Отдел экономики администрации Муезер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отдел градостроительства и землепользования администрации Муезерского муниципального 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администрация Муезерского городского по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юридические лица и индивидуальные предприниматели, осуществляющие деятельность в сфере торговли на территории  Муезерского муниципального района</w:t>
            </w:r>
          </w:p>
        </w:tc>
      </w:tr>
      <w:tr>
        <w:trPr>
          <w:trHeight w:val="24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условий для наиболее полного удовлетворения  спроса населения на потребительские товары и услуги в широком ассортименте, в первую очередь, отечественного производства, по доступным ценам в пределах территориальной доступности, повышение оперативности и качества торгового сервиса, обеспечения прав потребителей на приобретение качественных и безопасных товаров, защита прав потребителей.</w:t>
            </w:r>
          </w:p>
        </w:tc>
      </w:tr>
      <w:tr>
        <w:trPr>
          <w:trHeight w:val="52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экономической (ценовой) и физической (территориальной) доступности товаров для населения района</w:t>
            </w:r>
          </w:p>
          <w:p>
            <w:pPr>
              <w:pStyle w:val="ListParagraph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Сбалансированное развитие на территории Муезерского муниципального района современной инфраструктуры розничной торговл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четом многообразия видов и типов торговых объектов, форм и способов торговли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стойчивости функционирования и конкурентоспособности малого и среднего предпринимательства в сфере торговли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и культуры торгового сервиса, обеспечение качества и безопасности товаров; повышение правовой грамотности населения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кадровому обеспечению в сфере торговли, повышению профессионализма и квалификации работников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продвижению на потребительский рынок Муезерского района  товаров отечественного производства</w:t>
            </w:r>
          </w:p>
        </w:tc>
      </w:tr>
      <w:tr>
        <w:trPr>
          <w:trHeight w:val="11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Важнейшие целевые индикатор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ность площадью торговых объектов, кв.м. на 1 тыс. че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 Оценка населением обеспеченности инфраструктурой сферы торговли, баллы</w:t>
            </w:r>
          </w:p>
          <w:p>
            <w:pPr>
              <w:pStyle w:val="Normal"/>
              <w:jc w:val="both"/>
              <w:rPr>
                <w:strike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Оборот розничной торговли на душу населения, в текущих ценах, тыс. руб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Количество торговых предприятий и (или) отделов в них, участвующих в социально ориентированных  проектах,  единиц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5. Обеспеченность площадями современных форматов в продовольственной торговле  района, кв. м на 1 тыс. чел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. </w:t>
            </w:r>
            <w:r>
              <w:rPr>
                <w:sz w:val="26"/>
                <w:szCs w:val="26"/>
              </w:rPr>
              <w:t>Доля современных форматов в обороте розничной торговли продовольственными товарами,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Число субъектов малого и среднего предпринимательства на 10 тысяч жителей, единиц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Доля обследуемых предприятий сферы розничной торговли без выявленных нарушений в общем количестве обследуемых предприятий сферы,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Число занятых в розничной торговле, чел.</w:t>
            </w:r>
          </w:p>
        </w:tc>
      </w:tr>
      <w:tr>
        <w:trPr>
          <w:trHeight w:val="11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2021-2025 годы</w:t>
            </w:r>
          </w:p>
        </w:tc>
      </w:tr>
      <w:tr>
        <w:trPr>
          <w:trHeight w:val="7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ическое финансирование Программы осуществляется в пределах средств, выделенных из бюджета  района  на очередной финансовый год, в рамках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текущего финансирования исполнителей Програм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ализации  ведомственных  програм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к Программ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ханизм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а реализуется в соответствии с прилагаемыми мероприятиями (</w:t>
            </w:r>
            <w:r>
              <w:rPr>
                <w:color w:val="000000"/>
                <w:sz w:val="26"/>
                <w:szCs w:val="26"/>
              </w:rPr>
              <w:t>Приложение</w:t>
            </w:r>
            <w:r>
              <w:rPr>
                <w:sz w:val="26"/>
                <w:szCs w:val="26"/>
              </w:rPr>
              <w:t xml:space="preserve"> к Программе).</w:t>
            </w:r>
          </w:p>
        </w:tc>
      </w:tr>
      <w:tr>
        <w:trPr>
          <w:trHeight w:val="3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ст оборота розничной торговли в текущих и сопоставимых цен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обслуживания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населения  района площадью торговых объе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современных форматов торговли в обороте розничной торговл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величение числа субъектов малого и среднего предпринимательства на 10 тысяч ж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порядочивание размещения объектов мелкорозничной се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квалифицированных кадров в торговой отрасл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сельхоз- и товаропроизводителей, реализующих продукцию на территории Муезер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и  контроля за реализацией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ует работу по реализации Программы  отдел экономики администрации Муезерского муниципального района.</w:t>
            </w:r>
          </w:p>
          <w:p>
            <w:pPr>
              <w:pStyle w:val="32"/>
              <w:spacing w:before="0" w:after="0"/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>Общий контроль за реализацией Программы осуществляет заместитель администрации, курирующий вопросы социально-экономического развития рай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чет по реализации программы за календарный год подготавливает отдел экономики в срок до 01 марта года, следующего за отчетным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 Содержание проблемы и обоснование необходимости её реш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грамма разработана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приказом Министерства промышленности и торговли Российской Федерации от 28 июля 2010 г. № 637 «Об утверждении методических рекомендаций по разработке региональных программ развития торговл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работка  муниципальной программы развития торговли Муезерского муниципального района направлена на создание эффективной и сбалансированной системы товародвижения от производителей до конечных потребителей товаров, способной максимально полно удовлетворить потребности различных слоев населения в качественных, разнообразных и доступных услугах торговли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2 Анализ ситуации в торговой отрасли на территории  Муезер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орговля  играет  важную роль в социально-экономическом  развитии Муезерского муниципального района  и оказывает значительное влияние на качество жизни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полноценной социально-ориентированной рыночной среды в сфере потребительского рынка района сегодня является одним из приоритетов местных органов  власти. Именно торговля является важнейшим индикатором социально-экономического развития района,  в котором отражается динамика потребления и платежеспособного спроса населения района, эффективность государственной политики в области занятости, поддержки отечественных производителей и малого бизнес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тор торговли является конечным звеном в цепи поставок товара от производителя к потребителю. От эффективности организации торговой деятельности (географической доступности товаров для населения, минимизации издержек системы торговли, оптимизации процесса продаж в торговых точках) напрямую зависит объем продаж производителей товаров. Развитие сектора торговли определяет долю местных товаров в ассортименте торговых предприятий, что напрямую влияет на величину налоговых поступлений в местный бюдж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 же время сектор торговли во многом формирует активный предпринимательский класс, что важно для развития экономики и ее устойчивого роста в долгосрочной перспекти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инство актуальных проблем развития торговли являются общи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ним относя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 недостаточная эффективность государственного регулир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6"/>
          <w:szCs w:val="26"/>
        </w:rPr>
        <w:t>недостаточный уровень развития инфраструктуры (недостаток торговых и складских объектов, высокая стоимость покупки и аренды объектов недвижимости и земли, высокая стоимость проведения работ по обеспечению инженерными коммуникациями, недостаток торговой 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ранспортной инфраструктуры н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даленных территориях, слабые хозяйственные связи между производителями и организациями торговли, недостаточный уровень развития кооперации и т.д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низкая  квалификация и недостаток кадров на всех уровн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едостаточная привлекательность для бизнеса развития торговли в малых и отдаленных населенных пунк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 сфере потребительского рынка в Муезерском муниципальном районе  действует ведомственная  программы «Развитие малого и среднего  предпринимательства в Муезерском муниципальном районе  на 2018-2020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туация на потребительском рынке Муезерского муниципального района  оценивается как стабильная и характеризуется сбалансированностью спроса и предложения, положительной динамикой показателей оборота розничной торгов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шения указанных  выше проблем в настоящее время ведется активная работа, как на федеральном, так и на региональном уровнях: формируется новая нормативная правовая база в сфере регулирования потребительского рынка, разрабатываются стратегии и программы развития торговли, отрабатываются правоприменительные механизмы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1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6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14"/>
        <w:gridCol w:w="2552"/>
        <w:gridCol w:w="2165"/>
      </w:tblGrid>
      <w:tr>
        <w:trPr>
          <w:trHeight w:val="66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 xml:space="preserve">Оборот розничной торговли в Муезерском  муниципальном районе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млн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/ снижения в  % к соотв. периоду прошлого года в сопоставимых цена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Доля  розничного   т/оборота в  республиканском    т/обороте,     %</w:t>
            </w:r>
          </w:p>
        </w:tc>
      </w:tr>
      <w:tr>
        <w:trPr>
          <w:trHeight w:val="3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</w:tr>
      <w:tr>
        <w:trPr>
          <w:trHeight w:val="22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1</w:t>
            </w:r>
          </w:p>
        </w:tc>
      </w:tr>
      <w:tr>
        <w:trPr>
          <w:trHeight w:val="5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7</w:t>
            </w:r>
          </w:p>
        </w:tc>
      </w:tr>
      <w:tr>
        <w:trPr>
          <w:trHeight w:val="17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9</w:t>
            </w:r>
          </w:p>
        </w:tc>
      </w:tr>
    </w:tbl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ничная торговля в Муезерском муниципальном районе  представлена как  мелкими  и средними стационарными и нестационарными торговыми объектами с традиционным методом торговли и смешанным ассортиментом, состоящим из промышленной и продовольственной групп, так и  торговыми сетям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розничной торговл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состояния розничной торговли Муезерского муниципального района  за 2015-2020 годы показал, что она является динамично развивающейся отраслью экономики района. Объемный показатель деятельности - оборот розничной торговли демонстрирует в основном  устойчивые темпы роста (см. таб.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нденцию развития торговли характеризует положительный тренд изменения - увеличение оборота розничной торговли, как в фактических, так и сопоставимых ценах. Наиболее успешными были 2017-2019, когда  высокий рост оборота в действующих ценах основывался на значительном  увеличении оборота в сопоставимых ценах. Спад в развитии товарооборота пришелся на  2020  год из-за распространения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 -1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т оборота розничной торговли проявляется в увеличении продажи товаров на душу населения, что непосредственно отражается на уровне потребления материальных благ жителями 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рейтинга по приросту оборота торговли за 2018 -2019 годы Муезерский муниципальный район занял  15-16 места  из 18 районов Республики Каре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йтинг по доле предприятий самообслуживания  Муезерский муниципальный район  занял  14 место из 1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аблице  2 представлена динамика оборота розничной торговли в фактических и сопоставимых ценах в расчете на душу населения  Муезерского муниципального района  за 2015-2020 г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2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810"/>
        <w:gridCol w:w="2358"/>
        <w:gridCol w:w="2267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борот розничной торговли на душу населения  в фактически действовавших ценах, тыс. руб.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пы роста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Цепные, в % к предыдущему го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Базисные, в % к 2010 году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5,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1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9,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4,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9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7,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3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5,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5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6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7,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3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9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,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2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5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96,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продаж на душу населения в 2020 году в  Муезерском муниципальном районе  составил  102 тыс. руб. против 93,0 тыс. руб. в 2019 году, что составляет 105,4 % прироста  и к 2010 году в фактически действовавших ценах на 296,5 % .  Таким образом, за последние годы наблюдается значительный рост потребления товаров населением 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уктура оборота розничной торговли Муезерского муниципального района характеризуется следующими тенденциями: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оварная структура оборота (соотношение в обороте продовольственных и непродовольственных товаров) представлена  в таблице 3. </w:t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Таблица 3</w:t>
      </w:r>
    </w:p>
    <w:p>
      <w:pPr>
        <w:pStyle w:val="Normal"/>
        <w:ind w:right="-6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6"/>
          <w:szCs w:val="26"/>
        </w:rPr>
        <w:t>Количество предприятий потребительского рынк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55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850"/>
        <w:gridCol w:w="851"/>
        <w:gridCol w:w="99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ind w:firstLine="709"/>
              <w:rPr/>
            </w:pPr>
            <w:r>
              <w:rPr/>
              <w:t>Показатели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магазинов : в том числ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довольственные магаз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продовольственные магаз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.ч магазины само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нивер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 смешанным ассортимен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Обеспеченность населения торговой площадью </w:t>
            </w:r>
            <w:r>
              <w:rPr/>
              <w:t>на 1 000 жителей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</w:tr>
    </w:tbl>
    <w:p>
      <w:pPr>
        <w:pStyle w:val="Normal"/>
        <w:ind w:right="-29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варная структура оборота характеризует уровень и качество потребления товаров. В период с 2019 года  наблюдается тенденция к уменьшению  доли магазинов, торгующих продовольственными товарами.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е колебания товарной структуры указывают на кризисные явления в экономике, которые, как правило, приводят к ограничению спроса на непродовольственные товары и переориентации спроса на текущее потребление продовольственных товаров. Таким образом, потребительский спрос в  районе еще не восстановлен, переориентирован на продовольственные товары, что характерно для кризисной экономической ситуации.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ность населения площадью торговых объект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ажнейшим критерием развитости потребительского рынка является обеспеченность населения площадью торговых объектов. Нормативная минимальная обеспеченность населения площадью торговых объектов  установлена 399,3 кв.м на 1000 человек. Фактическая обеспеченность в 2020 г. ( 476,0)  выше нормативной величины  на 119,2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орот розничной торговли в расчете на 1 кв.м торговой площади в 2017 году  составил 122,2  тыс.рублей; в 2020 году -200,0 тыс.руб.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лкорозничная сеть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веденный анализ показал, что структура объектов розничной торговли достаточно диверсифицирована. Торговая сеть представлена магазинами, торговыми центрами и предприятиями мелкой розницы. Причем последние имеют вспомогательное значение, дополняя сеть магазинов и восполняя ее в тех  населенных пунктах, где открытие магазинов экономически нецелесообразно. Мелкорозничная торговая сеть включает в себя такие типы объектов розничной торговли, как павильоны, палатки, киоски, передвижные автолавки, развозная торговля  и д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лкорозничная сеть, размещенная во всех поселках Муезерского района , предполагает реализацию товаров простого ассортимента, наиболее частого спроса и оказание услуг, максимально приближенных  к потребител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елкорозничная торговая сеть (к ней относятся сооружения, не являющиеся объектами капитального строительства, конструкция которых обеспечивает возможность их перемещения) ни по количеству, ни по торговой площади не увеличивалась. Это связано с государственной политикой по упорядочиванию сети мелкорозничной  торговли, проводимой в течение длительного периода времен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смотря на значительную работу, проводимую по упорядочению деятельности объектов нестационарной  торговой сети, следует отметить, что этот вид деятельности является наиболее проблематичным, требующим программного реше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629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993"/>
        <w:gridCol w:w="1134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е требований санитарных правил,  неудовлетворительное санитарное состояние и отсутствие благоустройства прилегающих территорий к объектам мелкорозничной торговли часто приводит к нарушениям правил продажи товаров, загрязнению  окружающей среды  и  ухудшает облик 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соблюдении определенных правил функционировании, павильоны, безусловно, являются более цивилизованным форматом торговли по сравнению с палатками и киосками, в соответствии с чем могут сохранить за собой определенную нишу при дальнейшем переходе к более современным видам торговли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ившаяся ситуация требует постоянного мониторинга торговых объектов и последующей редакции существующих схем размещения нестационарных торговых объектов с целью упорядочения размещения объектов мелкорозничной сети с учетом нормативов минимальной обеспеченности населения площадью торговых объектов, а также необходимости обеспечения населения торговыми услугами в весенне-летний период и  в местах отдыха, проведения досуг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 наличие мелкорозничной стационарной торговли нельзя рассматривать исключительно как отрицательную тенденцию, поскольку мелкорозничная торговля может дать стабильные и значительные поступления в бюджеты, и прежде всего в местный бюджет, за счет налогов, за счет аренды земли, за счет развития сопутствующих отраслей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лкорозничная торговля дает возможность местному производителю – субъекту малого и среднего предпринимательства сбывать свой товар, так как крупные сетевые ритейлеры в силу логистических причин не могут и не хотят принимать их продукцию. Мелкорозничная торговля позволяет дать дополнительные рабочие места, причем зачастую людям из «проблемного» социального слоя – женщинам старшего возраста, людям без образования, молоде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ыщение рынка товарной продукцией, снятие проблемы очередей, приближение услуг торговли к потребителю, обеспечение сезонных потребностей населения (летняя торговля, сезонная торговля плодоовощной и сельскохозяйственной продукцией), удовлетворение потребностей определенного сегмента потребителя (малоимущие слои населения), совмещение торговли и услуг общественного питания, более гибкое реагирование на процессы, происходящие на потребительском рынке, являются основными аспектами влияния мелкорозничной торговли на потребительский рын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района утверждена схема размещения нестационарных торговых объектов на территории района для крестьянских (фермерских) хозяйств,  а также граждан, ведущих личное подсобное хозяйство для возможности реализации  своей прод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ивное развитие розничной торговли объективно сопровождается появлением крупных торговых сетевых структур. Высокая конкурентная среда на продовольственном рынке способствует открытию супермаркетов, универсамов с современным дизайном и внедрением передовых технолог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упные розничные сети обладают возможностью централизованных закупок, проводят эффективную ассортиментную политику, автоматизацию технологических процессов, имеют  популярную торговую марку и т.д., что является их  конкурентными преимуществами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сетевого ритейла оказывает положительное воздействие на повышение дисциплинированности производителей в части выполнения сроков и объемов поставок, уровня и стабильности качества поставляемой в сети продукции, обеспечения возможности реализации продукции по более низким для потребителей цена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езерском муниципальном районе  активно развиваются российские сетевые компании, среди них </w:t>
      </w:r>
      <w:r>
        <w:rPr>
          <w:bCs/>
          <w:sz w:val="26"/>
          <w:szCs w:val="26"/>
        </w:rPr>
        <w:t>«Пятерочка», «Магнит».  Их функционирование на потребительском рынке Муезерского муниципального района  помогает решать проблему развития предприятий современных торговых форматов, а также обеспечивать ценовую и территориальную доступность товаров широкого ассортимента.</w:t>
      </w:r>
      <w:r>
        <w:rPr>
          <w:sz w:val="26"/>
          <w:szCs w:val="26"/>
        </w:rPr>
        <w:t xml:space="preserve"> Магазины, как более крупные торговые предприятия, создают необходимые условия для формирования ассортимента товаров, хранения товарных запасов, организации на высоком уровне торгового обслуживания покупателей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ой угрозой развития крупных розничных форматов и консолидации рынка является сокращение доли малого и среднего бизнеса в розничной торговле, зачастую занимающих нишу магазинов «пешеходной (шаговой) доступности». Ужесточение законодательства по регулированию рынка алкогольной продукции в части расположения розничных магазинов, торгующих алкогольной продукцией и табачными изделиями, также усложняет деятельность магазинов «шаговой доступно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ако, развитие сетей не ведет к исчезновению малого бизнеса, поскольку малые предприятия могут конкурировать за счет более высокой индивидуализации услуг, уникальности предложения и маркетинга или переориентации деятельности в другие сектора эконом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лые предприятия имеют преимущества по сравнению с крупными компаниями в части деятельности в специализированных рыночных нишах, производства специализированных товаров небольшими партиями и оказания услуг для организаций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40" w:before="0" w:after="0"/>
        <w:ind w:left="0" w:firstLine="360"/>
        <w:jc w:val="center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  <w:t>Типизация предприятий розничной торговли</w:t>
      </w:r>
    </w:p>
    <w:p>
      <w:pPr>
        <w:pStyle w:val="11"/>
        <w:spacing w:lineRule="auto" w:line="240" w:before="0" w:after="0"/>
        <w:ind w:left="0" w:firstLine="709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11"/>
        <w:spacing w:lineRule="auto" w:line="240" w:before="0" w:after="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 рациональное развитие розничной торговой сети района, ее построение и размещение оказывает влияние типизация предприятий розничной торговли. 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  <w:lang w:eastAsia="ru-RU"/>
        </w:rPr>
        <w:t>Анализ данных  позволяет сделать вывод о том, что наиболее распространенными форматами:</w:t>
      </w:r>
    </w:p>
    <w:p>
      <w:pPr>
        <w:pStyle w:val="11"/>
        <w:spacing w:lineRule="auto" w:line="240" w:before="0" w:after="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в </w:t>
      </w:r>
      <w:r>
        <w:rPr>
          <w:b/>
          <w:sz w:val="26"/>
          <w:szCs w:val="26"/>
          <w:lang w:eastAsia="ru-RU"/>
        </w:rPr>
        <w:t>продовольственной торговле</w:t>
      </w:r>
      <w:r>
        <w:rPr>
          <w:sz w:val="26"/>
          <w:szCs w:val="26"/>
          <w:lang w:eastAsia="ru-RU"/>
        </w:rPr>
        <w:t xml:space="preserve"> в Муезерском муниципальном районе являются минимаркеты</w:t>
      </w:r>
      <w:r>
        <w:rPr>
          <w:rStyle w:val="FootnoteCharacters"/>
          <w:rStyle w:val="FootnoteAnchor"/>
          <w:sz w:val="26"/>
          <w:szCs w:val="26"/>
          <w:lang w:eastAsia="ru-RU"/>
        </w:rPr>
        <w:footnoteReference w:id="2"/>
      </w:r>
      <w:r>
        <w:rPr>
          <w:sz w:val="26"/>
          <w:szCs w:val="26"/>
          <w:lang w:eastAsia="ru-RU"/>
        </w:rPr>
        <w:t>. На них приходится 58,3% всех торговых площадей.</w:t>
      </w:r>
      <w:r>
        <w:rPr>
          <w:sz w:val="20"/>
          <w:szCs w:val="20"/>
          <w:lang w:eastAsia="ru-RU"/>
        </w:rPr>
        <w:t xml:space="preserve"> </w:t>
      </w:r>
      <w:r>
        <w:rPr>
          <w:sz w:val="26"/>
          <w:szCs w:val="26"/>
          <w:lang w:eastAsia="ru-RU"/>
        </w:rPr>
        <w:t>В наименьшей степени в районе развиты   специализированные продовольственные магазины.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</w:t>
      </w:r>
      <w:r>
        <w:rPr>
          <w:b/>
          <w:sz w:val="26"/>
          <w:szCs w:val="26"/>
        </w:rPr>
        <w:t>непродовольственной торговле</w:t>
      </w:r>
      <w:r>
        <w:rPr>
          <w:sz w:val="26"/>
          <w:szCs w:val="26"/>
        </w:rPr>
        <w:t xml:space="preserve"> Муезерского муниципального района наблюдается более равномерное распределение площадей между различными типами торговых предприятий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чество и безопасность товаров и услуг в сфере торговли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настоящее время сфера торговли Муезерского муниципального района  характеризуется относительно невысокой насыщенностью промышленными и  продовольственными товарами, однако существует целый ряд объективных факторов, сдерживающих эффективное функционирование этой сферы деятельности. К таким факторам относится недостаточный уровень предоставляемого торгового обслуживания, качества и безопасности товар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ный анализ обращений граждан, поступающих в отдел экономики администрации, показывает, что наибольшее число обращений связано с нарушением прав и охраняемых законом интересов граждан в таком секторе потребительского рынка, как торговл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данных обращений за 2015 – 2020 годы практически не меняется: основную часть обращений составляют претензии по товарам непродовольственной группы, которые связаны с качеством реализуемой в розничной торговле  района  сложно-бытовой техники: мобильные телефоны, холодильники, компьютеры, телевизоры и т.д. На втором месте по количеству обращений находятся обращения по некачественной обуви.  По вопросам защиты прав потребителей в продовольственной торговле обращения  в основном связаны с нарушением правил организации торговл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>Актуальной остается и проблема несанкционированного оказания услуг  торговли. Указанная деятельность осуществляется гражданами и предпринимателями на улице, зачастую без документов, подтверждающих качество и безопасность продукции, что представляет угрозу жизни и здоровья  граждан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Учитывая вышеизложенное, можно сделать вывод о том, что одним из направлений развития торговли в районе  должно быть содействие о</w:t>
      </w:r>
      <w:r>
        <w:rPr>
          <w:sz w:val="26"/>
          <w:szCs w:val="26"/>
        </w:rPr>
        <w:t>беспечению качества и безопасности реализуемых товаров; повышению уровня предоставляемых услуг торговли и создание эффективных и доступных механизмов защиты прав потребителей на территории  района.</w:t>
      </w:r>
    </w:p>
    <w:p>
      <w:pPr>
        <w:pStyle w:val="11"/>
        <w:spacing w:lineRule="auto" w:line="240" w:before="0" w:after="0"/>
        <w:ind w:left="0"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 Выявление основных проблем развития торговли Муезерского муниципального 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веденный выше анализ позволил выявить </w:t>
      </w:r>
      <w:r>
        <w:rPr>
          <w:b/>
          <w:sz w:val="26"/>
          <w:szCs w:val="26"/>
        </w:rPr>
        <w:t>позитивные тенденции</w:t>
      </w:r>
      <w:r>
        <w:rPr>
          <w:sz w:val="26"/>
          <w:szCs w:val="26"/>
        </w:rPr>
        <w:t xml:space="preserve"> в развитии торговли  Муезерского муниципального района за последние год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озничная торговля района  является динамично развивающейся отраслью экономики  район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рговля Муезерского муниципального района характеризуется переходом к организованным формам розничной торговли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ажнейшим критерием развитости потребительского рынка является обеспеченность населения площадью торговых объектов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Муезерском муниципальном районе  фактическая обеспеченность значительно выше норматива минимальной обеспеченности населения площадью торговых объе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ножество </w:t>
      </w:r>
      <w:r>
        <w:rPr>
          <w:b/>
          <w:sz w:val="26"/>
          <w:szCs w:val="26"/>
        </w:rPr>
        <w:t>проблем развития сферы торговли</w:t>
      </w:r>
      <w:r>
        <w:rPr>
          <w:sz w:val="26"/>
          <w:szCs w:val="26"/>
        </w:rPr>
        <w:t xml:space="preserve"> определяется качественным и количественным несоответствием потребностей предприятий потребительского рынка в  квалифицированных  кадрах. Быстрый рост торговой отрасли за последние двадцать лет обусловил приток в отрасль работников с недостаточным уровнем образования и непрофильной квалификацией. При этом профессиональные кадры, работавшие еще в советской торговле, как правило, имеют недостаточный объем знаний и навыков  в области стимулирования продаж, маркетинговых технологий и коммуникаций. </w:t>
      </w:r>
    </w:p>
    <w:p>
      <w:pPr>
        <w:pStyle w:val="TextBody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Большое количество действующих торговых объектов в районе нуждается в реконструкции и модернизации, в замене рекламно-художественного и светового оформления с целью формирования современной сре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Имеются и проблемы в развитии ярмарочной  и рыночной торговли в Муезерском муниципальном районе, которые  не развиты по объективным причинам – это большая  удаленность района от федеральных трасс, труднопроходимые дороги, низкая платежеспособность населения,  небольшая  численность населения района. Все это привело к непривлекательности Муезерского района для производителей  товаров сельхозпродукции и перекупщиков продать свой товар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недостатки рыночной формы торговл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санитарно-техническое состояние (необходимо, чтобы каждое торговое место было оборудовано сетями водоснабжения и канализации для соблюдения продавцами всех правил продажи товаров и личной гигиены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ая оснащенность холодильным оборудованием, особенно это касается мест торговли свежим мясом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недостаточный уровень контроля качества при реализации товаров. 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нсификация развития торговли возможна за счет широкого развития сетевой торговли и розничных торговых предприятий современных форматов с применением эффективных форм обслуживания покупателей. Однако наличие предприятий современных форматов отстает от основных индикаторов установленных Стратегией развития торговли РФ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согласования мер и консолидации усилий органов местной власти и бизнеса.</w:t>
      </w:r>
      <w:r>
        <w:rPr>
          <w:b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ь и основные задачи муниципальной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и задачи Программы сформулированы на основе следующих принципов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сохранение существующей </w:t>
      </w:r>
      <w:r>
        <w:rPr>
          <w:color w:val="000000"/>
          <w:sz w:val="26"/>
          <w:szCs w:val="26"/>
        </w:rPr>
        <w:t>доли торговых площадей торговых предприятий для категории покупателей, среднедушевой доход которых ниже или соответствует прожиточному минимуму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с</w:t>
      </w:r>
      <w:r>
        <w:rPr>
          <w:bCs/>
          <w:color w:val="000000"/>
          <w:sz w:val="26"/>
          <w:szCs w:val="26"/>
        </w:rPr>
        <w:t>оотношения установленных нормативов минимальной обеспеченности населения площадью торговых объектов продовольственной и непродовольственной торговли  (45%/55%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 Программы</w:t>
      </w:r>
      <w:r>
        <w:rPr>
          <w:sz w:val="26"/>
          <w:szCs w:val="26"/>
        </w:rPr>
        <w:t xml:space="preserve"> - создание условий для наиболее полного удовлетворения  спроса населения на потребительские товары и услуги в широком ассортименте, в первую очередь, отечественного производства, по доступным ценам в пределах территориальной доступности; повышение оперативности и качества торгового сервиса, обеспечения прав потребителей на приобретение качественных и безопасных товаров, защита прав потребите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сновных задач развития торговли Муезерского муниципального района  в среднесрочной перспективе можно выдел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беспечение экономической (ценовой) и физической (территориальной) доступности товаров для населения  район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балансированное развитие на территории района современной инфраструктуры розничной торговли </w:t>
      </w:r>
      <w:r>
        <w:rPr>
          <w:rFonts w:cs="Times New Roman" w:ascii="Times New Roman" w:hAnsi="Times New Roman"/>
          <w:color w:val="000000"/>
          <w:sz w:val="26"/>
          <w:szCs w:val="26"/>
        </w:rPr>
        <w:t>с учетом многообразия видов и типов торговых объектов, форм и способов торговл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>3. Повышение устойчивости функционирования и конкурентоспособности малого и среднего предпринимательства в сфере торговл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>4. Повышение качества и культуры торгового сервиса, обеспечение качества и безопасности товаров; повышение правовой грамотности населен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Содействие кадровому обеспечению в сфере торговли, повышению профессионализма и квалификации работников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 Содействие продвижению на потребительский рынок Муезерского муниципального района товаров отечественного произво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/>
          <w:sz w:val="26"/>
          <w:szCs w:val="26"/>
          <w:shd w:fill="FFFF00" w:val="clear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жидаемые результаты муниципальной программы и целевые индикаторы (показатели эффективности реализации Программы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системы намеченных мероприятий позволит создать условия для обеспечения населения услугами торговли, приведет к развитию инфраструктуры  потребительского ры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нимая во внимание, что торговля является одной из сфер экономики, стимулирующих функционирование других отраслей (туризм, транспорт, связь, производство потребительских товаров, строительство и другие), реализация Программы будет способствовать укреплению и развитию экономики района, сохранению и созданию новых рабочих мест, увеличению финансовых поступлений в бюджеты всех уров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о-экономический эффект реализации Программы – создание условий для удовлетворения потребностей населения района в товарах и услугах торговли, повышение конкурентоспособности потребительских тов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 целом по результатам реализации мероприятий, предусмотренных данной Программой, можно ожид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ост оборота розничной торговли в текущих и сопоставимых цен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обслуживания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селения  района  площадью торговых объект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современных форматов торговли в обороте розничной торгов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величение доли субъектов малого предпринимательства в общей численности хозяйствующих субъек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порядочивание размещения объектов мелкорозничной се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новых рабочих мес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квалифицированных кадров в торговой отрас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сельхоз- и товаропроизводителей, реализующих продукцию на территории Муезер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целевых индикаторов для оценки эффективности реализации программы приведена в Приложении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программных мероприятий, их ресурсное обеспечени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исле основных направлений реализации мероприятий Программы определены следующ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рриториальной и физической доступ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обеспечение экономической доступност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реорганизация сети мелкорозничной торговл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сохранение и качественное развитие рыночных форм торговл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одействие развитию современных форматов торговл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содействие развитию магазинов эксклюзивной продукции, магазинов с </w:t>
      </w:r>
      <w:r>
        <w:rPr>
          <w:color w:val="000000"/>
          <w:sz w:val="26"/>
          <w:szCs w:val="26"/>
        </w:rPr>
        <w:t>более высокой индивидуализацией услуг, уникальностью пред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организация взаимодействия с предприятиями торговли по вопросам качества товаров и услуг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заимодействия с населением  района по вопросам качества товаров и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организация взаимодействия с </w:t>
      </w:r>
      <w:r>
        <w:rPr>
          <w:color w:val="000000"/>
          <w:sz w:val="26"/>
          <w:szCs w:val="26"/>
        </w:rPr>
        <w:t>территориальными органами Федеральных органов государственной власти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эффективных и доступных механизмов защиты прав потребителей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расширение товарообмена на основе развития межрегиональных связ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оказание различных форм</w:t>
      </w:r>
      <w:r>
        <w:rPr>
          <w:color w:val="000000"/>
          <w:sz w:val="26"/>
          <w:szCs w:val="26"/>
        </w:rPr>
        <w:t xml:space="preserve"> поддержки субъектам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расширение масштабов применения франчайзинга в сфере торговл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подготовке высококвалифицированных специалис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переподготовке и повышению квалификации кадров в сфере торгов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пропаганда брендов  Республики Карел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- обеспечение взаимодействия хозяйствующих субъектов, осуществляющих торговую деятельность, и местных товаропроизвод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актическое финансирование Программы осуществляется в пределах средств, выделенных из бюджета района на очередной финансовый год, в рамк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кущего финансирования исполнителе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и долгосрочных целевых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с ответственными исполнителями, источниками и объемами финансирования приведены в Приложении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6. Механизм реализации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цели и задач Программы - это система мероприятий, скоординированных по срокам, обеспечивающая достижение намеченных результато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исполняется во взаимодействии </w:t>
      </w:r>
      <w:r>
        <w:rPr>
          <w:color w:val="000000"/>
          <w:sz w:val="26"/>
          <w:szCs w:val="26"/>
        </w:rPr>
        <w:t xml:space="preserve">с территориальными органами Федеральных органов государственной власти, органами местного самоуправления Муезерского района, муниципальными учреждениями, некоммерческими </w:t>
      </w:r>
      <w:r>
        <w:rPr>
          <w:sz w:val="26"/>
          <w:szCs w:val="26"/>
        </w:rPr>
        <w:t>организациями при участии предприятий сферы торговли</w:t>
      </w:r>
      <w:r>
        <w:rPr>
          <w:color w:val="000000"/>
          <w:sz w:val="26"/>
          <w:szCs w:val="26"/>
        </w:rPr>
        <w:t>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6"/>
          <w:szCs w:val="26"/>
        </w:rPr>
        <w:t>Организует работу по реализации Программы отдел экономики администрации Муезер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его обязанности входи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ие объемов финансирования на конкурсы, проводимые в рамках Программы,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реализация мероприятий, закрепленных за  отделом эконом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корректировка перечня мероприятий и целевых индикаторов программы на основе анализа полученных результатов выполнения мероприятий, достижения целевых индикаторов Программы за г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бор периодической отчетности о ходе выполнения программных мероприятий, подготовка годового отчета о реализации Программы и об использовании бюджетных средств </w:t>
      </w:r>
      <w:r>
        <w:rPr>
          <w:color w:val="000000"/>
          <w:sz w:val="26"/>
          <w:szCs w:val="26"/>
        </w:rPr>
        <w:t xml:space="preserve"> ежегодно до 01 февраля года, следующего за отчетным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контроль за реализацией Программы осуществляет заместитель Главы администрации, курирующий вопросы социально-экономического развития 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Текущий контроль за реализацией Программы осуществляет отдел экономики администрации  по вопросам развития торговой деятельности на территории района.</w:t>
      </w:r>
    </w:p>
    <w:p>
      <w:pPr>
        <w:pStyle w:val="32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довой отчет о ходе реализации Программы предоставляется  Главе администрации Муезерского муниципального района до 01 марта года, следующего за отчетным, и содержит анализ полученных результатов выполнения мероприятий, достижения целевых индикаторов Программы с пояснениями причин отклонения полученных результатов от значений индикаторов, а также предложения по внесению корректировки в Программу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ind w:firstLine="360"/>
        <w:jc w:val="center"/>
        <w:rPr/>
      </w:pPr>
      <w:r>
        <w:rPr/>
        <w:t>Динамика целевых индикаторов для оценки эффективности реализации программы</w:t>
      </w:r>
    </w:p>
    <w:tbl>
      <w:tblPr>
        <w:tblW w:w="47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16"/>
        <w:gridCol w:w="1236"/>
        <w:gridCol w:w="1108"/>
        <w:gridCol w:w="1111"/>
        <w:gridCol w:w="1248"/>
        <w:gridCol w:w="1252"/>
        <w:gridCol w:w="969"/>
        <w:gridCol w:w="1220"/>
      </w:tblGrid>
      <w:tr>
        <w:trPr>
          <w:trHeight w:val="3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ндикатор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измере-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гнозные показатели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площадью торговых объек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метры на 1000 челове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5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58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на душу населения, в текущих цен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торговых предприятий и (или) отделов в них, участвующих в социально ориентированных  проект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128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856,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временных форматов в обороте розничной торгов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6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на 10 тыс. жител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следуемых предприятий сферы розничной торговли без выявленных нарушений в общем количестве обследуемых предприятий сфер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0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 занятых в розничной торговл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</w:tbl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муниципальной программы «Развитие торговли в  Муезерском муниципальном районе на 2021-2025 годы»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  <w:gridCol w:w="396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 объем финансирования</w:t>
            </w:r>
          </w:p>
        </w:tc>
      </w:tr>
      <w:tr>
        <w:trPr>
          <w:trHeight w:val="170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вышение экономической (ценовой) и физической (территориальной) доступности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я населения района</w:t>
            </w:r>
          </w:p>
        </w:tc>
      </w:tr>
      <w:tr>
        <w:trPr>
          <w:trHeight w:val="5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беспечение территориальной и физической доступ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 Проведение мониторинга обеспеченности населения  района площадью торговых объектов с выявлением проблемных зо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5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2 Определение территорий и земельных участков для размещения торговых объектов и нестационарных торговых объектов в соответствии с градостроительной документаци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градостроительства и землепользования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9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Корректировка схемы размещения нестационарных торговых объектов с учетом нормативов минимальной обеспеченности населения площадью торговых объектов, а также необходимости обеспечения населения торговыми услугами в местах отдыха и проведения дос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и отдел градостроительства и землепользования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34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 Обеспечение экономической доступ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 Проведение мониторинга цен на товары первой необходим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10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2.2 Организация и проведение ярмарочно-выставочных и иных торговых мероприятий по реализации продукции товаро- и сельхозпроизвод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; администрации сельских и городского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предприятий -участников ярмарок</w:t>
            </w:r>
          </w:p>
        </w:tc>
      </w:tr>
      <w:tr>
        <w:trPr>
          <w:trHeight w:val="5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1.2.3. Реализация иных социальных проектов, направленных на повышение ценовой доступности товаров для населения («желтые ценники», развитие конкуренции на рынке хлебобулочных изделий и т.п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 экономики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й торговли</w:t>
            </w:r>
          </w:p>
        </w:tc>
      </w:tr>
      <w:tr>
        <w:trPr>
          <w:trHeight w:val="511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2. Сбалансированное развитие на территории района современной инфраструктуры розничной торговли с учетом многообразия видов и типов торговых объектов, форм и способов торговли</w:t>
            </w:r>
          </w:p>
        </w:tc>
      </w:tr>
      <w:tr>
        <w:trPr>
          <w:trHeight w:val="63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Реорганизация сети мелкорозничной торгов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1.1. Разработка сетевого графика устранения нарушений действующего законодательства при размещении временных объектов, контроль за его реализаци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градостроительства и земле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57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 Поэтапный перевод хозяйствующих субъектов, осуществляющих торговлю в объектах и комплексах (зонах) мелкорозничной торговли некапитального характера, 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торговые объекты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</w:rPr>
              <w:t xml:space="preserve"> 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й торговли</w:t>
            </w:r>
          </w:p>
        </w:tc>
      </w:tr>
      <w:tr>
        <w:trPr>
          <w:trHeight w:val="41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 Сохранение и качественное развитие рыночных форм торгов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. Организационно-консультационное сопровождение процесса перехода рынков к торговле в капитальных объектах (в соответствии с </w:t>
            </w:r>
            <w:r>
              <w:rPr>
                <w:color w:val="000000"/>
                <w:sz w:val="22"/>
                <w:szCs w:val="22"/>
              </w:rPr>
              <w:t>Федеральным законом от 30 декабря 2006 г. № 271-ФЗ «О розничных рынках и  внесение изменений в  Трудовой кодекс  Российской Федерации»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46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2. Определение новых мест для организации объектов торговли с рыночными формам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о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3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3.</w:t>
            </w:r>
            <w:r>
              <w:rPr>
                <w:sz w:val="22"/>
                <w:szCs w:val="22"/>
              </w:rPr>
              <w:t xml:space="preserve"> Содействие развитию современных форматов торговл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1</w:t>
            </w:r>
            <w:r>
              <w:rPr>
                <w:rFonts w:cs="Times New Roman" w:ascii="Times New Roman" w:hAnsi="Times New Roman"/>
              </w:rPr>
              <w:t xml:space="preserve">. Проведение ежегодного районного смотра-конкурса «Лучшее  предприятие торговл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, спонсорская помощь</w:t>
            </w:r>
          </w:p>
        </w:tc>
      </w:tr>
      <w:tr>
        <w:trPr>
          <w:trHeight w:val="4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Информационное сопровождение развития предприятий, реализующих внемагазинные формы торгов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 экономики  админист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150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3. Повышение устойчивости функционирования и конкурентоспособности малого и среднего предпринимательства в сфере торговли</w:t>
            </w:r>
          </w:p>
        </w:tc>
      </w:tr>
      <w:tr>
        <w:trPr>
          <w:trHeight w:val="66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казание различных форм</w:t>
            </w:r>
            <w:r>
              <w:rPr>
                <w:color w:val="000000"/>
                <w:sz w:val="22"/>
                <w:szCs w:val="22"/>
              </w:rPr>
              <w:t xml:space="preserve"> поддержки субъектам малого и среднего предпринимательств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1 Совместно с  Советом предпринимателей Муезерского района  по развитию малого и среднего предпринимательства методическое и консультационное  обеспечение субъектов малого и среднего предпринимательств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дприним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66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 Реализация  муниципальной ведомственной   программы  «Развитие   малого и среднего предпринимательства в Муезерском районе на 2019-2021год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федеральный бюджет</w:t>
            </w:r>
          </w:p>
        </w:tc>
      </w:tr>
      <w:tr>
        <w:trPr>
          <w:trHeight w:val="513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вышение  качества и культуры торгового сервиса, обеспечение качества и безопасности товаров; повышение правовой грамотности населения</w:t>
            </w:r>
          </w:p>
        </w:tc>
      </w:tr>
      <w:tr>
        <w:trPr>
          <w:trHeight w:val="70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Организация взаимодействия с предприятиями торговли по вопросам качества товаров и услуг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1. Повышение качества товаров и услуг, реализуемых на территории района; обеспечение информационной поддержки его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5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2. Организация и проведение ежегодного конкурса «Лучшее праздничное украшение предприятий торговли  Муезерского райо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тыс.руб. ежегодно</w:t>
            </w:r>
          </w:p>
        </w:tc>
      </w:tr>
      <w:tr>
        <w:trPr>
          <w:trHeight w:val="75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 Создание эффективных и доступных механизмов защиты прав потребите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2.1. Проведение тематических семинаров, публикаций в прессе, размещение информации на Интернет-портале района  в целях повышения правовой грамотности населения и работников сферы торговл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7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2.2. Оказание консультационных услуг и правовой помощи в области защиты прав потребителей, в том числе в области внесудебного разрешения сп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, юридический отдел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5. Содействие кадровому обеспечению отрасли торговли, повышению профессионализма и квалификации работников</w:t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5.1 Содействие подготовке высококвалифицированных специалист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1 Анализ потребности торговых предприятий в профессиональных кадрах различных уровней управления на 2021-2025 г.г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нтство    занятости населения Муезер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268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6. Содействие продвижению на внутренний рынок товаров отечественного производства</w:t>
            </w:r>
          </w:p>
        </w:tc>
      </w:tr>
      <w:tr>
        <w:trPr>
          <w:trHeight w:val="7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both"/>
              <w:rPr/>
            </w:pPr>
            <w:r>
              <w:rPr>
                <w:bCs/>
                <w:sz w:val="22"/>
                <w:szCs w:val="22"/>
              </w:rPr>
              <w:t>6.1. Обеспечение взаимодействия хозяйствующих субъектов, осуществляющих торговую деятельность, и местных товаро-производите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 Мониторинг соблюдения Федерального закона от 28 декабря 2009 г. № 381-ФЗ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1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 Организация и проведение «круглых столов»,  деловых контактов, индивидуальных встреч заинтересованных предпринимателей и сельскохозяйственных товаропроизвод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 админ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851" w:right="1134" w:gutter="0" w:header="709" w:top="1258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1" w:gutter="0" w:header="709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bCs/>
          <w:sz w:val="18"/>
          <w:szCs w:val="18"/>
        </w:rPr>
        <w:t>Магазин «Продукты» (минимаркет) -</w:t>
      </w:r>
      <w:r>
        <w:rPr>
          <w:sz w:val="18"/>
          <w:szCs w:val="18"/>
        </w:rPr>
        <w:t xml:space="preserve"> предприятие розничной торговли, реализующее продовольственные товары узкого ассортимента, основные из которых хлеб, кондитерские товары, гастрономия, винно-водочные изделия, пиво, безалкогольные напитки, с индивидуальным обслуживанием через прилавок, торговой площадью от 18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6">
    <w:name w:val="Знак примечания"/>
    <w:basedOn w:val="Style13"/>
    <w:qFormat/>
    <w:rPr>
      <w:rFonts w:cs="Times New Roman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8"/>
    </w:rPr>
  </w:style>
  <w:style w:type="paragraph" w:styleId="2">
    <w:name w:val="Абзац списка2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tLeast" w:line="360" w:before="0" w:after="120"/>
      <w:ind w:left="283" w:firstLine="720"/>
      <w:jc w:val="both"/>
      <w:textAlignment w:val="baseline"/>
    </w:pPr>
    <w:rPr>
      <w:rFonts w:ascii="Arial" w:hAnsi="Arial" w:eastAsia="Calibri" w:cs="Arial"/>
      <w:sz w:val="26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5:00Z</dcterms:created>
  <dc:creator>NEW</dc:creator>
  <dc:description/>
  <cp:keywords/>
  <dc:language>en-US</dc:language>
  <cp:lastModifiedBy>Елена</cp:lastModifiedBy>
  <cp:lastPrinted>2018-04-27T12:08:00Z</cp:lastPrinted>
  <dcterms:modified xsi:type="dcterms:W3CDTF">2021-03-17T13:20:00Z</dcterms:modified>
  <cp:revision>17</cp:revision>
  <dc:subject/>
  <dc:title>Проект</dc:title>
</cp:coreProperties>
</file>