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dstrike/>
          <w:sz w:val="26"/>
          <w:szCs w:val="26"/>
        </w:rPr>
      </w:pPr>
      <w:r>
        <w:rPr>
          <w:b/>
          <w:sz w:val="26"/>
          <w:szCs w:val="26"/>
        </w:rPr>
        <w:t>П О СТ А Н О В Л Е Н И Е</w:t>
      </w:r>
    </w:p>
    <w:p>
      <w:pPr>
        <w:pStyle w:val="Normal"/>
        <w:rPr>
          <w:b/>
          <w:b/>
          <w:dstrike/>
          <w:sz w:val="26"/>
          <w:szCs w:val="26"/>
        </w:rPr>
      </w:pPr>
      <w:r>
        <w:rPr>
          <w:b/>
          <w:dstrike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1 апреля  2021 года                                                                                          № 8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napToGrid w:val="false"/>
        <w:ind w:right="4533" w:hanging="0"/>
        <w:jc w:val="both"/>
        <w:rPr/>
      </w:pPr>
      <w:r>
        <w:rPr>
          <w:sz w:val="26"/>
          <w:szCs w:val="26"/>
        </w:rPr>
        <w:t>Об утверждении муниципальной программы «Комплексные мероприятия по профилактике экстремизма и терроризма на территории Муезерского муниципального района  на 2021-2025 г.г.»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целях реализации Федеральных законов Российской Федерации от 06 октября 2003 года N 131-ФЗ "Об общих принципах организации местного самоуправления в Российской Федерации", от 25 июля 2002 г. № 114-ФЗ  «О противодействии экстремистской деятельности», от 06 марта 2006 г. № 35-ФЗ «О противодействии терроризму» на территории Муезерского муниципального района, 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пальную программу «Комплексные мероприятия по профилактике экстремизма и терроризма на территории  Муезерского муниципального района  на 2021-2025 г.г.» (далее - Программ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</w:t>
      </w:r>
      <w:r>
        <w:rPr>
          <w:color w:val="000000"/>
          <w:spacing w:val="-2"/>
          <w:sz w:val="26"/>
          <w:szCs w:val="26"/>
        </w:rPr>
        <w:t>Рекомендовать финансовому управлению</w:t>
      </w:r>
      <w:r>
        <w:rPr>
          <w:spacing w:val="-2"/>
          <w:sz w:val="26"/>
          <w:szCs w:val="26"/>
        </w:rPr>
        <w:t xml:space="preserve"> Муезерского района </w:t>
      </w:r>
      <w:r>
        <w:rPr>
          <w:sz w:val="26"/>
          <w:szCs w:val="26"/>
        </w:rPr>
        <w:t xml:space="preserve"> при формировании бюджета района  предусматривать ассигнования на реализацию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Настоящее постановление вступает в силу со дня его принятия и подлежит опубликованию в газете «Муезерсклес» и размещению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Д.И. Кирилл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1» апреля 2021 г. № 88</w:t>
      </w:r>
    </w:p>
    <w:p>
      <w:pPr>
        <w:pStyle w:val="TextBody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8"/>
        <w:snapToGrid w:val="false"/>
        <w:jc w:val="center"/>
        <w:rPr/>
      </w:pPr>
      <w:r>
        <w:rPr>
          <w:b/>
          <w:sz w:val="44"/>
          <w:szCs w:val="44"/>
        </w:rPr>
        <w:t xml:space="preserve">Муниципальная целевая программа </w:t>
      </w:r>
    </w:p>
    <w:p>
      <w:pPr>
        <w:pStyle w:val="Style18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омплексные мероприятия по профилактике экстремизма и терроризма</w:t>
      </w:r>
    </w:p>
    <w:p>
      <w:pPr>
        <w:pStyle w:val="Style18"/>
        <w:snapToGrid w:val="false"/>
        <w:jc w:val="center"/>
        <w:rPr/>
      </w:pPr>
      <w:r>
        <w:rPr>
          <w:b/>
          <w:sz w:val="44"/>
          <w:szCs w:val="44"/>
        </w:rPr>
        <w:t>на территории  Муезерского муниципального района  на 2021-2025 г.г.»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 xml:space="preserve">муниципальной целевой программы </w:t>
      </w:r>
    </w:p>
    <w:p>
      <w:pPr>
        <w:pStyle w:val="Style18"/>
        <w:snapToGrid w:val="false"/>
        <w:jc w:val="center"/>
        <w:rPr>
          <w:b/>
          <w:b/>
        </w:rPr>
      </w:pPr>
      <w:r>
        <w:rPr>
          <w:b/>
        </w:rPr>
        <w:t>«Комплексные мероприятия по профилактике экстремизма и терроризма</w:t>
      </w:r>
    </w:p>
    <w:p>
      <w:pPr>
        <w:pStyle w:val="Style18"/>
        <w:snapToGrid w:val="false"/>
        <w:jc w:val="center"/>
        <w:rPr/>
      </w:pPr>
      <w:r>
        <w:rPr>
          <w:b/>
        </w:rPr>
        <w:t>на территории  Муезерского муниципального района  на 2021-2025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131"/>
      </w:tblGrid>
      <w:tr>
        <w:trPr>
          <w:trHeight w:val="10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униципальная программа «Комплексные мероприятия по профилактике экстремизма и терроризма на территории Муезерского муниципального района  на 2021-2025 г.г.»  (далее – Программа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Федеральный закон от 06 сентября 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Федеральный закон от 25 июля 2002г. №114-ФЗ «О противодействии экстремистской деятельност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Федеральный закон от 06 марта 2006г. № 35-ФЗ «О противодействии терроризму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аспоряжение Правительства Республики Карелия от 30.07.2007г. №273р-П «О стратегии профилактики экстремизма в Республике Карелия»;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образования «Муезерский муниципальный район»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ое образование «Муезерский муниципальный район»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Муезерского муниципального района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ми целями Программы являются формирование системы профилактики правонарушений, противодействие экстремизму и терроризму, защита жизни граждан от проявлений экстремизма и терроризма, укрепление общественного порядка и безопасности на территории Муезер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Для достижения целей Программы необходимо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й правовой базы муниципального образования Муезерский муниципальный район по профилактике правонарушений,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истемы социальной профилактики правонарушений, экстремизма и терроризма, направленной на активизацию борьбы с пьянством, алкоголизмом, наркоманией, преступностью, безнадзорностью, беспризорностью несовершеннолетних, ресоциализацию лиц,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влечение организаций, независимо от форм собственности, общественных объединений, а также граждан в работу по предупреждению правонарушений, экстремизма и террор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и устранение причин и условий, способствующих совершению правонарушений,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ньшение в молодёжной сред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толерантности и межэтнической культуры в молодежной среде, профилактика агрессивного повед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ирование населения </w:t>
            </w:r>
            <w:r>
              <w:rPr>
                <w:kern w:val="2"/>
              </w:rPr>
              <w:t>Муезерского</w:t>
            </w:r>
            <w:r>
              <w:rPr/>
              <w:t xml:space="preserve"> муниципального района по вопросам противодействия экстремизм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; 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авоохранительным органам в выявлении в молодёжной среде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допущение наличия различных элементов экстремистской направленности на объектах район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ажнейшие целевые показатели и индикаторы под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изация проявлений экстремизма  и терроризма на территории Муезер</w:t>
            </w:r>
            <w:r>
              <w:rPr>
                <w:kern w:val="2"/>
              </w:rPr>
              <w:t>ского</w:t>
            </w:r>
            <w:r>
              <w:rPr/>
              <w:t xml:space="preserve"> муниципального район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5 г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основных мероприяти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администрация Муезер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администрации городского и сельских поселений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МВД России по Муезерскому району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НДиПР по г.Костомукша, Калевальскому и Муезерскому районам УНДиПР ГУ МЧС России по РК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тдел УФСБ России по РК в г. Костомукша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территориальный пункт УФМС России по РК в Муезерском районе (по согласованию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ГКУ РК «ОПС по Муезерскому району»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бразовательные учреждения Муезерскогог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комиссия по делам несовершеннолетних и защите их 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  <w:t xml:space="preserve">прав при администрации Муезерского муниципального района (далее КДНиЗП)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   МКУ «Муезерская центральная районная межпоселенческая библиотека»; </w:t>
            </w:r>
          </w:p>
          <w:p>
            <w:pPr>
              <w:pStyle w:val="Normal"/>
              <w:snapToGrid w:val="false"/>
              <w:rPr/>
            </w:pPr>
            <w:r>
              <w:rPr/>
              <w:t>-    ООО «Экспресс»;</w:t>
            </w:r>
          </w:p>
          <w:p>
            <w:pPr>
              <w:pStyle w:val="Normal"/>
              <w:snapToGrid w:val="false"/>
              <w:rPr/>
            </w:pPr>
            <w:r>
              <w:rPr/>
              <w:t>-     ЕДДС Муезерского муниципального района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мероприятий Программы осуществляется за счет бюджета  Муезерского муниципального района, внебюджетных источников, бюджета РК, бюджета исполнителей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 500,0 тыс. руб.:</w:t>
            </w:r>
          </w:p>
          <w:p>
            <w:pPr>
              <w:pStyle w:val="Normal"/>
              <w:snapToGrid w:val="false"/>
              <w:rPr/>
            </w:pPr>
            <w:r>
              <w:rPr/>
              <w:t>2021 г. –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г.-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г.-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4 г. –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5 г. – 125,0 тыс. руб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программных мероприятий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рганизационные мероприятия, проведение комплекса мероприятий, направленных на профилактику экстремизма и терроризма, в том числе путем формирования здорового образа жизни у населения;</w:t>
            </w:r>
          </w:p>
          <w:p>
            <w:pPr>
              <w:pStyle w:val="Normal"/>
              <w:rPr/>
            </w:pPr>
            <w:r>
              <w:rPr/>
              <w:t>- нормативное правовое обеспечение;</w:t>
            </w:r>
          </w:p>
          <w:p>
            <w:pPr>
              <w:pStyle w:val="Normal"/>
              <w:rPr/>
            </w:pPr>
            <w:r>
              <w:rPr/>
              <w:t>- финансирование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системы социальной профилактики правонарушений, экстремизма и терроризма:</w:t>
            </w:r>
          </w:p>
          <w:p>
            <w:pPr>
              <w:pStyle w:val="Normal"/>
              <w:rPr/>
            </w:pPr>
            <w:r>
              <w:rPr/>
              <w:t>- привлечение организаций всех форм собственности, а также граждан Муезерского муниципального района</w:t>
            </w:r>
          </w:p>
          <w:p>
            <w:pPr>
              <w:pStyle w:val="Normal"/>
              <w:rPr/>
            </w:pPr>
            <w:r>
              <w:rPr/>
              <w:t>к деятельности по предупреждению правонарушений, экстремизма и терроризма на территории района;</w:t>
            </w:r>
          </w:p>
          <w:p>
            <w:pPr>
              <w:pStyle w:val="Normal"/>
              <w:rPr/>
            </w:pPr>
            <w:r>
              <w:rPr/>
              <w:t>- уменьшение общего числа совершаемых правонарушений;</w:t>
            </w:r>
          </w:p>
          <w:p>
            <w:pPr>
              <w:pStyle w:val="Normal"/>
              <w:ind w:left="60" w:hanging="0"/>
              <w:rPr/>
            </w:pPr>
            <w:r>
              <w:rPr/>
              <w:t>- оптимизация расходов финансовых средств;</w:t>
            </w:r>
          </w:p>
          <w:p>
            <w:pPr>
              <w:pStyle w:val="Normal"/>
              <w:ind w:left="60" w:hanging="0"/>
              <w:rPr/>
            </w:pPr>
            <w:r>
              <w:rPr/>
              <w:t>- снижение количества дорожно-транспортных происшествий;</w:t>
            </w:r>
          </w:p>
          <w:p>
            <w:pPr>
              <w:pStyle w:val="Normal"/>
              <w:tabs>
                <w:tab w:val="clear" w:pos="709"/>
                <w:tab w:val="left" w:pos="3740" w:leader="none"/>
                <w:tab w:val="left" w:pos="3900" w:leader="none"/>
                <w:tab w:val="right" w:pos="9355" w:leader="none"/>
              </w:tabs>
              <w:ind w:left="60" w:hanging="0"/>
              <w:rPr/>
            </w:pPr>
            <w:r>
              <w:rPr/>
              <w:t>- усиление контроля за миграцией;</w:t>
            </w:r>
          </w:p>
          <w:p>
            <w:pPr>
              <w:pStyle w:val="Normal"/>
              <w:rPr/>
            </w:pPr>
            <w:r>
              <w:rPr/>
              <w:t>- повышение уровня доверия населения к  правоохранительным органам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истема организации контроля за реализацией под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 района ежеквартально и по итогам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В современных условиях проблемы профилактики правонарушений, экстремизма и терроризма в Муезерском муниципальном районе, как  по Республике Карелия, так и в целом по России остаются предельно острыми и их безотлагательное решение в настоящее время жизненно необходимо. Реализация Программы направлена на формирование комплексной многоуровневой системы профилактики правонарушений, экстремизма и терроризма, совершенствование системы реагирования на обращение граждан и обеспечение открытости и доступности информации о деятельности органов внутренних дел, противодействию нелегальной миграции, укреплению учетно-регистрационной дисциплины, совершенствование системы подбора, расстановки, подготовки и воспитания кад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офилактика экстремизма и терроризма – это не только задача государства, но и органов местного самоуправления, гражданского об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ь, основные задачи, сроки реализации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Основные цели программы – реализация государственной политики в области профилактики правонарушений, экстремизма и терроризма, совершенствование мер антиэкстремистской и антитеррористической направленности, предупреждение экстремистских и террористических проявлений на территории Муезерского муниципального района, усиление защищённости объектов социальной сферы, жизнеобеспечения, повышение уровня межведомственного взаимодействия. Реализация мероприятий Программы рассчитана на 2021-2025 годы  (Приложение к ведомственной целевое програм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Механизм реализации Программы и контроль за ходом её выполн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Заказчик Программы – администрация Муезерского муниципального района определяет исполнителей программы, согласовывает с ними возможные сроки выполнения мероприятий, объёмы и источники финансирования, обеспечивает целевое и эффективное использование выделенных средств, уточняет по мере необходимости целевые показатели и затраты, контролирует ход выполнения программ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ценка социально-экономической эффективности реализации Програм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Социальная значимость Программы обусловлена комплексом мероприятий, направленных на:</w:t>
      </w:r>
    </w:p>
    <w:p>
      <w:pPr>
        <w:pStyle w:val="Normal"/>
        <w:jc w:val="both"/>
        <w:rPr/>
      </w:pPr>
      <w:r>
        <w:rPr/>
        <w:t>- снижение уровня правонарушений и повышение  безопасности населения и территории Муезерского муниципального района от угроз экстремизма и терроризма;</w:t>
      </w:r>
    </w:p>
    <w:p>
      <w:pPr>
        <w:pStyle w:val="Normal"/>
        <w:jc w:val="both"/>
        <w:rPr/>
      </w:pPr>
      <w:r>
        <w:rPr/>
        <w:t>- повышение устойчивости объектов социального назначения, жизнеобеспечения района к террористической угро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68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</w:t>
      </w:r>
      <w:r>
        <w:rPr/>
        <w:tab/>
        <w:t>Реализация мероприятий Программы осуществляется за счёт средств бюджета Республики Карелия, местного бюджета Муезерского муниципального района, средств исполнителей в пределах утверждённой сметы расходов. Конкретные объёмы финансирования мероприятий Программы определяются при разработке и утверждении местного бюджета на соответствующий год и могут корректироваться, исходя из финансовых возможностей Муезер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ind w:left="9072" w:hanging="0"/>
        <w:rPr/>
      </w:pPr>
      <w:r>
        <w:rPr/>
        <w:t xml:space="preserve">                     </w:t>
      </w:r>
      <w:r>
        <w:rPr/>
        <w:t>Приложение</w:t>
      </w:r>
    </w:p>
    <w:p>
      <w:pPr>
        <w:pStyle w:val="Style18"/>
        <w:snapToGrid w:val="false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целевой программе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«Комплексные мероприятия по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офилактике экстремизма и терроризма</w:t>
      </w:r>
    </w:p>
    <w:p>
      <w:pPr>
        <w:pStyle w:val="Style18"/>
        <w:snapToGrid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 территории  Муезерского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муниципального района 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на 2021-2025 г.г.»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920" w:hanging="0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Style18"/>
        <w:snapToGrid w:val="false"/>
        <w:jc w:val="center"/>
        <w:rPr/>
      </w:pPr>
      <w:r>
        <w:rPr>
          <w:b/>
        </w:rPr>
        <w:t>мероприятий по реализации муниципальной целевой программы</w:t>
      </w:r>
      <w:r>
        <w:rPr/>
        <w:t xml:space="preserve"> </w:t>
      </w:r>
      <w:r>
        <w:rPr>
          <w:b/>
        </w:rPr>
        <w:t>«Комплексные мероприятия по профилактике экстремизма и терроризма на территории  Муезерского муниципального района  на 2021-2025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25"/>
        <w:gridCol w:w="2579"/>
        <w:gridCol w:w="1417"/>
        <w:gridCol w:w="1134"/>
        <w:gridCol w:w="709"/>
        <w:gridCol w:w="60"/>
        <w:gridCol w:w="652"/>
        <w:gridCol w:w="23"/>
        <w:gridCol w:w="15"/>
        <w:gridCol w:w="667"/>
        <w:gridCol w:w="19"/>
        <w:gridCol w:w="23"/>
        <w:gridCol w:w="18"/>
        <w:gridCol w:w="649"/>
        <w:gridCol w:w="34"/>
        <w:gridCol w:w="23"/>
        <w:gridCol w:w="18"/>
        <w:gridCol w:w="704"/>
        <w:gridCol w:w="18"/>
        <w:gridCol w:w="54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, </w:t>
              <w:br/>
              <w:t>тыс. руб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5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зработки и принятие правовых актов в сфере профилактики правонарушений, экстремизма и терроризма на территории района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1 -    </w:t>
              <w:b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ние средств массовой информации, информационных стендов в организациях для доведения до граждан о мероприятиях, проводимых в целях реализации Программы 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руководители организац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решений Национального антитеррористического комитета и     Антитеррористической комиссии  Республики   Карелия   в части, касающейся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ая  </w:t>
              <w:br/>
              <w:t>комиссия (АТК) района</w:t>
              <w:br/>
              <w:t xml:space="preserve">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 решения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заимодействию с национальными и религиозными организациями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просам развития территории, языка, культуры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айонной межведомственной комиссии по профилактике проявлений экстремизма и АТК Муезерского муниципального района в молодёжной среде. Проведение заседаний районных межведомственных комиссий по профилактике проявлений экстремизма и АТК района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МР, ГОиЧС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углых столов, семинаров, с привлечением должностных лиц и специалистов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учреждениях образования и культуры профилактической работы, направленной на недопущение вовлечения молодежи в незаконную деятельность религиозных сект и экстремистских организац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илактика и предупреждение правонарушений, экстремистских и террористических прояв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 по обеспечению безопасности при проведении массовых мероприятий. Проведение проверок пропускного режима, технической укреплённости, оснащенности средствами охранно-тревожной сигнализации  и видеонаблюдения мест их проведения  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Костомукша, Калевальского и Муезерского районов УНДиПР ГУ МЧС России по РК, Отдел УФСБ России по РК в г.Костомукша,          </w:t>
              <w:br/>
              <w:t xml:space="preserve">администрация  Муезерского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учений, занятий по отработке практических навыков, взаимодействия в условиях проведения антитеррористических операций, при возникновении ЧС на  объектах  и обслуживаемых территориях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 Костомукша, Калевальского и Муезерского районов УНДиПР ГУ МЧС России по РК, Отдел УФСБ России по РК в г. Костомукша,          </w:t>
              <w:br/>
              <w:t>отдел по ВМР, ГОиЧС администрации Муезерского муниципального 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стоянного мониторинга оперативной обстановки на территории  и в окружении объектов с массовым пребыванием, жизнеобеспечения с целью  своевременного вскрытия возможных   террористических угроз и принятия  мер реагирования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 Костомукша, Калевальского и Муезерского районав УНДиПР ГУ МЧС России по РК, Отдел УФСБ России по РК в г.Костомукша,          </w:t>
              <w:br/>
              <w:t xml:space="preserve">отдел по ВМР, ГОиЧС администрации Муезерского муниципального 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 усилению режима безопасности функционирования  объектов,</w:t>
              <w:br/>
              <w:t>транспорта и жизнеобеспечения, социального</w:t>
              <w:br/>
              <w:t xml:space="preserve">назначения в  целях предотвращения  террористических актов, техногенных аварий. Проведение проверок указанных  объектов на предмет обеспеченности оборудованием, исключающим  возможность  проникновения посторонних лиц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и ПР по г. Костомукша, Калевальскому и Муезерскому районам УНДиПР ГУ МЧС России по РК, Отдел УФСБ России по РК в г.Костомукша,          </w:t>
              <w:br/>
              <w:t>отдел по ВМР, ГОиЧС администрации Муезерского муниципального 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проверок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ой  работы с </w:t>
              <w:br/>
              <w:t xml:space="preserve">населением по недопущению незаконного хранения огнестрельного оружия, боеприпасов и взрывчатых веществ.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АТК района, администрации    городского и сельских</w:t>
              <w:br/>
              <w:t>посел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</w:t>
              <w:br/>
              <w:t>привлечению молодежи, в т.ч. неорганизованной и представителей неформальных  молодежных группировок, к реализации общественно  значимых социальных проектов и програм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и единения народов России и Беларус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ёжные форумы по толерантности и национальной тематике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 «Диалог культу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ёжное движение Юных Послов Мира.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глубленной диагностики личностных особенностей подростков, состоящих  на учете в КДН, ПДН, с целью профилактики возникновения чувств национальной, религиозной и  социальной розни       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Муезерского муниципального района, КНДиЗ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едели конфессиональной гармонии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собраний, митингов,</w:t>
              <w:br/>
              <w:t xml:space="preserve">демонстраций, шествий, других массовых мероприятий с целью недопущения экстремистских призывов и лозунгов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администрации  </w:t>
              <w:br/>
              <w:t>района 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заимодействия с общественными, религиозными и молодежными организациями с целью недопущения экстремистских действий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администрации  </w:t>
              <w:br/>
              <w:t>района и поселений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етей, подростков и учащейся</w:t>
              <w:br/>
              <w:t>молодежи к участию в спортивно-массовых</w:t>
              <w:br/>
              <w:t>и физкультурно-оздоровительных</w:t>
              <w:br/>
              <w:t xml:space="preserve">мероприятиях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занятости подростков, желающих трудиться в период каникул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</w:t>
              <w:br/>
              <w:t>и поселений, К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не определё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1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 социально-культурной адаптации мигран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пункт УФМС России по РК в Муезерском районе, ОМВД России по Муезерскому рай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ограждение территории образовательных учрежден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 Муезер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ой недели по профилактике экстремизма среди молодежи, посвященной Международному Дню толерантности (16 ноября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добровольческой благотворительной акции «Весенняя неделя добра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азание помощи пожилым людям и участникам ВОВ, воспитание толерантности  в молодёжной среде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акции «Марш парков», «Экологический десант» (Межнациональное сплочение учащихся через участие в общерайонном мероприятии, воспитание экологической культуры у молодёжи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помнили» - акция в честь международного Дня памяти жертв фаш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учащихся ОУ района на тему «Нас  много, мы разные, но все вместе мы единое целое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 конкурсов сочинений, плакатов и рисунков на тему профилактики проявлений экстремизма и террор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экстремистских надписей на зданиях и элементах инфраструктуры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пропагандистское сопровождение деятельности по профилактике правонарушений,</w:t>
            </w:r>
          </w:p>
          <w:p>
            <w:pPr>
              <w:pStyle w:val="ConsPlusCell"/>
              <w:widowControl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тремистских и террористических проявлений                 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ведения лекций для учащихся общеобразовательных школ по профилактике и борьбе с незаконным оборотом наркотиков, употреблением наркотиков, токсикоманией, пьянством и алкоголизм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и образовательных учреждений района, </w:t>
            </w:r>
          </w:p>
          <w:p>
            <w:pPr>
              <w:pStyle w:val="Normal"/>
              <w:snapToGrid w:val="false"/>
              <w:rPr/>
            </w:pPr>
            <w:r>
              <w:rPr/>
              <w:t>КДНиЗП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</w:t>
              <w:br/>
              <w:t xml:space="preserve">действиях при угрозе совершения терактов в </w:t>
              <w:br/>
              <w:t xml:space="preserve">местах массового пребывания людей, в т.ч. на транспорте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УФСБ России по РК в г.Костомукша , АТК Муезерского муниципального района, ООО «Экспрес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светительской  работы по пропаганде миролюбия, повышению толерантности в обществе, разъяснению содержащихся в        действующем законодательстве  понятий  и  терминов, связанных с экстремизмом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образования и по  делам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военно-патриотическому воспитанию, формированию патриотизма, интернационализма, дисциплине и уважения зак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 ОМВД России по Муезерскому рай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-пропагандистского сопровождения основных мероприятий АТК муниципального района в средствах массовой информации, с использованием  официального сайта администрации района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дународного сотрудничества, поддержка работы общественных организаций дружбы и международных проектов, направленных на укрепление мира, развитие межкультурного диалог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 и администраци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учащихся образовательных учреждений, населения  Муезерского муниципального района о порядке действий при угрозе возникновения террористических актов, посредством проведения классных часов, бесед, или размещения информации в муниципальных средствах массовой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ЕДДС Муезерского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приобретение буклетов, плакатов, памяток и рекомендаций для общеобразовательных учреждений, расположенных на территории Муезерского муниципального района  и населения района по антитеррористической тематике (Пропаганда и распространение на территории Муезерского муниципального района идей толерантности, гражданской солидарности, уважения к другим культурам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на тему: «Отношение  общества к экстремизму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формационных стендах поселения листовок по профилактике экстремизма и террориз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повышению антитеррористической защищенност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хнической укреплённости муниципальных объектов и мест с массовы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быванием гражд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антитеррористической защищенности и технической укрепленности муниципальных объек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влечение собственников помещений и народных дружинников к проведению обследования состояния улиц, придомовых территорий и мест общего пользован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зъяснительной работы среди населения по профилактике терроризма и  экстрем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использования нежилых зданий и помещений. выявление подозрительных предме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Муезерского муниципального района, 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экстремистских проявлений при проведен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х зрелищных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общественной безопасности при подготовке и проведении выборов и массовых мероприят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УФСБ России по РК в г.Костомукша , АТК Муезер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нарушений законодательства о гражданстве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е и пресечение нелегальной миграции как кан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икновения членов экстремистских и террористических организац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в правоохранительные органы сведений о жилых помещениях сдаваемых в наем и поднаем  без регистрации в них гражда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, территориальный пункт УФМС России по РК в Муезерском райо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нарушений законодательства о гражданстве при обращении граждан по вопросам регистрации по месту жительст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, территориальный пункт УФМС России по РК в Муезерском райо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21 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7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2:00Z</dcterms:created>
  <dc:creator>№8</dc:creator>
  <dc:description/>
  <dc:language>en-US</dc:language>
  <cp:lastModifiedBy>Петр</cp:lastModifiedBy>
  <cp:lastPrinted>2015-07-20T13:03:00Z</cp:lastPrinted>
  <dcterms:modified xsi:type="dcterms:W3CDTF">2021-04-05T09:22:00Z</dcterms:modified>
  <cp:revision>2</cp:revision>
  <dc:subject/>
  <dc:title/>
</cp:coreProperties>
</file>