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both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 xml:space="preserve">Муезер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48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 xml:space="preserve">района от                                       г. № </w:t>
      </w:r>
    </w:p>
    <w:p>
      <w:pPr>
        <w:pStyle w:val="Normal"/>
        <w:numPr>
          <w:ilvl w:val="0"/>
          <w:numId w:val="0"/>
        </w:numPr>
        <w:ind w:left="9072" w:hanging="0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eastAsia="ru-RU"/>
        </w:rPr>
        <w:t>План мероприятий по проведению независимой оценки качества условий осуществления</w:t>
      </w:r>
    </w:p>
    <w:p>
      <w:pPr>
        <w:pStyle w:val="Normal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 xml:space="preserve">образовательной деятельности организациями, осуществляющими образовательную деятельность, </w:t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kern w:val="2"/>
          <w:lang w:eastAsia="ru-RU"/>
        </w:rPr>
        <w:t>на 2021-2023 годы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7"/>
        <w:gridCol w:w="2487"/>
        <w:gridCol w:w="431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дение  независимой оценки качества условий осуществления образовательной деятельности организациями, осуществляющими образовательную деятельность</w:t>
            </w:r>
          </w:p>
        </w:tc>
      </w:tr>
      <w:tr>
        <w:trPr>
          <w:trHeight w:val="1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Проведение  независимой оценки качества условий осуществления образовательной деятельности организациями, осуществляющими образовательную деятельность (НОКО):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Учет общественного мнения путем опроса населения  через официальный сайт Муезерского муниципального района (анкетирование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Проведение НОКО через регионального операт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-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Актуализация перечня муниципальных учреждений, в отношении которых проводится НОК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дополнительных критериев НОКО</w:t>
            </w:r>
            <w:r>
              <w:rPr>
                <w:rFonts w:eastAsia="Calibri"/>
              </w:rPr>
              <w:t xml:space="preserve"> для проведения самостоятельного оценочного мониторин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Рассмотрение результатов НОКО на Общественном совете при Главе администрации, формирование предложений по повышению качества деятельности муниципальных учреждений и направление предложений в администрацию Муезерского муниципального района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firstLine="60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ие результатов НОКО и принятие конкретных мер по улучшению качества деятельности учрежд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мотрение результатов НОКО и предложений по повышению качества деятельности муниципальных учреждений, поступивших от  Общественного совета при Главе админист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Разработка планов мероприятий по устранению недостатков, выявленных в ходе оценки, и улучшению качества деятельности муниципальных учреждений на основании предложений, поступивших от Общественного совета при Главе администрации. Утверждение планов по согласованию с учредителем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планов мероприятий по устранению недостатков, выявленных в ходе оценки, и улучшению качества деятельности муниципальных учреждений на официальных сайтах муниципальных организаций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в сети Интернет и на информационных стенда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3 дней после утверждения плана мероприят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за исполнением планов мероприятий по устранению недостатков, выявленных в ходе оценки, и улучшению качества деятельности муниципальных учрежд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ключение в трудовые договоры (контракты) с руководителями муниципальных учреждений образования в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показатели эффективности работы руководителей результатов НОКО и выполнения плана мероприятий по устранению недостатков, выявленных в ходе оценки, и улучшению качества деятельности муниципальных учреждений.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заседаний Общественного совета по вопросам совершенствования НОК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мере необходимости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вершенствование информационного сопровожд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КО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ктуализация информации </w:t>
            </w:r>
            <w:r>
              <w:rPr>
                <w:rFonts w:eastAsia="Calibri"/>
              </w:rPr>
              <w:t>НОКО на официальном сайте Муезерского муниципального рай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мещение и своевременная актуализация сведений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 в разделе «Независимая система оценки качеств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 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информации о результатах НОКО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год проведения оценки после получения результатов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щение </w:t>
            </w:r>
            <w:r>
              <w:rPr>
                <w:rFonts w:eastAsia="Calibri"/>
              </w:rPr>
              <w:t xml:space="preserve">муниципальными учреждениями </w:t>
            </w:r>
            <w:r>
              <w:rPr>
                <w:lang w:eastAsia="ru-RU"/>
              </w:rPr>
              <w:t>информации о своей деятельности</w:t>
            </w:r>
            <w:r>
              <w:rPr>
                <w:rFonts w:eastAsia="Calibri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воих официальных сайтах в сети Интернет в соответствии с требованиями статьи 9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29 декабря 2012 г. № 273-ФЗ «Об образовании в Российской Федерац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для размещения информации о государственных (муниципальных) учреждений в сети «Интернет» (bus.gov.ru) в соответствии с приказом Министерства финансов Российской Федерации от 21 июля 2011 года №86н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нформационном стенде внутри учрежд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еспечение </w:t>
            </w:r>
            <w:r>
              <w:rPr>
                <w:rFonts w:eastAsia="Calibri"/>
              </w:rPr>
              <w:t>муниципальными учреждениями образования</w:t>
            </w:r>
            <w:r>
              <w:rPr>
                <w:lang w:eastAsia="ru-RU"/>
              </w:rPr>
              <w:t xml:space="preserve"> технической возможности выражения мнений получателями услуг о качестве оказания услуг на своих официальных сайтах в сети Интернет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1-2023 го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1520</wp:posOffset>
                </wp:positionH>
                <wp:positionV relativeFrom="paragraph">
                  <wp:posOffset>-651510</wp:posOffset>
                </wp:positionV>
                <wp:extent cx="3699510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 xml:space="preserve">Приложение к Плану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1-2023 годы, утвержденного распоряжением администрации Муезерского муниципального района от                            г. №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120.35pt;mso-wrap-distance-left:9.05pt;mso-wrap-distance-right:9.05pt;mso-wrap-distance-top:0pt;mso-wrap-distance-bottom:0pt;margin-top:-51.3pt;mso-position-vertical-relative:text;margin-left:4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  <w:t xml:space="preserve">Приложение к Плану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1-2023 годы, утвержденного распоряжением администрации Муезерского муниципального района от                            г. № </w:t>
                      </w:r>
                    </w:p>
                    <w:p>
                      <w:pPr>
                        <w:pStyle w:val="Normal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    </w:t>
      </w:r>
      <w:r>
        <w:rPr>
          <w:bCs/>
          <w:lang w:eastAsia="ru-RU"/>
        </w:rPr>
        <w:t>Целевые показатели функционирования НОКО</w:t>
      </w:r>
      <w:r>
        <w:rPr>
          <w:bCs/>
          <w:kern w:val="2"/>
          <w:lang w:eastAsia="ru-RU"/>
        </w:rPr>
        <w:t xml:space="preserve"> в Муезерском муниципальном районе на 2021-2023 годы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45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695"/>
        <w:gridCol w:w="1873"/>
        <w:gridCol w:w="1873"/>
        <w:gridCol w:w="187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0 (базовый год, отче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оля муниципальных организаций, расположенных на территории Муезерского муниципального района, охваченных </w:t>
            </w:r>
            <w:r>
              <w:rPr>
                <w:bCs/>
                <w:lang w:eastAsia="ru-RU"/>
              </w:rPr>
              <w:t xml:space="preserve">НОКО </w:t>
            </w:r>
            <w:r>
              <w:rPr>
                <w:rFonts w:eastAsia="Calibri"/>
              </w:rPr>
              <w:t xml:space="preserve">(процент, нарастающим итогом к 2021 году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натуральном выражени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нарастающим итогом к 2021год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6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6 ед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enu3br">
    <w:name w:val="menu3b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7:00Z</dcterms:created>
  <dc:creator>user</dc:creator>
  <dc:description/>
  <cp:keywords/>
  <dc:language>en-US</dc:language>
  <cp:lastModifiedBy>Пользователь Windows</cp:lastModifiedBy>
  <cp:lastPrinted>2021-05-14T12:40:00Z</cp:lastPrinted>
  <dcterms:modified xsi:type="dcterms:W3CDTF">2021-05-14T09:44:00Z</dcterms:modified>
  <cp:revision>18</cp:revision>
  <dc:subject/>
  <dc:title>Министерство финансов</dc:title>
</cp:coreProperties>
</file>