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 доходах за отчетный период с 1 января 2018 года по 31 декабря  2018 года, об имуществе и обязательствах имущественного характера  по состоянию на конец отчетного периода, представленных   муниципальными служащими </w:t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го управления Муезерского района</w:t>
      </w:r>
    </w:p>
    <w:p>
      <w:pPr>
        <w:pStyle w:val="Style10"/>
        <w:ind w:left="5220" w:first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(наименование ОМСУ, МО) </w:t>
      </w:r>
      <w:r>
        <w:rPr/>
        <w:t xml:space="preserve">                                                                          </w:t>
      </w:r>
    </w:p>
    <w:tbl>
      <w:tblPr>
        <w:tblW w:w="146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653"/>
        <w:gridCol w:w="1465"/>
        <w:gridCol w:w="1494"/>
        <w:gridCol w:w="1181"/>
        <w:gridCol w:w="1242"/>
        <w:gridCol w:w="1611"/>
        <w:gridCol w:w="1418"/>
        <w:gridCol w:w="949"/>
        <w:gridCol w:w="1254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лица, муниципального служащего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lt;1&gt;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муниципального служащ-его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lt;2&gt;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 годовой доход</w:t>
            </w:r>
          </w:p>
          <w:p>
            <w:pPr>
              <w:pStyle w:val="Style1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 2018 год</w:t>
            </w:r>
          </w:p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лей)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-ные средства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-мого имущества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 недвижимо-го имущества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lt;3&gt;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-жения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&lt;4&gt;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аев Д. А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летняя дочь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сей К. Ю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долевая (1/3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Общая долевая (1/3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41-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ей сы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ей сы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офимова С. А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 NEXIA DOHC BDC E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пифанова Н. М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ЛАВ-81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-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ярчик Н. В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5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Шевроле-Нив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бщая долевая (1/5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5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бщая долевая (1/5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ей сы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5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бщая долевая (1/5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5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бщая долевая (1/5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долевая (1/5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бщая долевая (1/5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,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 Н. В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552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бщая долевая (1/5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бщая долевая (1/5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ан Альмера классик, автоприцеп легковой КМЗ 8284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бщая долевая (1/5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ей сын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бщая долевая (1/5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конова Т. М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ота Хайс, Форд Мавери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ецкая С. А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NIVA 212300-5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АЗ 21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110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кина Т. Е.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общая долевая (1/3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8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общая долевая (1/3)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&lt;1</w:t>
      </w:r>
      <w:r>
        <w:rPr>
          <w:sz w:val="18"/>
          <w:szCs w:val="18"/>
        </w:rPr>
        <w:t>&gt; Указывается только ФИО лица муниципального служащего, ФИО супруги (супруга) и несовершеннолетних детей не указываютс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&lt;2&gt; Указывается только должность  муниципального служащего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&lt;3&gt; Например, жилой дом, земельный участок, квартира и т.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&lt;4&gt; Россия или иная страна (государство)</w:t>
      </w:r>
    </w:p>
    <w:sectPr>
      <w:headerReference w:type="default" r:id="rId2"/>
      <w:type w:val="nextPage"/>
      <w:pgSz w:orient="landscape" w:w="16838" w:h="11906"/>
      <w:pgMar w:left="1701" w:right="851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7:22:00Z</dcterms:created>
  <dc:creator>Шеляговская</dc:creator>
  <dc:description/>
  <cp:keywords/>
  <dc:language>en-US</dc:language>
  <cp:lastModifiedBy>Хлебаев</cp:lastModifiedBy>
  <cp:lastPrinted>2012-04-17T17:50:00Z</cp:lastPrinted>
  <dcterms:modified xsi:type="dcterms:W3CDTF">2019-04-26T05:02:00Z</dcterms:modified>
  <cp:revision>15</cp:revision>
  <dc:subject/>
  <dc:title> </dc:title>
</cp:coreProperties>
</file>