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                    </w:t>
      </w:r>
      <w:r>
        <w:rPr>
          <w:b/>
          <w:sz w:val="26"/>
          <w:szCs w:val="26"/>
        </w:rPr>
        <w:t>ВНИМАНИЕ, КОНКУРС !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т Муезерского муниципального района проводит конкурс на замещение главной должности муниципальной службы </w:t>
      </w:r>
      <w:r>
        <w:rPr>
          <w:b/>
          <w:sz w:val="26"/>
          <w:szCs w:val="26"/>
        </w:rPr>
        <w:t xml:space="preserve">руководит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ового управления Муезерского района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Квалификационные треб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сшее профессиональное образование, не менее трех лет стажа муниципальной службы или не менее трех лет стажа работы по специа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ля участия в конкурсе пред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собственноручно заполненную и подписанную анкету 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>, установленной уполномоченным Правительством Российской Федерации федеральным органом исполнительной власти с приложением фотографии 3х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 об обра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 общедоступную информацию, а также данные, позволяющие их идентифицирова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Справка о наличии (отсутствии) су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Документы для участия в конкурсе предоставляются по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4 апреля 2024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а включительно, ежедневно с 8-30 до 13-00 и с 14-00 до 17-00 часов и в пятницу с 8-30 до 13-00 и с 14-00 до 15-30 часов, в конкурсную комиссию. Дата и время проведения конкурса –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29 апреля 2024 года</w:t>
      </w:r>
      <w:r>
        <w:rPr>
          <w:rFonts w:cs="Times New Roman" w:ascii="Times New Roman" w:hAnsi="Times New Roman"/>
          <w:b/>
          <w:sz w:val="26"/>
          <w:szCs w:val="26"/>
        </w:rPr>
        <w:t>, в 10 часов 00 минут. Адрес конкурсной комиссии и место проведения конкурса: п. Муезерский, ул. Октябрьская, 28, каб. № 14 (2 этаж). Подробную информацию о конкурсе можно получить по телефону  8 (81455) 33-630 доб.11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о проведении конкурса, проект трудового договора размещены на сайте Муезерского муниципального района </w:t>
      </w:r>
      <w:hyperlink r:id="rId3" w:tgtFrame="_blank">
        <w:r>
          <w:rPr>
            <w:rStyle w:val="InternetLink"/>
            <w:i/>
            <w:iCs/>
          </w:rPr>
          <w:t>www.muezersky.ru</w:t>
        </w:r>
      </w:hyperlink>
    </w:p>
    <w:p>
      <w:pPr>
        <w:pStyle w:val="Heading4"/>
        <w:ind w:left="720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B4F1D075F5A5DA74A9429E5CADC030B06F5B242295CB65A67021483985B64518DFFF958736522AN8K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4:00Z</dcterms:created>
  <dc:creator>Юридический отдел</dc:creator>
  <dc:description/>
  <cp:keywords/>
  <dc:language>en-US</dc:language>
  <cp:lastModifiedBy>Пользователь Windows</cp:lastModifiedBy>
  <cp:lastPrinted>2008-04-17T09:47:00Z</cp:lastPrinted>
  <dcterms:modified xsi:type="dcterms:W3CDTF">2024-04-04T13:32:00Z</dcterms:modified>
  <cp:revision>8</cp:revision>
  <dc:subject/>
  <dc:title/>
</cp:coreProperties>
</file>