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6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  А.В. Пашук</w:t>
      </w:r>
    </w:p>
    <w:p>
      <w:pPr>
        <w:pStyle w:val="Style16"/>
        <w:ind w:left="5040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«10» июня 2019 г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4"/>
        </w:rPr>
        <w:t>ДОЛЖНОСТНАЯ ИНСТРУКЦИЯ</w:t>
      </w:r>
      <w:r>
        <w:rPr/>
        <w:t xml:space="preserve">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9"/>
        <w:gridCol w:w="298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одраздел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лжност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амилия, имя, отчест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илиппова Лариса Валерьевна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.   Заместитель главы администрации  Муезерского муниципального района  по социальным вопросам (далее – заместитель главы )   назначается на должность распоряжением администрации Муезерского муниципального района (далее- администрация)   в соответствии с Уставом  муниципального образования Муезерский муниципальный район»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 В своей деятельности   заместитель  главы   подчинен непосредственно  главе админист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1.3.  Должность заместителя главы       в соответствии с разделом 2 статьи 2 Закона Республики Карелия от 24 июля 2007 года №1107-ЗРК  «О муниципальной службе в Республике Карелия» относится к  главным    должностям </w:t>
      </w:r>
      <w:r>
        <w:rPr>
          <w:rFonts w:cs="Times New Roman" w:ascii="Times New Roman" w:hAnsi="Times New Roman"/>
          <w:sz w:val="24"/>
          <w:szCs w:val="24"/>
        </w:rPr>
        <w:t>муниципальной службы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1.4.  В своей деятельности  заместителя главы   руководствуется </w:t>
      </w:r>
      <w:r>
        <w:rPr>
          <w:rFonts w:cs="Times New Roman" w:ascii="Times New Roman" w:hAnsi="Times New Roman"/>
          <w:sz w:val="24"/>
          <w:szCs w:val="24"/>
        </w:rPr>
        <w:t xml:space="preserve">Конституцией  Российской Федерации,  федеральными конституционными законами,  федеральными законами 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, социальной защиты населения;   Конституцией Республики Карелия,  законами Республики Карелия, 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, социальной защиты населения; Федеральным законом Российской Федерации от 6 марта 2006 года № 35-ФЗ «О противодействии терроризму»;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;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; 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;  Постановлением Правительства Российской Федерации от 9 февраля 2005 года № 64 «О Правительственной комиссии по вопросам биологической и химической безопасности Российской Федерации»; Постановлением правительства Российской Федерации от 21 мая 2007 года № 304 «О классификации чрезвычайных ситуаций природного и техногенного характера»;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Правительства Республики Карелия от 19 июня 2006 года № 76-П о порядке использования средств резервного фонда Правительства Республики Карелия для ликвидации чрезвычайных ситуаций, в редакции Постановления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5 июня 2015 года № 186-П;  Постановлением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6 июля 2006 года № 96-П о территориальной подсистеме единой государственной системы предупреждения и ликвидации чрезвычайных ситуаций Республики Карелия, в редакции Постановления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31 мая 2016 года № 195-П;</w:t>
      </w:r>
      <w:r>
        <w:rPr>
          <w:rFonts w:cs="Times New Roman" w:ascii="Times New Roman" w:hAnsi="Times New Roman"/>
          <w:sz w:val="24"/>
          <w:szCs w:val="24"/>
        </w:rPr>
        <w:t xml:space="preserve"> Уставом муниципального образования «Муезерский муниципальный район»,  иными муниципальными правовыми актами  Муезерского муниципального района, указаниями   главы администрации,</w:t>
      </w:r>
      <w:r>
        <w:rPr>
          <w:rFonts w:cs="Times New Roman" w:ascii="Times New Roman" w:hAnsi="Times New Roman"/>
          <w:sz w:val="24"/>
        </w:rPr>
        <w:t xml:space="preserve"> настоящей должностной инструкци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>1.5.  Заместителю главы     установлен  ненормированный рабочий день.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  Основные   обязанности заместителя глав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главы  обязан: </w:t>
      </w:r>
    </w:p>
    <w:p>
      <w:pPr>
        <w:pStyle w:val="Normal"/>
        <w:shd w:fill="FFFFFF" w:val="clear"/>
        <w:spacing w:lineRule="exact" w:line="274"/>
        <w:ind w:left="82" w:right="168" w:firstLine="725"/>
        <w:jc w:val="both"/>
        <w:rPr/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 xml:space="preserve">соблюдать Конституцию Российской Федерации, федеральные конституционные </w:t>
      </w:r>
      <w:r>
        <w:rPr>
          <w:color w:val="000000"/>
          <w:spacing w:val="-1"/>
          <w:sz w:val="24"/>
          <w:szCs w:val="24"/>
        </w:rPr>
        <w:t xml:space="preserve">законы, федеральные законы, иные нормативные правовые акты Российской Федерации, </w:t>
      </w:r>
      <w:r>
        <w:rPr>
          <w:color w:val="000000"/>
          <w:spacing w:val="7"/>
          <w:sz w:val="24"/>
          <w:szCs w:val="24"/>
        </w:rPr>
        <w:t xml:space="preserve">Конституцию и законы Республики Карелия, иные нормативные правовые акты </w:t>
      </w:r>
      <w:r>
        <w:rPr>
          <w:color w:val="000000"/>
          <w:sz w:val="24"/>
          <w:szCs w:val="24"/>
        </w:rPr>
        <w:t xml:space="preserve">Республики Карелия, Устав муниципального образования «Муезерский муниципальный </w:t>
      </w:r>
      <w:r>
        <w:rPr>
          <w:color w:val="000000"/>
          <w:spacing w:val="7"/>
          <w:sz w:val="24"/>
          <w:szCs w:val="24"/>
        </w:rPr>
        <w:t xml:space="preserve">район», иные муниципальные правовые акты органов местного самоуправления </w:t>
      </w:r>
      <w:r>
        <w:rPr>
          <w:color w:val="000000"/>
          <w:spacing w:val="1"/>
          <w:sz w:val="24"/>
          <w:szCs w:val="24"/>
        </w:rPr>
        <w:t>Муезерского муниципального района и обеспечивать их исполн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 добросовестно и</w:t>
      </w:r>
      <w:r>
        <w:rPr>
          <w:sz w:val="24"/>
          <w:szCs w:val="24"/>
        </w:rPr>
        <w:t xml:space="preserve">сполнять  должностные  обязанности муниципального служащего в соответствии с   настоящей должностной инструкцией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облюдать  при исполнении должностных обязанностей права и законные интересы граждан и организаций;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выполнять распоряжения главы администрации  в полном объеме и в установленные сроки. Не исполнять  неправомерные поручения. При получении от соответствующего руководителя поручения, являющегося, по его мнению, неправомерным, 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) соблюдать   установленные в администрации правила внутреннего распорядка, настоящую должностную инструкцию,  регламенты органов местного самоуправления 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sz w:val="24"/>
          <w:szCs w:val="24"/>
        </w:rPr>
        <w:t xml:space="preserve">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езамедлительно сообщать главе администрации   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 на муниципальных объектах социальной сфе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ддерживать свое рабочее место, оборудование  в исправном состоянии, порядке и чисто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2) ежегодно не позднее 30 апреля года, следующего за отчётным,  представлять 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 и несовершеннолетних детей  в организационный отдел   администрации Муезерского муниципального района  в порядке и по форме, которые установлены для представления  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) сообщать главе администрации 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4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5)  уведомлять Главу администрации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6)  уведомлять Главу администрации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принимать меры по недопущению любой возможности возникновения конфликта интересо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в  письменной форме уведомлять главу администрации 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Кодекс этики и служебного поведения муниципальных служащих муниципального образования «Муезерский муниципальный район», утверждённый решением 12 сессии 5 созыва Совета Муезерского муниципального района от 23 марта 2011 года № 116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ть общее руководство и координацию деятельности органов местного самоуправления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sz w:val="24"/>
          <w:szCs w:val="24"/>
        </w:rPr>
        <w:t>муниципального района и муниципальных учреждений  образования, культуры, проводить еженедельные планерки с руководителями учреждений курируемой области;</w:t>
      </w:r>
      <w:r>
        <w:rPr>
          <w:b/>
          <w:color w:val="FF6600"/>
          <w:sz w:val="24"/>
          <w:szCs w:val="24"/>
        </w:rPr>
        <w:t xml:space="preserve">   </w:t>
      </w:r>
    </w:p>
    <w:p>
      <w:pPr>
        <w:pStyle w:val="21"/>
        <w:ind w:firstLine="567"/>
        <w:rPr/>
      </w:pPr>
      <w:r>
        <w:rPr>
          <w:szCs w:val="20"/>
        </w:rPr>
        <w:t xml:space="preserve">21) принимать участие в разработке и реализации плана </w:t>
      </w:r>
      <w:r>
        <w:rPr/>
        <w:t xml:space="preserve"> социально-экономического развития  </w:t>
      </w:r>
      <w:r>
        <w:rPr>
          <w:color w:val="000000"/>
          <w:spacing w:val="1"/>
        </w:rPr>
        <w:t xml:space="preserve">Муезерского </w:t>
      </w:r>
      <w:r>
        <w:rPr/>
        <w:t>района   в части развития комплекса  социальной сферы;</w:t>
      </w:r>
      <w:r>
        <w:rPr>
          <w:szCs w:val="20"/>
        </w:rPr>
        <w:t xml:space="preserve"> </w:t>
      </w:r>
    </w:p>
    <w:p>
      <w:pPr>
        <w:pStyle w:val="21"/>
        <w:ind w:firstLine="567"/>
        <w:rPr/>
      </w:pPr>
      <w:r>
        <w:rPr/>
        <w:t>22) организовывать разработку целевых программ</w:t>
      </w:r>
      <w:r>
        <w:rPr>
          <w:b/>
        </w:rPr>
        <w:t xml:space="preserve"> </w:t>
      </w:r>
      <w:r>
        <w:rPr/>
        <w:t xml:space="preserve">в сфере полномочий и осуществлять контроль за их реализацией, координировать организацию работ по реализации мероприятий федеральных,  республиканских, международных  программ на территории </w:t>
      </w:r>
      <w:r>
        <w:rPr>
          <w:color w:val="000000"/>
          <w:spacing w:val="1"/>
        </w:rPr>
        <w:t xml:space="preserve">Муезерского </w:t>
      </w:r>
      <w:r>
        <w:rPr/>
        <w:t>муниципального райо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)  организовывать   работу по выполнению федерального и республиканского законодательства в области социальной политики. Готовить предложения о реализации положений законодательства в области социальной политики  и вносить указанные предложения  главе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езерс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;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4) </w:t>
      </w:r>
      <w:r>
        <w:rPr>
          <w:spacing w:val="-1"/>
          <w:sz w:val="24"/>
          <w:szCs w:val="24"/>
        </w:rPr>
        <w:t>обеспечивать     контроль за    надлежащим        и        своевременным       исполнением</w:t>
      </w:r>
      <w:r>
        <w:rPr>
          <w:color w:val="FF6600"/>
          <w:spacing w:val="-1"/>
          <w:sz w:val="24"/>
          <w:szCs w:val="24"/>
        </w:rPr>
        <w:t xml:space="preserve"> </w:t>
      </w:r>
      <w:r>
        <w:rPr>
          <w:color w:val="FF6600"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нных законодательством Республики Карелия органам местного самоуправления муниципальных районов государственных полномочий в области опеки и попечительства; в области обеспечения деятельности комиссии по делам несовершеннолетних и защите их прав; на осуществление государственных полномочий Республики Карелия, предусмотренных Законом Республики Карелия от 20 декабря 2013 года №1755-ЗРК «Об образовании»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5) принимать участие в подготовке проекта бюджета муниципального образования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Муезерский муниципальный район»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6) анализировать   расходование средств, выделенных из бюджета 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sz w:val="24"/>
          <w:szCs w:val="24"/>
        </w:rPr>
        <w:t xml:space="preserve">муниципального района на организацию работы муниципальных учреждений образования, культуры, социальной работы;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7) готовить  доклады, аналитические и информационные материалы  для главы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sz w:val="24"/>
          <w:szCs w:val="24"/>
        </w:rPr>
        <w:t xml:space="preserve">муниципального района, главы администрации  по вопросам, входящим в его компетенцию;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) готовить и согласовывать проекты  муниципальных правовых актов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езерс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 вопросам, входящим в его компетенцию.  После вступления муниципальных правовых актов в законную силу, обеспечивать  контроль за их исполнением;</w:t>
      </w:r>
    </w:p>
    <w:p>
      <w:pPr>
        <w:pStyle w:val="21"/>
        <w:ind w:firstLine="567"/>
        <w:rPr/>
      </w:pPr>
      <w:r>
        <w:rPr/>
        <w:t xml:space="preserve">29) </w:t>
      </w:r>
      <w:r>
        <w:rPr>
          <w:color w:val="000000"/>
        </w:rPr>
        <w:t>направлять подготовленные  муниципальные нормативные правовые акты для размещения их в информационно-телекоммуникационной сети «Интернет» на официальном сайте администрации, в районной газете «Муезерсклес».</w:t>
      </w:r>
    </w:p>
    <w:p>
      <w:pPr>
        <w:pStyle w:val="21"/>
        <w:ind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овывать </w:t>
      </w:r>
      <w:r>
        <w:rPr/>
        <w:t xml:space="preserve">подготовку и предоставление иной информации для размещения </w:t>
      </w:r>
      <w:r>
        <w:rPr>
          <w:b/>
        </w:rPr>
        <w:t xml:space="preserve">  </w:t>
      </w:r>
      <w:r>
        <w:rPr>
          <w:b/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в информационно-телекоммуникационной системе «Интернет» на официальном </w:t>
      </w:r>
      <w:r>
        <w:rPr>
          <w:color w:val="000000"/>
          <w:spacing w:val="3"/>
        </w:rPr>
        <w:t xml:space="preserve">сайте </w:t>
      </w:r>
      <w:r>
        <w:rPr/>
        <w:t xml:space="preserve"> администрации и в группах в соцсетях в   соответствии с Регламентом информационной поддержки Официального Интернет-портала администрации;</w:t>
      </w:r>
    </w:p>
    <w:p>
      <w:pPr>
        <w:pStyle w:val="21"/>
        <w:ind w:firstLine="567"/>
        <w:rPr/>
      </w:pPr>
      <w:r>
        <w:rPr/>
        <w:t>Готовить совместно с другими структурными подразделениями администрации Муезерского муниципального района различные материалы для средств массовой информации о деятельности органов местного самоуправления;</w:t>
      </w:r>
    </w:p>
    <w:p>
      <w:pPr>
        <w:pStyle w:val="21"/>
        <w:ind w:firstLine="567"/>
        <w:rPr/>
      </w:pPr>
      <w:r>
        <w:rPr/>
        <w:t>30) организовывать   работу комиссий и координационных советов в сфере своей компетенции;</w:t>
      </w:r>
    </w:p>
    <w:p>
      <w:pPr>
        <w:pStyle w:val="21"/>
        <w:ind w:firstLine="567"/>
        <w:rPr/>
      </w:pPr>
      <w:r>
        <w:rPr/>
        <w:t>Обеспечивать деятельность антинаркотической комиссии Муезерского района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31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  взаимодействие органов местного самоуправ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езерс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с  </w:t>
      </w:r>
      <w:r>
        <w:rPr>
          <w:rFonts w:cs="Times New Roman" w:ascii="Times New Roman" w:hAnsi="Times New Roman"/>
          <w:sz w:val="24"/>
        </w:rPr>
        <w:t>органами государственной власти и государственными учреждениями</w:t>
      </w:r>
      <w:r>
        <w:rPr>
          <w:rFonts w:cs="Times New Roman" w:ascii="Times New Roman" w:hAnsi="Times New Roman"/>
          <w:sz w:val="24"/>
          <w:szCs w:val="24"/>
        </w:rPr>
        <w:t xml:space="preserve"> по вопросам своей компетенции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еспечивать взаимодействие органов местного самоуправ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езерс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ниципального района с некоммерческими организациями, общественными, профессиональными, гражданскими и политическими движениями, религиозными организациями, благотворительными фондами;  </w:t>
      </w:r>
      <w:r>
        <w:rPr>
          <w:rFonts w:cs="Times New Roman" w:ascii="Times New Roman" w:hAnsi="Times New Roman"/>
          <w:color w:val="FF6600"/>
          <w:sz w:val="24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)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работу по подготовке и проведению районных мероприятий в сфере образования, культуры, планировать и организовывать мероприятия в сфере международного, межрегионального, межмуниципального сотрудниче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4)</w:t>
      </w:r>
      <w:r>
        <w:rPr/>
        <w:t xml:space="preserve"> </w:t>
      </w:r>
      <w:r>
        <w:rPr>
          <w:sz w:val="24"/>
          <w:szCs w:val="24"/>
        </w:rPr>
        <w:t>готовить  совместно с руководителями подведомственных учреждений проекты и контролировать их реализацию при участии в Программе поддержки местных инициатив объектов курируемой об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5) принимать участие в перспективном и оперативном планировании мероприятий, формировании    календарного плана  работы  органов местного самоуправления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sz w:val="24"/>
          <w:szCs w:val="24"/>
        </w:rPr>
        <w:t xml:space="preserve">муниципального района, обеспечении  контроля за его исполнение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6) готовить  предложения  об улучшении деятельности органов местного самоуправления, структурных подразделений администрации Муезерского муниципального района и курируемых учрежде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7) организовывать  проведение встреч работников администрации, депутатов  Совета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sz w:val="24"/>
          <w:szCs w:val="24"/>
        </w:rPr>
        <w:t xml:space="preserve">муниципального района, работников государственных и муниципальных учреждений  с населением по вопросам своей компетенции, проводить личный прием граждан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8) принимать участие  в разработке и осуществлении мероприятий по укреплению договорной, финансовой, трудовой дисциплины, обеспечению сохранности муниципальной собственности 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sz w:val="24"/>
          <w:szCs w:val="24"/>
        </w:rPr>
        <w:t xml:space="preserve">муниципального  района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)   организовывать   работу по подбору, расстановке и подготовке управленческих кадров в социальной сфере;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0)   планировать  свою работу на год и квартал.  Отчитываться о проделанной работ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) своевременно и правильно рассматривать  и разрешать обращения юридических лиц и граждан, принимать  по ним необходимые меры.  Вести   прием граждан по вопросам, относящимся к его компетенции;  </w:t>
      </w:r>
    </w:p>
    <w:p>
      <w:pPr>
        <w:pStyle w:val="ConsPlusTitle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  <w:sz w:val="24"/>
          <w:szCs w:val="24"/>
        </w:rPr>
        <w:t xml:space="preserve">42) осуществлять контроль за реализацией органами местного самоуправления </w:t>
      </w:r>
      <w:r>
        <w:rPr>
          <w:b w:val="false"/>
          <w:color w:val="000000"/>
          <w:spacing w:val="1"/>
          <w:sz w:val="24"/>
          <w:szCs w:val="24"/>
        </w:rPr>
        <w:t>Муезерс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униципального района </w:t>
      </w:r>
      <w:r>
        <w:rPr>
          <w:b w:val="false"/>
          <w:color w:val="000000"/>
          <w:sz w:val="24"/>
          <w:szCs w:val="24"/>
        </w:rPr>
        <w:t xml:space="preserve">Федерального закона от 27 июля 2010 г.  № 210-ФЗ «Об организации предоставления </w:t>
      </w:r>
      <w:r>
        <w:rPr>
          <w:b w:val="false"/>
          <w:color w:val="000000"/>
          <w:spacing w:val="-3"/>
          <w:sz w:val="24"/>
          <w:szCs w:val="24"/>
        </w:rPr>
        <w:t>государственных и муниципальных услуг» в курируемой области;</w:t>
      </w:r>
    </w:p>
    <w:p>
      <w:pPr>
        <w:pStyle w:val="ConsPlusTitle"/>
        <w:jc w:val="both"/>
        <w:rPr/>
      </w:pPr>
      <w:r>
        <w:rPr>
          <w:color w:val="000000"/>
          <w:spacing w:val="-3"/>
        </w:rPr>
        <w:tab/>
      </w:r>
      <w:r>
        <w:rPr>
          <w:b w:val="false"/>
          <w:color w:val="000000"/>
          <w:sz w:val="24"/>
          <w:szCs w:val="24"/>
        </w:rPr>
        <w:t>43)</w:t>
      </w:r>
      <w:r>
        <w:rPr>
          <w:b w:val="false"/>
          <w:sz w:val="24"/>
          <w:szCs w:val="24"/>
        </w:rPr>
        <w:t xml:space="preserve"> участвовать в организации в муниципальных образованиях Муезерского муниципального района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е информационных материалов, печатной продукции, проведение разъяснительной работы и и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участвовать в организации подготовки и 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Республики Карел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) осуществлять иные полномочий по решению вопросов местного значения по участию в профилактике терроризма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минимизации и (или) ликвидации последствий его проя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руководить работой по исполнению мероприятий Комплексного плана противодействия идеологии  терроризма в Российской Федерации на 2013-2018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контролировать организацию работы по внесению данных в Единую информационную систему социального обеспечению (ЕГИСС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8)</w:t>
      </w:r>
      <w:r>
        <w:rPr>
          <w:color w:val="000000"/>
          <w:spacing w:val="-4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течение двух лет после увольнения с 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2">
        <w:r>
          <w:rPr>
            <w:rStyle w:val="InternetLink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статьи 12 Федерального закона от 25.12.2008 года № 273-ФЗ, сообщать работодателю сведения о последнем месте своей службы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9)  выполнять  иные поручения  Главы администрации  Муезерского муниципального района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. Основные  права заместителя главы </w:t>
      </w:r>
      <w:r>
        <w:rPr>
          <w:b/>
          <w:sz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eastAsia="Courier New"/>
        </w:rPr>
        <w:t xml:space="preserve">  </w:t>
      </w:r>
      <w:r>
        <w:rPr>
          <w:rFonts w:eastAsia="Courier New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 Заместитель Главы     имеет право 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Normal"/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jc w:val="both"/>
        <w:rPr/>
      </w:pPr>
      <w:r>
        <w:rPr/>
        <w:t>3) 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/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/>
      </w:pPr>
      <w:r>
        <w:rPr/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</w:t>
      </w:r>
      <w:r>
        <w:rPr>
          <w:color w:val="000000"/>
          <w:spacing w:val="1"/>
        </w:rPr>
        <w:t xml:space="preserve">Муезерского </w:t>
      </w:r>
      <w:r>
        <w:rPr/>
        <w:t xml:space="preserve">муниципального района;  </w:t>
      </w:r>
    </w:p>
    <w:p>
      <w:pPr>
        <w:pStyle w:val="TextBodyIndent"/>
        <w:jc w:val="both"/>
        <w:rPr/>
      </w:pPr>
      <w:r>
        <w:rPr/>
        <w:t>7) участие 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/>
      </w:pPr>
      <w:r>
        <w:rPr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/>
        <w:t xml:space="preserve">9) повышение квалификации в  соответствии с муниципальным правовым актом за счет средств  бюджета </w:t>
      </w:r>
      <w:r>
        <w:rPr>
          <w:color w:val="000000"/>
          <w:spacing w:val="1"/>
        </w:rPr>
        <w:t xml:space="preserve">Муезерского </w:t>
      </w:r>
      <w:r>
        <w:rPr/>
        <w:t>муниципального района;</w:t>
      </w:r>
    </w:p>
    <w:p>
      <w:pPr>
        <w:pStyle w:val="TextBodyIndent"/>
        <w:jc w:val="both"/>
        <w:rPr/>
      </w:pPr>
      <w:r>
        <w:rPr/>
        <w:t>10) защиту своих персональных данных;</w:t>
      </w:r>
    </w:p>
    <w:p>
      <w:pPr>
        <w:pStyle w:val="TextBodyIndent"/>
        <w:jc w:val="both"/>
        <w:rPr/>
      </w:pPr>
      <w:r>
        <w:rPr/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jc w:val="both"/>
        <w:rPr/>
      </w:pPr>
      <w:r>
        <w:rPr/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/>
      </w:pPr>
      <w:r>
        <w:rPr/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/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/>
      </w:pP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/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 xml:space="preserve">18) обязательное социальное страхование в случаях, предусмотренных федеральными закона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. Заместитель главы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также имеет иные права, предоставленные ему законодательством Российской Федерации. </w:t>
      </w:r>
    </w:p>
    <w:p>
      <w:pPr>
        <w:pStyle w:val="Normal"/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и  заместителя главы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Заместитель главы  должен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)  </w:t>
      </w:r>
      <w:r>
        <w:rPr>
          <w:sz w:val="24"/>
          <w:szCs w:val="24"/>
        </w:rPr>
        <w:t xml:space="preserve"> иметь  высшее     профессиональное образование по  специальности направления «государственное и муниципальное управление»,   «менеджмент», стаж муниципальной службы на ведущих должностях муниципальной службы не менее двух  лет или стаж(опыт) работы по специальности  не менее трех  лет 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знать</w:t>
      </w:r>
      <w:r>
        <w:rPr>
          <w:color w:val="000000"/>
          <w:spacing w:val="5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Конституцию</w:t>
        </w:r>
      </w:hyperlink>
      <w:r>
        <w:rPr>
          <w:sz w:val="24"/>
          <w:szCs w:val="24"/>
        </w:rPr>
        <w:t xml:space="preserve"> Российской Федерации, федеральные конституционные законы, федеральные законы, акты Президента Российской Федерации и Правительства Российской Федерации,  постановления и распоряжения Правительства Российской Федерации в области местного самоуправления, социальной защиты населения, </w:t>
      </w:r>
      <w:hyperlink r:id="rId4">
        <w:r>
          <w:rPr>
            <w:rStyle w:val="InternetLink"/>
            <w:sz w:val="24"/>
            <w:szCs w:val="24"/>
          </w:rPr>
          <w:t>Конституци</w:t>
        </w:r>
      </w:hyperlink>
      <w:r>
        <w:rPr>
          <w:sz w:val="24"/>
          <w:szCs w:val="24"/>
        </w:rPr>
        <w:t xml:space="preserve">ю Республики Карелия, законы Республики Карелия, акты Главы Республики Карелия и Правительства Республики Карелия, иные    нормативные правовые  акты  и служебные документы в области  местного самоуправления, социальной защиты насел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 муниципального образования «Муезерский муниципальный район»,   структуру и полномочия  органов местного самоуправления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езерс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(далее- ОМС), Положения  и  регламентов  ОМС,    Инструкцию по делопроизводству ОМС; Правила внутреннего трудового распорядка ОМС ;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екс  этики и служебного поведения муниципальных служащих ОМС, правила делового общения;  административные регламенты исполнения муниципальных  функций и  предоставления муниципальных  услуг, иные муниципальные правовые акты </w:t>
      </w:r>
      <w:r>
        <w:rPr>
          <w:color w:val="000000"/>
          <w:spacing w:val="1"/>
          <w:sz w:val="24"/>
          <w:szCs w:val="24"/>
        </w:rPr>
        <w:t xml:space="preserve">Муезер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 регулирующие соответствующую сферу деятельности применительно к исполнению конкретных должностных обязанносте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обязанности  муниципального служащего; свои  должностные обязанности в соответствии с должностной инструкцией, ограничения и запреты, связанные с муниципальной службой, требования к поведению муниципального служащего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ые акты   в области защиты государственной и иной охраняемой законом тайны, защиты персональных данных, правила и нормы охраны труда,  правила пожарной безопасности и производственной санитарии;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ы права, экономики, организации труда, производства и управления в условиях рыночных отношен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ы управления персонал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циально-политические аспекты развития об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ы делового общения;   </w:t>
        <w:tab/>
        <w:t xml:space="preserve">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у и полномочия органов государственной власти и  местного самоуправления;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овой отечественный и зарубежный опыт,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 государственного и муниципального управления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 организации прохождения муниципальной службы; 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работы со сведениями, составляющими государственную тайну, и служебной информацией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ы межведомственного взаимодействия;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ы и методы работы с применением автоматизированных средств управления, в частности: правовые аспекты в области информационно-коммуникационных технологий, программные документы и приоритеты государственной политики в области информационно-коммуникационных технологий, правовые аспекты в сфере предоставления муниципальных  услуг населению и организациям посредством применения информационно-коммуникационных технологий, аппаратное и программное обеспечение, возможности и особенности применения современных информационно-коммуникационных технологий в ОМС, включая использование возможностей межведомственного документооборота, общие вопросы в области обеспечения информационной безопас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ы проектного управления.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меть навыки  организации и обеспечения выполнения задач ОМС; оперативного принятия и реализации управленческих решений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М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 внутренними и периферийными устройствами компьютера, работы с информационно-телекоммуникационными сетями, в том числе с сетью Интернет, работы в операционной системе, управления электронной почтой, работы в текстовом редакторе, работы с электронными таблицами, работы с базами данных, работы с системами управления проектами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ческого  планирования и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нозирования последствий принимаемых решен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эффективного взаимодействия (коммуникативные навыки) с органами государственной власти и ОМС, организациями, населением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работки программных документов, муниципальных  правовых актов по профилю деятельности, практического применения правовых акт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 информацией и со служебными документами;  систематизации  и структурирования   информации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тической работы, системного подхода в решении задач, принятия управленческого решения и осуществления контроля</w:t>
      </w:r>
      <w:r>
        <w:rPr>
          <w:rFonts w:cs="Times New Roman" w:ascii="Times New Roman" w:hAnsi="Times New Roman"/>
          <w:sz w:val="24"/>
          <w:szCs w:val="24"/>
        </w:rPr>
        <w:t xml:space="preserve"> за исполнением принимаемых решений,   требовательности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дения деловых переговоров, публичных выступлений, взаимодействия со средствами массовой информации, организации и проведения заседаний, совещаний и других форм коллективного обсуждения, разрешения конфликтов, владения приемами межличностных отношений и мотивации подчиненных, формирования эффективного взаимодействия в коллективе, организации деятельности подчиненных подразделений и лиц по выполнению планов, делегирования полномочий подчиненным, постановки перед подчиненными достижимых задач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я (письменного и устного)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конструктивной критикой,  оптимального подбора и расстановки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и к новой ситуации и применения  новых подходы к решению пробле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 системами межведомственного взаимодейств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системами управления государственными информационными ресурс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с системами информационной безопасности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личного труда и эффективного планирования рабочего времен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вого и профессионального общения, исполнительской дисциплины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ого повышения своей квалификации, в том числе самостоятельного повышения профессионального уровн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Ответственность  заместителя главы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За невыполнение должностных обязанностей заместитель главы    несет  ответственность в соответствии с Трудовым кодексом  Российской Федерации и законодательством о муниципальной служ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а  и один экземпляр получил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 социальным вопросам                                                                                    Л.В.Филиппо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 201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20" w:top="14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F0EAA8A9E8D52C63597554DA8B7500425476B41187BB09D3D821C5EFC0D3F243DB165xDsBK" TargetMode="External"/><Relationship Id="rId3" Type="http://schemas.openxmlformats.org/officeDocument/2006/relationships/hyperlink" Target="consultantplus://offline/ref=006F1328BB324561329D9CCBDEC7C9EC8D3CACA9D52450E48D0041DBN2N" TargetMode="External"/><Relationship Id="rId4" Type="http://schemas.openxmlformats.org/officeDocument/2006/relationships/hyperlink" Target="consultantplus://offline/ref=006F1328BB324561329D82C6C8AB9EE18B3FF5A1DD730CB0800A14EA8F4CEEFED9N5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10:00Z</dcterms:created>
  <dc:creator>Сотрудник</dc:creator>
  <dc:description/>
  <cp:keywords/>
  <dc:language>en-US</dc:language>
  <cp:lastModifiedBy>User</cp:lastModifiedBy>
  <cp:lastPrinted>2019-06-10T10:08:00Z</cp:lastPrinted>
  <dcterms:modified xsi:type="dcterms:W3CDTF">2019-11-28T06:56:00Z</dcterms:modified>
  <cp:revision>11</cp:revision>
  <dc:subject/>
  <dc:title>АДМИНИСТРАЦИЯ   МУЕЗЕРСКОГО МУНИЦИПАЛЬНОГО РАЙОНА</dc:title>
</cp:coreProperties>
</file>