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 Р О Т О К О 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№ 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президиума районного Совета ветеранов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гт. Муезерский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3 апреля 2019 года</w:t>
      </w:r>
    </w:p>
    <w:p>
      <w:pPr>
        <w:pStyle w:val="Normal"/>
        <w:spacing w:lineRule="atLeast" w:line="1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right="-31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и: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ле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зидиума </w:t>
      </w:r>
      <w:r>
        <w:rPr>
          <w:rFonts w:cs="Times New Roman" w:ascii="Times New Roman" w:hAnsi="Times New Roman"/>
          <w:sz w:val="24"/>
          <w:szCs w:val="24"/>
        </w:rPr>
        <w:t xml:space="preserve">районного Совета  ветеранов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пова Л.А., </w:t>
      </w:r>
      <w:r>
        <w:rPr>
          <w:rFonts w:cs="Times New Roman" w:ascii="Times New Roman" w:hAnsi="Times New Roman"/>
          <w:sz w:val="24"/>
          <w:szCs w:val="24"/>
        </w:rPr>
        <w:t>Радкеви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.В., Пшеворская Е.И., Павлова В.П.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челкина А.В. – заместитель Главы администрации по социальным вопросам.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седательствующий – Л.А. Карпова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Об утверждении Положения о проведе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йонной спартакиады пенсионеров «О, спорт! Ты радость!»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арпова Л.А., Радкевич И.В., Павлова В.П.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ЛИ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 Утвердить Положение о проведении II районной спартакиады пенсионеро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 Направить Положение в поселковые Советы ветеранов для принятия участив в спартакиаде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ок исп.  – до 27 апреля 2019 г.</w:t>
      </w:r>
    </w:p>
    <w:p>
      <w:pPr>
        <w:pStyle w:val="Normal"/>
        <w:pBdr>
          <w:bottom w:val="single" w:sz="4" w:space="1" w:color="000000"/>
        </w:pBd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б участии в субботниках по благоустройству территорий поселений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арпова Л.А.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ЛИ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Рекомендовать поселковым Советам ветеранов принять активное участие в субботниках, проводимых на территориях поселени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Карпова Л.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51:00Z</dcterms:created>
  <dc:creator>1</dc:creator>
  <dc:description/>
  <cp:keywords/>
  <dc:language>en-US</dc:language>
  <cp:lastModifiedBy>1</cp:lastModifiedBy>
  <cp:lastPrinted>2019-04-23T17:50:00Z</cp:lastPrinted>
  <dcterms:modified xsi:type="dcterms:W3CDTF">2019-04-23T15:11:00Z</dcterms:modified>
  <cp:revision>3</cp:revision>
  <dc:subject/>
  <dc:title/>
</cp:coreProperties>
</file>