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4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А.В. Пашук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«11» января  2018 года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 О Л Ж Н О С Т Н А Я  И Н С Т Р У К Ц И 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3"/>
        <w:gridCol w:w="3181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культур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кули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ьяна Ивановна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8387" w:hanging="59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едущий специалист по культуре(далее – ведущий специалист) замещает старшую должность муниципальной службы,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1.2. Ведущий специалист подчиняется Главе администрации Муезерского муниципального района, заместителю Главы администрации по социальным вопроса.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  <w:tab/>
        <w:t xml:space="preserve">1.3. В своей деятельности ведущий специалист руководствуется Конституцией Российской Федерации, федеральными конституционными законами,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; Конституцией Республики Карелия, законами Республики Карелия,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Положением о юридическом отделе Администрации Муезерского муниципального района, иными муниципальными правовыми актами органов местного самоуправления Муезерского муниципального района, настоящей должностной инструкцие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Ведущему специалисту установлен ненормированный  рабочий день.</w:t>
      </w:r>
    </w:p>
    <w:p>
      <w:pPr>
        <w:pStyle w:val="Style14"/>
        <w:ind w:left="2805" w:hanging="28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left="2805" w:hanging="280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обязанности ведущего</w:t>
      </w:r>
    </w:p>
    <w:p>
      <w:pPr>
        <w:pStyle w:val="Style14"/>
        <w:ind w:left="360" w:hanging="28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пециалиста по культуре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Ведущий специалист </w:t>
      </w:r>
      <w:r>
        <w:rPr>
          <w:b/>
          <w:bCs/>
          <w:sz w:val="26"/>
          <w:szCs w:val="26"/>
        </w:rPr>
        <w:t xml:space="preserve">обяза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муниципального образования «Муезерский муниципальный район», иные муниципальные правовые акты  органов местного самоуправления Муезерского муниципального района и обеспечивать их исполнение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)  добросовестно и</w:t>
      </w:r>
      <w:r>
        <w:rPr>
          <w:sz w:val="26"/>
          <w:szCs w:val="26"/>
        </w:rPr>
        <w:t xml:space="preserve">сполнять  должностные  обязанности муниципального служащего в соответствии с настоящей должностной инструкци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выполнять распоряжения Главы администрации Муезерского муниципального района в полном объеме и в установленные сроки. Не исполнять неправомерные поручения. При получении от соответствующего руководителя поручения, являющегося, по его мнению, неправомерным,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отказываться от его исполн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) соблюдать установленные в администрации правила внутреннего распорядка, настоящую должностную инструкцию, регламенты органов местного самоуправления Муезерского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незамедлительно сообщать Главе администрации Муезерского муниципального района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и так дале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) поддерживать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) беречь государственное и муниципальное имущество, в том числе предоставленному ему для исполнения должностных обязанностей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поддерживать свое рабочее место, оборудование в исправном состоянии, порядке и чистоте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) ежегодно не позднее 30 апреля года, следующего за отчётным, представлять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и несовершеннолетних детей в управление делами администрации  в порядке и по форме, которые установлены для представления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)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7) в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) 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 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6"/>
          <w:szCs w:val="26"/>
        </w:rPr>
        <w:t>20)  принимать меры по созданию условий для реализации прав граждан на свободу художественного творчества в различных видах и жанрах искусства, профессионального и самодеятельного творчества, участия населения в культурной жизни и широкого доступа к национальным, историческим, культурным ценностям;</w:t>
        <w:br/>
        <w:t> </w:t>
        <w:tab/>
        <w:t>21) осуществлять разработку и реализацию планов и программ социально- экономического развития МО «Муезерский муниципальный  район» в части развития культуры, искусства и формирования заявок на участие в федеральных, краевых и районных целевых программах;</w:t>
        <w:br/>
        <w:t xml:space="preserve">           22) подготавливать проекты постановлений, распоряжений главы МО «Муезерский муниципальный  район»  в пределах своей компетенции, готовить проекты решений Совета Муезерского муниципального  района по вопросам культуры и искусства;</w:t>
        <w:br/>
        <w:t> </w:t>
        <w:tab/>
        <w:t>23) участвовать в формировании проекта бюджета МО «Муезерский муниципальный  район» в сфере культуры и его последующей корректировке;</w:t>
        <w:br/>
        <w:t> </w:t>
        <w:tab/>
        <w:t>24) обеспечивать рациональное и эффективное использование бюджетных ассигнований на развитие муниципальных учреждений культуры, образовательных учреждений дополнительного образования детей и осуществлять необходимый контроль по этому вопросу;</w:t>
        <w:br/>
        <w:t> </w:t>
        <w:tab/>
        <w:t>25) разрабатывать и представлять на рассмотрение Главы администрации Муезерского муниципального района предложения по строительству, реконструкции, капитальному и текущему ремонту зданий учреждений культуры, подведомственных отделу культуры;</w:t>
        <w:br/>
        <w:t> </w:t>
        <w:tab/>
        <w:t>26) принимать участие в работе межведомственных, общественных комиссий;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6"/>
          <w:szCs w:val="26"/>
        </w:rPr>
        <w:t>27) реализовывать кадровую политику с сфере культуры, осуществлять комплекс мер, направленных на повышение квалификации работников культуры МО ««Муезерский муниципальный  район»;</w:t>
        <w:br/>
        <w:t xml:space="preserve">   </w:t>
        <w:tab/>
        <w:t>28) вести прием населения, рассматривать предложения, заявления, жалобы работников учреждений культуры и граждан, принимать меры в пределах своей компетенции;</w:t>
        <w:br/>
        <w:t xml:space="preserve">   </w:t>
        <w:tab/>
        <w:t>29) взаимодействовать с органами местного самоуправления иных</w:t>
        <w:br/>
        <w:t>муниципальных образований по вопросам развития культуры МО «Муезерский муниципальный  район», относящихся к компетенции муниципального образования в соответствии с действующим законодательством РФ;</w:t>
        <w:br/>
        <w:t xml:space="preserve">   </w:t>
        <w:tab/>
        <w:t>30) организовывать сбор статистических показателей, характеризующих состояние сферы культуры МО «Муезерский муниципальный  район»;</w:t>
        <w:br/>
        <w:t xml:space="preserve">   </w:t>
        <w:tab/>
        <w:t>31) координировать участие предприятий и организаций культуры в комплексном социально- экономическом развитии МО «Муезерский муниципальный  район»</w:t>
        <w:br/>
        <w:t xml:space="preserve">   </w:t>
        <w:tab/>
        <w:t>32) осуществлять контроль за деятельностью руководителей подведомственных учреждений;</w:t>
        <w:br/>
        <w:t xml:space="preserve">   </w:t>
        <w:tab/>
        <w:t>33) согласовывать и контролировать выполнение перспективных и текущих планов работы подведомственных учреждений;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34) осуществлять контроль за работой всех учреждений культуры района. 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6"/>
          <w:szCs w:val="26"/>
        </w:rPr>
        <w:tab/>
        <w:t>35) Оказывать методическую и практическую помощь учреждениям культуры;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6"/>
          <w:szCs w:val="26"/>
        </w:rPr>
        <w:tab/>
        <w:t>36) организовывать работу по планированию культурно-досуговой деятельности учреждений культуры района;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6"/>
          <w:szCs w:val="26"/>
        </w:rPr>
        <w:tab/>
        <w:t>37) организовывать сбор статистических показателей, характеризующих состояние сферы культуры Муезерского муниципального района и предоставлять указанные данные органам государственной власти в порядке, предусмотренном Правительством Российской Федерации;</w:t>
      </w:r>
    </w:p>
    <w:p>
      <w:pPr>
        <w:pStyle w:val="31"/>
        <w:ind w:right="-5" w:firstLine="540"/>
        <w:jc w:val="both"/>
        <w:rPr/>
      </w:pPr>
      <w:r>
        <w:rPr>
          <w:sz w:val="26"/>
          <w:szCs w:val="26"/>
        </w:rPr>
        <w:t>38) координировать деятельность МКУ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«Муезерская центральная районная межпоселенческая библиотека»</w:t>
      </w:r>
      <w:r>
        <w:rPr>
          <w:sz w:val="26"/>
          <w:szCs w:val="26"/>
        </w:rPr>
        <w:t>, МКУ ДОД «Детская школа искусств» , посещать семинары и совещания работников данных учреждений, проводимые ими мероприятия;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6"/>
          <w:szCs w:val="26"/>
        </w:rPr>
        <w:t>39)участвовать в организации общерайонных массовых мероприятий, смотров, конкурсов, фестивалей народного творчества;</w:t>
      </w:r>
    </w:p>
    <w:p>
      <w:pPr>
        <w:pStyle w:val="31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0) выявлять потребность учреждений в специалистах культуры и искусства;</w:t>
      </w:r>
    </w:p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1) готовить и проводить семинары и совещания с работниками учреждений культуры район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ab/>
        <w:t xml:space="preserve">43) проводить в муниципальных образованиях Муезерского муниципального района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е информационных материалов, печатной продукции, проведение разъяснительной работы и иных мероприятий;    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4) подготовку и 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Республики Карел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/>
        <w:t xml:space="preserve">45) осуществлять иные полномочий по решению вопросов местного значения по участию в профилактике терроризма, а также минимизации и (или) ликвидации последствий его проявлений.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ab/>
        <w:t xml:space="preserve">46) в течение двух лет после увольнения с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7) выполнять иные поручения Главы администрации Муезерского муниципального района и Заместителя Главы администрации по социальным вопросам. 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Основные права ведущего специалиста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Ведущий специалист имеет право на:</w:t>
      </w:r>
    </w:p>
    <w:p>
      <w:pPr>
        <w:pStyle w:val="Normal"/>
        <w:ind w:left="29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5) отдых, обеспечиваемый установлением нормальной продолжительности рабочего (служебного) времени; предоставление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6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Муезерского муниципального района;</w:t>
      </w:r>
    </w:p>
    <w:p>
      <w:pPr>
        <w:pStyle w:val="TextBodyIndent"/>
        <w:jc w:val="both"/>
        <w:rPr/>
      </w:pPr>
      <w:r>
        <w:rPr>
          <w:sz w:val="26"/>
          <w:szCs w:val="26"/>
        </w:rPr>
        <w:t>7) участие по своей инициативе в конкурсе на замещение вакантной должности муниципальной службы;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jc w:val="both"/>
        <w:rPr/>
      </w:pPr>
      <w:r>
        <w:rPr>
          <w:sz w:val="26"/>
          <w:szCs w:val="26"/>
        </w:rPr>
        <w:t>9) повышение квалификации в соответствии с муниципальным правовым актом за счет средств бюджета Муезерского муниципального района;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10) защиту своих персональных данных;</w:t>
      </w:r>
    </w:p>
    <w:p>
      <w:pPr>
        <w:pStyle w:val="TextBodyIndent"/>
        <w:jc w:val="both"/>
        <w:rPr/>
      </w:pPr>
      <w:r>
        <w:rPr>
          <w:sz w:val="26"/>
          <w:szCs w:val="26"/>
        </w:rPr>
        <w:t>11) ознакомление со всеми материалами своего личного дела, с отзывами о профессиональной деятельности и другими документами до внесения их в личное дело, а также на  приобщение к личному дел его письменных объяснений;</w:t>
      </w:r>
    </w:p>
    <w:p>
      <w:pPr>
        <w:pStyle w:val="TextBodyIndent"/>
        <w:jc w:val="both"/>
        <w:rPr/>
      </w:pPr>
      <w:r>
        <w:rPr>
          <w:sz w:val="26"/>
          <w:szCs w:val="26"/>
        </w:rPr>
        <w:t>12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13)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jc w:val="both"/>
        <w:rPr/>
      </w:pPr>
      <w:r>
        <w:rPr>
          <w:sz w:val="26"/>
          <w:szCs w:val="26"/>
        </w:rPr>
        <w:t>14)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jc w:val="both"/>
        <w:rPr/>
      </w:pPr>
      <w:r>
        <w:rPr>
          <w:sz w:val="26"/>
          <w:szCs w:val="26"/>
        </w:rPr>
        <w:t>15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16) пенсионное обеспечение в соответствии с законодательством Российской Федерации;</w:t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17) возмещение вреда, причиненного ему в связи с исполнением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8) обязательное социальное страхование в случаях, предусмотренных федеральными законами;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9) возврат документов, оформленных с нарушением требований инструкции по делопроизводству и регламента  администрации Муезер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. Ведущий специалист также имеет иные права, предоставленные ему законодательством Российской Федерации. </w:t>
      </w:r>
    </w:p>
    <w:p>
      <w:pPr>
        <w:pStyle w:val="Normal"/>
        <w:ind w:left="29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Квалификационные требования для замещения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и  ведущего специалис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Ведущий специалист должен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меть высшее профессиональное образование по направлению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знать Конституцию Российской Федерации; федеральные конституционные законы; федеральные законы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е федеральные законы, указы и распоряжения  Президента Российской Федерации, постановления и распоряжения Правительства Российской Федерации в области местного самоуправления; Конституцию Республики Карелия; законы Республики Карелия; указы  и распоряжения Главы Республики Карелия, постановления и распоряжения Правительства Республики Карелия, иные нормативные правовые акты и служебные документы в области местного самоуправления; основы управления и организации труда; основы делопроизводства; полномочия органов государственной власти и местного самоуправления; порядок прохождения муниципальной службы, нормы делового общения; порядок работы со служебной информацией; формы  и методы работы с применением автоматизированных средств управления; правила и нормы охраны труда и противопожарной безопасности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) иметь навыки работы в сфере управления органов местного самоуправления; обеспечения выполнения поставленных руководством задач; практического применения нормативных правовых актов, инструктивных материалов; анализа и прогнозирования; эффективного использования рабочего времени; подготовки служебных документов; исполнительской дисциплины; систематического повышения своей квалификации; взаимодействия с соответствующими специалистами государственных органов, других органов местного самоуправления, ведомств и организаций; эффективного сотрудничества с коллегами; грамотного учета мнения коллег; систематизации полученной информации; владения компьютерной и другой оргтехникой; владения необходимым программным обеспечением; работы со служебными документами; подготовки деловой корреспонд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widowControl/>
        <w:autoSpaceDE w:val="true"/>
        <w:spacing w:before="0" w:after="0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Ответственность ведущего специалиста 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евыполнение должностных обязанностей специалист несет ответственность в соответствии с Трудовым кодексом  Российской Федерации.</w:t>
      </w:r>
    </w:p>
    <w:p>
      <w:pPr>
        <w:pStyle w:val="Normal"/>
        <w:spacing w:lineRule="auto" w:line="2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С должностной инструкцией ознакомлен(а) и один экземпляр получил(а):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по культуре ______________________</w:t>
      </w:r>
    </w:p>
    <w:p>
      <w:pPr>
        <w:pStyle w:val="Style14"/>
        <w:tabs>
          <w:tab w:val="clear" w:pos="708"/>
          <w:tab w:val="left" w:pos="82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«___»  ______________   2018   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83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20" w:after="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F0EAA8A9E8D52C63597554DA8B7500425476B41187BB09D3D821C5EFC0D3F243DB165xDs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9:00Z</dcterms:created>
  <dc:creator>Репешова</dc:creator>
  <dc:description/>
  <cp:keywords/>
  <dc:language>en-US</dc:language>
  <cp:lastModifiedBy>User</cp:lastModifiedBy>
  <cp:lastPrinted>2018-03-26T16:52:00Z</cp:lastPrinted>
  <dcterms:modified xsi:type="dcterms:W3CDTF">2019-11-28T07:03:00Z</dcterms:modified>
  <cp:revision>3</cp:revision>
  <dc:subject/>
  <dc:title>              АДМИНИСТРАЦИЯ  СЕГЕЖСКОГО МУНИЦИАЛЬНОГО  РАЙОНА</dc:title>
</cp:coreProperties>
</file>