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5"/>
          <w:szCs w:val="25"/>
        </w:rPr>
        <w:t>РЕСПУБЛИКА КАРЕЛ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«МУЕЗЕРСКИЙ МУНИЦИПАЛЬНЫЙ РАЙОН»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АДМИНИСТРАЦИЯ МУЕЗЕРСКОГО МУНИЦИПАЛЬНОГО РАЙОН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Р А С П О Р Я Ж Е Н И 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т          19   ноября     2021 года                                                                                   №289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4897" w:hanging="0"/>
        <w:jc w:val="both"/>
        <w:rPr>
          <w:sz w:val="25"/>
          <w:szCs w:val="25"/>
        </w:rPr>
      </w:pPr>
      <w:r>
        <w:rPr>
          <w:sz w:val="25"/>
          <w:szCs w:val="25"/>
        </w:rPr>
        <w:t>О приеме заявлений</w:t>
      </w:r>
      <w:r>
        <w:rPr>
          <w:kern w:val="2"/>
          <w:sz w:val="25"/>
          <w:szCs w:val="25"/>
          <w:lang w:eastAsia="ar-SA"/>
        </w:rPr>
        <w:t xml:space="preserve"> и  проведении конкурса по отбору</w:t>
      </w:r>
      <w:r>
        <w:rPr>
          <w:sz w:val="25"/>
          <w:szCs w:val="25"/>
        </w:rPr>
        <w:t xml:space="preserve"> получателей субсидий  субъектов малого и среднего предпринимательст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29"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 ведомственной целевой программой «Развитие и поддержка малого и среднего предпринимательства в Муезерском муниципальном районе на 2019-2021 годы», утвержденной постановлением администрации Муезерского муниципального района от 24 мая 2019 г. № 119:</w:t>
      </w:r>
    </w:p>
    <w:p>
      <w:pPr>
        <w:pStyle w:val="Normal"/>
        <w:ind w:right="-29"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 Объявить с 23 ноября по 22 декабря  2021 года  проведение конкурса  </w:t>
      </w:r>
      <w:r>
        <w:rPr>
          <w:kern w:val="2"/>
          <w:sz w:val="25"/>
          <w:szCs w:val="25"/>
          <w:lang w:eastAsia="ar-SA"/>
        </w:rPr>
        <w:t>по отбору</w:t>
      </w:r>
      <w:r>
        <w:rPr>
          <w:sz w:val="25"/>
          <w:szCs w:val="25"/>
        </w:rPr>
        <w:t xml:space="preserve"> получателей субсидий от ю</w:t>
      </w:r>
      <w:r>
        <w:rPr>
          <w:kern w:val="2"/>
          <w:sz w:val="25"/>
          <w:szCs w:val="25"/>
          <w:lang w:eastAsia="ar-SA"/>
        </w:rPr>
        <w:t xml:space="preserve">ридических лиц, индивидуальных предпринимателей </w:t>
      </w:r>
      <w:r>
        <w:rPr>
          <w:sz w:val="25"/>
          <w:szCs w:val="25"/>
        </w:rPr>
        <w:t>по субсидированию части затрат субъектов малого и среднего предпринимательства на электроэнергию при осуществлении услуг по забору, очистке, распределению воды для питьевых нужд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 Заявления на участие в конкурсе по отбору получателей субсидий  субъектов малого и среднего предпринимательства принимаются в течение 30 календарных дней, с даты размещения объявления о проведении конкурса на официальном сайте Муезерского муниципального района.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 Провести конкурс 23 декабря 2021 года на получение субсидий  субъектами малого и среднего предпринимательства в соответствии с Порядком, в рамках ведомственной программы «Развитие и поддержка малого и среднего предпринимательства в Муезерском муниципальном районе на 2019-2021 годы»», утвержденной постановлением администрации от 24 мая 2019 года № 119. 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4. Создать комиссию по рассмотрению заявок  о предоставлении субсидий    ( далее - комиссия)  в  следующем составе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Председатель комиссии - Пашук Александр Владимирович,  Глава администрации Муезерского муниципального района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Заместитель председателя комиссии – Кириллов Денис Иванович, заместитель Главы администрации  Муезерского муниципального района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Секретарь комиссии - Позднякова Елена Валентиновна, начальник отдела экономики администрации Муезерского муниципального района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Члены комиссии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Ермакова Ирина Николаевна, начальник юридического отдела администрации Муезерского муниципального района;</w:t>
      </w:r>
    </w:p>
    <w:p>
      <w:pPr>
        <w:pStyle w:val="Normal"/>
        <w:ind w:firstLine="708"/>
        <w:jc w:val="both"/>
        <w:rPr>
          <w:color w:val="FF0000"/>
          <w:sz w:val="25"/>
          <w:szCs w:val="25"/>
        </w:rPr>
      </w:pPr>
      <w:r>
        <w:rPr>
          <w:sz w:val="25"/>
          <w:szCs w:val="25"/>
        </w:rPr>
        <w:t>-Хлебаев Денис Анатольевич, руководитель финансового управления Муезерского района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5. Финансовому управлению Муезерского муниципального района  выплатить субсидии субъектам малого и среднего предпринимательства по результатам  конкурсного отбора и на основании заключенного соглаше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826"/>
      </w:tblGrid>
      <w:tr>
        <w:trPr/>
        <w:tc>
          <w:tcPr>
            <w:tcW w:w="48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Глава  администрации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езерского муниципального района</w:t>
            </w:r>
          </w:p>
        </w:tc>
        <w:tc>
          <w:tcPr>
            <w:tcW w:w="4826" w:type="dxa"/>
            <w:tcBorders/>
          </w:tcPr>
          <w:p>
            <w:pPr>
              <w:pStyle w:val="Normal"/>
              <w:snapToGrid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</w:t>
            </w:r>
            <w:r>
              <w:rPr>
                <w:sz w:val="25"/>
                <w:szCs w:val="25"/>
              </w:rPr>
              <w:t>А.В. Пашук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Исполнитель:  Е.В.Позднякова   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9.11.2021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огласовано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Юридический отдел         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Кириллов Д.И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Ермакова ИН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Хлебаев Д.А.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Рассылка: 1-в дело, ОЭ -1, фин.управление -1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Итого:  3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622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9:55:00Z</dcterms:created>
  <dc:creator>123</dc:creator>
  <dc:description/>
  <dc:language>en-US</dc:language>
  <cp:lastModifiedBy>Пк</cp:lastModifiedBy>
  <cp:lastPrinted>2021-11-19T11:26:00Z</cp:lastPrinted>
  <dcterms:modified xsi:type="dcterms:W3CDTF">2021-11-22T09:55:00Z</dcterms:modified>
  <cp:revision>2</cp:revision>
  <dc:subject/>
  <dc:title>РЕСПУБЛИКА  КАРЕЛИЯ</dc:title>
</cp:coreProperties>
</file>