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 17 марта  </w:t>
      </w:r>
      <w:r>
        <w:rPr>
          <w:bCs/>
          <w:color w:val="000000"/>
          <w:sz w:val="26"/>
          <w:szCs w:val="26"/>
        </w:rPr>
        <w:t>2021 года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№ 55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right="481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соста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штатного штаба по организации и осуществлению </w:t>
      </w:r>
    </w:p>
    <w:p>
      <w:pPr>
        <w:pStyle w:val="Style15"/>
        <w:ind w:right="48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гражданской обороне Муезерского муниципального района Республики Карел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постановлением администрации Муезерского муниципального района от 19 апреля 2013г. № 13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Об утверждении Положения о нештатном штабе </w:t>
      </w:r>
      <w:r>
        <w:rPr>
          <w:rFonts w:cs="Times New Roman" w:ascii="Times New Roman" w:hAnsi="Times New Roman"/>
          <w:sz w:val="26"/>
          <w:szCs w:val="26"/>
        </w:rPr>
        <w:t xml:space="preserve">по организации и осуществлению мероприятий по гражданской обороне Муезерского муниципального района Республики Карелия» и в связи с выбытием некоторых членов нештатного штаба по  организации и осуществлению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гражданской обороне Муезерского муниципального района Республики Карелия и изменением наименования должностей членов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>Утвердить состав нештатного штаба по организации и осуществлению мероприятий по гражданской обороне Муезерского муниципального района Республики Карелия» согласно прилож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распоряжение администрации Муезерского муниципального района от 28 января 2021 г. №16 «Об утверждении состава нештатного штаба по организации и осуществлению мероприятий по гражданской обороне Муезерского муниципального района Республики Карелия»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3. Опубликовать настоящее распоряжение на официальном сайте Муезерского муниципального райо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</w:t>
        <w:tab/>
        <w:t xml:space="preserve">             А.В. Пашук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сполнил:  начальник  отдела</w:t>
      </w:r>
    </w:p>
    <w:p>
      <w:pPr>
        <w:pStyle w:val="Normal"/>
        <w:rPr/>
      </w:pPr>
      <w:r>
        <w:rPr/>
        <w:t xml:space="preserve">по ВМР, ГОиЧС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юридический </w:t>
      </w:r>
    </w:p>
    <w:p>
      <w:pPr>
        <w:pStyle w:val="Normal"/>
        <w:rPr/>
      </w:pPr>
      <w:r>
        <w:rPr/>
        <w:t xml:space="preserve">отдел администрации Муезерского </w:t>
      </w:r>
    </w:p>
    <w:p>
      <w:pPr>
        <w:pStyle w:val="Normal"/>
        <w:rPr/>
      </w:pPr>
      <w:r>
        <w:rPr/>
        <w:t>муниципального района                          _____________________/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  марта 2021г.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Ознакомлены:</w:t>
      </w:r>
    </w:p>
    <w:p>
      <w:pPr>
        <w:pStyle w:val="Normal"/>
        <w:shd w:fill="FFFFFF" w:val="clear"/>
        <w:autoSpaceDE w:val="false"/>
        <w:rPr/>
      </w:pPr>
      <w:r>
        <w:rPr/>
        <w:t>__________________________/ В.В. Гончар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распоряжением администрации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Муезерского муниципального района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от «17 »  марта  </w:t>
      </w:r>
      <w:r>
        <w:rPr>
          <w:rFonts w:cs="Arial"/>
          <w:color w:val="000000"/>
        </w:rPr>
        <w:t xml:space="preserve">2021 </w:t>
      </w:r>
      <w:r>
        <w:rPr>
          <w:color w:val="000000"/>
        </w:rPr>
        <w:t>г. № 55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штатного штаба по организации и осуществлению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ражданской обор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835"/>
        <w:gridCol w:w="29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системе ГО и 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ук Александ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ГО (РГО) Муезерского муниципального района, председатель КЧС и ОПБ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Денис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 ГО (РГО) района, председатель эвакуационной  комисс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Ларис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аба ГО (НШГО) района, заместитель председателя эвакуационной комисс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езерского муниципального района по социальным вопрос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 Пётр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 штаба ГО, заместитель председателя эвакуационной  комисс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МР, ГОиЧС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еева Окса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эвакуационной комисс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го отдел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Владимир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и по делам молодёжи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ич Татья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ультур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ультуре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н Михаил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вязи и опо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ТУ пгт. Муезер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ельского филиала ПАО  «Ростелеком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новская Татьяна Владими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вязи и опо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Хозяйственная групп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Елен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орговли и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администрации Муезерского муниципального района</w:t>
            </w:r>
          </w:p>
        </w:tc>
      </w:tr>
      <w:tr>
        <w:trPr>
          <w:trHeight w:val="10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ов Серге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й защиты (обеспеч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ства и землепользования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гов Денис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инженерной защиты (обеспечени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градостроительства и землепользования администрации Муезерского муниципального района</w:t>
            </w:r>
          </w:p>
        </w:tc>
      </w:tr>
      <w:tr>
        <w:trPr>
          <w:trHeight w:val="10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Пет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диационной, химической и бактериологической защ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ащите информации и мобилизационной работе отдела по ВМР, ГО и ЧС администрации Муезерского муниципального района</w:t>
            </w:r>
          </w:p>
        </w:tc>
      </w:tr>
      <w:tr>
        <w:trPr>
          <w:trHeight w:val="10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рена Брони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диационной, химической и бактериологической защ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, секретарь КДН и З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ойтов Виктор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едицинской защ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врача по Муезерскому району ГБУЗ РК «Межрайонная больница №1» 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ая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едицинской защ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 администрации Муезе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ый Александ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 общественного 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МВД России по Муезе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Витали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ожарот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КУ РК «ОПС по Муезерскому району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нская Оксана Анто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щиты сельскохозяйственных животных и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инарный фельдшер ГБУ РК «Республиканская станция по борьбе с болезнями животных»</w:t>
            </w:r>
          </w:p>
          <w:p>
            <w:pPr>
              <w:pStyle w:val="Normal"/>
              <w:jc w:val="center"/>
              <w:rPr/>
            </w:pPr>
            <w:r>
              <w:rPr/>
              <w:t>Муезерский ветеринарный пункт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ладими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ранспортн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 ООО «Экспресс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Алексей И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втодорожн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езерского дорож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>ООО «КПК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Виктор Вита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нергетики и светомаск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уезерского электро сетевого участка АО «ПСК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Еле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набжения Г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И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администрации Муезер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ога Анна Игор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 администрации Муезерского муниципального района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4:00Z</dcterms:created>
  <dc:creator>test</dc:creator>
  <dc:description/>
  <cp:keywords/>
  <dc:language>en-US</dc:language>
  <cp:lastModifiedBy>Петр</cp:lastModifiedBy>
  <cp:lastPrinted>2021-01-27T15:37:00Z</cp:lastPrinted>
  <dcterms:modified xsi:type="dcterms:W3CDTF">2021-04-08T05:49:00Z</dcterms:modified>
  <cp:revision>13</cp:revision>
  <dc:subject/>
  <dc:title/>
</cp:coreProperties>
</file>