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2» января 2021 г.</w:t>
        <w:tab/>
        <w:tab/>
        <w:tab/>
        <w:tab/>
        <w:tab/>
        <w:tab/>
        <w:tab/>
        <w:tab/>
        <w:tab/>
        <w:t xml:space="preserve">                   №  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69" w:hanging="0"/>
        <w:jc w:val="both"/>
        <w:rPr/>
      </w:pPr>
      <w:r>
        <w:rPr>
          <w:sz w:val="26"/>
          <w:szCs w:val="26"/>
        </w:rPr>
        <w:t>Об утверждении Плана подготовки и проведения основных мероприятий, посвященных 55-летию образования Муезерского район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В связи с празднованием в 2021 году 55-летия образования Муезерск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ый План подготовки и проведения основных мероприятий, посвященный 55-летию образования Муезерского район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аспоряж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Настоящее распоряжение вступает в силу с даты подписания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 Контроль   исполнения  настоящего  распоряжения  оставляю за собой.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И. о. Главы администрации                                                                                        Д.И. Кириллов</w:t>
      </w:r>
    </w:p>
    <w:p>
      <w:pPr>
        <w:pStyle w:val="Normal"/>
        <w:tabs>
          <w:tab w:val="clear" w:pos="708"/>
          <w:tab w:val="left" w:pos="0" w:leader="none"/>
        </w:tabs>
        <w:ind w:right="-380" w:hanging="0"/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85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аспоряжением администрации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от «____» января 2021  № 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н подготовки и проведения основных мероприятий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вященный 55-летию образования Муезер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5"/>
        <w:gridCol w:w="2977"/>
        <w:gridCol w:w="48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 испол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. Организационны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Проведение заседаний рабочей группы  с рассмотрением вопросов о ходе выполнения Плана подготовки и проведения основных мероприят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Ежемесячно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1.07.2021 – два раза в меся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чая групп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меты расходов на подготовку и проведение праздничных мероприятий и общей сметы расход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врал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управле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и утверждения Положения </w:t>
            </w:r>
            <w:r>
              <w:rPr>
                <w:bCs/>
                <w:sz w:val="26"/>
                <w:szCs w:val="26"/>
              </w:rPr>
              <w:t>о награждении медалью к юбилейной дате «Почетный житель Муезерского райо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врал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Муезер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благодарственных писем, почетных грам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арт – авгус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Муезер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остава приглашенных официальных делегаций,  почетных гос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нь – август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работы по размещению гостей торжественного мероприя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, ноябр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Хозяйственная группа»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Рекламно-издательская деятельность</w:t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>
                <w:sz w:val="26"/>
                <w:szCs w:val="26"/>
              </w:rPr>
              <w:t>Разработка и изготовление тематических буклето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стопримечательности Муезерского райо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арт – авгус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администрации 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ЦРМБ</w:t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изготовление сувенирной и полиграфической продукции: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4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вениры (значки, папки, пакеты бумажные и </w:t>
            </w:r>
          </w:p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этиленовые, ручки, брелоки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9" w:leader="none"/>
              </w:tabs>
              <w:ind w:left="33" w:hanging="0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графия (открытки, календари, блокноты, приглашения, самоклеящиеся эмблемы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арт – июн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администрации 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ЦРМБ</w:t>
            </w:r>
          </w:p>
        </w:tc>
      </w:tr>
      <w:tr>
        <w:trPr>
          <w:trHeight w:val="6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публикация Календаря знаменательных и памятных дат Муезерс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- сентябр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ЦРМ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Архи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материалов об истории, самобытности Муезерс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ЦРМ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Архив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ция газеты «Муезерскле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>
                <w:sz w:val="26"/>
                <w:szCs w:val="26"/>
              </w:rPr>
              <w:t xml:space="preserve">Подготовка и проведение </w:t>
            </w:r>
            <w:r>
              <w:rPr>
                <w:sz w:val="26"/>
                <w:szCs w:val="26"/>
                <w:lang w:val="en-US"/>
              </w:rPr>
              <w:t>onlain</w:t>
            </w:r>
            <w:r>
              <w:rPr>
                <w:sz w:val="26"/>
                <w:szCs w:val="26"/>
              </w:rPr>
              <w:t xml:space="preserve">-выставки </w:t>
            </w:r>
          </w:p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й район – моя гордост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ЦРМ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Архи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страницы в социальной сети «В Контакте», посвященной 55-летию образования Муезерс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издание специального праздничного выпуска газеты «Муезерскле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кабр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ция газеты «Муезерсклес»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Образовательно-просветительски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конкурса детского рисунка</w:t>
            </w:r>
          </w:p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Вот она какая,  сторона родная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т – ма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 и ДМ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ИМЦ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 и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проведение конкурса фотографий </w:t>
            </w:r>
          </w:p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Есть в Муезерском такие мес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нь – август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 и ДМ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ИМЦ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 и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проведение краеведческой конференции </w:t>
            </w:r>
          </w:p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стория в лицах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нтябрь – ноябр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 и ДМ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ИМЦ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 и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ежегодного педагогического совещания  «Живи и процветай, родимый кра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густ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 и ДМ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ИМЦ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проведение мероприятия </w:t>
            </w:r>
          </w:p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юблю тебя, мой край родно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 и ДМ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ИМЦ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выставок, посвященных истории развития   сельских посел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ЦРМ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поселен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. Культурно-массовы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ежрайонного фестиваля патриотической песни «Виктор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культуре администрации; Муезерского муниципального района МБУ ЦКС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ккозер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проведение мероприятия </w:t>
            </w:r>
          </w:p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ремена го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 – авгус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культуре администрации; Муезерского муниципального района МБУ ЦКС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поселен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ежегодного мероприятия «Деревня Гафостро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июл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культуре администрации; Муезерского муниципального района МБУ ЦКС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оль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ежегодного патриотического мероприятия «Тропа Варламо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июл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 и ДМ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исковое объединение «Искател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образова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дмозерского и Ругозерского 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проведение поэтического вечера </w:t>
            </w:r>
          </w:p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эт и земля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Муезерского муниципального района по социальным вопроса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культуре администрации; 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ЦРМ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ежегодного мероприятия «Рябиновая осен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ябр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культуре администрации; Муезерского муниципального района МБУ ЦКС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дерского сельского поселения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Спортивны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проведение спортивного квеста </w:t>
            </w:r>
          </w:p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ломские игрищ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июн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культуре администрации; Муезерского муниципального района МБУ ЦКС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м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униципального мероприятия «Папа, мама, я – спортивная семь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н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 и ДМ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поселен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ДО ЦД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униципальной спартакиады пенсионе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густ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ветеран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ДО ЦД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организации ультрамарафонского забега «Vottovaara Mountain Race 100 miles»   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Running Heroes Russia; Управление по туризм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Карел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ккозерского сельского поселения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оприятия по благоустрой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й городского и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поселен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отдельному плану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установка аншлагов на границах Муезерс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здничны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проведение торжественного открытия </w:t>
            </w:r>
          </w:p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- объектов на центральной площади пгт. Муезер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КС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город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жественный вечер «Любимый край, ты сердцу дорог»»</w:t>
            </w:r>
          </w:p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КС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27:00Z</dcterms:created>
  <dc:creator>Charly Root</dc:creator>
  <dc:description/>
  <cp:keywords/>
  <dc:language>en-US</dc:language>
  <cp:lastModifiedBy>Пользователь Windows</cp:lastModifiedBy>
  <cp:lastPrinted>2020-08-21T21:43:00Z</cp:lastPrinted>
  <dcterms:modified xsi:type="dcterms:W3CDTF">2021-01-22T09:42:00Z</dcterms:modified>
  <cp:revision>6</cp:revision>
  <dc:subject/>
  <dc:title>РЕСПУБЛИКА  КАРЕЛИЯ</dc:title>
</cp:coreProperties>
</file>