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ЕСПУБЛИКА КАР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АСПОРЯ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 16   марта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2021  года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5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 обеспечении безопасности людей на водоемах Муезерского муниципального района в весенне-летний период  2021 года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ями 6, 27, 41 Водного кодекса Российской Федерации, подпунктом 24 пункта 1 статьи 15 Федерального закона от 06.10.2003 № 131-ФЗ «Об общих принципах организации местного самоуправления в Российской Федерации», в целях обеспечения безопасности людей на водных объектах, охраны жизни, здоровья и предотвращения чрезвычайных ситуаций в период таяния льда, разруш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едового покрытия водных объектов,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упреждения несчастных случаев, связанных с гибелью людей на водоемах расположенных на территории Муезерского района 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есенне-летний </w:t>
      </w:r>
      <w:r>
        <w:rPr>
          <w:rFonts w:cs="Times New Roman" w:ascii="Times New Roman" w:hAnsi="Times New Roman"/>
          <w:sz w:val="26"/>
          <w:szCs w:val="26"/>
        </w:rPr>
        <w:t>период 2021 года, обеспечения готовности сил и средств к проведению спасательных операций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1. Запретить с 15 апреля 2021 года выход граждан и выезд автомототранспортных средств, а также тракторов, снегоходов и другого транспорта, принадлежащего юридическим и физическим лицам, на лёд водных объектов, расположенных на территории Муезерского муниципальн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Отделу по военно-мобилизационной работе, гражданской обороне и чрезвычайным ситуациям администрации Муезерского муниципального района (далее - отдел по ВМР, ГО и ЧС) произвести корректировку Плана по взаимодействию сил и средств, предназначенных для поиска и спасения людей на водоемах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езерского 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Рекомендовать старшему государственному инспектору Муезерского инспекторского участка ФКУ «Центр ГИМС МЧС России по Республике Карелия» (далее - ГИМС) (Новик А.В.) совместно с ОМВД России по Муезерскому району (далее – ОМВД), усилить контроль за соблюдением правил обеспечения безопасности граждан на водных объектах и принятием надлежащих мер по недопущению выхода и выезда населения на ле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Отделу образования и по делам молодёжи администрации Муезерского муниципального района обеспечить проведение занятий, бесед в общеобразовательных учреждениях района по вопросу обеспечения безопасности детей в весенне-летний период, с привлечением инспекторского состава ГИМС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Администрации Муезерского муниципального района совместно с  поселениями Муезерского муниципального района, ОМВД, ГИМС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организовать совместные рейды по проверке соблюдения правил поведения на водоемах, в местах выхода любителей-рыболовов на лед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2. оборудовать места массового выхода людей на лед наглядной агитацией (аншлагами) о правилах поведения на водоема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6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омендовать руководителям предприятий, организаций и учреждений, независимо от организационно-правовых форм и формы собственности, осуществляющих деятельность на территории Муезерского муниципального района, провести разъяснительную работу среди работников по соблюдению мер безопасности на воде, правилам оказания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вой помощи пострадавшим на водных объектах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Контроль за исполнением настоящего распоряжения возложить на отдел по ВМР, ГО и ЧС администрации Муезерского муниципального района (Толкач П.М.)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8.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  <w:u w:val="single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091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 администр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езерского муниципального района             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.В. Пашук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-2" w:hanging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26:00Z</dcterms:created>
  <dc:creator>Admin</dc:creator>
  <dc:description/>
  <dc:language>en-US</dc:language>
  <cp:lastModifiedBy>Петр</cp:lastModifiedBy>
  <cp:lastPrinted>2019-04-02T10:06:00Z</cp:lastPrinted>
  <dcterms:modified xsi:type="dcterms:W3CDTF">2021-04-12T08:26:00Z</dcterms:modified>
  <cp:revision>2</cp:revision>
  <dc:subject/>
  <dc:title/>
</cp:coreProperties>
</file>