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10»  февраля 2021 года                                                                                           № </w:t>
      </w:r>
      <w:bookmarkStart w:id="0" w:name="_GoBack"/>
      <w:bookmarkEnd w:id="0"/>
      <w:r>
        <w:rPr>
          <w:sz w:val="26"/>
          <w:szCs w:val="26"/>
        </w:rPr>
        <w:t xml:space="preserve">30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810" w:hanging="0"/>
        <w:jc w:val="both"/>
        <w:rPr/>
      </w:pPr>
      <w:r>
        <w:rPr>
          <w:sz w:val="26"/>
          <w:szCs w:val="26"/>
        </w:rPr>
        <w:t>Об утверждении Положения о проведении конкурса фотографий «Есть в Муезерском такие мест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 целях реализации Плана подготовки и проведения основных мероприятий, посвященных 55-летию образования Муезерского района, утвержденного распоряжением администрации Муезерского муниципального района от 22 января 2021 года № 12 и в связи с празднованием в 2021 году 55-летия образования Муезерск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Утвердить прилагаемое Положение о проведении  конкурса фотографий «Есть в Муезерском такие места» (Приложение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Утвердить смету расходов на проведение конкурса фотографий «Есть в Муезерском такие места» (Приложение 2)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3.   Настоящее  распоряжение  подлежит  официальному   опубликованию    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  Настоящее распоряжение вступает в силу с даты подписания.  </w:t>
      </w:r>
    </w:p>
    <w:p>
      <w:pPr>
        <w:pStyle w:val="Normal"/>
        <w:tabs>
          <w:tab w:val="left" w:pos="709" w:leader="none"/>
        </w:tabs>
        <w:ind w:firstLine="42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Контроль над исполнением настоящего распоряжения возложить на начальника отдела образования и по делам молодежи  администрации Муезерского муниципального района (В.В. Белый)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А.В. Пашук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«10» февраля 2021 г. № 3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я о проведения конкурса фотограф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Есть в Муезерском такие мест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      Общи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Конкурс фотографий «Есть в Муезерском такие места» (далее – Конкурс) проводится в рамках проведения основных мероприятий посвященных 55-летию образования Муезерского района».  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  На конкурс принимаются фотографии, отображающие многообразие и красоту природы, направленные на изучение родного края, ориентированные на поддержку экологии, на популяризацию туристских маршрутов, археологических памятников и достопримечательностей Муезерского район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      Цели Конкурс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  Выявление и поддержка творчески одаренных де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Формирование интереса и уважительного отношения к истории, культуре родного края. 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      Задачи Конкурс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Содействовать развитию образного мышления, художественного вкуса, практических и творческих навыков у де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 Заинтересовать учащихся краеведческой деятельность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 Повысить интерес у детей к знаниям о  родном крае. 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      Организатор Конкурс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</w:t>
      </w:r>
      <w:r>
        <w:rPr/>
        <w:t xml:space="preserve"> </w:t>
      </w:r>
      <w:r>
        <w:rPr>
          <w:sz w:val="26"/>
          <w:szCs w:val="26"/>
        </w:rPr>
        <w:t xml:space="preserve">Организатором  Конкурса  является   администрация   Муезер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1.   Организатор Конкурса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ет сроки и правила проведения Конкурса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Назначает состав  Жюри, определяет Председателя Жюри Конкурса.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      Участие в Конкурс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   Участие в Конкурсе бесплатное и носит добровольный характер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  К  участию в Конкурсе допускаются  учащиеся 5–8 классов образовательных учреждений Муезе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Наряду с учащимися в Конкурсе также принимают участие кураторы подаваемых на Конкурс фотографий  –  сотрудники учреждений образования, культуры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5.3.   Допуск  к  участию   в  Конкурсе   осуществляется  в   случае   соблюдения требований к фотографиям и иных требований, установленных настоящим Положением, в том числе подтверждением того, что участник является законным правообладателем фотографий, представленных на Конкур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 Для участия в Конкурсе участник подает заявку (Приложение 1) и приложенные к ней фотографию (фотографии) в бумажном виде по адресу пгт. Муезерский, улица Октябрьская, дом 28, кабинет №  40 с пометкой "Конкурс/«Есть в Муезерском такие места» "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6.      Сроки и график проведения Конкурса</w:t>
      </w:r>
    </w:p>
    <w:p>
      <w:pPr>
        <w:pStyle w:val="Normal"/>
        <w:ind w:firstLine="709"/>
        <w:rPr/>
      </w:pPr>
      <w:r>
        <w:rPr>
          <w:sz w:val="26"/>
          <w:szCs w:val="26"/>
        </w:rPr>
        <w:t>6.1.     Сроки проведения Конкурса: 01 марта  – 31 августа 2021 года</w:t>
      </w:r>
    </w:p>
    <w:p>
      <w:pPr>
        <w:pStyle w:val="Normal"/>
        <w:ind w:firstLine="709"/>
        <w:rPr/>
      </w:pPr>
      <w:r>
        <w:rPr>
          <w:sz w:val="26"/>
          <w:szCs w:val="26"/>
        </w:rPr>
        <w:t>6.2.     График проведения Конкурса:</w:t>
      </w:r>
    </w:p>
    <w:p>
      <w:pPr>
        <w:pStyle w:val="Normal"/>
        <w:ind w:firstLine="709"/>
        <w:rPr/>
      </w:pPr>
      <w:r>
        <w:rPr>
          <w:sz w:val="26"/>
          <w:szCs w:val="26"/>
        </w:rPr>
        <w:t>6.2.1.  Объявление о начале Конкурса: 01 марта  2021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2.  Этап предоставления фотографий на Конкурс: 15 апреля  – 31 мая  2021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3.  Этап рассмотрения Жюри фотографий, направленных на Конкурс: 01 июня  – 31 июля  2021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4.   Объявление победителей и лауреатов конкурса: 15 – 31 августа 2021 год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      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7.      Порядок проведения конкурс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1.  Участники Конкурса представляют  на конкурс от 1 до 3 фотографий, в бумажном формате А4.  Фотографии могут быть как цветными, так и черно-белы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2.    Фотографии не должны содержать водяных знаков, знаков "копирайт" и иных надписей и изображений, наложенных на фотоснимок. Допускается минимальная обработка фотографий в графическом редакторе: кадрирование не более 15% от исходного размера кадра, ретушь пыли и пятен, регулировка яркости и контрастности. Обработка фотографий не должна искажать содержание снимк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    Организатор Конкурса вправе затребовать у авторов работ оригиналы работ в формате jpeg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   Предоставляемые на Конкурс фотографии не рецензируются, не оплачиваются и не возвраща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5.    Представленные на конкурс фотографии не должны содержать сцен насилия, пропаганды курения, алкоголя и наркотиков, опасных трюков, брани, призывов к экстремизму, а также любого содержания, способного разжиганию межрасовой, межнациональной и межконфессиональной розн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      Организатор Конкурса имеет право использовать фотографии в целях рекламы Конкурса, сохранить и использовать их с просветительскими и образовательными цел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7.     Все фотографии должны быть выполнены авторами-участниками Конкурса, все права на них также должны принадлежать авторам-участникам Конкур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8.    Организаторы Конкурса не несут ответственности за возникновение проблемных ситуаций с реализацией авторских прав в работах участников. Фото</w:t>
        <w:softHyphen/>
        <w:t>работы нарушившие действующее законодательство РФ в области авторских прав, из конкурса исключа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9.     Передавая  фотографии  на Конкурс,   автор   (его  законный представитель) дает согласие на публичный показ работы в любых формах, в том числе, не ограничиваясь, временем проведения Конкурса и связанных с ним выставок, а такж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ет согласие на импорт оригинала или экземпляров фотографии в целях распростра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ет согласие на прокат оригинала или экземпляра фотограф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дает согласие на переработку любыми существующими способами (в том числе любое редактирование, наложение графического оформле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ет согласие на доведение до всеобщего сведения (в любой форме и любым способом по сети Интернет), включая социальные сети и сайт Организатора и районной газете «Муезерсклес».</w:t>
      </w:r>
    </w:p>
    <w:p>
      <w:pPr>
        <w:pStyle w:val="Normal"/>
        <w:ind w:left="72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8.  Жюри конкурс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    Жюри Конкурса формируется из представителей рабочей группы по подготовке проведения мероприятий посвященных 55-летию образования Муезерского района,  администрации Муезерского муниципального района, работников образовательных учреждений и учреждений культур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2.  Организатором Конкурса определяется Председатель Жюри, осуществляющий руководство работой Жюри до окончания Конкурса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9. </w:t>
      </w:r>
      <w:r>
        <w:rPr>
          <w:b/>
          <w:bCs/>
          <w:sz w:val="26"/>
          <w:szCs w:val="26"/>
        </w:rPr>
        <w:t>Подведение итог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1.   По окончании Конкурса определяется победитель (1 место) и призеры (2 и 3 место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 Итоги Конкурса, в виде перечня Победителей оформляются в виде протокола заседания Жюри, удостоверенного подписью Председателя Жюр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 Победители (1 место) и призеры (2 и 3 место) получают дипломы и памятные призы. Остальные участники Конкурса получают сертификат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заявки на участие в Конкурс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ВНИМАНИЕ:</w:t>
      </w:r>
      <w:r>
        <w:rPr>
          <w:sz w:val="26"/>
          <w:szCs w:val="26"/>
        </w:rPr>
        <w:t xml:space="preserve"> 1 работа = 1 заявка. В случае предоставление на Конкурс нескольких работ на каждую оформляется отдельная заяв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участника Конкур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куратора участника Конкур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ое учреж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фотограф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ткое описание (аннотация) к работе (до 5 предложений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ка принимается на бланке учреждения, заверенного печатью директ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к распоряж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«10» февраля 2021 г. № 3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ета расходов на проведение конкурса фотограф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Есть в Муезерском такие мест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рное количество участников  конкурса – 100 челове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60"/>
        <w:gridCol w:w="1440"/>
        <w:gridCol w:w="1440"/>
      </w:tblGrid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 побед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эмблемой конкурса на зака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  за 1 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  за 2 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  за 3 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мки для диплом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=00</w:t>
            </w:r>
          </w:p>
        </w:tc>
      </w:tr>
      <w:tr>
        <w:trPr>
          <w:trHeight w:val="5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ы участн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7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5=00</w:t>
            </w:r>
          </w:p>
        </w:tc>
      </w:tr>
      <w:tr>
        <w:trPr>
          <w:trHeight w:val="598" w:hRule="atLeast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8705=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его на сумму: 8705=00 (Восемь тысяч семьсот пять)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Маркированный список"/>
    <w:basedOn w:val="Normal"/>
    <w:qFormat/>
    <w:pPr>
      <w:ind w:left="180" w:hanging="38"/>
      <w:jc w:val="both"/>
    </w:pPr>
    <w:rPr>
      <w:b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7:00Z</dcterms:created>
  <dc:creator>1</dc:creator>
  <dc:description/>
  <cp:keywords/>
  <dc:language>en-US</dc:language>
  <cp:lastModifiedBy>Пользователь Windows</cp:lastModifiedBy>
  <cp:lastPrinted>2019-12-16T10:42:00Z</cp:lastPrinted>
  <dcterms:modified xsi:type="dcterms:W3CDTF">2021-02-11T12:01:00Z</dcterms:modified>
  <cp:revision>5</cp:revision>
  <dc:subject/>
  <dc:title/>
</cp:coreProperties>
</file>