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11» июня 2021 г.</w:t>
        <w:tab/>
        <w:tab/>
        <w:tab/>
        <w:tab/>
        <w:tab/>
        <w:tab/>
        <w:tab/>
        <w:tab/>
        <w:tab/>
        <w:t>№  13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рове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ржественного мероприят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вященного 55-летию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лана подготовки и проведения основных мероприятий, посвященных 55-летию образования Муезерского района, утвержденного распоряжением администрации Муезерского муниципального района от 22 января 2021 года № 12 и в связи с празднованием в 2021 году 55-летия образования Муезерск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Провести торжественное мероприятие, посвященное 55-летию образования Муезерского района 12 июня 2021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 Утвердить  Программу  торжественного  мероприятия,   посвященного 55-летию образования Муезерского района (Приложение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Смету расходов на проведение торжественного мероприятия, посвященного 55-летию образования Муезерского района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Настоящее  распоряжение  подлежит 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  Настоящее распоряжение вступает в силу с даты подписан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 Контроль   над  исполнением   настоящего  распоряжения возложить  на заместителя Главы администрации Муезерского муниципального района по социальным вопросам (Л.В. Филиппов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«11» июня 2021 г. № 1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грамма  торжественного  мероприятия,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вященного 55-летию образования Муезер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00 - начало работы выставки изделий народных умельцев из поселений Муезерского района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00 -  торжественное открытие праздника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.20 – 15.00 - театрализованное представление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00 – 17.00 - концертная программа коллективов художественной самодеятельности Муезерского района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00 – 18.00 - вечерняя развлекательная программа с участием студентов академии им. С. О. Макарова (г. Санкт-Петербург)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00 – 19.00 – музыкальная поздравительная открытка от Василия Стасевича (п. Ледмозеро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«11» июня 2021 г. № 1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мета расходов на проведение торжественного мероприят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вященного 55-летию образования Муезер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81"/>
        <w:gridCol w:w="1489"/>
        <w:gridCol w:w="1395"/>
      </w:tblGrid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це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л-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умма</w:t>
            </w:r>
          </w:p>
        </w:tc>
      </w:tr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рганизация питания участников </w:t>
            </w:r>
            <w:r>
              <w:rPr>
                <w:sz w:val="26"/>
                <w:szCs w:val="26"/>
              </w:rPr>
              <w:t xml:space="preserve"> художественной самодеятельности Муезерского района (завтрак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=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00=00</w:t>
            </w:r>
          </w:p>
        </w:tc>
      </w:tr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рганизация питания участников </w:t>
            </w:r>
            <w:r>
              <w:rPr>
                <w:sz w:val="26"/>
                <w:szCs w:val="26"/>
              </w:rPr>
              <w:t xml:space="preserve"> художественной самодеятельности Муезерского района (обе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=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0=00</w:t>
            </w:r>
          </w:p>
        </w:tc>
      </w:tr>
      <w:tr>
        <w:trPr>
          <w:trHeight w:val="598" w:hRule="atLeas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50000=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5:00Z</dcterms:created>
  <dc:creator>Charly Root</dc:creator>
  <dc:description/>
  <cp:keywords/>
  <dc:language>en-US</dc:language>
  <cp:lastModifiedBy>Пользователь Windows</cp:lastModifiedBy>
  <cp:lastPrinted>2021-06-10T14:23:00Z</cp:lastPrinted>
  <dcterms:modified xsi:type="dcterms:W3CDTF">2021-06-11T06:32:00Z</dcterms:modified>
  <cp:revision>62</cp:revision>
  <dc:subject/>
  <dc:title>РЕСПУБЛИКА  КАРЕЛИЯ</dc:title>
</cp:coreProperties>
</file>