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«04» июня 2021 г.</w:t>
        <w:tab/>
        <w:tab/>
        <w:tab/>
        <w:tab/>
        <w:tab/>
        <w:tab/>
        <w:tab/>
        <w:tab/>
        <w:tab/>
        <w:t>№  13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вековечивании памя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я командира эскадриль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95-го истребительного авиационного пол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7-й Воздушной армии Карельского фрон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питана Мельникова Александра Георгиевич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отокола организационного комитета «Победа» от 30 апреля 2021 года № 26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  Провести торжественное мероприятие по увековечиванию памяти заместителя командира эскадрильи 195-го истребительного авиационного полка 7-й Воздушной армии Карельского фронта, капитана Мельникова Александра Георгиевича 22 июня 2021 года в 12.00 у </w:t>
      </w:r>
      <w:r>
        <w:rPr>
          <w:color w:val="000000"/>
          <w:sz w:val="26"/>
          <w:szCs w:val="26"/>
        </w:rPr>
        <w:t>Могилы неизвестного советского лётчика, расположенной на 152 км шоссе Кочкома-Реболы, развилки дороги на п. Муезерский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2.  Утвердить прилагаемую смету расходов по  проведению торжественного мероприятия по увековечиванию памяти заместителя командира эскадрильи 195-го истребительного авиационного полка 7-й Воздушной армии Карельского фронта, капитана Мельникова Александра Георгиевича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ab/>
        <w:t xml:space="preserve">  3.  Настоящее  распоряжение  подлежит  официальному   опубликованию    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6"/>
          <w:szCs w:val="26"/>
        </w:rPr>
        <w:t xml:space="preserve">4.    Настоящее распоряжение вступает в силу с даты подписания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6"/>
          <w:szCs w:val="26"/>
        </w:rPr>
        <w:t>5.  Контроль   над  исполнением   настоящего  распоряжения возложить  на заместителя Главы администрации Муезерского муниципального района по социальным вопросам (Л.В. Филиппов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>Глава  администрации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 А.В. Пашук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Утвержде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</w:t>
      </w:r>
      <w:r>
        <w:rPr>
          <w:sz w:val="25"/>
          <w:szCs w:val="25"/>
        </w:rPr>
        <w:t>распоряжением администрации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Муезерского муниципального район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</w:t>
      </w:r>
      <w:r>
        <w:rPr>
          <w:sz w:val="25"/>
          <w:szCs w:val="25"/>
        </w:rPr>
        <w:t>от «04» июня 2021 г. № 134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мета расходо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 проведению торжественного мероприят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увековечиванию памя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я командира эскадрильи 195-го истребительного авиационного пол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-й Воздушной армии Карельского фрон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питана Мельникова Александра Георгиевич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384"/>
        <w:gridCol w:w="1493"/>
        <w:gridCol w:w="1396"/>
      </w:tblGrid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це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л-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умма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ба профиль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8=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шту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8=00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ба профиль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2=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шту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60=00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ка серебрян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=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бан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=00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ка  крас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=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бан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=00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н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50=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шту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50=00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Организация питания родственников  </w:t>
            </w:r>
            <w:r>
              <w:rPr>
                <w:sz w:val="26"/>
                <w:szCs w:val="26"/>
              </w:rPr>
              <w:t>Мельникова Александра Георгиевича и представителей администрации Сосковского района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 – 22 июня 2021 год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00=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челове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0=00</w:t>
            </w:r>
          </w:p>
        </w:tc>
      </w:tr>
      <w:tr>
        <w:trPr>
          <w:trHeight w:val="598" w:hRule="atLeast"/>
        </w:trPr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: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>10658=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25:00Z</dcterms:created>
  <dc:creator>Charly Root</dc:creator>
  <dc:description/>
  <cp:keywords/>
  <dc:language>en-US</dc:language>
  <cp:lastModifiedBy>Пользователь Windows</cp:lastModifiedBy>
  <cp:lastPrinted>2021-04-09T13:00:00Z</cp:lastPrinted>
  <dcterms:modified xsi:type="dcterms:W3CDTF">2021-06-07T06:18:00Z</dcterms:modified>
  <cp:revision>55</cp:revision>
  <dc:subject/>
  <dc:title>РЕСПУБЛИКА  КАРЕЛИЯ</dc:title>
</cp:coreProperties>
</file>