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05   мая    2021 года                                                                                               №103 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5102" w:hanging="0"/>
        <w:jc w:val="both"/>
        <w:rPr/>
      </w:pPr>
      <w:r>
        <w:rPr>
          <w:sz w:val="26"/>
          <w:szCs w:val="26"/>
        </w:rPr>
        <w:t>О внесении изменения в распоряжение администрации Муезерского муниципального района от 13 мая 2020 года № 1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 прекращением деятельности юридического лица по оказанию услуг населению по поставке др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аспоряжение администрации Муезерского муниципального района от 13.05.2020 года № 136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 следующее измен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сключить строки 1.1., 1.12. в Разделе 1 Реестра объектов регулирования, реализующие топливо твердое, топливо печное бытовое и керосин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публиковать настоящее распоряж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 Настоящее распоряжение 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И. о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Д.И.Кирилл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28:00Z</dcterms:created>
  <dc:creator>KX</dc:creator>
  <dc:description/>
  <cp:keywords/>
  <dc:language>en-US</dc:language>
  <cp:lastModifiedBy>Елена</cp:lastModifiedBy>
  <cp:lastPrinted>2019-05-21T09:05:00Z</cp:lastPrinted>
  <dcterms:modified xsi:type="dcterms:W3CDTF">2021-05-26T07:56:00Z</dcterms:modified>
  <cp:revision>8</cp:revision>
  <dc:subject/>
  <dc:title>РЕСПУБЛИКА  КАРЕЛИЯ</dc:title>
</cp:coreProperties>
</file>