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20     января    2022 года                                                                                        №7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я в распоряжение администрации Муезерского муниципального района от 13 мая 2021 года № 1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 прекращением деятельности юридического лица по оказанию услуг населению по поставке др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аспоряжение администрации Муезерского муниципального района от 13.05.2021 года № 108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 следующее измен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Исключить строку 1.6 в Разделе 1 Реестра объектов регулирования, реализующие топливо твердое, топливо печное бытовое и керосин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 Муезер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аспоряжение администрации Муезерского муниципального района от 10 ноября 2021 года № 281 «О внесении изменения в распоряжение администрации Муезерского муниципального района от 13 мая 2020 года № 13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аспоряжение в газете «Муезерсклес» и разместить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 Настоящее распоряжение 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И о. Главы 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  <w:r>
              <w:rPr>
                <w:sz w:val="26"/>
                <w:szCs w:val="26"/>
              </w:rPr>
              <w:t>Д.И.Кирилл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1:00Z</dcterms:created>
  <dc:creator>KX</dc:creator>
  <dc:description/>
  <cp:keywords/>
  <dc:language>en-US</dc:language>
  <cp:lastModifiedBy>Елена</cp:lastModifiedBy>
  <cp:lastPrinted>2022-01-20T15:15:00Z</cp:lastPrinted>
  <dcterms:modified xsi:type="dcterms:W3CDTF">2022-01-21T12:14:00Z</dcterms:modified>
  <cp:revision>13</cp:revision>
  <dc:subject/>
  <dc:title>РЕСПУБЛИКА  КАРЕЛИЯ</dc:title>
</cp:coreProperties>
</file>