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23  января   2023 года                                                                                       №14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О внесении дополнения в 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езер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04 мая 2022 года № 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верждением предельной розничной цены на топливные дрова колотые,  реализуемые ИП Грековым А.И. гражданам, управляющим организациям  и товариществам собственников жилья Муезерского 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04.05.2022 года № 85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 следующее дополн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Добавить строку 1.19 в Разделе 1 Реестра объектов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 Муезерского муниципального района на 2023 год  следующего 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560"/>
        <w:gridCol w:w="1134"/>
        <w:gridCol w:w="1701"/>
        <w:gridCol w:w="1134"/>
        <w:gridCol w:w="992"/>
        <w:gridCol w:w="709"/>
        <w:gridCol w:w="1275"/>
        <w:gridCol w:w="567"/>
      </w:tblGrid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реков А.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9014280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езер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езерский район, п.Муезерский,ул.Первомайская д.12 кв.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+7921-520-52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уб.м др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ых – 2180,00 р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6,8    тыс.ру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опубликованию в газете «Муезерсклес».</w:t>
      </w:r>
    </w:p>
    <w:p>
      <w:pPr>
        <w:pStyle w:val="ConsPlusNormal"/>
        <w:spacing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аспоряжение 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Д.И. Кири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Подготовила:</w:t>
      </w:r>
    </w:p>
    <w:p>
      <w:pPr>
        <w:pStyle w:val="Normal"/>
        <w:rPr/>
      </w:pPr>
      <w:r>
        <w:rPr/>
        <w:t>начальник отдела экономики -                                                             Е.В.Поздн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дело ,отдел экономики-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31:00Z</dcterms:created>
  <dc:creator>KX</dc:creator>
  <dc:description/>
  <cp:keywords/>
  <dc:language>en-US</dc:language>
  <cp:lastModifiedBy>Елена</cp:lastModifiedBy>
  <cp:lastPrinted>2020-09-03T14:52:00Z</cp:lastPrinted>
  <dcterms:modified xsi:type="dcterms:W3CDTF">2023-01-24T08:06:00Z</dcterms:modified>
  <cp:revision>45</cp:revision>
  <dc:subject/>
  <dc:title>РЕСПУБЛИКА  КАРЕЛИЯ</dc:title>
</cp:coreProperties>
</file>