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РЕСПУБЛИКА КАРЕЛ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МУНИЦИПАЛЬНОЕ ОБРАЗОВА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«МУЕЗЕРСКИЙ МУНИЦИПАЛЬНЫЙ РАЙОН»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РАСПОРЯЖ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от    6    мая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2022 года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№ 90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</w:p>
    <w:p>
      <w:pPr>
        <w:pStyle w:val="Style16"/>
        <w:ind w:right="510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установлении сроков открытия навигации 2022 года для плавания на маломерных судах на водных объектах, расположенных на территории Муезерского муниципального район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ями Правительства Республики Карелия от 23 ноября 2010 года № 259-П «Об утверждении Правил охраны жизни людей на водных объектах в Республике Карелия и Правил пользования водными объектами для плавания на маломерных судах в Республике Карелия», от 05 мая 2022 г. №261-П «Об установлении сроков открытия навигации 2022 года для плавания на маломерных судах на водных объектах в Республике Карелия, не имеющих судоходной (навигационной) обстановки»: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открытой навигацию 2022 года для плавания на маломерных судах на водных объектах, расположенных на территории Муезерского муниципального района, не имеющих судоходной (навигационной) обстановки с 13 мая 2022 года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м городского и сельских поселений Муезерского муниципального района </w:t>
      </w:r>
      <w:r>
        <w:rPr>
          <w:rFonts w:cs="Times New Roman" w:ascii="Times New Roman" w:hAnsi="Times New Roman"/>
          <w:color w:val="000000"/>
          <w:sz w:val="26"/>
          <w:szCs w:val="26"/>
        </w:rPr>
        <w:t>в срок до 14 мая 2022г.</w:t>
      </w:r>
      <w:r>
        <w:rPr>
          <w:rFonts w:cs="Times New Roman" w:ascii="Times New Roman" w:hAnsi="Times New Roman"/>
          <w:sz w:val="26"/>
          <w:szCs w:val="26"/>
        </w:rPr>
        <w:t xml:space="preserve"> разместить информацию об установлении сроков открытия навигации 2022 года на информационных стендах в населённых пунктах поселени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6"/>
          <w:szCs w:val="26"/>
          <w:lang w:eastAsia="ru-RU"/>
        </w:rPr>
        <w:t>Контроль исполнением настоящего распоряжения возложить на начальника отдела по ВМР, ГО и ЧС администрации Муезерского муниципального района (П.М. Толкач)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убликовать настоящее распоряжение в газете «Муезерсклес» и на сайте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://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       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езерского муниципального района                           </w:t>
        <w:tab/>
        <w:tab/>
        <w:t xml:space="preserve">                 А.В. Пашук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л: И.о.начальника отдел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МР, ГО и ЧС администрации Муезерског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                                                                              П.И. Ильи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овано:  юридический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 администрации Муезерского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                                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60" w:right="566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1">
    <w:name w:val="Основной текст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 w:before="0" w:after="0"/>
      <w:jc w:val="both"/>
    </w:pPr>
    <w:rPr>
      <w:rFonts w:ascii="Batang;바탕" w:hAnsi="Batang;바탕" w:eastAsia="Batang;바탕" w:cs="Arial Unicode MS"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15:00Z</dcterms:created>
  <dc:creator>Admin</dc:creator>
  <dc:description/>
  <cp:keywords/>
  <dc:language>en-US</dc:language>
  <cp:lastModifiedBy>Пк</cp:lastModifiedBy>
  <cp:lastPrinted>2022-05-06T11:22:00Z</cp:lastPrinted>
  <dcterms:modified xsi:type="dcterms:W3CDTF">2022-05-12T05:26:00Z</dcterms:modified>
  <cp:revision>9</cp:revision>
  <dc:subject/>
  <dc:title/>
</cp:coreProperties>
</file>