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РЕСПУБЛИКА КАРЕЛ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МУНИЦИПАЛЬНОЕ ОБРАЗОВАНИЕ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«МУЕЗЕРСКИЙ МУНИЦИПАЛЬНЫЙ РАЙОН»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АДМИНИСТРАЦИЯ МУЕЗЕРСКОГО МУНИЦИПАЛЬНОГО РАЙОН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РАСПОРЯЖЕНИЕ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т    01  ноября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2019 года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№  241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 закрытии навигации 2019 года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для плавания на маломерных судах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 водных объектах, расположенных н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рритории Муезерского муниципального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йон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.4  Правил пользования водными объектами для плавания на маломерных судах в Республике Карелия, утверждённых  постановлением Правительства Республики Карелия от 23 ноября 2010 года №259-П, постановлением Правительства Республики Карелия от 29 октября 2019 года №402-П «Об установлении сроков закрытия навигации 2019 года для плавания на маломерных судах на водных объектах в Республике Карелия, не имеющих судоходной (навигационной) обстановки»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читать закрытой навигацию 2019 года для плавания на маломерных судах на водных объектах, не имеющих судоходной (навигационной) обстановки, расположенных на территории  Муезерского муниципального района с 04 ноября 2019 года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публиковать настоящее распоряжение в газете «Муезерсклес» и разместить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uezersk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 администрации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езерского муниципального района                                                                      А.В. Пашук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6"/>
          <w:szCs w:val="26"/>
        </w:rPr>
        <w:t>Исполнил:  Начальник  отдела</w:t>
      </w:r>
    </w:p>
    <w:p>
      <w:pPr>
        <w:pStyle w:val="Style15"/>
        <w:rPr/>
      </w:pPr>
      <w:r>
        <w:rPr>
          <w:rFonts w:cs="Times New Roman" w:ascii="Times New Roman" w:hAnsi="Times New Roman"/>
          <w:sz w:val="26"/>
          <w:szCs w:val="26"/>
        </w:rPr>
        <w:t xml:space="preserve">по ВМР, ГО и ЧС  администрации </w:t>
      </w:r>
    </w:p>
    <w:p>
      <w:pPr>
        <w:pStyle w:val="Style15"/>
        <w:rPr/>
      </w:pPr>
      <w:r>
        <w:rPr>
          <w:rFonts w:cs="Times New Roman" w:ascii="Times New Roman" w:hAnsi="Times New Roman"/>
          <w:sz w:val="26"/>
          <w:szCs w:val="26"/>
        </w:rPr>
        <w:t xml:space="preserve">Муезерского муниципального района                                                 П.М. Толкач    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гласовано: юридический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тдел администрации Муезерского 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го района                    _____________________________________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«_____»  ноября   2019 г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707" w:gutter="0" w:header="0" w:top="567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8:08:00Z</dcterms:created>
  <dc:creator>Admin</dc:creator>
  <dc:description/>
  <cp:keywords/>
  <dc:language>en-US</dc:language>
  <cp:lastModifiedBy>Петр</cp:lastModifiedBy>
  <cp:lastPrinted>2013-11-05T15:00:00Z</cp:lastPrinted>
  <dcterms:modified xsi:type="dcterms:W3CDTF">2019-11-05T11:59:00Z</dcterms:modified>
  <cp:revision>5</cp:revision>
  <dc:subject/>
  <dc:title/>
</cp:coreProperties>
</file>