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 «     »   декабря 2020г.                                                                                     № 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О проведении открытого конкурса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на право заключения договора безвозмездного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>пользования  имуществом, находящегося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в муниципальной собственности 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7.1 Федерального закона от 26.07.2006  № 135-ФЗ «О защите конкуренции», приказом Федеральной антимонопольной службы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муниципального образования «Муезерский муниципальный район»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вести открытый конкурс по составу участников и определения лучших   условий исполнения договора безвозмездного пользования  следующего транспортного средства: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 ГАЗ-А68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2, регистрационный номерной знак М998УК10,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96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68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2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0018691,   2020      год   выпуска, цвет кузова белый,  номер двигателя </w:t>
      </w:r>
      <w:r>
        <w:rPr>
          <w:sz w:val="26"/>
          <w:szCs w:val="26"/>
          <w:lang w:val="en-US"/>
        </w:rPr>
        <w:t>ISF</w:t>
      </w:r>
      <w:r>
        <w:rPr>
          <w:sz w:val="26"/>
          <w:szCs w:val="26"/>
        </w:rPr>
        <w:t>2.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148 76617189, шасси – отсутствует. Паспорт транспортного средства № 52 РК 850128. 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оздать конкурсную комиссию по проведению открытого конкурса на право заключения договора безвозмездного пользования имуществом, находящегося в муниципальной собственности Муезерского муниципального района в следующем составе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6"/>
          <w:szCs w:val="26"/>
        </w:rPr>
        <w:t>Д.И. Кириллов - Заместитель Главы администрации Муезерского муниципального района,  председатель комисс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6"/>
          <w:szCs w:val="26"/>
        </w:rPr>
        <w:t>Е.Л. Михайлова – ведущий специалист отдела экономики администрации Муезерского муниципального района, секретарь комисс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6"/>
          <w:szCs w:val="26"/>
        </w:rPr>
        <w:t>А.И. Хандога – ведущий специалист  юридического отдела администрации Муезерского муниципального района;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Е.В. Позднякова- начальник отдела экономики администрации Муезерского муниципального района;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.А. Четов - начальник отдела градостроительства и земплепользования администрации Муезерского муниципального района; 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 Утвердить прилагаемую конкурсную документацию о проведении открытого конкурса на право заключения договора безвозмездного пользования имуществом, находящегося в муниципальной собственности Муезерского муниципального района.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38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езерского муниципального района                                                       А.В. Пашук                                                   </w:t>
      </w:r>
    </w:p>
    <w:p>
      <w:pPr>
        <w:pStyle w:val="Normal"/>
        <w:spacing w:lineRule="auto" w:line="240" w:before="0" w:after="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right="-3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.И. Кириллов______________________ 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>Е.Л. Михайлова ____________________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>А.И. Хандога ______________________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Е.В. Позднякова_____________________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С.А. Четов __________________________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Исполнитель    ________________  Е.Л. Михайлова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тдела экономики 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Юридический отдел 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осл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л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дел экономик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8:00Z</dcterms:created>
  <dc:creator>Баринкова Л.Н.</dc:creator>
  <dc:description/>
  <dc:language>en-US</dc:language>
  <cp:lastModifiedBy>User</cp:lastModifiedBy>
  <cp:lastPrinted>2020-12-23T09:50:00Z</cp:lastPrinted>
  <dcterms:modified xsi:type="dcterms:W3CDTF">2020-12-23T06:58:00Z</dcterms:modified>
  <cp:revision>2</cp:revision>
  <dc:subject/>
  <dc:title/>
</cp:coreProperties>
</file>