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РЯ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10 декабря 2018  г.                                                                                     №  261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Об утверждении плана мероприятий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по проведению независимой оценки 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rPr/>
      </w:pPr>
      <w:r>
        <w:rPr>
          <w:sz w:val="24"/>
          <w:szCs w:val="24"/>
        </w:rPr>
        <w:t xml:space="preserve">качества условий осуществления 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бразовательной деятельности организациями, 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существляющими образовательную деятельность, 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на 2019-2020 годы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соответствии с Федеральным законом от 29 декабря 2012 г. № 273-ФЗ «Об образовании в Российской Федерации», Федеральным законом от 5 декабря 2017 г. N 392-ФЗ "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, охраны здоровья, образования, социального обслуживания и федеральными учреждениями медико-социальной экспертизы"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Утвердить прилагаемый План мероприятий по проведению независимой оценки качества условий осуществления образовательной деятельности организациями, осуществляющими образовательную деятельность, на 2019-2020 годы с обеспечением 100%-го охвата всех муниципальных учреждений образования, расположенных на территории Муезерского муниципального района. 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jc w:val="both"/>
        <w:rPr/>
      </w:pPr>
      <w:r>
        <w:rPr>
          <w:sz w:val="24"/>
          <w:szCs w:val="24"/>
        </w:rPr>
        <w:t>2.  Довести настоящее распоряжение  до сведения  руководителей муниципальных учреждений обра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Разместить настоящее распоряжение на официальных сайтах в информационно-телекоммуникационной сети «Интернет» www.bus.gov.ru  и Муезерского муниципального района www.muezersky.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данного распоряжения возложить на отдел образования и по делам молодежи (В.В. Белый)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Глава  администрации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Муезерского муниципального района                                                А.В. Пашук    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. Е.И. Пшеворская        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. 3-36-30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о: начальник организационного отдела  ___________ / _____________/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>начальник отдела образования и по делам молодежи ________ /_____________/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ий отдел  _________________________________________________________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Отп.  1  экз. - в дело, 1 – организационный отдел,1- ООи ДМ 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"6" декабря 2018 г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2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6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5:47:00Z</dcterms:created>
  <dc:creator>GEG</dc:creator>
  <dc:description/>
  <cp:keywords/>
  <dc:language>en-US</dc:language>
  <cp:lastModifiedBy>1</cp:lastModifiedBy>
  <cp:lastPrinted>2018-12-10T13:50:00Z</cp:lastPrinted>
  <dcterms:modified xsi:type="dcterms:W3CDTF">2018-12-11T08:33:00Z</dcterms:modified>
  <cp:revision>11</cp:revision>
  <dc:subject/>
  <dc:title> </dc:title>
</cp:coreProperties>
</file>