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05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»  июля  2021 г.</w:t>
        <w:tab/>
        <w:t xml:space="preserve">                                                                                          № 1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становлении требований к порядку,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е и срокам информирования граждан,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ых на учет нуждающихся в предоставлени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жилых помещений по договорам найма жилых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мещений жилищного фонда социального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я, о количестве жилых помещений,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торые могут быть предоставлены по договорам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йма жилых помещений жилищного фонда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социального использован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6 статьи 91.14 Жилищного кодекса Российской Федерации, Устава муниципального образования администрация Муезерского муниципального района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 Утвердить прилагаемые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2. Настоящее постановление подлежит опубликованию в газете «Муезерсклес» и размещению на официальном сайте www.muezersky.ru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езерского муниципального района (Д.И. Кириллов).</w:t>
      </w:r>
    </w:p>
    <w:p>
      <w:pPr>
        <w:pStyle w:val="Normal"/>
        <w:shd w:fill="FFFFFF" w:val="clear"/>
        <w:ind w:firstLine="4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И. о. Главы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Д.И. Кирилл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bookmarkStart w:id="0" w:name="_GoBack"/>
      <w:bookmarkEnd w:id="0"/>
      <w:r>
        <w:rPr>
          <w:bCs/>
          <w:sz w:val="26"/>
          <w:szCs w:val="26"/>
        </w:rPr>
        <w:t xml:space="preserve">Утверждены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>
          <w:bCs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уезерского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Cs/>
          <w:sz w:val="26"/>
          <w:szCs w:val="26"/>
        </w:rPr>
        <w:t>от 05 июля  2021 года №  171</w:t>
      </w:r>
    </w:p>
    <w:p>
      <w:pPr>
        <w:pStyle w:val="Normal"/>
        <w:shd w:fill="FFFFFF" w:val="clear"/>
        <w:jc w:val="center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Требования</w:t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 Настоящие Требования определяют порядок, форму и сроки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2. Наймодатели по договорам найма жилых помещений жилищного фонда социального использования (далее - наймодатель), предоставляющие или имеющие намерение предоставлять на территории муниципального образования </w:t>
      </w:r>
      <w:r>
        <w:rPr>
          <w:bCs/>
          <w:sz w:val="26"/>
          <w:szCs w:val="26"/>
        </w:rPr>
        <w:t>Муезерский муниципальный район</w:t>
      </w:r>
      <w:r>
        <w:rPr>
          <w:sz w:val="26"/>
          <w:szCs w:val="26"/>
        </w:rPr>
        <w:t xml:space="preserve"> жилые помещения по указанному основанию (далее - наймодатели), должны представлять в Администрацию Муезерского муниципального района – следующую информацию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сведения об общем количестве жилых помещений, которые могут быть предо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Указанная в пункте 2 настоящих Требований информация представляется наймодателями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в первый раз - в течение 30 календарных дней со дня учета в муниципальном реестре наемных домов социального использова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в последующем - не позднее одного рабочего дня, следующего за днем изменения такой информ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 Информация, указанная в пункте 2 настоящих Требований, представляется наймодателем в Администрацию Муезерского муниципального района на бумажном носителе и электронном носителе CD-ROM в формате MicrosoftWordforWindows по установленной форм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5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, размещается 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а) на официальном сайте 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б) на информационных стендах в здании администрации Муезерского муниципального района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. Указанная в пункте 2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. Информация, указанная в пункте 2 настоящих Требований, может размещаться наймодателем на его сайте в сети Интернет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8. Информация, указанная в пункте 2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9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пункте 2 настоящих Требований, наймодатель обязан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 при письменном обращении - направить письменный ответ в порядке и сроки, указанные в пунктах 9 - 11 настоящих Требова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) при устном обращении по телефону - дать ответ непосредственно после обращ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г) при запросе в электронной форме (по электронной почте) -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2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0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на адрес электронной почты гражданина в случае указания такого адреса в запрос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1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2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3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10:00Z</dcterms:created>
  <dc:creator>Charly Root</dc:creator>
  <dc:description/>
  <cp:keywords/>
  <dc:language>en-US</dc:language>
  <cp:lastModifiedBy>User</cp:lastModifiedBy>
  <cp:lastPrinted>2020-03-26T15:02:00Z</cp:lastPrinted>
  <dcterms:modified xsi:type="dcterms:W3CDTF">2021-07-06T08:34:00Z</dcterms:modified>
  <cp:revision>9</cp:revision>
  <dc:subject/>
  <dc:title>РЕСПУБЛИКА  КАРЕЛИЯ</dc:title>
</cp:coreProperties>
</file>