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9 июня 2020 г.                                                                                                          № 14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3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разрешения на условно разрешенный вид использования земельного участка расположенного по адресу:  ул. Мира, д. 14, п. Волома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39 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части 1, частью 3 статьи 11 Правил землепользования и застройки, утвержденных решением Совета Воломского сельского поселения 24 сессии 2 созыва от 11.06.2013 года № 95 «Об утверждении Генерального плана и Правил землепользования Воломского сельского поселения» муниципального образования «Воломское сельское поселение», администрация Муезерского муниципального района   </w:t>
      </w:r>
      <w:r>
        <w:rPr>
          <w:rFonts w:cs="Times New Roman" w:ascii="Times New Roman" w:hAnsi="Times New Roman"/>
          <w:b/>
          <w:spacing w:val="40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администрации Воломского сельского поселения разрешение на условно разрешенный вид использования земельного участка, расположенного по адресу: Республика Карелия, Муезерский район, поселок Волома, улица Мира, дом 14: «</w:t>
      </w:r>
      <w:r>
        <w:rPr>
          <w:color w:val="000000"/>
          <w:sz w:val="26"/>
          <w:szCs w:val="26"/>
        </w:rPr>
        <w:t>Малоэтажные жилые многоквартирные дома</w:t>
      </w:r>
      <w:r>
        <w:rPr>
          <w:sz w:val="26"/>
          <w:szCs w:val="26"/>
        </w:rPr>
        <w:t>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еспечить размещение настоящего постановления на официальном сайте администрации Муезерского муниципального района (http://www.muezersky.ru) и опубликование в газете «Муезерсклес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rPr/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:                                                              А.В. Пашу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тель: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специалист отдела ГиЗ                                                              Д.В. Стог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НО: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отдела ГиЗ                                                                               С.А. Чет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Юридический  отдел: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35:00Z</dcterms:created>
  <dc:creator>Пользователь</dc:creator>
  <dc:description/>
  <dc:language>en-US</dc:language>
  <cp:lastModifiedBy>Библиотека</cp:lastModifiedBy>
  <cp:lastPrinted>2020-06-18T18:06:00Z</cp:lastPrinted>
  <dcterms:modified xsi:type="dcterms:W3CDTF">2020-09-10T05:35:00Z</dcterms:modified>
  <cp:revision>2</cp:revision>
  <dc:subject/>
  <dc:title/>
</cp:coreProperties>
</file>