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ЕСПУБЛИКА 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т «   11    »  декабря   2018 года                                                              </w:t>
        <w:tab/>
        <w:tab/>
        <w:t xml:space="preserve">                 №   296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ERTEX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тмене постановления администрации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езерского муниципального района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3 ноября 2018 г. № 268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 результатам рассмотрения протеста прокурора Муезерского района от 04.12.2018г. № 07-21-2018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TEXT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тменить постановление администрации Муезерского муниципального района от 13 ноября 2018 года № 268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Порядка и Перечня случаев оказания на возвратной и (или) безвозвратной основе за счет средств бюджета Муезерского муниципального район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уезерского муниципального райо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2. </w:t>
      </w:r>
      <w:r>
        <w:rPr/>
        <w:t xml:space="preserve">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опубликования в газете «Муезерсклес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Муезерского муниципального района                                                                           А.В. Паш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12:00Z</dcterms:created>
  <dc:creator>Первый</dc:creator>
  <dc:description/>
  <dc:language>en-US</dc:language>
  <cp:lastModifiedBy>1</cp:lastModifiedBy>
  <cp:lastPrinted>2018-12-11T14:57:00Z</cp:lastPrinted>
  <dcterms:modified xsi:type="dcterms:W3CDTF">2018-12-12T11:12:00Z</dcterms:modified>
  <cp:revision>2</cp:revision>
  <dc:subject/>
  <dc:title/>
</cp:coreProperties>
</file>