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12    июля   2019 года                                                                                     № 180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становлении предельной розничной </w:t>
      </w:r>
    </w:p>
    <w:p>
      <w:pPr>
        <w:pStyle w:val="Normal"/>
        <w:rPr/>
      </w:pPr>
      <w:r>
        <w:rPr/>
        <w:t>цены на твердое топливо  дрова (долготье), колотые,</w:t>
      </w:r>
    </w:p>
    <w:p>
      <w:pPr>
        <w:pStyle w:val="Normal"/>
        <w:rPr/>
      </w:pPr>
      <w:r>
        <w:rPr/>
        <w:t xml:space="preserve">пиленные, реализуемые  ИП Черноусовой М.Н. гражданам, </w:t>
      </w:r>
    </w:p>
    <w:p>
      <w:pPr>
        <w:pStyle w:val="Normal"/>
        <w:rPr/>
      </w:pPr>
      <w:r>
        <w:rPr/>
        <w:t>управляющим организациям п.Пенинга, п.Волом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предельную розничную цену на твердое топливо дрова (долготье), реализуемые ИП Черноусовой М.Н. гражданам, управляющим организациям п.Пенинга, п.Волома  в размере 872,0 рубля за 1  плотный кубический метр без учета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предельную розничную цену на твердое топливо дрова колотые, реализуемые ИП Черноусовой М.Н. гражданам, управляющим организациям п.Пенинга, п.Волома  в размере 1359,23 рублей за 1 кубический метр без учета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предельную розничную цену на твердое топливо дрова пиленные, реализуемые ИП Черноусовой М.Н. гражданам, управляющим организациям п.Пенинга, п.Волома  в размере 1105,0 рублей за 1 кубический метр без учета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о дня его опубликования в газете «Муезерсклес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отдел экономики администрации Муезерского муниципального района (Е.В. 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А.В.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19:00Z</dcterms:created>
  <dc:creator>KX</dc:creator>
  <dc:description/>
  <dc:language>en-US</dc:language>
  <cp:lastModifiedBy>1</cp:lastModifiedBy>
  <cp:lastPrinted>2018-12-19T17:33:00Z</cp:lastPrinted>
  <dcterms:modified xsi:type="dcterms:W3CDTF">2019-07-15T06:19:00Z</dcterms:modified>
  <cp:revision>2</cp:revision>
  <dc:subject/>
  <dc:title>РЕСПУБЛИКА  КАРЕЛИЯ</dc:title>
</cp:coreProperties>
</file>