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3    июня   2019 года                                                                                       № 132</w:t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вердое топливо  дрова (долготье), колотые,</w:t>
      </w:r>
    </w:p>
    <w:p>
      <w:pPr>
        <w:pStyle w:val="Normal"/>
        <w:rPr/>
      </w:pPr>
      <w:r>
        <w:rPr/>
        <w:t xml:space="preserve">реализуемые  ИП Семкович Р.Б. гражданам, </w:t>
      </w:r>
    </w:p>
    <w:p>
      <w:pPr>
        <w:pStyle w:val="Normal"/>
        <w:rPr/>
      </w:pPr>
      <w:r>
        <w:rPr/>
        <w:t>управляющим организациям  Муезер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 дрова (долготье), реализуемые ИП Семкович Р.Б. гражданам, управляющим организациям Муезерского муниципального района в размере 950,0  рублей за 1 плотный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вердое топливо дрова колотые, реализуемые ИП Семкович Р.Б. гражданам, управляющим организациям Муезерского муниципального района  в размере 1312,75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о дня его опубликования в газете «Муезерсклес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Е.В. Поздняков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74" w:hRule="atLeast"/>
        </w:trPr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Паш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42:00Z</dcterms:created>
  <dc:creator>KX</dc:creator>
  <dc:description/>
  <dc:language>en-US</dc:language>
  <cp:lastModifiedBy>1</cp:lastModifiedBy>
  <cp:lastPrinted>2018-12-19T17:33:00Z</cp:lastPrinted>
  <dcterms:modified xsi:type="dcterms:W3CDTF">2019-06-04T06:42:00Z</dcterms:modified>
  <cp:revision>2</cp:revision>
  <dc:subject/>
  <dc:title>РЕСПУБЛИКА  КАРЕЛИЯ</dc:title>
</cp:coreProperties>
</file>