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МУЕЗЕРСКИЙ МУНИЦИПАЛЬНЫЙ РАЙОН»</w:t>
      </w:r>
    </w:p>
    <w:p>
      <w:pPr>
        <w:pStyle w:val="Heading1"/>
        <w:rPr/>
      </w:pPr>
      <w:r>
        <w:rPr>
          <w:sz w:val="26"/>
        </w:rPr>
        <w:t xml:space="preserve">  </w:t>
      </w:r>
      <w:r>
        <w:rPr>
          <w:sz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« 09»  апреля  2021 года                                                                                               №1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keepLines/>
        <w:spacing w:lineRule="exact" w:line="322"/>
        <w:ind w:right="5152" w:hanging="0"/>
        <w:jc w:val="both"/>
        <w:rPr>
          <w:sz w:val="26"/>
          <w:szCs w:val="26"/>
        </w:rPr>
      </w:pPr>
      <w:bookmarkStart w:id="0" w:name="bookmark2"/>
      <w:r>
        <w:rPr>
          <w:rStyle w:val="41"/>
          <w:sz w:val="26"/>
          <w:szCs w:val="26"/>
        </w:rPr>
        <w:t xml:space="preserve">О создании и подготовке органов </w:t>
      </w:r>
      <w:bookmarkEnd w:id="0"/>
      <w:r>
        <w:rPr>
          <w:rStyle w:val="41"/>
          <w:sz w:val="26"/>
          <w:szCs w:val="26"/>
        </w:rPr>
        <w:t>управления гражданской обороны Муезерского муниципального района</w:t>
      </w:r>
    </w:p>
    <w:p>
      <w:pPr>
        <w:pStyle w:val="21"/>
        <w:shd w:fill="auto" w:val="clear"/>
        <w:spacing w:lineRule="exact" w:line="322" w:before="0" w:after="0"/>
        <w:ind w:left="20" w:right="20" w:firstLine="700"/>
        <w:jc w:val="both"/>
        <w:rPr>
          <w:rStyle w:val="1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В соответствии с Федеральными законами от 12.02.1998 №28-ФЗ «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гражданской обороне», от 21.12.1994 № 68-ФЗ «О защите населения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территорий от чрезвычайных ситуаций природного и техногенног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характера», от 06.10.2003 №131-ФЗ «Об общих принципах организац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естного самоуправления в Российской Федерации», Постановление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равительства Российской Федерации от 26.11.2007 №804 «Об утвержден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ложения о гражданской обороне в Российской Федерации», Приказо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ЧС России от 14.11.2008 №687 «Об утверждении Положения об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рганизации и ведении гражданской обороны в муниципальны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бразованиях и организациях», в целя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осуществления 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 xml:space="preserve">координации работы в области гражданской обороны создания и подготовки органов управления гражданской обороны 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Муезерского муниципального района, администрация Муезерского муниципального района </w:t>
      </w:r>
      <w:r>
        <w:rPr>
          <w:rStyle w:val="13pt"/>
          <w:rFonts w:cs="Times New Roman" w:ascii="Times New Roman" w:hAnsi="Times New Roman"/>
        </w:rPr>
        <w:t>п о с т а н о в л я е т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>
          <w:rStyle w:val="1"/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 xml:space="preserve">Утвердить прилагаемое Положение о создании 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и подготовке органов управления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 xml:space="preserve">гражданской обороны </w:t>
      </w:r>
      <w:r>
        <w:rPr>
          <w:rStyle w:val="1"/>
          <w:rFonts w:cs="Times New Roman" w:ascii="Times New Roman" w:hAnsi="Times New Roman"/>
          <w:sz w:val="26"/>
          <w:szCs w:val="26"/>
        </w:rPr>
        <w:t>Муезерского муниципального район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/>
      </w:pPr>
      <w:r>
        <w:rPr>
          <w:rStyle w:val="1"/>
          <w:rFonts w:cs="Times New Roman" w:ascii="Times New Roman" w:hAnsi="Times New Roman"/>
          <w:sz w:val="26"/>
          <w:szCs w:val="26"/>
        </w:rPr>
        <w:t>Рекомендовать руководителям предприятий, организаций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учреждений, независимо от организационно-правовой формы и фор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sz w:val="26"/>
          <w:szCs w:val="26"/>
        </w:rPr>
        <w:t xml:space="preserve">собственности, </w:t>
      </w:r>
      <w:r>
        <w:rPr>
          <w:rStyle w:val="1"/>
          <w:rFonts w:cs="Times New Roman" w:ascii="Times New Roman" w:hAnsi="Times New Roman"/>
          <w:sz w:val="26"/>
          <w:szCs w:val="26"/>
        </w:rPr>
        <w:t>осуществляющих свою деятельность на территор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уезерского муниципального района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 xml:space="preserve"> и продолжающих работу в условиях военного времен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организовать создание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 xml:space="preserve"> и </w:t>
      </w:r>
      <w:r>
        <w:rPr>
          <w:rStyle w:val="1"/>
          <w:rFonts w:cs="Times New Roman" w:ascii="Times New Roman" w:hAnsi="Times New Roman"/>
          <w:sz w:val="26"/>
          <w:szCs w:val="26"/>
        </w:rPr>
        <w:t>подготовку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 xml:space="preserve"> органов управления организации (работников  организации) специально уполномоченных на решение задач в области гражданской обороны</w:t>
      </w:r>
      <w:r>
        <w:rPr>
          <w:rStyle w:val="1"/>
          <w:rFonts w:cs="Times New Roman" w:ascii="Times New Roman" w:hAnsi="Times New Roman"/>
          <w:sz w:val="26"/>
          <w:szCs w:val="26"/>
        </w:rPr>
        <w:t>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Опубликовать настоящее постановление на сайте Муезерского муниципального района с адресом доступа - http://www.muezersky.ru.        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начальника отдела по ВМО, ГО и ЧС администрации Муезерского муниципального райо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.М. Толкач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9» апреля 2021г. № 111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Style w:val="1"/>
          <w:b/>
          <w:b/>
          <w:sz w:val="26"/>
          <w:szCs w:val="26"/>
        </w:rPr>
      </w:pPr>
      <w:r>
        <w:rPr>
          <w:rStyle w:val="1"/>
          <w:b/>
          <w:sz w:val="26"/>
          <w:szCs w:val="26"/>
        </w:rPr>
        <w:t>Положение</w:t>
      </w:r>
    </w:p>
    <w:p>
      <w:pPr>
        <w:pStyle w:val="Style19"/>
        <w:jc w:val="center"/>
        <w:rPr>
          <w:rFonts w:eastAsia="Sylfaen"/>
          <w:b/>
          <w:b/>
          <w:bCs/>
          <w:color w:val="000000"/>
          <w:lang w:val="en-US"/>
        </w:rPr>
      </w:pPr>
      <w:r>
        <w:rPr>
          <w:rStyle w:val="1"/>
          <w:b/>
          <w:sz w:val="26"/>
          <w:szCs w:val="26"/>
        </w:rPr>
        <w:t>о создании и подготовке органов управления гражданской обороны Муезерского муниципального района.</w:t>
      </w:r>
    </w:p>
    <w:p>
      <w:pPr>
        <w:pStyle w:val="Normal"/>
        <w:spacing w:lineRule="exact" w:line="322" w:before="0" w:after="349"/>
        <w:ind w:left="20" w:firstLine="680"/>
        <w:jc w:val="both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1"/>
          <w:numId w:val="2"/>
        </w:numPr>
        <w:spacing w:lineRule="exact" w:line="260"/>
        <w:ind w:left="20" w:firstLine="680"/>
        <w:jc w:val="center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Общие положения.</w:t>
      </w:r>
    </w:p>
    <w:p>
      <w:pPr>
        <w:pStyle w:val="Normal"/>
        <w:spacing w:lineRule="exact" w:line="322" w:before="0" w:after="296"/>
        <w:ind w:left="20" w:right="20" w:firstLine="68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Настоящее Положение разработано в 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6.10.2003 № 131-Ф3 «Об общих принципах организации местного самоуправления в Российской Федерации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порядок осуществления мероприятий, направленных на поддержание сил и органов управления гражданской обороны (далее - ГО) в готовности к действиям.</w:t>
      </w:r>
    </w:p>
    <w:p>
      <w:pPr>
        <w:pStyle w:val="Normal"/>
        <w:numPr>
          <w:ilvl w:val="1"/>
          <w:numId w:val="2"/>
        </w:numPr>
        <w:spacing w:lineRule="exact" w:line="326"/>
        <w:ind w:left="20" w:right="20" w:firstLine="680"/>
        <w:jc w:val="center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Органы управления гражданской обороны Муезерского муниципального района.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Cs/>
          <w:color w:val="000000"/>
          <w:sz w:val="26"/>
          <w:szCs w:val="26"/>
          <w:lang w:val="en-US"/>
        </w:rPr>
        <w:t>Органами, осуществляющими управление гражданской обороны Муезерского муниципального района, являются: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  <w:lang w:val="en-US"/>
        </w:rPr>
      </w:pPr>
      <w:r>
        <w:rPr>
          <w:rFonts w:eastAsia="Sylfaen"/>
          <w:bCs/>
          <w:color w:val="000000"/>
          <w:sz w:val="26"/>
          <w:szCs w:val="26"/>
          <w:lang w:val="en-US"/>
        </w:rPr>
        <w:t>- орган повседневного управления – единая дежурно-диспетчерская служба Муезерского муниципального района;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Cs/>
          <w:color w:val="000000"/>
          <w:sz w:val="26"/>
          <w:szCs w:val="26"/>
          <w:lang w:val="en-US"/>
        </w:rPr>
        <w:t>- постоянно действующий орган управления специально уполномоченный на решение задач в области гражданской обороны: отдел по военно-мобилизационной работе, гражданской обороне и чрезвычайным ситуациям администрации Муезерского муниципального района;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Cs/>
          <w:color w:val="000000"/>
          <w:sz w:val="26"/>
          <w:szCs w:val="26"/>
          <w:lang w:val="en-US"/>
        </w:rPr>
        <w:t>- координационный орган – комиссия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  <w:lang w:val="en-US"/>
        </w:rPr>
      </w:pPr>
      <w:r>
        <w:rPr>
          <w:rFonts w:eastAsia="Sylfaen"/>
          <w:bCs/>
          <w:color w:val="000000"/>
          <w:sz w:val="26"/>
          <w:szCs w:val="26"/>
          <w:lang w:val="en-US"/>
        </w:rPr>
        <w:t>-  органы управления гражданской обороны организаций, продолжающих работу в военное время: работники организаций, специально уполномоченные на решение задач в области гражданской обороны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  <w:lang w:val="en-US"/>
        </w:rPr>
      </w:pPr>
      <w:r>
        <w:rPr>
          <w:rFonts w:eastAsia="Sylfaen"/>
          <w:bCs/>
          <w:color w:val="000000"/>
          <w:sz w:val="26"/>
          <w:szCs w:val="26"/>
          <w:lang w:val="en-US"/>
        </w:rPr>
        <w:t>- оперативные группы запасных пунктов управления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2.1.</w:t>
      </w:r>
      <w:r>
        <w:rPr>
          <w:rFonts w:eastAsia="Sylfaen"/>
          <w:bCs/>
          <w:color w:val="000000"/>
          <w:sz w:val="26"/>
          <w:szCs w:val="26"/>
          <w:lang w:val="en-US"/>
        </w:rPr>
        <w:t xml:space="preserve"> </w:t>
      </w:r>
      <w:r>
        <w:rPr>
          <w:rFonts w:eastAsia="Sylfaen"/>
          <w:b/>
          <w:bCs/>
          <w:color w:val="000000"/>
          <w:sz w:val="26"/>
          <w:szCs w:val="26"/>
          <w:lang w:val="en-US"/>
        </w:rPr>
        <w:t>Единая дежурно-диспетчерская служба Муезерского муниципального района.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Cs/>
          <w:color w:val="000000"/>
          <w:sz w:val="26"/>
          <w:szCs w:val="26"/>
          <w:lang w:val="en-US"/>
        </w:rPr>
        <w:t>Единая дежурно-диспетчерская служба Муезерского муниципального района создана на основании Постановления администрации Муезерского муниципального района от 31 мая 2010г. №164 «О создании единой дежурно-диспетчерской службы Муезерского муниципального района» на базе МУ «Хозяйственная группа».  Постановлением администрации Муезерского муниципального района от 25 октября 2016г. №216 «Об утверждении Положения о единой-дежурно-диспетчерской службе Муезерского муниципального района» утверждено Положение о службе.</w:t>
      </w:r>
      <w:r>
        <w:rPr/>
        <w:t xml:space="preserve"> </w:t>
      </w:r>
      <w:r>
        <w:rPr>
          <w:rFonts w:eastAsia="Sylfaen"/>
          <w:bCs/>
          <w:color w:val="000000"/>
          <w:sz w:val="26"/>
          <w:szCs w:val="26"/>
          <w:lang w:val="en-US"/>
        </w:rPr>
        <w:t>На базе ЕДДС Муезерского муниципального района развертывается «Система – 112».</w:t>
      </w:r>
      <w:r>
        <w:rPr/>
        <w:t xml:space="preserve"> 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  <w:lang w:val="en-US"/>
        </w:rPr>
      </w:pPr>
      <w:r>
        <w:rPr>
          <w:rFonts w:eastAsia="Sylfaen"/>
          <w:bCs/>
          <w:color w:val="000000"/>
          <w:sz w:val="26"/>
          <w:szCs w:val="26"/>
          <w:lang w:val="en-US"/>
        </w:rPr>
        <w:t>Целью создания ЕДДС Муезерского муниципального района является повышение готовности органов местного самоуправления и служб Муезерского муниципального района к реагированию на угрозы возникновения или возникновение ЧС (происшествий), эффективности взаимодействия привлекаемых сил и средств РСЧС, в том числе экстренных оперативных служб, организаций (объектов), при их совместных действиях по предупреждению и ликвидации ЧС (происшествий), а также обеспечение исполнения полномочий органами местного самоуправления муниципального образования «Муезерский муниципальный район» по организации и осуществлению мероприятий по гражданской обороне (далее – ГО), обеспечению первичных мер пожарной безопасности в границах муниципальных образований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  <w:lang w:val="en-US"/>
        </w:rPr>
      </w:pPr>
      <w:r>
        <w:rPr>
          <w:rFonts w:eastAsia="Sylfaen"/>
          <w:bCs/>
          <w:color w:val="000000"/>
          <w:sz w:val="26"/>
          <w:szCs w:val="26"/>
          <w:lang w:val="en-US"/>
        </w:rPr>
        <w:t>ЕДДС Муезерского муниципального района предназначена для приема и передачи сигналов оповещения ГО от вышестоящих органов управления, сигналов на изменение режимов функционирования муниципального звена Муезерского муниципального района  территориальной подсистемы РСЧС Республики Карелия, приема сообщений о ЧС (происшествиях) от населения и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муниципального звена Муезерского муниципального района  территориальной подсистемы РСЧС Республики Карелия, оповещения руководящего состава муниципального звена Муезерского муниципального района  территориальной подсистемы РСЧС Республики Карелия и населения об угрозе возникновения или возникновении ЧС (происшествий)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Общее руководство ЕДДС муниципального образования осуществляет Глава администрации Муезерского муниципального района, непосредственное – директор МКУ «Хозяйственная группа»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ЕДДС Муезерского муниципального района осуществляет свою деятельность во взаимодействии с центром управления в кризисных ситуациях (далее – ЦУКС) главного управления МЧС России (далее – ГУ МЧС России) по Республике Карелия, подразделениями органов государственной власти и органами местного самоуправления Республики Карелия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ЕДДС Муезерского муниципального района выполняет следующие основные задачи: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прием вызовов (сообщений) о ЧС (происшествиях)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повещение и информирование руководства ГО, муниципального звена Муезерского района территориальной подсистемы РСЧС Республики Карелия, органов управления, сил и средств на территории Муезерского муниципального района, предназначенных и выделяемых (привлекаемых) для предупреждения и ликвидации ЧС (происшествий), сил и средств ГО на территории Муезерского муниципального района, населения и ДДС экстренных оперативных служб и организаций (объектов) о ЧС (происшествиях), предпринятых мерах и мероприятиях, проводимых в районе ЧС (происшествия) через местную (действующую на территории Муезерского муниципального района) систему оповещения, оповещение населения Муезерского муниципального района по сигналам ГО;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Cs/>
          <w:color w:val="000000"/>
          <w:sz w:val="26"/>
          <w:szCs w:val="26"/>
        </w:rPr>
        <w:t>- организация взаимодействия в установленном порядке в целях оперативного реагирования на ЧС (происшествия) с органами управления РСЧС, администрацией Муезерского муниципального района, органами местного самоуправления и ДДС экстренных – оперативных служб и организаций (объектов) Муезерского муниципального района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информирование ДДС экстренных оперативных служб и организаций (объектов), сил РСЧС, привлекаемых к ликвидации ЧС (происшествия), об обстановке, принятых и рекомендуемых мерах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регистрация и документирование всех входящих и исходящих сообщений, вызовов от населения, обобщение информации о произошедших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им вызовам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повещение и информирование ЕДДС муниципальных образований в соответствии с ситуацией по планам взаимодействия при ликвидации ЧС на других объектах и территориях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рганизация реагирования на вызовы (сообщения о происшествиях), поступающих через единый номер «112» и контроля результатов реагирования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перативное управление силами и средствами РСЧС, расположенными на территории Муезерского муниципального района, постановка и доведение до них задач по локализации и ликвидации последствий пожаров, аварий, стихийных бедствий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Cs/>
          <w:color w:val="000000"/>
          <w:sz w:val="26"/>
          <w:szCs w:val="26"/>
        </w:rPr>
        <w:t>На ЕДДС Муезерского муниципального района возлагаются следующие основные функции: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существление сбора и обработки информации в области защиты населения и территорий от ЧС (происшествий)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информационное обеспечение координационных органов РСЧС Муезерского муниципального района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анализ и оценка достоверности поступившей информации, доведение ее до Д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бработка и анализ данных о ЧС (происшествии), определение ее масштаба и уточнение состава ДДС экстренных оперативных служб и организаций (объектов)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сбор, оценка и контроль данных обстановки, принятых мер по ликвидации ЧС (происшествия), подготовка и коррекция заранее разработанных и согласованных со службами жизнеобеспечения Муезерского муниципального района вариантов управленческих решений по ликвидации ЧС (происшествий)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доведение информации о ЧС (в пределах своей компетенции) до органов управления, специально уполномоченных на решение задач в области защиты населения и территорий от ЧС, созданных при органах местного самоуправления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доведение задач, поставленных вышестоящими органами управления РСЧС, до соответствующих ДДС экстренных оперативных служб и организаций (объектов), контроль их выполнения и организация взаимодействия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сбор от ДДС экстренных оперативных служб и организаций (объектов), служб наблюдения и контроля, входящих в состав сил и средств наблюдения и контроля РСЧС, (систем мониторинга) и доведение до ДДС экстренных оперативных служб и организаций (объектов) муниципального образования полученной информации об угрозе или факте возникновения ЧС (происшествия), сложившейся обстановке и действиях сил и средств по ликвидации ЧС (происшествия)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представление докладов (донесений) об угрозе возникновения или возникновении ЧС (происшествия), сложившейся обстановке, возможных вариантах решений и действиях по ликвидации ЧС (происшествия) (на основе ранее подготовленных и согласованных планов) в вышестоящий орган управления по подчиненности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;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</w:rPr>
        <w:t>- участие в организации профессиональной подготовки, переподготовки и повышения квалификации специалистов для несения оперативного дежурства на муниципальном</w:t>
      </w:r>
      <w:r>
        <w:rPr/>
        <w:t xml:space="preserve"> </w:t>
      </w:r>
      <w:r>
        <w:rPr>
          <w:rFonts w:eastAsia="Sylfaen"/>
          <w:bCs/>
          <w:color w:val="000000"/>
          <w:sz w:val="26"/>
          <w:szCs w:val="26"/>
        </w:rPr>
        <w:t>объектовом уровнях РСЧС.</w:t>
      </w:r>
    </w:p>
    <w:p>
      <w:pPr>
        <w:pStyle w:val="Normal"/>
        <w:spacing w:lineRule="exact" w:line="326"/>
        <w:ind w:right="20" w:firstLine="700"/>
        <w:jc w:val="both"/>
        <w:rPr>
          <w:rFonts w:eastAsia="Sylfaen"/>
          <w:bCs/>
          <w:color w:val="000000"/>
          <w:sz w:val="26"/>
          <w:szCs w:val="26"/>
        </w:rPr>
      </w:pPr>
      <w:r>
        <w:rPr>
          <w:rFonts w:eastAsia="Sylfaen"/>
          <w:bCs/>
          <w:color w:val="000000"/>
          <w:sz w:val="26"/>
          <w:szCs w:val="26"/>
          <w:lang w:val="en-US"/>
        </w:rPr>
        <w:t>работники организаций, специально уполномоченные на решение задач в области гражданской обороны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b/>
          <w:b/>
          <w:color w:val="000000"/>
          <w:sz w:val="26"/>
          <w:szCs w:val="26"/>
          <w:lang w:val="en-US"/>
        </w:rPr>
      </w:pPr>
      <w:r>
        <w:rPr>
          <w:rFonts w:eastAsia="Sylfaen"/>
          <w:b/>
          <w:color w:val="000000"/>
          <w:sz w:val="26"/>
          <w:szCs w:val="26"/>
          <w:lang w:val="en-US"/>
        </w:rPr>
        <w:t>2.2.</w:t>
      </w:r>
      <w:r>
        <w:rPr>
          <w:rFonts w:eastAsia="Sylfaen"/>
          <w:color w:val="000000"/>
          <w:sz w:val="26"/>
          <w:szCs w:val="26"/>
          <w:lang w:val="en-US"/>
        </w:rPr>
        <w:t xml:space="preserve"> </w:t>
      </w:r>
      <w:r>
        <w:rPr>
          <w:rFonts w:eastAsia="Sylfaen"/>
          <w:b/>
          <w:color w:val="000000"/>
          <w:sz w:val="26"/>
          <w:szCs w:val="26"/>
          <w:lang w:val="en-US"/>
        </w:rPr>
        <w:t>Отдел по военно-мобилизационной работе, гражданской обороне и чрезвычайным ситуациям администрации Муезерского муниципального района.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Отдел по военно-мобилизационной работе, гражданской обороны и чрезвычайным ситуациям создано как самостоятельное структурное подразделение в составе администрации Муезерского муниципального района в соответствии с пунктом статьи 12 Федерального Закона от 26.02.1997 г. № 31-ФЗ «О мобилизационной подготовке и мобилизации в Российской Федерации», Постановления Правительства Российской Федерации от 23 ноября 1996 г. № 1396 «О реорганизации штабов по делам гражданской обороны и чрезвычайным ситуациям».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Положение об отделе по военно-мобилизационной работе, гражданской обороны и чрезвычайным ситуациям  утверждено Постановлением администрации Муезерского муниципального района от 28 июня 2012г. №250 «Об утверждении Положения об отделе по военно-мобилизационной работе, гражданской обороны и чрезвычайным ситуациям администрации Муезерского муниципального района»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тдел по военно-мобилизационной работе, гражданской обороны и чрезвычайным ситуациям является постоянно действующим органом специально уполномоченным на решение задач в области  гражданской обороны и предназначен для организации выполнения мероприятий по военно-мобилизационной работе, гражданской обороны, предупреждению и ликвидации чрезвычайных ситуаций на территории Муезерского муниципального района как в мирное, так и в военное время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тдел по военно-мобилизационной работе, гражданской обороны и чрезвычайным ситуациям осуществляет свою деятельность под руководством руководителя гражданской обороны - Главы администрации Муезерского муниципального района по вопросам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подготовки, в соответствии с федеральными и республиканскими законами, постановлений и распоряжений в области военно-мобилизационной работы, защиты населения и территорий от чрезвычайных ситуаций, по реализации мероприятий в области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существления подготовки и поддержания в готовности необходимых сил и средств по гражданской обороне, для защиты населения и территорий от чрезвычайных ситуаций, обучения населения по гражданской обороне, способам защиты и действиям в чрезвычайных ситуациях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принятия решений о проведении эвакуационных мероприятий   в чрезвычайных ситуациях и обеспечения их проведения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 осуществления в установленном порядке сбора и обмена информацией в области гражданской обороны, защиты населения и территорий от чрезвычайных ситуаций, обеспечения своевременного оповещения и информирования населения о мероприятиях по гражданской обороне, об угрозе возникновения или о возникновении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и и проведении аварийно - спасательных и других неотложных работ, поддержания общественного порядка в ходе их проведени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ращения к правительству Республики Карелия за оказанием помощи при недостаточности собственных сил и средств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еспечения создания районных резервов финансовых и материальных ресурсов для ликвидации чрезвычайных ситуаций, а также определения порядка использования указанных резервов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содействия устойчивому функционированию организаций, предприятий, учреждений в чрезвычайных ситуациях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 принятия решений о непосредственном руководстве ликвидации чрезвычайных ситуаций и об оказании помощи в случае их возникновения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определения порядка сбора информации в области гражданской обороны, защиты населения и территорий от чрезвычайных ситуаций, порядка обмена указанной информацией между исполнительными органами государственной власти Республики Карелия и поселениями муниципального района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роведения предупредительных мероприятий по снижению последствий катастроф, стихийных бедствий, эпидемий и ликвидации их последствий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сновными задачами отдела по военно-мобилизационной работе, гражданской обороны и чрезвычайным ситуациям являются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разработка предложений по реализации государственной политики в Муезерском муниципальном районе в области по военно-мобилизационной работе, гражданской обороны, предупреждения и ликвидации чрезвычайных ситуаций, участие в реализации принятых по ним решен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ланирование, разработка и осуществление мероприятий по военно-мобилизационной работе, гражданской обороны и контроль за их выполнением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оповещения и информирования населения поселений района о приведении в готовность системы гражданской обороны, об угрозе нападения противника и применении им средств массового поражени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ация подготовки по гражданской обороне, по вопросам предупреждения и ликвидации чрезвычайных ситуаций должностных лиц и невоенизированных формирований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организация и осуществление государственного надзора и контроля за выполнением установленных требований по гражданской обороне, мероприятиям по предупреждению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участие в разработке и реализации мероприятий по обеспечению выживания населения в поселениях района в условиях военного времени, организация работы по обеспечению органов повседневного управления силами и средствами звена районной системы РСЧС, страховым фондам документации на потенциально опасные объекты и объекты систем жизнеобеспечения населени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еспечение боевой и мобилизационной готовности органов управления гражданской обороны и возложенных на них формирован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участие в планировании,  организации,  обеспечении и проведении совместно  с  отделами  администрации,  организациями  района,   органами военного командования и руководителями поселений района эвакомероприятий в условиях мирного и военного времен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еспечение защиты информации, в том числе и составляющей государственную тайну, в соответствии с возложенными задачами и в пределах своей компетенци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еспечение функционирования и развития   районной системы РСЧС, создание и обеспечение готовности органов повседневного управления, сил и средств в условиях мирного и военного времен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ация разработки плана по мероприятиям гражданской обороны в составе мобилизационного плана Муезерского муниципального райо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ация работы по созданию и совершенствованию нормативной правовой и организационно - методической документации по мобилизационной подготовке в части, касающейся мероприятий по военно-мобилизационной работе и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руководство работами по ликвидации чрезвычайных ситуаций на территории Муезерского муниципального райо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ация работы по созданию резерва финансовых и материальных ресурсов для ликвидации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ация взаимодействия с другими органами по чрезвычайным ситуациям,  начальником  гарнизона  пожарной  охраны  и  общественными организациями по вопросам предупреждения и ликвидации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разработка и реализация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и проведение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участие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субъекта Российской Федераци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тдел по военно-мобилизационной работе, гражданской обороны и чрезвычайным ситуациям в соответствии с возложенными на него задачами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и контролирует выполнение мероприятий в области военно-мобилизационной работы, гражданской обороны и чрезвычайных ситуаций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ует взаимодействие отделов администрации Муезерского муниципального района и координирует их деятельность в области военно-мобилизационной работы,  гражданской  обороны  и  мероприятий  защиты населения и территорий от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разрабатывает проект плана гражданской обороны и плана действий по предупреждению и ликвидации чрезвычайных ситуаций, готовит предложения в республиканский план предупреждения и ликвидации чрезвычайных ситуаций по снижению ущерба и потерь в случае возникновения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ует  работу  по  привлечению  в  установленном  порядке  к мероприятиям в области гражданской обороны, предупреждению и ликвидации  чрезвычайных   ситуаций   общественных   объединений   и   трудоспособного населения при их аттестации и соответствующей подготовке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ует и обеспечивает контроль за заключением и выполнением предприятиями и организациями, независимо от форм собственности  и ведомственной принадлежности, договоров (контрактов) на выполнение ими мероприятий по гражданской обороне в военное врем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еспечивает контроль выполнения государственного оборонного заказа в части  мероприятий  гражданской  обороны  предприятиями, организациями района, участвует в разработке и реализации республиканских целевых и научно - технических программ, организации разработки районных программ по предупреждению и ликвидации чрезвычайных ситуаций, повышению устойчивости функционирования объектов народного хозяйства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 разрабатывает и представляет в администрацию района, Главам поселений района проекты нормативных правовых актов и решений по вопросам военно-мобилизационной  работы, гражданской обороны, защиты населения и территорий от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сбор, обобщение и анализ информации об угрозе и возникновении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беспечивает боевую и мобилизационную готовность управления по делам   гражданской обороны и чрезвычайным ситуациям, планирует и организует его подготовку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существляет организационно-техническое обеспечение деятельности комиссии по чрезвычайным ситуациям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создание и функционирование районной системы оповещени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существляет информирование в установленном порядке населения о состоянии защиты населения и территорий от чрезвычайных ситуаций, о приемах и способах защиты от них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 осуществляет методическое руководство работами по повышению устойчивости  функционирования  объектов экономики при чрезвычайных ситуациях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рганизует работу по созданию и использованию резерва финансовых и материальных ресурсов для ликвидации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подготовку населения, должностных лиц администрации и подразделений районного звена республиканской системы РСЧС к действиям в чрезвычайных ситуациях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работу по привлечению в установленном порядке средств связи  и  приоритетное  использование государственных, ведомственных и местных каналов связи при ликвидации чрезвычайных ситу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 осуществляет государственный надзор за выполнением мероприятий по предупреждению чрезвычайных ситуаций и готовностью к действиям при их возникновении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 осуществляет связь с общественностью и средствами массовой информации по вопросам своей компетенции.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b/>
          <w:color w:val="000000"/>
          <w:sz w:val="26"/>
          <w:szCs w:val="26"/>
          <w:lang w:val="en-US"/>
        </w:rPr>
        <w:t>2.3.</w:t>
      </w:r>
      <w:r>
        <w:rPr>
          <w:rFonts w:eastAsia="Sylfaen"/>
          <w:color w:val="000000"/>
          <w:sz w:val="26"/>
          <w:szCs w:val="26"/>
          <w:lang w:val="en-US"/>
        </w:rPr>
        <w:t xml:space="preserve"> </w:t>
      </w:r>
      <w:r>
        <w:rPr>
          <w:rFonts w:eastAsia="Sylfaen"/>
          <w:b/>
          <w:color w:val="000000"/>
          <w:sz w:val="26"/>
          <w:szCs w:val="26"/>
          <w:lang w:val="en-US"/>
        </w:rPr>
        <w:t>Комиссия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становлением администрации Муезерского муниципального района от 28 января 2021г. №11 «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 утверждено положение о комиссии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Комиссия по предупреждению и ликвидации чрезвычайных ситуаций и обеспечению пожарной безопасности муниципального образования  «Муезерский муниципальный район» (далее – КЧС и ОПБ района) является координационным органом муниципального звена Муезерского муниципального района территориальной подсистемы единой государственной системы предупреждения и ликвидации чрезвычайных ситуаций Республики Карелия  (далее - муниципального звена ТП РСЧС РК)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КЧС и ОПБ района предназначена для обеспечения согласованности действий органов местного самоуправления и организаций, предприятий, учреждений (далее - организаций), а также для организации и выполнения мероприятий по предупреждению и ликвидации чрезвычайных ситуаций природного и техногенного характера (далее - ЧС), решения задач в области защиты населения и территорий от ЧС и обеспечения пожарной безопасности на территории Муезерского муниципального района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сновными задачами КЧС и ОПБ района являются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разработка предложений и реализация единой государственной политики в области защиты населения и территорий от ЧС, предупреждения и ликвидации ЧС и обеспечения пожарной безопасност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и контроль за осуществлением мероприятий по предупреждению и ликвидации ЧС, обеспечению пожарной безопасности и устойчивого функционирования объектов экономики, потенциально опасных объектов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наблюдения и контроля за состоянием окружающей природной среды и потенциально опасных объектов, прогнозирование ЧС (предпосылок ЧС)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беспечение готовности органов управления, сил и средств районного звена, к действиям в ЧС, контроль за созданием и поддержанием в постоянной готовности пунктов управления на районном и объектовых уровнях районного зве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методическое руководство, организация разработки нормативно-правовых актов в области защиты населения и территорий от ЧС и обеспечения пожарной безопасности на территории райо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и контроль над созданием резервов финансовых и материальных ресурсов для предупреждения и ликвидации ЧС на территории райо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взаимодействия с другими КЧС и ОПБ поселений, организаций и предприятий района, органами военного командования, общественными объединениями и организациями по вопросам предупреждения и ликвидации ЧС и обеспечение пожарной безопасности, при необходимости - принятие решения о направлении сил и средств для оказания помощи этим комиссиям в ликвидации ЧС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руководство работами по ликвидации ЧС, организация привлечения трудоспособного населения к этим работам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ланирование и организация эвакуации населения из районов ЧС, размещение эвакуируемого населения и возвращение его после ликвидации ЧС в места постоянного проживани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сбора и обмена информацией в области защиты населения и территорий от ЧС и обеспечения пожарной безопасност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одготовка предложений, проектов распоряжений, организация создания резервов финансовых и материальных ресурсов для предупреждения и ликвидации ЧС на территории райо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КЧС и ОПБ района в соответствии с возложенными на нее задачами осуществляет следующие функции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прогнозирование и оценку обстановки на территории района, которая может сложиться в результате ЧС, разрабатывает и планирует проведение мероприятий по предупреждению ЧС, способствующих защите населения, уменьшению ущерба и потерь от ЧС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разрабатывает план действий по предупреждению и ликвидации ЧС природного и техногенного характера и обеспечению пожарной безопасности район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контролирует деятельность организаций в решении задач по предупреждению и ликвидации ЧС и обеспечению пожарной безопасности на территории района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вводит на территории района режимы функционирования муниципального звена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ет повышение уровня профессиональной подготовки и квалификации должностных лиц органов управления сил районного звена, в области предупреждения и ликвидации ЧС, подготовку должностных лиц органов управления, обучение населения действиям в условиях угрозы и возникновения ЧС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разрабатывает и вносит на рассмотрение Главы администрации Муезерского муниципального района проекты решений по вопросам, связанным с предупреждением и ликвидацией ЧС и обеспечением пожарной безопасности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b/>
          <w:color w:val="000000"/>
          <w:sz w:val="26"/>
          <w:szCs w:val="26"/>
          <w:lang w:val="en-US"/>
        </w:rPr>
        <w:t>2.4.</w:t>
      </w:r>
      <w:r>
        <w:rPr>
          <w:rFonts w:eastAsia="Sylfaen"/>
          <w:color w:val="000000"/>
          <w:sz w:val="26"/>
          <w:szCs w:val="26"/>
          <w:lang w:val="en-US"/>
        </w:rPr>
        <w:t xml:space="preserve"> </w:t>
      </w:r>
      <w:r>
        <w:rPr>
          <w:rFonts w:eastAsia="Sylfaen"/>
          <w:b/>
          <w:color w:val="000000"/>
          <w:sz w:val="26"/>
          <w:szCs w:val="26"/>
          <w:lang w:val="en-US"/>
        </w:rPr>
        <w:t>Работники организаций, специально уполномоченные на решение задач в области гражданской обороны.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Постановлением Правительства РФ от 10 июля 1999 г. N 782 «О создании (назначении) в организациях структурных подразделений (работников), уполномоченных на решение задач в области гражданской обороны» определен  порядок создания (назначения) в организациях структурных подразделений (работников), уполномоченных на решение задач в области гражданской обороны (далее именуются - структурные подразделения (работники) по гражданской обороне)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труктурные подразделения (работники) по гражданской обороне создаются (назначаются) в организациях независимо от их организационно-правовой формы с целью управления гражданской обороной в этих организациях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оздание (назначение) в организациях структурных подразделений (работников) по гражданской обороне осуществляется для обеспечения: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планирования и проведения мероприятий по гражданской обороне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создания и содерж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проведения мероприятий по поддержанию устойчивого функционирования организаций в военное врем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Положение об уполномоченных на решение задач в области гражданской обороны структурных подразделениях,  (работниках) организаций (далее - Положение)</w:t>
      </w:r>
      <w:r>
        <w:rPr>
          <w:lang w:val="en-US"/>
        </w:rPr>
        <w:t xml:space="preserve">, </w:t>
      </w:r>
      <w:r>
        <w:rPr>
          <w:sz w:val="26"/>
          <w:szCs w:val="26"/>
          <w:lang w:val="en-US"/>
        </w:rPr>
        <w:t xml:space="preserve">утвержденное приказом МЧС России </w:t>
      </w:r>
      <w:r>
        <w:rPr>
          <w:rFonts w:eastAsia="Sylfaen"/>
          <w:color w:val="000000"/>
          <w:sz w:val="26"/>
          <w:szCs w:val="26"/>
          <w:lang w:val="en-US"/>
        </w:rPr>
        <w:t>от 23 мая 2017 г. № 230 и определяет задачи и численность структурных подразделений (работников), уполномоченных на решение задач в области гражданской обороны (далее - структурные подразделения (работники) по гражданской обороне), организаций независимо от их организационно-правовой формы и подведомственности (подчиненности) (далее - организации), а также численность отдельных работников по гражданской обороне в составе их представительств и филиалов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сновными задачами структурных подразделений (работников) по гражданской обороне организаций, а также отдельных работников по гражданской обороне в составе их представительств и филиалов являются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планирования и проведения мероприятий по гражданской обороне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создания и поддержания в состоянии постоянной готовности технических систем управления гражданской обороны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 xml:space="preserve">- организация создания и поддержания в состоянии постоянной готовности к использованию локальных систем оповещения в организациях, эксплуатирующих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; 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подготовки работников организаций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участие в организации создания и содерж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лорганизация планирования и проведения мероприятий по поддержанию устойчивого функционирования организаций в военное врем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создания и поддержания в состоянии постоянной готовности нештатных аварийно-спасательных формирований в организациях, эксплуатирующих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х, эксплуатирующих опасные производственные объекты III класса опасности, отнесенных к категориям по гражданской обороне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ация создания и поддержания в состоянии постоянной готовности нештатных формирований по обеспечению выполнения мероприятий по гражданской обороне в организациях, отнесенных к категориям по гражданской обороне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 соответствии с основными задачами и предъявляемыми законодательством Российской Федерации требованиями в области гражданской обороны структурные подразделения (работники) по гражданской обороне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b/>
          <w:b/>
          <w:i/>
          <w:i/>
          <w:color w:val="000000"/>
          <w:sz w:val="26"/>
          <w:szCs w:val="26"/>
          <w:lang w:val="en-US"/>
        </w:rPr>
      </w:pPr>
      <w:r>
        <w:rPr>
          <w:rFonts w:eastAsia="Sylfaen"/>
          <w:b/>
          <w:i/>
          <w:color w:val="000000"/>
          <w:sz w:val="26"/>
          <w:szCs w:val="26"/>
          <w:lang w:val="en-US"/>
        </w:rPr>
        <w:t>В организациях, отнесенных к категориям по гражданской обороне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разработку (разрабатывают), уточняют и корректируют планы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существляют методическое руководство планированием мероприятий гражданской обороны в представительствах и филиалах (если они имеются)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планирование, подготовку и проведение мероприятий по рассредоточению работников, продолжающих деятельность в военное время, и работников, обеспечивающих выполнение мероприятий по гражданской обороне в зонах возможных опасностей, а также заблаговременную подготовку безопасных районов и производственной базы в безопасных районах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разрабатывают проекты документов, регламентирующих работу в области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формируют (разрабатывают) предложения по мероприятиям гражданской обороны, обеспечивающие выполнение мобилизационного плана организаций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ведут учет защитных сооружений и других объектов гражданской обороны, принимают меры по поддержанию их в состоянии постоянной готовности к использованию, осуществляют контроль за их состоянием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планирование и проведение мероприятий по гражданской обороне, направленных на поддержание устойчивого функционирования организаций в военное врем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разработку и реализацию инженерно-технических мероприятий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планирование и проведение мероприятий по световой и другим видам маскировк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создание и поддержание в состоянии постоянной готовности к использованию систем связи и оповещения на пунктах управления этих организ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прием сигналов гражданской обороны и доведение их до руководителей организ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оповещение работников организаций об опасностях, возникающих при военных конфликтах или вследствие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создание и поддержание в состоянии постоянной готовности локальных систем оповещения в организациях, экплуатирующих опасные производственные объекты I и II классов опасности, на особо радиационно опасных и ядерно опасных производствах и объектах, гидротехнических сооружениях чрезвычайно высокой опасности и гидротехнических сооружениях высокой опасности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ланируют и организуют подготовку по гражданской обороне руководителей организаций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, планируют и осуществляют контроль за созданием, оснащением, подготовкой нештатных аварийно-спасательных формирований, нештатных формирований по обеспечению выполнения мероприятий по гражданской обороне, спасательных служб организаций и осуществляют их учет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участвуют в планировании проведения аварийно-спасательных работ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организуют подготовку работников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ланируют и организуют проведение учений и тренировок по гражданской обороне, а также участвуют в организации проведения учений и тренировок по мобилизационной подготовке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формируют (разрабатывают) предложения по созданию, накоплению, хранению и освеже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создание страхового фонда документации по гражданской обороне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контроль за выполнением принятых решений и утвержденных планов по выполнению мероприятий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вносят на рассмотрение руководителю организации предложения по совершенствованию планирования и ведения гражданской обороны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привлекают к работе по подготовке планов, распорядительных документов и отчетных материалов по гражданской обороне другие структурные подразделения организации;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b/>
          <w:i/>
          <w:color w:val="000000"/>
          <w:sz w:val="26"/>
          <w:szCs w:val="26"/>
          <w:lang w:val="en-US"/>
        </w:rPr>
        <w:t>В организациях, не отнесенных к категориям по гражданской обороне: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взаимодействие с органами местного самоуправления по вопросу получения сведений о прогнозируемых опасностях, которые могут возникнуть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участвуют в планировании мероприятий по гражданской обороне муниципального образования в части касающейся;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- организуют подготовку работников способам защиты и мероприятия по защите работников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exact" w:line="326"/>
        <w:ind w:right="20" w:firstLine="700"/>
        <w:jc w:val="both"/>
        <w:rPr/>
      </w:pPr>
      <w:r>
        <w:rPr>
          <w:rFonts w:eastAsia="Sylfaen"/>
          <w:b/>
          <w:color w:val="000000"/>
          <w:sz w:val="26"/>
          <w:szCs w:val="26"/>
          <w:lang w:val="en-US"/>
        </w:rPr>
        <w:t xml:space="preserve">2.5. </w:t>
      </w:r>
      <w:r>
        <w:rPr>
          <w:rFonts w:eastAsia="Sylfaen"/>
          <w:b/>
          <w:bCs/>
          <w:color w:val="000000"/>
          <w:sz w:val="26"/>
          <w:szCs w:val="26"/>
          <w:lang w:val="en-US"/>
        </w:rPr>
        <w:t>Оперативные группы запасных пунктов управления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Для оперативной работы в условиях военного времени создаются оперативные группы на запасных пунктах управления по отдельному плану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</w:r>
    </w:p>
    <w:p>
      <w:pPr>
        <w:pStyle w:val="Normal"/>
        <w:numPr>
          <w:ilvl w:val="1"/>
          <w:numId w:val="2"/>
        </w:numPr>
        <w:spacing w:lineRule="exact" w:line="322"/>
        <w:ind w:left="20" w:firstLine="700"/>
        <w:jc w:val="both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Подготовка органов управления гражданской обороны</w:t>
      </w:r>
    </w:p>
    <w:p>
      <w:pPr>
        <w:pStyle w:val="Normal"/>
        <w:spacing w:lineRule="exact" w:line="322"/>
        <w:ind w:firstLine="720"/>
        <w:jc w:val="both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дготовка и обучение  органов управления гражданской обороны муниципального образова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spacing w:lineRule="exact" w:line="322" w:before="0" w:after="240"/>
        <w:ind w:right="20" w:firstLine="709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Контроль за уровнем готовности сил гражданской обороны муниципального образования осуществляется Главным управлением МЧС России по Республике Карелия в ходе плановых мероприятий по проверке готовности и мероприятий оперативной подготовки в соответствии с планом основных мероприятий Республики Карел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а также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.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Sylfae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1">
    <w:name w:val="WW8Num11z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Заголовок №4"/>
    <w:qFormat/>
    <w:rPr/>
  </w:style>
  <w:style w:type="character" w:styleId="Style15">
    <w:name w:val="Основной текст_"/>
    <w:qFormat/>
    <w:rPr>
      <w:rFonts w:ascii="Sylfaen" w:hAnsi="Sylfaen" w:eastAsia="Sylfaen" w:cs="Sylfaen"/>
      <w:sz w:val="25"/>
      <w:szCs w:val="25"/>
      <w:shd w:fill="FFFFFF" w:val="clear"/>
    </w:rPr>
  </w:style>
  <w:style w:type="character" w:styleId="1">
    <w:name w:val="Основной текст1"/>
    <w:qFormat/>
    <w:rPr/>
  </w:style>
  <w:style w:type="character" w:styleId="2">
    <w:name w:val="Основной текст2"/>
    <w:qFormat/>
    <w:rPr/>
  </w:style>
  <w:style w:type="character" w:styleId="13pt">
    <w:name w:val="Основной текст + 13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3"/>
    <w:qFormat/>
    <w:rPr/>
  </w:style>
  <w:style w:type="character" w:styleId="42">
    <w:name w:val="Основной текст4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1"/>
    <w:basedOn w:val="Normal"/>
    <w:qFormat/>
    <w:pPr>
      <w:shd w:fill="FFFFFF" w:val="clear"/>
      <w:spacing w:lineRule="exact" w:line="317" w:before="720" w:after="300"/>
    </w:pPr>
    <w:rPr>
      <w:rFonts w:ascii="Sylfaen" w:hAnsi="Sylfaen" w:eastAsia="Sylfaen" w:cs="Sylfaen"/>
      <w:sz w:val="25"/>
      <w:szCs w:val="25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1</dc:creator>
  <dc:description/>
  <dc:language>en-US</dc:language>
  <cp:lastModifiedBy>Петр</cp:lastModifiedBy>
  <cp:lastPrinted>2021-03-23T10:58:00Z</cp:lastPrinted>
  <dcterms:modified xsi:type="dcterms:W3CDTF">2021-04-12T09:51:00Z</dcterms:modified>
  <cp:revision>2</cp:revision>
  <dc:subject/>
  <dc:title>РЕСПУБЛИКА КАРЕЛИЯ</dc:title>
</cp:coreProperties>
</file>